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lang w:val="en-US"/>
        </w:rPr>
      </w:pPr>
      <w:r>
        <w:rPr>
          <w:rFonts w:cs="Trebuchet MS" w:ascii="Trebuchet MS" w:hAnsi="Trebuchet MS"/>
          <w:b/>
          <w:smallCaps/>
          <w:shadow/>
          <w:sz w:val="36"/>
          <w:szCs w:val="36"/>
          <w:lang w:val="en-US"/>
        </w:rPr>
        <w:t>Su Vida Interior</w:t>
      </w:r>
    </w:p>
    <w:p>
      <w:pPr>
        <w:pStyle w:val="Normal"/>
        <w:spacing w:lineRule="auto" w:line="360"/>
        <w:jc w:val="center"/>
        <w:rPr>
          <w:rFonts w:ascii="Trebuchet MS" w:hAnsi="Trebuchet MS" w:cs="Trebuchet MS"/>
          <w:b/>
          <w:b/>
          <w:i/>
          <w:i/>
        </w:rPr>
      </w:pPr>
      <w:r>
        <w:rPr>
          <w:rFonts w:cs="Trebuchet MS" w:ascii="Trebuchet MS" w:hAnsi="Trebuchet MS"/>
          <w:b/>
          <w:i/>
        </w:rPr>
        <w:t>Las Reconexiones canalizadas por Daniel Jacob</w:t>
      </w:r>
    </w:p>
    <w:p>
      <w:pPr>
        <w:pStyle w:val="Normal"/>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Venimos a ustedes ahora, a los que se están preparando para hacer un viaje fantástico. ¿No es cierto que ya pueden sentir la calma antes de la tormenta? Se están por dar a conocer muchas cosas en la vida en 3D. ¡Muchos asuntos y temas se están presentando para ser procesados y considerados por la Mente Planetaria de su Sí Mis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mundo que ven fuera de ustedes mismos es una pizarra de dibujo –un lugar donde los Dioses y Diosas se pasan el tiempo GARABATEANDO… mientras conversan lánguidamente entre sí acerca de asuntos más acuciantes. (Hablamos en analogía lineal, pero nuestros conceptos son básicamente atinados). Y ocasionalmente, en un momento del tiempo, quizá  a una de estas Deidades se le ocurra mirar hacia abajo… a su pizarra. Ve la trémula piscina de reflejos garabateados de su proceso interior, y aprend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también pueden aprender… como lo hacen los Dioses. ¡¡Si su mundo EXTERNO es una pizarra de dibujo para el Cielo, su mundo INTERNO no es más que una trémula piscina de reflejos de su propia alma también!! El problema es el siguiente: Todo fluye con tanta rapidez que hay poco tiempo para apreciar todo lo que son y todo lo que están hacie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u Vida Interior es un Portal (1), una Puerta entre la Tercera Dimensión y los Reinos Expandidos. Como hemos dicho en otras trasmisiones, en realidad es un armario con dos puertas. Una puerta conduce a su contexto inmediato de realidad solidificada, y la otra puerta conduce a un número de versiones alternativas (2) de ese mismo Momento del Ahora – ¡algunas de ellos sumamente fascinantes e inusuales, de ver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ientras ponderan los múltiples sonidos, imágenes y sentimientos que fluyen a través de su experiencia, una considerable cantidad de ustedes se ha estado volviendo cada vez más abrumada –incluso desorientada- respecto a la naturaleza extravagante de su Realidad Interna en expansión. Miden su vida como aparece ahora respecto a la forma en que recuerdan que fue ant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Y entonces quizá nos pregunten: “¿Antes de QUÉ?” Y les responderemos: “Antes de que tomasen la PÍLDORA ROJA (3), durante ese vuelo de la imaginación y decidiesen que realmente quería ver cuán PROFUNDA era la madriguera del conejo.” Es PROFUNDA. ¡Encárguense de e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EDIUMS EXCEPCION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sz w:val="20"/>
          <w:szCs w:val="20"/>
        </w:rPr>
        <w:t xml:space="preserve">El término “psíquico” se aplica ocasionalmente a alguien que se cree tiene un DON –sea el don de la premonición, adivinación, clarividencia, o lo que sea. Y sin embargo, queridos… realmente… ahora les decimos que  TODOS SON PSÍQUICOS… todos ustedes tienen “dones”. Simplemente necesitan </w:t>
      </w:r>
      <w:r>
        <w:rPr>
          <w:rFonts w:cs="Trebuchet MS" w:ascii="Trebuchet MS" w:hAnsi="Trebuchet MS"/>
          <w:i/>
          <w:sz w:val="20"/>
          <w:szCs w:val="20"/>
        </w:rPr>
        <w:t xml:space="preserve">tomárselo lo suficientemente en serio </w:t>
      </w:r>
      <w:r>
        <w:rPr>
          <w:rFonts w:cs="Trebuchet MS" w:ascii="Trebuchet MS" w:hAnsi="Trebuchet MS"/>
          <w:sz w:val="20"/>
          <w:szCs w:val="20"/>
        </w:rPr>
        <w:t>para intentar descubrirlos</w:t>
      </w:r>
      <w:r>
        <w:rPr>
          <w:rFonts w:cs="Trebuchet MS" w:ascii="Trebuchet MS" w:hAnsi="Trebuchet MS"/>
          <w:i/>
          <w:sz w:val="20"/>
          <w:szCs w:val="20"/>
        </w:rPr>
        <w:t>.</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En tanto el Mundo Exterior parece tangible, concreto y bien definido… su Mundo Interno es nebuloso, abstracto y transitorio. En ese reino, las cosas son lo que USTEDES dicen que son. En ese mundo, se vuelven como Adán en el Jardín del Edén, en el Amanecer de la Creación. Después que el Señor Dios hizo a todos los animales, el Libro del Génesis dice que los hizo desfilar ante Adán, pidiéndole a Su primer humano que les pusiese nombre a cada uno. Como fuese que Adán los llamaba, en eso se convertía el anim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el mundo “real”, uno puede muchas veces sentirse como un billar automático, rebotando de circunstancia de la vida en circunstancia de la vida. Algunas de ellas “hacen sonar la campana” y se encienden algunas luces, mientras otras pasan desapercibidas –resultando en una situación “sin puntaje”. Y sin embargo, ustedes siguen intentándolo, permitiendo que los resortes de la vida sigan lanzándolos al tablero una vez más. ¿Por qué no ir hacia adentro durante este momento de la historia? ¿Por qué no tratar de participar del Juego desde un ángulo totalmente disti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DENTRO / AFUERA</w:t>
      </w:r>
    </w:p>
    <w:p>
      <w:pPr>
        <w:pStyle w:val="Normal"/>
        <w:jc w:val="both"/>
        <w:rPr>
          <w:rFonts w:ascii="Trebuchet MS" w:hAnsi="Trebuchet MS" w:cs="Trebuchet MS"/>
          <w:sz w:val="20"/>
          <w:szCs w:val="20"/>
        </w:rPr>
      </w:pPr>
      <w:r>
        <w:rPr>
          <w:rFonts w:cs="Trebuchet MS" w:ascii="Trebuchet MS" w:hAnsi="Trebuchet MS"/>
          <w:sz w:val="20"/>
          <w:szCs w:val="20"/>
        </w:rPr>
        <w:t xml:space="preserve">¡Las tormentas y remolinos de su mundo físico se originan principalmente en el aburrimiento humano! </w:t>
      </w:r>
      <w:r>
        <w:rPr>
          <w:rFonts w:cs="Trebuchet MS" w:ascii="Trebuchet MS" w:hAnsi="Trebuchet MS"/>
          <w:sz w:val="20"/>
          <w:szCs w:val="20"/>
          <w:lang w:val="en-US"/>
        </w:rPr>
        <w:t xml:space="preserve">Es cierto, oyeron bien: ABURRIMIENTO HUMANO. ¿Hay alguna otra clase? </w:t>
      </w:r>
      <w:r>
        <w:rPr>
          <w:rFonts w:cs="Trebuchet MS" w:ascii="Trebuchet MS" w:hAnsi="Trebuchet MS"/>
          <w:sz w:val="20"/>
          <w:szCs w:val="20"/>
        </w:rPr>
        <w:t xml:space="preserve">¿Pensaban que era DIOS el que estaba enojado con ustedes? ¿Sienten que Él está </w:t>
      </w:r>
      <w:r>
        <w:rPr>
          <w:rFonts w:cs="Trebuchet MS" w:ascii="Trebuchet MS" w:hAnsi="Trebuchet MS"/>
          <w:i/>
          <w:sz w:val="20"/>
          <w:szCs w:val="20"/>
        </w:rPr>
        <w:t xml:space="preserve">descontento con ustedes </w:t>
      </w:r>
      <w:r>
        <w:rPr>
          <w:rFonts w:cs="Trebuchet MS" w:ascii="Trebuchet MS" w:hAnsi="Trebuchet MS"/>
          <w:sz w:val="20"/>
          <w:szCs w:val="20"/>
        </w:rPr>
        <w:t>porque juegan  a los así llamados “juegos tontos”?  ¿Y quién es Dios (4), de todos modos? ¿A quién, díganme por favor, piensan que representa esa ide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 es AHORA…. todo está AQUÍ…. Y es todo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u Sí Mismo Colectivo ocasionalmente se siente tan claustrofóbico en este Juego –tan encerrado en un calabozo, sin lugar adónde ir que, mediante arranques de desesperación, golpea las puertas, deseando liberarse de esta Conciencia Tridimensional que va tan lentamente. Muchos de los que hacen su transición en trágicos huracanes y otros cataclismos, están ofreciéndose, como antiguos guerreros, para ser consumidos por el fuego purificador –CONSUMIDOS… para que puedan ser reconstituidos y moldeados nuev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celtas comprendían esto cuando, en los viejos tiempos, se ofrecían para ser quemados vivos dentro del Hombre de Mimbre. Quemados, destruidos, masacrados… ¡sólo para surgir una y otra vez más de las ceniz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on muchos los que están profetizando una Conspiración Gubernamental (6) –guerras climáticas, guerras bacteriológicas y cosas por el estilo – en intentos por alertarlos sobre “fuerzas divergentes” que podrían estar operando en el aspecto de la sombra de su mundo hoy en día. Y si lo creen, lo reciben, porque todo tiene un universo que lo honra y lo encarna en algún lugar del Multiverso. (7) ¿Quiénes somos nosotros para disputar sus elecciones acerca de donde desean ir en sus Vacaciones en la Limitación, o qué han programado para que les suceda al lleg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o si están tan aburridos, tan TERRIBLEMENTE, TERRIBLEMENTE NOSTÁLGICOS POR EL HOGAR que tiene que pasar por todo ese trabajo para sacudir a su mundo y que despierte… ¿por qué no IR ADENTRO voluntariamente y sacar a luz un </w:t>
      </w:r>
      <w:r>
        <w:rPr>
          <w:rFonts w:cs="Trebuchet MS" w:ascii="Trebuchet MS" w:hAnsi="Trebuchet MS"/>
          <w:i/>
          <w:sz w:val="20"/>
          <w:szCs w:val="20"/>
        </w:rPr>
        <w:t>memento</w:t>
      </w:r>
      <w:r>
        <w:rPr>
          <w:rFonts w:cs="Trebuchet MS" w:ascii="Trebuchet MS" w:hAnsi="Trebuchet MS"/>
          <w:sz w:val="20"/>
          <w:szCs w:val="20"/>
        </w:rPr>
        <w:t xml:space="preserve"> o dos para conmemorar su reconexión con todo lo que son y todo lo que ansían s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INTANDO CON LOS DEDOS CON EL INFINI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Todo es muy sencillo, queridos. Ustedes han estado durmiendo y soñando, y ahora están por despertar. Algunas personas se despiertan de inmediato y corren en cuanto tocan el suelo. No pueden ESPERAR para ver lo que sigue. Los otros se toman su tiempo,  desplazándose perezosamente por la casa hasta que están listos para comenzar el nuevo día. De cualquier modo que lo hagan, es hermoso. </w:t>
      </w:r>
      <w:r>
        <w:rPr>
          <w:rFonts w:cs="Trebuchet MS" w:ascii="Trebuchet MS" w:hAnsi="Trebuchet MS"/>
          <w:sz w:val="20"/>
          <w:szCs w:val="20"/>
          <w:lang w:val="en-US"/>
        </w:rPr>
        <w:t>Sólo HÁGANLO, ¿de acuerd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Mientras se revuelcan y dan vueltas, a medio despertar, buscando a tientas el despertador, ¿por qué no se toman un momento y escriben algunos de esos pensamientos que surgen entre la vigilia y el sueño? ¿Por qué no garabatean una imagen o dos, para que otros puedan ir a nadar en su antiguo Mar de Percep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a les hemos ofrecido un PORTAL (8), a través del cual pueden regresar a Todo Lo Que Es. Pueden volver al hogar AHORA si quieren. En el caso de muchos de ustedes, incluso hemos hecho invitaciones personales, íntimas. Les decimos categóricamente: “¿Están listos para volver a casa con nosotras?”  Y muchos de ustedes contestan: “No, todavía tengo cosas que hacer aqu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Bueno, está bien entonces… si eligen permanecer ahí, frente al Portal, ¿por qué no se estiran a través de él y traen algo de regreso? ¿Algo exótico, nunca visto anteriormente, y le dan nombre y descripción? ¡Conviértanse en una RECONEXIÓN para el mundo que quedó atrás! En la jerga de las Reconexiones, nos referimos a esto como “desempac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n-US"/>
        </w:rPr>
        <w:t xml:space="preserve">¿Qué piensan, mis amigos? ¿Los entusiasma? </w:t>
      </w:r>
      <w:r>
        <w:rPr>
          <w:rFonts w:cs="Trebuchet MS" w:ascii="Trebuchet MS" w:hAnsi="Trebuchet MS"/>
          <w:sz w:val="20"/>
          <w:szCs w:val="20"/>
        </w:rPr>
        <w:t xml:space="preserve">DESCARGUEN lo que han estado llevando en su interior. Busquen adentro, a través del Portal, donde sea que parezca abrirse ante ustedes, y DESEMPAQUEN algunas de las golosinas que están ahí. Sáquenlas y ofrézcanlas, como regalos,  a cualquiera que el Espíritu les ponga en su camino. Cuando les pregunten: “¿Qué es esto?”, sencillamente abran la boca, como hizo Adán en el Jardín del Edén, y DENLES UN  NOMBRE A SUS ANIMALES, justo ahí y en ese momento. Les sorprenderá con qué facilidad surge, si CREEN que tienen el poder de hacer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Cs/>
          <w:sz w:val="20"/>
          <w:szCs w:val="20"/>
        </w:rPr>
        <w:t>USTEDES son responsables por la PROFUNDIDAD de su mensaje. Su UNIVERSO es responsable por el ALCANCE de su influencia. Cuando hagan lo que PUEDAN, el Universo hará lo que NO PUEDEN. Es así de simple.</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principal diferencia entre alguien “loco” y alguien “cuerdo” es su propio concepto de sí mismo. Si está asustado, enojado, dudando o problemático, los de su entorno inmediato comenzarán a buscar la forma de contenerlo o limitar sus acciones para que no les arruine la vida. Realmente, es bastante lógico. Sin embargo, si él tiene confianza (aunque no tenga ni idea de lo que está ocurriendo), las personas lo consideran “raro” o “excéntrico”, pero algunos incluso lo escucharán, porque TODOS están buscando respuestas, estén dispuestos a admitirlo o 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VOLVIÉNDOSE A ENCUADRAR A USTEDES MIS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mayoría de ustedes vino al planeta pensando que eran el producto de una familia humana y que su tarea era “encajar” lo mejor que pudiesen. Y, pese a que nunca pudieron ENCAJAR completamente, sin importar cuánto lo intentaron, siguieron intentándolo, ad nauseam, hasta que se sintieron tan frustrados que estaban listos para explorar. Quizá ahora les venga bien comenzar a ver las cosas de otra man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uchos de ustedes han ido muchísimas veces a ver médicos, psicólogos, sanadores y chamanes, sólo para descubrir lo que ya sabían: USTEDES SON DISTINTOS. </w:t>
      </w:r>
      <w:r>
        <w:rPr>
          <w:rFonts w:cs="Trebuchet MS" w:ascii="Trebuchet MS" w:hAnsi="Trebuchet MS"/>
          <w:sz w:val="20"/>
          <w:szCs w:val="20"/>
          <w:lang w:val="en-US"/>
        </w:rPr>
        <w:t xml:space="preserve">¡Vaya! </w:t>
      </w:r>
      <w:r>
        <w:rPr>
          <w:rFonts w:cs="Trebuchet MS" w:ascii="Trebuchet MS" w:hAnsi="Trebuchet MS"/>
          <w:sz w:val="20"/>
          <w:szCs w:val="20"/>
        </w:rPr>
        <w:t xml:space="preserve">Ahora que nos sacamos eso del camino, Doctor (por una buena suma, debemos agregar), ¡qué tal si nos dice CÓMO somos distintos y qué se supone que hagamos con eso! </w:t>
        <w:tab/>
        <w:t xml:space="preserve"> </w:t>
      </w:r>
    </w:p>
    <w:p>
      <w:pPr>
        <w:pStyle w:val="Normal"/>
        <w:jc w:val="both"/>
        <w:rPr>
          <w:rFonts w:ascii="Trebuchet MS" w:hAnsi="Trebuchet MS" w:cs="Trebuchet MS"/>
          <w:sz w:val="20"/>
          <w:szCs w:val="20"/>
        </w:rPr>
      </w:pPr>
      <w:r>
        <w:rPr>
          <w:rFonts w:cs="Trebuchet MS" w:ascii="Trebuchet MS" w:hAnsi="Trebuchet MS"/>
          <w:sz w:val="20"/>
          <w:szCs w:val="20"/>
        </w:rPr>
        <w:t>Lo cierto es, queridos, que nadie puede decirles eso, excepto USTEDES. Sin importar cuántos diplomas tenga alguien en la pared de su consultorio, esas personas no califican para decirles a USTEDES cuál es su misión. Para hacerlo, ustedes deben ir directamente a la Fuente. ¿Y quién o qué es esa Fuente? En su propio universo de percepción, la Fuente son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mos aquí para despertarlos. Les damos algunas directivas, algunas nociones generales (las llamamos “Conceptos Puente”), y entonces los liberamos. De ahí en más, ¡depende de ustedes! Pueden estremecerse y temblar, como la imagen que alguien tiene de un “chiflado”, o pueden recomponerse, ir a su interior, y comenzar a distribuir sus regalos. Y lo pueden hacer con DIGNIDAD, en vez de duda y desdé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los días que vendrán estaremos explorando juntos algunas poderosas herramientas que nos pueden ayudar en este proceso. Entre ellas estarán las herramientas de la telepatía, la tele empatía, la precognición, la clarividencia, la clariaudiencia, la psicometría y la precognición, y muchas otras herramientas para agregarle condimento y poder a su viaj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mos aquí para ayudarlos. Estamos disponibles las veinticuatro horas del día. Todo lo que necesitan hacer es ir a su interior, llamarnos, y nosotros apareceremos allí, en cualquier forma y con cualquier rúbrica energética que necesiten para cre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Inténtenlo. Inténtenlo HOY. </w:t>
      </w:r>
      <w:r>
        <w:rPr>
          <w:rFonts w:cs="Trebuchet MS" w:ascii="Trebuchet MS" w:hAnsi="Trebuchet MS"/>
          <w:sz w:val="20"/>
          <w:szCs w:val="20"/>
        </w:rPr>
        <w:t xml:space="preserve">En su interior hay más de lo que imaginan. Y viene en todos los tamaños, hechuras y formas. Atrévanse a creer. </w:t>
      </w:r>
      <w:r>
        <w:rPr>
          <w:rFonts w:cs="Trebuchet MS" w:ascii="Trebuchet MS" w:hAnsi="Trebuchet MS"/>
          <w:sz w:val="20"/>
          <w:szCs w:val="20"/>
          <w:lang w:val="en-US"/>
        </w:rPr>
        <w:t>Atrévanse a ser distintos. Atrévanse a FLORECER en vez de existir nada más. Siempre estamos aquí.</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Ver Transportales 1</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Ver Multiplicidad</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Una expresión de la película “La Matrix”, donde el personaje principal debe decidir si quiere conocer realmente la “verdad” acerca de la vida, o no. Le dicen: “Si tomas la píldora azul, te despertarás en tu cama y conseguirás creer lo que sea que desees creer. ¡Si tomas la píldora roja, permaneces en el País de las Maravillas y te mostraré cuán profunda es la madriguera del conejo!”</w:t>
      </w:r>
    </w:p>
    <w:p>
      <w:pPr>
        <w:pStyle w:val="Normal"/>
        <w:numPr>
          <w:ilvl w:val="0"/>
          <w:numId w:val="2"/>
        </w:numPr>
        <w:jc w:val="both"/>
        <w:rPr/>
      </w:pPr>
      <w:r>
        <w:rPr>
          <w:rFonts w:cs="Trebuchet MS" w:ascii="Trebuchet MS" w:hAnsi="Trebuchet MS"/>
          <w:sz w:val="20"/>
          <w:szCs w:val="20"/>
        </w:rPr>
        <w:t>Ver En la Grieta de la Roca</w:t>
      </w:r>
    </w:p>
    <w:p>
      <w:pPr>
        <w:pStyle w:val="Normal"/>
        <w:numPr>
          <w:ilvl w:val="0"/>
          <w:numId w:val="2"/>
        </w:numPr>
        <w:jc w:val="both"/>
        <w:rPr/>
      </w:pPr>
      <w:r>
        <w:rPr>
          <w:rFonts w:cs="Trebuchet MS" w:ascii="Trebuchet MS" w:hAnsi="Trebuchet MS"/>
          <w:sz w:val="20"/>
          <w:szCs w:val="20"/>
        </w:rPr>
        <w:t xml:space="preserve">Se quemaba un hombre de mimbre como parte de festividades neopaganas, especialmente en ritos de primavera. Eran altas estructuras de madera, antropomórficas, tejidas con ramitas flexibles como las del sauce. </w:t>
      </w:r>
    </w:p>
    <w:p>
      <w:pPr>
        <w:pStyle w:val="Normal"/>
        <w:numPr>
          <w:ilvl w:val="0"/>
          <w:numId w:val="2"/>
        </w:numPr>
        <w:jc w:val="both"/>
        <w:rPr>
          <w:rFonts w:ascii="Trebuchet MS" w:hAnsi="Trebuchet MS" w:cs="Trebuchet MS"/>
          <w:sz w:val="20"/>
          <w:szCs w:val="20"/>
          <w:lang w:val="en"/>
        </w:rPr>
      </w:pPr>
      <w:r>
        <w:rPr>
          <w:rFonts w:cs="Trebuchet MS" w:ascii="Trebuchet MS" w:hAnsi="Trebuchet MS"/>
          <w:sz w:val="20"/>
          <w:szCs w:val="20"/>
        </w:rPr>
        <w:t xml:space="preserve">Ver La Conspiración del Uno </w:t>
      </w:r>
    </w:p>
    <w:p>
      <w:pPr>
        <w:pStyle w:val="Normal"/>
        <w:numPr>
          <w:ilvl w:val="0"/>
          <w:numId w:val="2"/>
        </w:numPr>
        <w:jc w:val="both"/>
        <w:rPr>
          <w:rFonts w:ascii="Trebuchet MS" w:hAnsi="Trebuchet MS" w:cs="Trebuchet MS"/>
          <w:sz w:val="20"/>
          <w:szCs w:val="20"/>
          <w:lang w:val="en"/>
        </w:rPr>
      </w:pPr>
      <w:r>
        <w:rPr>
          <w:rFonts w:cs="Trebuchet MS" w:ascii="Trebuchet MS" w:hAnsi="Trebuchet MS"/>
          <w:sz w:val="20"/>
          <w:szCs w:val="20"/>
        </w:rPr>
        <w:t>Ver Bienvenidos al Multiverso</w:t>
      </w:r>
    </w:p>
    <w:p>
      <w:pPr>
        <w:pStyle w:val="Normal"/>
        <w:numPr>
          <w:ilvl w:val="0"/>
          <w:numId w:val="2"/>
        </w:numPr>
        <w:jc w:val="both"/>
        <w:rPr>
          <w:rFonts w:ascii="Trebuchet MS" w:hAnsi="Trebuchet MS" w:cs="Trebuchet MS"/>
          <w:sz w:val="20"/>
          <w:szCs w:val="20"/>
          <w:lang w:val="en"/>
        </w:rPr>
      </w:pPr>
      <w:r>
        <w:rPr>
          <w:rFonts w:cs="Trebuchet MS" w:ascii="Trebuchet MS" w:hAnsi="Trebuchet MS"/>
          <w:sz w:val="20"/>
          <w:szCs w:val="20"/>
          <w:lang w:val="en"/>
        </w:rPr>
        <w:t>Ver El Portal</w:t>
      </w:r>
    </w:p>
    <w:p>
      <w:pPr>
        <w:pStyle w:val="Normal"/>
        <w:jc w:val="both"/>
        <w:rPr>
          <w:rFonts w:ascii="Trebuchet MS" w:hAnsi="Trebuchet MS" w:cs="Trebuchet MS"/>
          <w:sz w:val="20"/>
          <w:szCs w:val="20"/>
          <w:lang w:val="en"/>
        </w:rPr>
      </w:pPr>
      <w:r>
        <w:rPr>
          <w:rFonts w:cs="Trebuchet MS" w:ascii="Trebuchet MS" w:hAnsi="Trebuchet MS"/>
          <w:sz w:val="20"/>
          <w:szCs w:val="20"/>
          <w:lang w:val="en"/>
        </w:rPr>
      </w:r>
    </w:p>
    <w:p>
      <w:pPr>
        <w:pStyle w:val="Normal"/>
        <w:jc w:val="both"/>
        <w:rPr>
          <w:rFonts w:ascii="Trebuchet MS" w:hAnsi="Trebuchet MS" w:cs="Trebuchet MS"/>
          <w:sz w:val="20"/>
          <w:szCs w:val="20"/>
          <w:lang w:val="pt-BR"/>
        </w:rPr>
      </w:pPr>
      <w:r>
        <w:rPr>
          <w:rFonts w:cs="Trebuchet MS" w:ascii="Trebuchet MS" w:hAnsi="Trebuchet MS"/>
          <w:sz w:val="20"/>
          <w:szCs w:val="20"/>
          <w:lang w:val="pt-BR"/>
        </w:rPr>
        <w:t xml:space="preserve">Canalizado por Daniel Jacob    </w:t>
      </w:r>
      <w:hyperlink r:id="rId2">
        <w:r>
          <w:rPr>
            <w:rStyle w:val="InternetLink"/>
            <w:rFonts w:cs="Trebuchet MS" w:ascii="Trebuchet MS" w:hAnsi="Trebuchet MS"/>
            <w:color w:val="000000"/>
            <w:sz w:val="20"/>
            <w:szCs w:val="20"/>
            <w:lang w:val="pt-BR"/>
          </w:rPr>
          <w:t>www.reconnections.net</w:t>
        </w:r>
      </w:hyperlink>
    </w:p>
    <w:p>
      <w:pPr>
        <w:pStyle w:val="Normal"/>
        <w:jc w:val="both"/>
        <w:rPr/>
      </w:pPr>
      <w:r>
        <w:rPr>
          <w:rFonts w:cs="Trebuchet MS" w:ascii="Trebuchet MS" w:hAnsi="Trebuchet MS"/>
          <w:sz w:val="20"/>
          <w:szCs w:val="20"/>
        </w:rPr>
        <w:t xml:space="preserve">Copyright, marzo 2006, por Daniel Jacob.  Reservados todos los derechos. Se puede copiar y compartir con propósitos de crecimiento personal y/o investigación. Cualquier reproducción con fines de lucro requiere el permiso escrito de Reconnections, Inc. </w:t>
      </w:r>
    </w:p>
    <w:p>
      <w:pPr>
        <w:pStyle w:val="Normal"/>
        <w:jc w:val="both"/>
        <w:rPr>
          <w:rFonts w:ascii="Trebuchet MS" w:hAnsi="Trebuchet MS" w:cs="Trebuchet MS"/>
          <w:sz w:val="20"/>
          <w:szCs w:val="20"/>
        </w:rPr>
      </w:pPr>
      <w:r>
        <w:rPr>
          <w:rFonts w:cs="Trebuchet MS" w:ascii="Trebuchet MS" w:hAnsi="Trebuchet MS"/>
          <w:sz w:val="20"/>
          <w:szCs w:val="20"/>
        </w:rPr>
        <w:t>Título en inglés: Your Inner Life</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rPr>
      </w:pPr>
      <w:r>
        <w:rPr>
          <w:rFonts w:cs="Trebuchet MS" w:ascii="Trebuchet MS" w:hAnsi="Trebuchet MS"/>
        </w:rPr>
        <w:t> </w:t>
      </w:r>
    </w:p>
    <w:p>
      <w:pPr>
        <w:pStyle w:val="Normal"/>
        <w:jc w:val="both"/>
        <w:rPr>
          <w:rFonts w:ascii="Trebuchet MS" w:hAnsi="Trebuchet MS" w:cs="Trebuchet MS"/>
        </w:rPr>
      </w:pPr>
      <w:r>
        <w:rPr>
          <w:rFonts w:cs="Trebuchet MS" w:ascii="Trebuchet MS" w:hAnsi="Trebuchet MS"/>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lang w:val="en-US"/>
      </w:rPr>
    </w:pPr>
    <w:r>
      <w:rPr>
        <w:rFonts w:cs="Trebuchet MS" w:ascii="Trebuchet MS" w:hAnsi="Trebuchet MS"/>
        <w:smallCaps/>
        <w:shadow/>
        <w:sz w:val="16"/>
        <w:szCs w:val="16"/>
        <w:lang w:val="en-US"/>
      </w:rPr>
      <w:t>Su Vida Interior</w:t>
    </w:r>
  </w:p>
  <w:p>
    <w:pPr>
      <w:pStyle w:val="Header"/>
      <w:rPr>
        <w:rFonts w:ascii="Trebuchet MS" w:hAnsi="Trebuchet MS" w:cs="Trebuchet MS"/>
        <w:smallCaps/>
        <w:shadow/>
        <w:sz w:val="16"/>
        <w:szCs w:val="16"/>
        <w:lang w:val="en-US"/>
      </w:rPr>
    </w:pPr>
    <w:r>
      <w:rPr>
        <w:rFonts w:cs="Trebuchet MS" w:ascii="Trebuchet MS" w:hAnsi="Trebuchet MS"/>
        <w:smallCaps/>
        <w:shadow/>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00:17:00Z</dcterms:created>
  <dc:creator>SUSANA</dc:creator>
  <dc:description/>
  <cp:keywords/>
  <dc:language>en-US</dc:language>
  <cp:lastModifiedBy>pc</cp:lastModifiedBy>
  <dcterms:modified xsi:type="dcterms:W3CDTF">2006-03-25T00:55:00Z</dcterms:modified>
  <cp:revision>31</cp:revision>
  <dc:subject/>
  <dc:title> </dc:title>
</cp:coreProperties>
</file>