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Sueños De La Mente Masiva</w:t>
      </w:r>
    </w:p>
    <w:p>
      <w:pPr>
        <w:pStyle w:val="Normal"/>
        <w:spacing w:lineRule="auto" w:line="360"/>
        <w:jc w:val="center"/>
        <w:rPr>
          <w:rFonts w:ascii="Trebuchet MS" w:hAnsi="Trebuchet MS" w:cs="Trebuchet MS"/>
          <w:b/>
          <w:b/>
          <w:sz w:val="28"/>
          <w:szCs w:val="28"/>
          <w:u w:val="single"/>
        </w:rPr>
      </w:pPr>
      <w:r>
        <w:rPr>
          <w:rFonts w:cs="Trebuchet MS" w:ascii="Trebuchet MS" w:hAnsi="Trebuchet MS"/>
          <w:b/>
          <w:sz w:val="28"/>
          <w:szCs w:val="28"/>
          <w:u w:val="single"/>
        </w:rPr>
        <w:t>EL CÓDIGO DA VINCI</w:t>
      </w:r>
    </w:p>
    <w:p>
      <w:pPr>
        <w:pStyle w:val="Normal"/>
        <w:spacing w:lineRule="auto" w:line="360"/>
        <w:jc w:val="center"/>
        <w:rPr/>
      </w:pPr>
      <w:r>
        <w:rPr>
          <w:rFonts w:cs="Trebuchet MS" w:ascii="Trebuchet MS" w:hAnsi="Trebuchet MS"/>
          <w:b/>
          <w:sz w:val="20"/>
          <w:szCs w:val="20"/>
          <w:u w:val="single"/>
          <w:lang w:val="pt-BR"/>
        </w:rPr>
        <w:t>por Daniel Jacob</w:t>
      </w:r>
    </w:p>
    <w:p>
      <w:pPr>
        <w:pStyle w:val="Normal"/>
        <w:spacing w:lineRule="auto" w:line="360"/>
        <w:jc w:val="center"/>
        <w:rPr>
          <w:rFonts w:ascii="Trebuchet MS" w:hAnsi="Trebuchet MS" w:cs="Trebuchet MS"/>
          <w:b/>
          <w:b/>
          <w:sz w:val="20"/>
          <w:szCs w:val="20"/>
          <w:u w:val="single"/>
          <w:lang w:val="pt-BR"/>
        </w:rPr>
      </w:pPr>
      <w:r>
        <w:rPr>
          <w:rFonts w:cs="Trebuchet MS" w:ascii="Trebuchet MS" w:hAnsi="Trebuchet MS"/>
          <w:sz w:val="20"/>
          <w:szCs w:val="20"/>
        </w:rPr>
        <w:drawing>
          <wp:inline distT="0" distB="0" distL="0" distR="0">
            <wp:extent cx="1905000" cy="2200275"/>
            <wp:effectExtent l="0" t="0" r="0" b="0"/>
            <wp:docPr id="1" name="davinci_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vinci_code" descr=""/>
                    <pic:cNvPicPr>
                      <a:picLocks noChangeAspect="1" noChangeArrowheads="1"/>
                    </pic:cNvPicPr>
                  </pic:nvPicPr>
                  <pic:blipFill>
                    <a:blip r:embed="rId2"/>
                    <a:srcRect l="-19" t="-16" r="-19" b="-16"/>
                    <a:stretch>
                      <a:fillRect/>
                    </a:stretch>
                  </pic:blipFill>
                  <pic:spPr bwMode="auto">
                    <a:xfrm>
                      <a:off x="0" y="0"/>
                      <a:ext cx="1905000" cy="2200275"/>
                    </a:xfrm>
                    <a:prstGeom prst="rect">
                      <a:avLst/>
                    </a:prstGeom>
                  </pic:spPr>
                </pic:pic>
              </a:graphicData>
            </a:graphic>
          </wp:inline>
        </w:drawing>
      </w:r>
    </w:p>
    <w:p>
      <w:pPr>
        <w:pStyle w:val="Normal"/>
        <w:rPr>
          <w:rFonts w:ascii="Trebuchet MS" w:hAnsi="Trebuchet MS" w:cs="Trebuchet MS"/>
          <w:b/>
          <w:b/>
          <w:sz w:val="20"/>
          <w:szCs w:val="20"/>
          <w:u w:val="single"/>
          <w:lang w:val="pt-BR"/>
        </w:rPr>
      </w:pPr>
      <w:r>
        <w:rPr>
          <w:rFonts w:cs="Trebuchet MS" w:ascii="Trebuchet MS" w:hAnsi="Trebuchet MS"/>
          <w:b/>
          <w:sz w:val="20"/>
          <w:szCs w:val="20"/>
          <w:u w:val="single"/>
          <w:lang w:val="pt-BR"/>
        </w:rPr>
      </w:r>
    </w:p>
    <w:p>
      <w:pPr>
        <w:pStyle w:val="Normal"/>
        <w:rPr>
          <w:rFonts w:ascii="Trebuchet MS" w:hAnsi="Trebuchet MS" w:cs="Trebuchet MS"/>
          <w:sz w:val="20"/>
          <w:szCs w:val="20"/>
        </w:rPr>
      </w:pPr>
      <w:r>
        <w:rPr>
          <w:rFonts w:cs="Trebuchet MS" w:ascii="Trebuchet MS" w:hAnsi="Trebuchet MS"/>
          <w:sz w:val="20"/>
          <w:szCs w:val="20"/>
        </w:rPr>
        <w:t>Oh, sí, mis amigos... ¡QUÉ TENEBROSO ES EL ENGAÑO DEL HOMBRE!</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dvertencia: Partes de esta Discusión pueden revelar algo del argumento del libro y la película. Leerlo corre por su cuenta y riesg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temas básicos explorados en El Código Da Vinci parecen ser religión, conspiración, ocultamientos del gobierno y la iglesia y facciones de poder rivales dentro de diversas sectas de la cristiandad. Por supuesto, esos son temas controvertidos (si se tiene en cuenta la publicidad, las marchas de protesta, la venta de libros y los piquetes), pero personalmente… creo que las raíces de esta historia se adentran mucho más en la conciencia humana de lo que podríamos sospechar. En una escena en especial, Sir Leigh Teabing expone este caso bastante escuetamente: “A veces, las personas se niegan a ver algo que está frente a sus ojos”. Yo estoy plenamente de acuerdo y hablaré más de esto en un mom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biendo leído el libro y visto la película, no veo cómo Ron Howard podría haber resumido las cosas más de lo que las resumió, o cómo podía haber evitado que la película presentase un serio desafío para su público –tanto intelectual como emotivamente. El Código Da Vinci sencillamente no se puede presentar como un fragmento de “Malvavisco” de Hollywood o exagerarlo desproporcionadamente con escenas de acción, efectos especiales o sexo. La miren por donde la miren, ésta es la película de un ser pensante. Cualquier espectador que busque simple diversión o entretenimiento superficial, naturalmente se sentirá frustrado. </w:t>
      </w:r>
      <w:r>
        <w:rPr>
          <w:rFonts w:cs="Trebuchet MS" w:ascii="Trebuchet MS" w:hAnsi="Trebuchet MS"/>
          <w:sz w:val="20"/>
          <w:szCs w:val="20"/>
          <w:lang w:val="en-GB"/>
        </w:rPr>
        <w:t xml:space="preserve">Y eso es todo. </w:t>
      </w:r>
      <w:r>
        <w:rPr>
          <w:rFonts w:cs="Trebuchet MS" w:ascii="Trebuchet MS" w:hAnsi="Trebuchet MS"/>
          <w:sz w:val="20"/>
          <w:szCs w:val="20"/>
        </w:rPr>
        <w:t>Aún cuando estos muchachos no pueden complacer a todos, ciertamente me hicieron la vida más interesante, y a millones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argumento presente una visión alternativa de la historia que manifiestamente se opone a las doctrinas históricas aceptadas por generaciones enteras. Para tan sólo comenzar a interesar al público, Dan Brown y Ron Howard nos tienen que conducir… paso a paso a través de un laberinto de símbolos, términos y documentación histórica que virtualmente fueron pasados por alto por la mayor parte de la sociedad. Algunos dicen que no tiene base sólida y es frívola. Howard y Hanks desechan esos comentarios al dejar sentado claramente que es “ficción” y su propósito es estimular la conversación y entretener. ¡Qué conveniente! Si las personas vienen a ti argumentando sobre hechos “históricos”, tú simplemente te encoges de hombros y dices: “Era pura diversión”. Mientras tanto, los TONOS ENERGÉTICOS presentados en esta película siguen trabajando mucho después de que se enciendan las luces y pasen los créditos en la panta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ávidos lectores del libro ciertamente tienen ventaja, como los lectores de la Trilogía de “El Señor de los Anillos”. ¿Pero un director responsable hubiese intentado crear una película memorable, teniendo en cuenta sólo a los que han leído al respecto por adelantado? Por suerte, no… en ninguna de las dos pelícu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elemento de misterio-intriga-investigación policial de esta película brinda un conducto razonable y apropiado por medio de la evidencia. Estamos tratando de resolver un crimen. Eso hace que se acelere el corazón. Pero también estamos buscando la solución de varias cosas, incluyendo la forma de salir de este laberinto conceptual que se halla ante nos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2"/>
          <w:szCs w:val="22"/>
          <w:lang w:val="en-US"/>
        </w:rPr>
      </w:pPr>
      <w:r>
        <w:rPr>
          <w:rFonts w:cs="Trebuchet MS" w:ascii="Trebuchet MS" w:hAnsi="Trebuchet MS"/>
          <w:sz w:val="22"/>
          <w:szCs w:val="22"/>
          <w:lang w:val="en-US"/>
        </w:rPr>
        <w:t>ROBERT LANGDON, HOMBRE DEL RENACIMIENTO</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El personaje de Tom Hanks, Robert Langdon, es un retrato perfecto del Hombre para todas las Edades de Leonardo Da Vinci. Es un científico, un maestro de los símbolos, un pragmático, a la vez que también es alguien con un corazón para TODA clase de conocimiento –no sólo el que concuerda con su tendencia personal. Langdon representa la racionalidad reconectada y encuentra una contraparte dispuesta en Sophie Neveu (personificada por Audrey Tautou). Sophie entra en la historia como una mujer policía francesa que puede encajar un gran gancho de izquierda así como abrir su corazón respecto a algunas comprensiones sorprendentes, muchas de las cuales le están dirigidas directamente. En un momento, lo mira a Langdon y dice: “No puedo hacerlo sola”. ¡Qué cierto es eso! Juntos, se unen para formar una UNIDAD DE EXPLORACIÓN completa, una reunión del “cáliz” y la “espada” (1), equipados con todo lo necesario para resolver el Misterio de las E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la Unidad, sea lo que sea que tenga que ver con el “cáliz”, tiene que ver también con la “espada”. ¿Cuál es el refrán? “Lo que es bueno para el ganso es bueno para la oca”.   Pero en 3D, nuestro enfoque está en el PROCESO, no en la igualdad. Alguno tiene que yacer en la mesa de disección, y otro tiene que sostener el bisturí. Es un sistema valioso y uno que no deberíamos, que NO PODEMOS, obviar. Así que, cualquiera sea la suerte que eche nuestras cartas, ya sea para representar el papel del cirujano o convertirnos en el cuerpo sobre la mesa de operaciones, hacemos bien en permitir que nuestro proceso se represente hasta el final. Esa es la relación de Langdon y Sophie, y eso también ocurre en muchas otras vidas tambié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 haber tenido a mi cargo la selección de los actores, hubiese puesto a David Duchovny en el papel de Langdon. Este papel tiene definitivamente una sensación de “el Mulder de la Fox” en él.(2) Pero Tom Hanks es lo suficientemente bueno para mí, en cualquier momento, en cualquier papel, excepto en el de villano. Audrey Taotou está grandiosa, también, aunque escuché decir que entre los dos no hay nada de química. A mi parecer, se supone que su “química”  deber ser para la búsqueda, no por el otro. Y ésa puede ser una base poderosa para una relación, dicho sea de pa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veces el “amor de nuestra vida” resulta ser el mundo entero, y nuestra alegría en todos los demás se descubre de forma indirecta, mediante nuestro recuerdo de quienes son en relación con ese mundo. Dentro de cada humano que se reconecta, hay una mente inquisitiva, razonadora (Robert Langdon) y un corazón hambriento, que responde (Sophie Neveu). No estamos separados, aunque a muchos de nosotros nos gusta pensar que sí. Las barreras mentales formadas al negar nuestra Unidad esencial con Todo Lo Que Es hacen difícil que consideremos ideas tan nuevas e innovadoras. Hablé extensamente al respecto en mi artículo “En la Grieta de la Roca” – un tratado de lo que también podría significar “creer en Jesús”, si lo viésemos desde otro ángulo. Como han dicho las Reconexiones a menudo, “</w:t>
      </w:r>
      <w:r>
        <w:rPr>
          <w:rFonts w:cs="Trebuchet MS" w:ascii="Trebuchet MS" w:hAnsi="Trebuchet MS"/>
          <w:i/>
          <w:sz w:val="20"/>
          <w:szCs w:val="20"/>
        </w:rPr>
        <w:t>No estamos aquí para quitarles nada. Si les gusta el lugar en el que están, se los invita a permanecer en él por toda la eternidad. Pero si eligen expandirse, nos gustaría darles esa opción también</w:t>
      </w:r>
      <w:r>
        <w:rPr>
          <w:rFonts w:cs="Trebuchet MS" w:ascii="Trebuchet MS" w:hAnsi="Trebuchet MS"/>
          <w:sz w:val="20"/>
          <w:szCs w:val="20"/>
        </w:rPr>
        <w: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Sophie y Robert, o Sophie-Robert, como los llamaremos en su estado de colaboración, se encuentran inmiscuidos en un mundo de intriga, detalles que se despliegan, pistas, símbolos y un profundo misterio. Todo esto ocurre en las vidas de TODOS NOSOTROS durante nuestra actual participación. El símbolo del Hombre de Vitruvio cuelga suspendido sobre todos nosotros, estemos dispuestos a notarlo o no.</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t xml:space="preserve">En una transmisión reciente titulada Los Centros de Gravedad, las Reconexiones nos hablan del universo que percibimos. Enfatizan cómo cada uno tiene un universo que es administrado y formado un 100% por su energía. En su propia y mismísima base de realidad, USTEDES son el Centro de Gravedad. Todo entra y sale fluyendo de ustedes y todo deriva su significado de su relación con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reer en este concepto no le otorga licencia a nadie para avasallar los intereses o sentimientos de su prójimo. Por el contrario. ¿Ese prójimo no es acaso un simple reflejo de alguna parte de él mismo? ¿Y esa idea no es la base misma de lo que consideramos “La Regla Dorada”? Lo que agregan las Reconexiones al panorama es el conocimiento de que, en  nuestro universo personal, nuestro prójimo ES un aspecto propio. La “Ley de Reciprocidad” es mucho más que una simple directiva ética.  Para una persona que se reconecta, es una clave para la vid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2"/>
          <w:szCs w:val="22"/>
        </w:rPr>
      </w:pPr>
      <w:r>
        <w:rPr>
          <w:rFonts w:cs="Trebuchet MS" w:ascii="Trebuchet MS" w:hAnsi="Trebuchet MS"/>
          <w:sz w:val="22"/>
          <w:szCs w:val="22"/>
        </w:rPr>
        <w:t>SOPHIE NEVEU, EL DESPERTAR DE LA DIOS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apel de Sophie en El Código Da Vinci brinda al espectador una nueva visión del Divino Femenino que despierta en la vida de cada uno. Sophie es dura, aprendió a cuidarse a ella misma luego de la muerte de sus padres y de su hermano. Al comenzar la película, ella también tiene que enfrentarse a la  muerte conmocionante de su Abuelo –quien parece estar en el centro de algún círculo de intriga. Su presentación a Langdon se inicia mediante el deseo de muerte de su Abuelo, quien deja una serie de pistas acerca de la vida secreta de Jesucristo y un secreto increíble que ha estado ocultándole desde que era una niña pequeñ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la transmisión mencionada arriba, las Reconexiones señalan cuán fácil puede ser considerar la Unidad Universal cuando lo hacemos en sentido abstracto. “Todo es Uno.”  Sin embargo, cuando llevamos esa búsqueda de lo abstracto al dominio personal (por ejemplo, “Todo es YO MISMO”), toda la experiencia cobra otro significado. Comenzamos a VIVENCIAR la idea y esa activación sensorial envía una onda expansiva que se mueve por todo el univer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w:t>
      </w:r>
      <w:r>
        <w:rPr>
          <w:rFonts w:cs="Trebuchet MS" w:ascii="Trebuchet MS" w:hAnsi="Trebuchet MS"/>
          <w:sz w:val="20"/>
          <w:szCs w:val="20"/>
        </w:rPr>
        <w:t xml:space="preserve">SOPHIE.......... ¿SABEMOS QUIÉN ERES TÚ?"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entras ve El Código Da Vinci, un público fascinado obtiene la experiencia de la COMPRENSIÓN DEL YO EXPANDIDO a través de los ojosasombrados de una joven mujer. Los críticos, quienes aseguran que la evidencia histórica no apoya esta premisa que se desarrolla, todavía tienen que encontrar la verdad, que en el Multiverso hay universos que apoyan CUALQUIER IDEA IMAGINABLE, ¡y luego algunas de ell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lquier visita a uno de estos universos trae la instantánea manifestación de toda la prueba necesaria para permitir que un corazón creyente obtenga la confianza absoluta. Por el contrario, cualquier negación de una verdad automáticamente envía a la persona a El Universo que no Cree, donde la limitación personal y las disputas individuales (de cualquier tipo) también se pueden probar, por el tiempo que el creyente elija mantener su negación. El Multiverso es un lugar de “Hazlo a tu modo”, tal como un Burger King.</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Reunión del Cáliz y la Espada (el masculino y el femenino interiores) está sucediendo en este momentoen todo el mundo. A medida que se extiende esa energía, del mismo modo que se ilustró con tanta claridad con la historia del “centésimo mono”, más y más personas descubrirán que están RECONECTÁNDOSE con la Unidad de Todo Lo Que Es. Y este proceso enviará a cada alma directamente hacia su Universo de Reconexión, donde todos pasaremos eventualmente por un asombro y descubrimiento similares al que enfrenta Sophie Neveu en El Código Da Vinc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Como dijeran las Reconexiones tan a menud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Su propia comunidad cinematográfica ha sido un recordatorio constante aunque inconsciente de este proceso fascinante que los contiene a ustedes y a la vez gobierna sus experiencias. Lo que producen en el celuloide es sencillamente una sombra de lo que han sido y son ustedes en el glorioso Multivers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Nos referimos a estos muchos dones magníficos como “Los Sueños de la Mente Masiva”. También utilizamos este término para describir varios libros, trabajos de arte, revistas, obras musicales, televisión, escultura, joyería y cualquier otro medio de expresión, en los que el humano se atreve a pasar a través del Velo y trae algo terrorífico, histérico o sublime.</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Y la veracidad  de estos retratos está asegurada, ya que muchas de las motivaciones para estas producciones involucran el deseo del éxito comercial y la aceptación social. La sociedad no sostiene aquello con lo que no resuena. Y así, con fría y precisa precisión, sus directores, productores, autores, artistas y músicos están brindando regularmente reflejos exactos de quiénes son ustedes ahora, y quiénes podrían ser también -un regalo que trae gran sustento para la expansión personal. Los intereses mágicos y metafísicos abundan en este momento en el mundo de los medios de comunicación modernos. Y eso es un indicador cierto de adónde se  dirige ahora también la mente de la humanidad  Los Sueños de la Mente de la Masa.”.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Oh, sí, mis amigos… ¡Qué tenebrosa es la falacia del hombre! Pero en última instancia… no se trata en absoluto de la iglesia, de un grupo en particular de personas o de un sistema político.  Va directo al meollo de quiénes somos todos nos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vez más, recordamos las palabras de Ron Howard y Tom Hanks: “¡Es sólo ENTRETENIMIENTO! ¿Por qué nos agitamos ta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es diré por qué. Se debe a que, en lo más profundo, una parte de nosotros lo sabe. Una parte de nosotros recuerda. Hay una conspiración que ha estado en marcha, está bien. Es una Conspiración del UNO”. Y ese Uno ha estado inclinando y manipulando nuestra mente humana a través del tiempo. A través de las eras. En estos últimos días estamos acelerando la Mente Uno y pidiéndole que se despierte. Estamos ingresando lenta, cuidadosamente, en el mayor secreto de to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pt-BR"/>
        </w:rPr>
        <w:t xml:space="preserve">Como Sophie Neveu, estamos completa, totalmente, anonadados por eso. </w:t>
      </w:r>
      <w:r>
        <w:rPr>
          <w:rFonts w:cs="Trebuchet MS" w:ascii="Trebuchet MS" w:hAnsi="Trebuchet MS"/>
          <w:sz w:val="20"/>
          <w:szCs w:val="20"/>
        </w:rPr>
        <w:t>Y eso, también es perfecto. Nuestros cuerpos físicos hormiguean, nuestros espíritus se remontan, y nuestras mentes están totalmente aturdidas por el influjo de este nuevo conocimiento. Realmente es una première. No olviden planchar su vestido de gala y su smoking. Saben cuán despiadados pueden ser estos paparazzi.</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1"/>
        </w:numPr>
        <w:rPr>
          <w:rFonts w:ascii="Trebuchet MS" w:hAnsi="Trebuchet MS" w:cs="Trebuchet MS"/>
          <w:sz w:val="20"/>
          <w:szCs w:val="20"/>
        </w:rPr>
      </w:pPr>
      <w:r>
        <w:rPr>
          <w:rFonts w:cs="Trebuchet MS" w:ascii="Trebuchet MS" w:hAnsi="Trebuchet MS"/>
          <w:sz w:val="20"/>
          <w:szCs w:val="20"/>
        </w:rPr>
        <w:t>Ver Lo que Avalon perdió</w:t>
      </w:r>
    </w:p>
    <w:p>
      <w:pPr>
        <w:pStyle w:val="Normal"/>
        <w:numPr>
          <w:ilvl w:val="0"/>
          <w:numId w:val="1"/>
        </w:numPr>
        <w:rPr>
          <w:rFonts w:ascii="Trebuchet MS" w:hAnsi="Trebuchet MS" w:cs="Trebuchet MS"/>
          <w:sz w:val="20"/>
          <w:szCs w:val="20"/>
        </w:rPr>
      </w:pPr>
      <w:r>
        <w:rPr>
          <w:rFonts w:cs="Trebuchet MS" w:ascii="Trebuchet MS" w:hAnsi="Trebuchet MS"/>
          <w:sz w:val="20"/>
          <w:szCs w:val="20"/>
        </w:rPr>
        <w:t>Daniel se refiere al actor de Los Expedientes X, la serie de Fox. (N de la 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hyperlink r:id="rId3">
        <w:r>
          <w:rPr>
            <w:rStyle w:val="InternetLink"/>
            <w:rFonts w:cs="Trebuchet MS" w:ascii="Trebuchet MS" w:hAnsi="Trebuchet MS"/>
            <w:color w:val="000000"/>
            <w:sz w:val="20"/>
            <w:szCs w:val="20"/>
          </w:rPr>
          <w:t>www.reconnections.net</w:t>
        </w:r>
      </w:hyperlink>
    </w:p>
    <w:p>
      <w:pPr>
        <w:pStyle w:val="Normal"/>
        <w:jc w:val="both"/>
        <w:rPr/>
      </w:pPr>
      <w:r>
        <w:rPr>
          <w:rFonts w:cs="Trebuchet MS" w:ascii="Trebuchet MS" w:hAnsi="Trebuchet MS"/>
          <w:sz w:val="20"/>
          <w:szCs w:val="20"/>
        </w:rPr>
        <w:t>Copyright, mayo 2006, Daniel Jacob.  Reservados todos los derechos. Se puede copiar y compartir con propósitos de crecimiento personal y/o investigación, en tanto se incluyan el sitio de Internet y  los derechos del autor y se mencione al traductor. Toda reproducción con fines de lucro, por cualquier medio, requiere del permiso escrito de Reconnections, Inc.</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ítulo en inglés: Dreams of the Mass Mind: The Da Vinci Code</w:t>
      </w:r>
    </w:p>
    <w:p>
      <w:pPr>
        <w:pStyle w:val="Normal"/>
        <w:jc w:val="both"/>
        <w:rPr>
          <w:rFonts w:ascii="Trebuchet MS" w:hAnsi="Trebuchet MS" w:cs="Trebuchet MS"/>
          <w:color w:val="000000"/>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color w:val="000000"/>
          <w:sz w:val="20"/>
          <w:szCs w:val="20"/>
        </w:rPr>
        <w:t xml:space="preserve">Sitio oficial de Daniel Jacob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color w:val="000000"/>
          <w:sz w:val="20"/>
          <w:szCs w:val="20"/>
        </w:rPr>
        <w:t xml:space="preserve">   </w:t>
      </w:r>
    </w:p>
    <w:p>
      <w:pPr>
        <w:pStyle w:val="Normal"/>
        <w:rPr>
          <w:rFonts w:ascii="Trebuchet MS" w:hAnsi="Trebuchet MS" w:cs="Trebuchet MS"/>
          <w:color w:val="000000"/>
          <w:sz w:val="20"/>
          <w:szCs w:val="20"/>
        </w:rPr>
      </w:pPr>
      <w:r>
        <w:rPr>
          <w:rFonts w:cs="Trebuchet MS" w:ascii="Trebuchet MS" w:hAnsi="Trebuchet MS"/>
          <w:color w:val="000000"/>
          <w:sz w:val="20"/>
          <w:szCs w:val="20"/>
        </w:rPr>
        <w:t>    </w:t>
      </w:r>
      <w:r>
        <w:rPr>
          <w:rFonts w:eastAsia="Trebuchet MS" w:cs="Trebuchet MS" w:ascii="Trebuchet MS" w:hAnsi="Trebuchet MS"/>
          <w:color w:val="000000"/>
          <w:sz w:val="20"/>
          <w:szCs w:val="20"/>
        </w:rPr>
        <w:t xml:space="preserve">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5"/>
      <w:footerReference w:type="default" r:id="rId6"/>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Sueños De La Mente Masiva</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7:59:00Z</dcterms:created>
  <dc:creator/>
  <dc:description/>
  <cp:keywords/>
  <dc:language>en-US</dc:language>
  <cp:lastModifiedBy>pc</cp:lastModifiedBy>
  <dcterms:modified xsi:type="dcterms:W3CDTF">2006-05-27T23:52:00Z</dcterms:modified>
  <cp:revision>49</cp:revision>
  <dc:subject/>
  <dc:title>Dreams of the Mass Mind</dc:title>
</cp:coreProperties>
</file>