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Style w:val="StrongEmphasis"/>
          <w:rFonts w:cs="Trebuchet MS" w:ascii="Trebuchet MS" w:hAnsi="Trebuchet MS"/>
          <w:smallCaps/>
          <w:shadow/>
          <w:sz w:val="36"/>
          <w:szCs w:val="36"/>
          <w:u w:val="none"/>
        </w:rPr>
        <w:t>Tránsito Masivo: Una Reunión De Almas</w:t>
      </w:r>
    </w:p>
    <w:p>
      <w:pPr>
        <w:pStyle w:val="Normal"/>
        <w:jc w:val="center"/>
        <w:rPr>
          <w:rFonts w:ascii="Trebuchet MS" w:hAnsi="Trebuchet MS" w:cs="Trebuchet MS"/>
          <w:sz w:val="22"/>
          <w:szCs w:val="22"/>
        </w:rPr>
      </w:pPr>
      <w:r>
        <w:rPr>
          <w:rStyle w:val="Emphasis"/>
          <w:rFonts w:cs="Trebuchet MS" w:ascii="Trebuchet MS" w:hAnsi="Trebuchet MS"/>
          <w:b/>
          <w:sz w:val="22"/>
          <w:szCs w:val="22"/>
        </w:rPr>
        <w:t>Las Reconexiones canalizadas por Daniel Jacob</w:t>
      </w:r>
    </w:p>
    <w:p>
      <w:pPr>
        <w:pStyle w:val="H1"/>
        <w:rPr>
          <w:rFonts w:ascii="Trebuchet MS" w:hAnsi="Trebuchet MS" w:cs="Trebuchet MS"/>
          <w:sz w:val="20"/>
          <w:szCs w:val="22"/>
          <w:u w:val="single"/>
        </w:rPr>
      </w:pPr>
      <w:r>
        <w:rPr>
          <w:rFonts w:cs="Trebuchet MS" w:ascii="Trebuchet MS" w:hAnsi="Trebuchet MS"/>
          <w:sz w:val="20"/>
          <w:szCs w:val="22"/>
          <w:u w:val="single"/>
        </w:rPr>
      </w:r>
    </w:p>
    <w:p>
      <w:pPr>
        <w:pStyle w:val="H1"/>
        <w:rPr>
          <w:rFonts w:ascii="Trebuchet MS" w:hAnsi="Trebuchet MS" w:cs="Trebuchet MS"/>
          <w:sz w:val="20"/>
        </w:rPr>
      </w:pPr>
      <w:r>
        <w:rPr>
          <w:rFonts w:cs="Trebuchet MS" w:ascii="Trebuchet MS" w:hAnsi="Trebuchet MS"/>
          <w:sz w:val="20"/>
          <w:u w:val="single"/>
        </w:rPr>
        <w:t>Mis Queridos Amigos:</w:t>
      </w:r>
    </w:p>
    <w:p>
      <w:pPr>
        <w:pStyle w:val="Normal"/>
        <w:jc w:val="both"/>
        <w:rPr>
          <w:rFonts w:ascii="Trebuchet MS" w:hAnsi="Trebuchet MS" w:cs="Trebuchet MS"/>
          <w:sz w:val="20"/>
        </w:rPr>
      </w:pPr>
      <w:r>
        <w:rPr>
          <w:rFonts w:cs="Trebuchet MS" w:ascii="Trebuchet MS" w:hAnsi="Trebuchet MS"/>
          <w:sz w:val="20"/>
        </w:rPr>
      </w:r>
    </w:p>
    <w:p>
      <w:pPr>
        <w:pStyle w:val="Normal"/>
        <w:ind w:firstLine="708"/>
        <w:jc w:val="both"/>
        <w:rPr>
          <w:rFonts w:ascii="Trebuchet MS" w:hAnsi="Trebuchet MS" w:cs="Trebuchet MS"/>
        </w:rPr>
      </w:pPr>
      <w:r>
        <w:rPr>
          <w:rFonts w:cs="Trebuchet MS" w:ascii="Trebuchet MS" w:hAnsi="Trebuchet MS"/>
        </w:rPr>
        <w:t>Se tomó la decisión. El programa final para el Planeta Tierra ahora está en movimiento. Aunque muchos de ustedes parecen haber estimado su indecisión acerca de si desean o no hacer este viaje, ahora podemos informarles que las puertas exteriores de su Nave Multidimensional se han cerrado, ustedes han dejado la terminal y su Ascensión está ahora en marcha.</w:t>
      </w:r>
    </w:p>
    <w:p>
      <w:pPr>
        <w:pStyle w:val="Normal"/>
        <w:ind w:firstLine="708"/>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Somos las Reconexiones. Somos todas esas partes de su Yo Expandido que tuvieron que olvidar para poder convertirse en humanos. Nunca estuvimos demasiado lejos de ustedes – sólo lo suficiente. Los podría ayudar que dijésemos que somos su Yo Futuro que regresa para ayudarlos a dar a luz una nueva Conciencia Planetaria – pero también eso estaría algo incompleto. El “Sistema” de las Reconexiones, nuestra manera única de ver las cosas, va más allá del pasado o el futuro. Es un Árbol de Navidad rodeado de una infinidad de “regalos”... todos envueltos prolijamente y disponibles para que ustedes los abran y los disfruten.</w:t>
        <w:tab/>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or ahora, quizá los ayude considerarnos simplemente ayudantes de vuelo, asistiéndolos mientras se embarcan en un Grandioso Viaje Multidimensional. Si hay algo que necesiten, por favor, hágannos saber sus deseos y un aspecto de este Colectivo Consciente vendrá a buscarlos allá.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Se terminó su tiempo de separación, su período de esperar para estar listos! ¡Sea lo que sea que hayan olvidado hacer antes de la partida ahora debe esperar a que regresen! Y volverán, porque toda existencia es de naturaleza circular. Cada “vía” se despliega, desde la Gran Estación Central de Transformación (</w:t>
      </w:r>
      <w:r>
        <w:rPr>
          <w:rFonts w:cs="Trebuchet MS" w:ascii="Trebuchet MS" w:hAnsi="Trebuchet MS"/>
          <w:i/>
        </w:rPr>
        <w:t>Ver Qué le espera al Planeta Tierra</w:t>
      </w:r>
      <w:r>
        <w:rPr>
          <w:rFonts w:cs="Trebuchet MS" w:ascii="Trebuchet MS" w:hAnsi="Trebuchet MS"/>
        </w:rPr>
        <w:t xml:space="preserve">) yendo aquí, yendo allá – dondequiera que su corazón desee realmente, dondequiera que lo necesite la evolución de su alma. Luego, al totalizar el tiempo, su conciencia regresa a la estación, donde una vez más tienen la oportunidad de elegir quién y qué desean explorar.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Ustedes son Seres Multidimensionales que funcionan en muchos contextos de vida a la vez. La Unidad es su piedra basal, un lugar para reajustarse y renovarse. Ustedes tienen la capacidad de hacer que cada realidad parezca su propio mundo “objetivo”. ¡Cuando están interesados en algún marco de conciencia, casi parece que ese mundo fuese Todo Lo Que Es! Ese es el regalo de lo físico prolijamente administrado por su habilidad para sellar herméticamente cada “película” con un comienzo, medio y fin apropiados. Pero en realidad, no hay fin. ¡Cada historia sigue y sigue para siempre! Cada Video Cósmico puede ser examinado y disfrutado por cualquiera en cualquier momento. Y todas son USTEDES – películas caseras del Sí Mismo, registrando cada etapa de la eterna exploración de nuestra alma.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Hay muchos a los que les gustaría despedir a la realidad física como a una simple ilusión. Pero esto es sólo cierto en parte. Lo que se ve en el contexto físico es bastante real y también es eterno. Sólo que no está completo, eso es todo. La “ilusión” de lo físico es su implicación de que lo que se ve es TODO LO QUE HAY que existe en cualquier espacio en particular. Sugiere que lo que está apareciendo ante ustedes se está moviendo hacia algún fin, una “conclusión” que le dará sentido a la experiencia. Pero, en el sentido expandido, no hay comienzo y </w:t>
      </w:r>
      <w:r>
        <w:rPr>
          <w:rFonts w:cs="Trebuchet MS" w:ascii="Trebuchet MS" w:hAnsi="Trebuchet MS"/>
          <w:u w:val="single"/>
        </w:rPr>
        <w:t>no hay fin.</w:t>
      </w:r>
      <w:r>
        <w:rPr>
          <w:rFonts w:cs="Trebuchet MS" w:ascii="Trebuchet MS" w:hAnsi="Trebuchet MS"/>
        </w:rPr>
        <w:t xml:space="preserve"> Sólo hay retazos individuales que se cosen juntos en un tapiz de experiencia que ustedes cuelgan en las paredes de su mente y corazón. Ustedes toman un retazo de realidad y cosen sus costuras en otro pedazo. Y ASÍ PARECE que estuviese vivo y en movimiento ¡Y para ustedes, está vivo! ¿Lo comprende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 el mundo que conocen fuese una chaqueta hecha a medida, sería el trabajo de costura de un Sastre Divino. Si las infinitas posibilidad de Todo Lo Que Es y Todo Lo Que Podría Ser se desplegasen como una fina tela – sus ojos y oídos serían Sus tijeras- cortando de la tela un pedazo de espacio y tiempo.</w:t>
      </w:r>
    </w:p>
    <w:p>
      <w:pPr>
        <w:pStyle w:val="H2"/>
        <w:jc w:val="both"/>
        <w:rPr>
          <w:rFonts w:ascii="Trebuchet MS" w:hAnsi="Trebuchet MS" w:cs="Trebuchet MS"/>
          <w:sz w:val="20"/>
        </w:rPr>
      </w:pPr>
      <w:r>
        <w:rPr>
          <w:rFonts w:cs="Trebuchet MS" w:ascii="Trebuchet MS" w:hAnsi="Trebuchet MS"/>
          <w:sz w:val="20"/>
        </w:rPr>
      </w:r>
    </w:p>
    <w:p>
      <w:pPr>
        <w:pStyle w:val="H2"/>
        <w:jc w:val="both"/>
        <w:rPr>
          <w:rFonts w:ascii="Trebuchet MS" w:hAnsi="Trebuchet MS" w:cs="Trebuchet MS"/>
          <w:sz w:val="20"/>
        </w:rPr>
      </w:pPr>
      <w:r>
        <w:rPr>
          <w:rFonts w:cs="Trebuchet MS" w:ascii="Trebuchet MS" w:hAnsi="Trebuchet MS"/>
          <w:sz w:val="20"/>
        </w:rPr>
        <w:t>LA GRAN REUNIÓN</w:t>
      </w:r>
    </w:p>
    <w:p>
      <w:pPr>
        <w:pStyle w:val="Normal"/>
        <w:ind w:firstLine="708"/>
        <w:jc w:val="both"/>
        <w:rPr/>
      </w:pPr>
      <w:r>
        <w:rPr>
          <w:rFonts w:cs="Trebuchet MS" w:ascii="Trebuchet MS" w:hAnsi="Trebuchet MS"/>
        </w:rPr>
        <w:t xml:space="preserve">¡Ahora es el momento de regresar de su Gran Reunión de Almas, la que tuvo lugar en el Equinoccio de Otoño </w:t>
      </w:r>
      <w:r>
        <w:rPr>
          <w:rFonts w:cs="Trebuchet MS" w:ascii="Trebuchet MS" w:hAnsi="Trebuchet MS"/>
          <w:i/>
        </w:rPr>
        <w:t>(Primavera en el Hemisferio Sur</w:t>
      </w:r>
      <w:r>
        <w:rPr>
          <w:rFonts w:cs="Trebuchet MS" w:ascii="Trebuchet MS" w:hAnsi="Trebuchet MS"/>
        </w:rPr>
        <w:t>) del 2002! En los éteres, el mundo entero se está preparando ahora para lo que está por adelante. Algunos de ustedes están muy al tanto de estos preparativos. Otros todavía están dormidos, escurriéndose el último pedacito de olvido y limitación de esta experiencia física antes de permitirse regresar a su propio punto de pode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Al haber recordado unos nuevos “pasos de baile” durante esta apertura reciente, ahora ustedes están ansiosos de bailar de una forma nueva, desplegar sus alas y subir al cielo! Y ahora estamos todos aquí, a bordo de la Nave Multidimensional, destinada para puntos conocidos y puntos desconocidos. El casco del Barco está hecho de nada menos que la totalidad del Planeta Tierra. Dondequiera que van, llevan a </w:t>
      </w:r>
      <w:r>
        <w:rPr>
          <w:rFonts w:cs="Trebuchet MS" w:ascii="Trebuchet MS" w:hAnsi="Trebuchet MS"/>
          <w:u w:val="single"/>
        </w:rPr>
        <w:t xml:space="preserve">toda la humanidad con ustedes. </w:t>
      </w:r>
      <w:r>
        <w:rPr>
          <w:rFonts w:cs="Trebuchet MS" w:ascii="Trebuchet MS" w:hAnsi="Trebuchet MS"/>
          <w:i/>
        </w:rPr>
        <w:t xml:space="preserve">(Ver El SIDA y la Sanación Planetaria). </w:t>
      </w:r>
      <w:r>
        <w:rPr>
          <w:rFonts w:cs="Trebuchet MS" w:ascii="Trebuchet MS" w:hAnsi="Trebuchet MS"/>
        </w:rPr>
        <w:t>¡Se han vuelto así de poderosos! Cada uno de ustedes en su propio universo y cada figura u objeto en ese universo es un fragmento de usted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Días atrás, hablamos de que cada universo es como un armario con dos puertas. Una puerta se abre al contexto físico, tridimensional – y la otra puerta se abre al Multiverso. El espacio “intermedio” es un lugar de cambio alquímico y adaptación para viajar entre reinos. ¡En realidad, USTEDES son ese espacio “intermedio”! Ustedes son el termostato que determina qué es seguro y puede entrar en su universo y qué debe ser retenido y enfriado.</w:t>
      </w:r>
    </w:p>
    <w:p>
      <w:pPr>
        <w:pStyle w:val="Normal"/>
        <w:jc w:val="both"/>
        <w:rPr>
          <w:rFonts w:ascii="Trebuchet MS" w:hAnsi="Trebuchet MS" w:cs="Trebuchet MS"/>
        </w:rPr>
      </w:pPr>
      <w:r>
        <w:rPr>
          <w:rFonts w:cs="Trebuchet MS" w:ascii="Trebuchet MS" w:hAnsi="Trebuchet MS"/>
        </w:rPr>
        <w:tab/>
        <w:t xml:space="preserve"> </w:t>
      </w:r>
    </w:p>
    <w:p>
      <w:pPr>
        <w:pStyle w:val="Normal"/>
        <w:ind w:firstLine="708"/>
        <w:jc w:val="both"/>
        <w:rPr>
          <w:rFonts w:ascii="Trebuchet MS" w:hAnsi="Trebuchet MS" w:cs="Trebuchet MS"/>
        </w:rPr>
      </w:pPr>
      <w:r>
        <w:rPr>
          <w:rFonts w:cs="Trebuchet MS" w:ascii="Trebuchet MS" w:hAnsi="Trebuchet MS"/>
        </w:rPr>
        <w:t>Alineados a lo largo de los corredores, a cada lado de “su“ armario hay una Reunión de Almas – un Tránsito Masivo que está teniendo lugar – energías que se mueven hacia y desde éste, su Universo de Reconexión. En los reinos físicos, están comenzando a atraer a las personas que desean experimentar más de lo que ellas son en realidad, lo que USTEDES simbolizan acerca de su Yo Expandido. Ellos son para ustedes lo que ustedes son para ellos – un guía de excursión para un Gran Viaje dentro de los Reinos Invisibl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n el Multiverso, hay un ejército de entidades alineadas para ser respaldadas físicamente dentro del Planeta Tierra, ¡el “viaje de su vida a la casa de diversiones”! Ellas esperan pacientemente para que ustedes, el Guardián del Portal, les permitan entrar. Y quizá ustedes hasta las han visto mientras espiaban hacia fuera con su tercer ojo, o mientras meditaba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Caras, caras, filas de caras. ¿Qué buscan? Los buscan a USTEDES, de formas que sólo ahora están empezando a imaginarse. Por favor, no piensen que aquí se necesita hacer alguna clase de “exorcismo”. No son “almas perdidas” en busca de la luz. Esa creencia pertenece a un Viejo Paradigma de Separación. Cada uno de esos “desencarnados” es tan soberano como ustedes. Ellos simplemente están involucrados en otro nivel de su Viaje Eterno, eso es todo. Y están aquí porque ustedes tienen las “llaves” para una experiencia muy especial para ellos. Incluso mientras ellos tienen llaves que pueden destrabar misterios para ustedes también. </w:t>
      </w:r>
    </w:p>
    <w:p>
      <w:pPr>
        <w:pStyle w:val="Normal"/>
        <w:ind w:firstLine="708"/>
        <w:jc w:val="both"/>
        <w:rPr>
          <w:rFonts w:ascii="Trebuchet MS" w:hAnsi="Trebuchet MS" w:cs="Trebuchet MS"/>
        </w:rPr>
      </w:pPr>
      <w:r>
        <w:rPr>
          <w:rFonts w:cs="Trebuchet MS" w:ascii="Trebuchet MS" w:hAnsi="Trebuchet MS"/>
        </w:rPr>
      </w:r>
    </w:p>
    <w:p>
      <w:pPr>
        <w:pStyle w:val="H2"/>
        <w:jc w:val="both"/>
        <w:rPr>
          <w:rFonts w:ascii="Trebuchet MS" w:hAnsi="Trebuchet MS" w:cs="Trebuchet MS"/>
          <w:sz w:val="20"/>
        </w:rPr>
      </w:pPr>
      <w:r>
        <w:rPr>
          <w:rFonts w:cs="Trebuchet MS" w:ascii="Trebuchet MS" w:hAnsi="Trebuchet MS"/>
          <w:sz w:val="20"/>
        </w:rPr>
        <w:t>DÁNDOLE FORMA A LO INFORME</w:t>
      </w:r>
    </w:p>
    <w:p>
      <w:pPr>
        <w:pStyle w:val="Normal"/>
        <w:ind w:firstLine="708"/>
        <w:jc w:val="both"/>
        <w:rPr/>
      </w:pPr>
      <w:r>
        <w:rPr>
          <w:rFonts w:cs="Trebuchet MS" w:ascii="Trebuchet MS" w:hAnsi="Trebuchet MS"/>
        </w:rPr>
        <w:t>Muchos de ustedes han notado, como parte de su viaje de Trasmutación (*</w:t>
      </w:r>
      <w:r>
        <w:rPr>
          <w:rFonts w:cs="Trebuchet MS" w:ascii="Trebuchet MS" w:hAnsi="Trebuchet MS"/>
          <w:i/>
        </w:rPr>
        <w:t xml:space="preserve">), </w:t>
      </w:r>
      <w:r>
        <w:rPr>
          <w:rFonts w:cs="Trebuchet MS" w:ascii="Trebuchet MS" w:hAnsi="Trebuchet MS"/>
        </w:rPr>
        <w:t>que han engordado algo. Otros han experimentado aún poderosas oleadas de energía que se mueven hacia arriba y abajo por el canal espinal. Algunos recientemente tuvieron que lidiar con situaciones caóticas en su matrimonio y relaciones. Todos estos aspectos, y muchos otros, son claros indicadores de que han estado comenzado a hacer correr la Energía Conectiva del Alma Grupal. Ustedes son un punto de conciencia que apareció en un lugar oscuro y muchas almas comenzaron a ser atraídas hacia ustedes para Reconectarse con el Sí Mism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a grasa del cuerpo físico es la manifestación material de un “potencial energético indescriptible”. No está lo suficientemente definido como para manifestarse como masa muscular u orgánica, pero es lo suficientemente denso como para permanecer adosado a ustedes, esperando su momento para ser investido en el plano físico. Para muchos, el peso extra indica una “espera” extra que está siendo experimentada, debido a la Reunión de Almas en su corredor externo que lleva a la realidad físic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Cuando su totalidad del tiempo llegue, su “espera” estará completa. Las energías alineadas allí nacerán –ya sea como acción intencional, expresiones de amor e interés, orientación canalizada u obras de arte. Habiendo intentado todo lo imaginable para “perder” ese peso, para parecer “normal”, ahora deben aceptar el hecho de que nunca estuvieron “gordos” por empezar. ¡Simplemente están preñados! Y ahora, su tiempo de dar a luz está próximo. Algunos de ustedes están llevando esta preñez físicamente, y algunos, sencillamente, está sintiéndola energéticamente. Todos son uno, sin que importe cómo parezcan las cosa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o ven? Algunas energías no requieren todo un “Viaje Terrenal”, ni desean uno. Simplemente son Reyes Magos trayendo regalos de amor para conmemorar el nacimiento de su Cristo Cósmico. Esto también tiene validez para muchas muertes “prematuras” que involucran a las criaturas nacidas durante esta época. Ellas vienen, prueban el reino y parten pronto. Sin crimen, no hay culpa. Los corazones de los padres se abren por la aflicción y la energía continúa elevándose en el Planet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l dolor, entusiasmo y drama que ustedes han colocado en los procesos del nacimiento y la muerte físicos fueron entretenidos, pero pronto se disiparán. Nacer y morir es, para ustedes y aquellos como ustedes, muy parecido a aspirar y exhalar. Hacen esas cosas muchas veces al día. Su manifestación en su realidad física es asombrosa y simbólica, pero las almas que ustedes ven entrando y saliendo son tan enteramente Multidimensionales como ustedes. ¿Entonces, por qué se preocupan e irritan? Ustedes no podrían detener ese proceso aunque lo deseasen. ¡Y no lo detendrían aunque pudiesen! Todo es realmente perfecto. Y eso se volverá más y más obvio a medida que su despliegue progrese. </w:t>
      </w:r>
    </w:p>
    <w:p>
      <w:pPr>
        <w:pStyle w:val="Normal"/>
        <w:ind w:firstLine="708"/>
        <w:jc w:val="both"/>
        <w:rPr>
          <w:rFonts w:ascii="Trebuchet MS" w:hAnsi="Trebuchet MS" w:cs="Trebuchet MS"/>
        </w:rPr>
      </w:pPr>
      <w:r>
        <w:rPr>
          <w:rFonts w:cs="Trebuchet MS" w:ascii="Trebuchet MS" w:hAnsi="Trebuchet MS"/>
        </w:rPr>
      </w:r>
    </w:p>
    <w:p>
      <w:pPr>
        <w:pStyle w:val="H2"/>
        <w:jc w:val="both"/>
        <w:rPr>
          <w:rFonts w:ascii="Trebuchet MS" w:hAnsi="Trebuchet MS" w:cs="Trebuchet MS"/>
          <w:sz w:val="20"/>
        </w:rPr>
      </w:pPr>
      <w:r>
        <w:rPr>
          <w:rFonts w:cs="Trebuchet MS" w:ascii="Trebuchet MS" w:hAnsi="Trebuchet MS"/>
          <w:sz w:val="20"/>
        </w:rPr>
        <w:t xml:space="preserve">OBSTETRICIA 101 </w:t>
      </w:r>
    </w:p>
    <w:p>
      <w:pPr>
        <w:pStyle w:val="Normal"/>
        <w:ind w:firstLine="708"/>
        <w:jc w:val="both"/>
        <w:rPr>
          <w:rFonts w:ascii="Trebuchet MS" w:hAnsi="Trebuchet MS" w:cs="Trebuchet MS"/>
        </w:rPr>
      </w:pPr>
      <w:r>
        <w:rPr>
          <w:rFonts w:cs="Trebuchet MS" w:ascii="Trebuchet MS" w:hAnsi="Trebuchet MS"/>
        </w:rPr>
        <w:t xml:space="preserve">Hasta que sea el momento de patrocinar a este viajero energético a través de su Portal, piensen simplemente en ustedes mismos como preñados vibratoriamente. No importa si son hombres o mujeres. Están igualmente preñados – llevando aspectos de su Yo Expandido con el que hicieron contratos antes de encarnar. Si no hubiesen tenido contratos, ellos nunca hubieran podido tener acceso a ustedes. Confróntenlo y no se inmovilicen por cuestiones de miedo o vergüenz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Su apariencia es exactamente la que planearon que fuese. Los seres preñados estarán incómodos por momentos, y también pueden estar un poco lentos y pesados. Sin embargo, no hay nada que sea más hermoso que el proceso del nacimiento que está en marcha. Muchos de ustedes han preguntado cómo lidia alguien con el “estigma” de un aparente exceso de peso. Nuestra respuesta a ustedes es que LO OLVIDEN. La experiencia de ser grande o pequeño tiene más que ver con el arraigo y el equilibrio en el plano físico que con quién o qué son como individuos. Si ustedes descubren que hay cambios en la nutrición y/o actividad que hacen que la experiencia de su vida sea más vibrante, sigan por todos los medios a su energía que va hacia la felicidad y la dicha. Pero si descubren que nada que hagan parece traer ciertos cambios que ustedes buscan, deben confiar en que hay un a muy buena razón para ell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Anteriormente, ustedes luchaban muchísimo con aquello en lo que se habían convertido, principalmente porque pensaban que ustedes mismos eran auto-indulgentes y de poca voluntad. ¡Creían que les faltaba “disciplina” y su autoestima caía conjuntamente con varias partes del cuerp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stén conscientes, de aquí en más, de que lo contrario es cierto. Si algo pasó, es que su voluntad fue demasiado fuerte, demasiado concentrada, lo que motiva que su proceso de nacer tome tanto tiempo. Su portal está atascado e hinchado con energías potenciales gracias a que su fuerza de vida es tan increíblemente brillante, lo que los convierte en una atracción primordial para los de los Reinos Invisibles. Si aprenden a relajarse en esto, aceptando su belleza innata y poder – su útero se dilatará y ustedes entregarán lo que estuvieron reteniendo, permitiendo que surjan milagros maravilloso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La palabra “encanto” (</w:t>
      </w:r>
      <w:r>
        <w:rPr>
          <w:rFonts w:cs="Trebuchet MS" w:ascii="Trebuchet MS" w:hAnsi="Trebuchet MS"/>
          <w:i/>
        </w:rPr>
        <w:t>glamour</w:t>
      </w:r>
      <w:r>
        <w:rPr>
          <w:rFonts w:cs="Trebuchet MS" w:ascii="Trebuchet MS" w:hAnsi="Trebuchet MS"/>
        </w:rPr>
        <w:t xml:space="preserve">) no vino originalmente a ustedes de Maybelline o de sus Casas de Moda mundiales. Tiene sus orígenes en los Reinos de los Duendes (Hadas y otros semejantes). En el sentido antiguo, un “encanto” es un hechizo que un Ser Mágico arroja sobre sí mismo para producir una apariencia asombrosa o intimidante. O es un manto invisible para esconder ese yo del todo. Es sólo en el comercio de esta época donde los seres están más concentrados en lo externo que en el yo interno, donde el encanto ha venido a significar algo que ustedes compran en lugar de algo que son.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o que sienten interiormente cubre con un encantamiento todo lo que son ustedes. Si sus sentimientos son cálidos y amorosos, su apariencia lo reflejará hasta la médula. Si odian lo que les está sucediendo y se resisten al proceso, su energía estará malhumorada y embotada, aún si sus características físicas actuales concuerdan claramente con lo que el mundo considera bell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as oleadas y actividad eléctrica que sienten muchas veces en sus cuerpos son una indicación cierta de que aspectos del Yo Expandido están “accediendo” a ustedes. Mientras esos ojos miran a través de sus sentidos físicos, la energía de su cuerpo se acelera... mientras sus canales de percepción y equipo sensorial están siendo operados desde otro lugar dentro de su Yo Multidimensional. Algunas personas prefieren sentirse víctimas en esto, lo que sólo drena su poder y les trae desazón. Recuerden, es todo USTEDES. A medida que se abren libremente a lo que está sucediendo, se les agregará más comprensión y perspectiva. Muévanse hacia la Unidad y la Unidad de seguro los alimentará. ¡Muévanse hacia la Separación y la Unidad todavía los alimentará, pero ustedes no serán capaces de sentir su sabor!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os Maestros Expandidos llaman “bocados energéticos” a las relaciones caóticas. Generan montones de calor y estática en el Plano Astral, lo que es como el azúcar para los seres incorpóreos. Incluso hay entidades que estimulan la disonancia de este caos (los panaderos y fabricantes de dulces), quienes ocupan sus energías en poner tentaciones ante ustedes para que sigan produciendo “cosas ricas” para que ellos las coman, mientras esperan entrar en la casa de diversione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sto sirve principalmente al propósito mayor de succionar el poder de sus sistemas de energía en expansión hasta que ustedes estén listos para volverse plenamente conscientes y entrar completamente en conexión con sus dones y capacidades innatos. Cada uno de ustedes tiene su propio tiempo para esto y el universo mide y empareja sus desembolsos de energía para que esas metas se logren perfectamente.</w:t>
      </w:r>
    </w:p>
    <w:p>
      <w:pPr>
        <w:pStyle w:val="H2"/>
        <w:jc w:val="both"/>
        <w:rPr>
          <w:rFonts w:ascii="Trebuchet MS" w:hAnsi="Trebuchet MS" w:cs="Trebuchet MS"/>
          <w:sz w:val="20"/>
        </w:rPr>
      </w:pPr>
      <w:r>
        <w:rPr>
          <w:rFonts w:cs="Trebuchet MS" w:ascii="Trebuchet MS" w:hAnsi="Trebuchet MS"/>
          <w:sz w:val="20"/>
        </w:rPr>
      </w:r>
    </w:p>
    <w:p>
      <w:pPr>
        <w:pStyle w:val="H2"/>
        <w:jc w:val="both"/>
        <w:rPr>
          <w:rFonts w:ascii="Trebuchet MS" w:hAnsi="Trebuchet MS" w:cs="Trebuchet MS"/>
          <w:sz w:val="20"/>
        </w:rPr>
      </w:pPr>
      <w:r>
        <w:rPr>
          <w:rFonts w:cs="Trebuchet MS" w:ascii="Trebuchet MS" w:hAnsi="Trebuchet MS"/>
          <w:sz w:val="20"/>
        </w:rPr>
        <w:t>ACERCA DEL PROCESO DEL NACIMIENTO</w:t>
      </w:r>
    </w:p>
    <w:p>
      <w:pPr>
        <w:pStyle w:val="Normal"/>
        <w:ind w:firstLine="708"/>
        <w:jc w:val="both"/>
        <w:rPr>
          <w:rFonts w:ascii="Trebuchet MS" w:hAnsi="Trebuchet MS" w:cs="Trebuchet MS"/>
        </w:rPr>
      </w:pPr>
      <w:r>
        <w:rPr>
          <w:rFonts w:cs="Trebuchet MS" w:ascii="Trebuchet MS" w:hAnsi="Trebuchet MS"/>
        </w:rPr>
        <w:t xml:space="preserve">Necesitamos decir menos respecto a atraer a “viajeros” físicos a su Portal de lo que necesitamos decir acerca de traer a través de él a los de los Reinos Invisibles. Así que primero cubramos los aspectos físico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Declarar que ustedes son un “canal para el Espíritu” tiene menos que ver con la técnica, aparición y promoción que con la disposición para permanecer concentrados en su asiento en la Nave Multidimensional. Cuando hablamos de “Nave” nos referimos al Momento del Ahora en el que se hallan. El Momento del Ahora es un Vehículo Multidimensional que puede llevarlos cuando quieran adondequiera que deseen ir. ¡La única cosa que deben recordar es mantener sus manos y pies dentro del aut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Muchos de ustedes tienen voces y acciones que están intentando llegar a ustedes a cada minuto del día. Sin embargo, ustedes están restringiendo y reprimiendo esas energías por miedo a lo que significaría su vida si las dejasen salir. Parte de esto es bastante apropiado, y parte de esto está totalmente referido al miedo. Ustedes están expandiéndose fuera de su momento, y tratando de controlar lo que pasa en él. ¡Si son sinceros con ustedes mismos a cada momento, entonces cada momento continuará siendo sincero con ustede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Un factor que los ayudará a determinar lo apropiado de su canalización será el reflejo que obtengan en el mundo que los rodea. Recuerden, su universo físico es un espejo de todos los aspectos de la vida que son ustedes. Si comienzan a compartir algo del Multiverso y su mundo físico se les resiste, deben tomarlo como indicación de que su ser total no está listo para dejar fluir esa energía. O quizá deban trabajar en modular la energía para que sea más compatible con su propia vibración original.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Por otro lado, si están compartiendo algo y el mundo está aceptándolos y apoyándolos, quizá todavía deseen prestarle atención a lo que su propio cuerpo y mente están haciendo con la energía también. Hay dos lados para cada espejo, ¿no es así? El mundo puede alabarlos e incluso pagarles grandes sumas de dinero para que compartan su canal con ellos. Eso no significa que ustedes deseen hacerlo. De hecho, podrían hacerse daño si no lo comparten desde un lugar de total disposición y respeto por ustedes mismo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Ustedes son responsables por la profundidad de su mensaje. El universo es responsable por la expansividad de su administración del regalo. Ese tipo de Trabajo del Espíritu no está referido a la promoción. Es acerca de la atracción natural y la compatibilidad vibratoria entre su fluir interno y el mundo que los rodea. Si están claros y dichosos respecto a sus mensajes –sean escritos o hablados- el mundo oirá esa alegría y naturalmente será atraído para oír más.</w:t>
      </w:r>
    </w:p>
    <w:p>
      <w:pPr>
        <w:pStyle w:val="H2"/>
        <w:jc w:val="both"/>
        <w:rPr>
          <w:rFonts w:ascii="Trebuchet MS" w:hAnsi="Trebuchet MS" w:cs="Trebuchet MS"/>
          <w:sz w:val="20"/>
        </w:rPr>
      </w:pPr>
      <w:r>
        <w:rPr>
          <w:rFonts w:cs="Trebuchet MS" w:ascii="Trebuchet MS" w:hAnsi="Trebuchet MS"/>
          <w:sz w:val="20"/>
        </w:rPr>
      </w:r>
    </w:p>
    <w:p>
      <w:pPr>
        <w:pStyle w:val="H2"/>
        <w:jc w:val="both"/>
        <w:rPr>
          <w:rFonts w:ascii="Trebuchet MS" w:hAnsi="Trebuchet MS" w:cs="Trebuchet MS"/>
          <w:sz w:val="20"/>
        </w:rPr>
      </w:pPr>
      <w:r>
        <w:rPr>
          <w:rFonts w:cs="Trebuchet MS" w:ascii="Trebuchet MS" w:hAnsi="Trebuchet MS"/>
          <w:sz w:val="20"/>
        </w:rPr>
        <w:t>DONDE LO CONOCIDO SE ENCUENTRA CON LO DESCONOCIDO</w:t>
      </w:r>
    </w:p>
    <w:p>
      <w:pPr>
        <w:pStyle w:val="Normal"/>
        <w:ind w:firstLine="708"/>
        <w:jc w:val="both"/>
        <w:rPr>
          <w:rFonts w:ascii="Trebuchet MS" w:hAnsi="Trebuchet MS" w:cs="Trebuchet MS"/>
        </w:rPr>
      </w:pPr>
      <w:r>
        <w:rPr>
          <w:rFonts w:cs="Trebuchet MS" w:ascii="Trebuchet MS" w:hAnsi="Trebuchet MS"/>
        </w:rPr>
        <w:t xml:space="preserve">Más fascinante aún que las almas que están comenzando a congregarse alrededor de ustedes en lo físico, son esas energías nuevas y exóticas que están pidiendo entrar a través de sus canales sensoriales y emocionales. Hay un mundo totalmente nuevo de comunicación global llamado Telepatía y Tele empatía que está comenzando a hacer conexión, y hay muchos que están listos para habitarlo y administrarlo. ¡Vendrá el día en que la INTUICIÓN se venderá más que el INTEL! El mundo externo del software y las computadoras le cederá el paso a una red de información basada en lo neural, una verdadera RED INTERN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En la actualidad, muchos de los impulsos que viajan a través de estos portales están siendo conducidos alrededor del globo mediante amados puntos de poder e iconos del mundo. La Geometría Sagrada está afirmándose y sosteniendo este poder para ustedes hasta que estén listos para soportarlo, aunque muchos de ustedes ya están comenzando a recibir vestigios de transmisiones de ello – en sueños, fantasías y a través de movimientos que interiormente se sienten estimulados a desarrollar.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No todos los mensajes canalizados son de naturaleza verbal o conceptual. ¡Algunos están más allá de las palabras y deben ser bailados o gritados a la existencia! Esos nacimientos son tan completamente poderosos y rejuvenecedores como los mensajes escritos como éste. Simplemente son diferentes, eso es tod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lgunos seres que encarnen no permitirán que se les dé un nombre. Una identificación tan pesada los aplastará y su energía los dejará de inmediato. Sean sensibles a lo que parece querer suceder en sus momentos más fértiles. Estén dispuestos a dejar ir agendas o itinerarios dispuestos con anticipación si su fluir interno parece requerir más libertad y expresión espontánea. Dar a luz un Momento no es distinto a dar a luz a un niño físico. ¡En algunos casos, la única diferencia es que no tienen que alimentar o vestir a un Momento durante 18 años o más! Viene, conquista y luego deja de existir.</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o que se necesita durante este tiempo poderoso es que la humanidad deje ir los conceptos preexistentes de lo que será este nuevo mundo, o cómo se va a ver todo esto. No hay “veteranos” o “ profesionales” en donde se encamina la humanidad ahora. Aunque ustedes hayan hecho varios intentos frustrados para lograr lo que ahora están buscando en su sociedad, las personas de la Tierra nunca llegaron tan cerca del lugar al que se encaminan ahor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Necesitan avanzar en esta energía cegadora como bebés... compañeros de juego en el arenero de la reformación y la expansión. Se deben amar entre sí y a su planeta incondicionalmente... como verdaderos reflejos del yo. ¡Sólo en esto está la esperanza de la ascensión para su mundo y la expansión infinita para su especie!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os están observando muchos ojos desde afuera de la caja. Nosotros tampoco somos “expertos”. Pero sí crecemos... a la par de ustedes. La autoridad se mostrará a sí misma en todo momento. el bastón de mando seguramente será pasado muchas veces, de viajero a cansado viajero. Deben aprender a seguir a la ENERGÍA, no a la PERSONALIDAD. De esta manera, el camino nunca se oscurecerá. Estén dispuestos ahora a dejar ir la dualidad entre lo que desean y lo que deberían o tendría que hacer. No hay separación. Su deseo natural ya fue claramente enganchado al núcleo de su conexión con Todo Lo Que Es. Ustedes simplemente se confundieron tratando de reconciliar sus arrestos internos y las costumbres sociales externas. Pronto ellas encontrarán la forma de encontrarse. ¡Pronto no habrá necesidad de esconderse detrás de leyes y regulaciones externas. Pronto habrá un Gran Develamiento y una proliferación de la Paz Global.</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o pueden creer? ¿Si realmente lo desean, se atreven a esperar... lo que siempre ansiaron descubrir? Siempre estaremos aquí, en caso de que requieran nuestros servicios. En cuanto a todos los demás aspectos de este despliegue, no hay necesidad de ser demasiado definitivos sobre cómo nos veremos o cómo se nos llamará. Sólo es importante saber que los nombres que nos asignen a nosotros y la ayuda que reciban ustedes son reales y vitales para su experiencia del Momento del Ahora. Será como el maná que cae del cielo. Es dulce y nutre si lo comen hoy. Pero es posible que mañana se haya ido. Dejen que cada día y cada momento sean suficientes en sí mismo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Bendito sea este día, esta grandiosa Reunión de Alm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quinoccio de Otoño, 2002</w:t>
      </w:r>
    </w:p>
    <w:p>
      <w:pPr>
        <w:pStyle w:val="Normal"/>
        <w:jc w:val="both"/>
        <w:rPr>
          <w:rFonts w:ascii="Trebuchet MS" w:hAnsi="Trebuchet MS" w:cs="Trebuchet MS"/>
        </w:rPr>
      </w:pPr>
      <w:r>
        <w:rPr>
          <w:rFonts w:cs="Trebuchet MS" w:ascii="Trebuchet MS" w:hAnsi="Trebuchet MS"/>
        </w:rPr>
      </w:r>
    </w:p>
    <w:p>
      <w:pPr>
        <w:pStyle w:val="H3"/>
        <w:jc w:val="both"/>
        <w:rPr>
          <w:rFonts w:ascii="Trebuchet MS" w:hAnsi="Trebuchet MS" w:cs="Trebuchet MS"/>
          <w:sz w:val="20"/>
        </w:rPr>
      </w:pPr>
      <w:r>
        <w:rPr>
          <w:rFonts w:cs="Trebuchet MS" w:ascii="Trebuchet MS" w:hAnsi="Trebuchet MS"/>
          <w:sz w:val="20"/>
          <w:u w:val="single"/>
        </w:rPr>
        <w:t>TRASMUTACIÓN FÍSICA</w:t>
      </w:r>
    </w:p>
    <w:p>
      <w:pPr>
        <w:pStyle w:val="Normal"/>
        <w:ind w:firstLine="708"/>
        <w:jc w:val="both"/>
        <w:rPr>
          <w:rFonts w:ascii="Trebuchet MS" w:hAnsi="Trebuchet MS" w:cs="Trebuchet MS"/>
        </w:rPr>
      </w:pPr>
      <w:r>
        <w:rPr>
          <w:rFonts w:cs="Trebuchet MS" w:ascii="Trebuchet MS" w:hAnsi="Trebuchet MS"/>
        </w:rPr>
        <w:t xml:space="preserve">Este término, usado muy a menudo por Las Reconexiones, se refiere al proceso de cambio estructural que está ocurriendo dentro de los organismos ya establecidos mientras se mueven a un lugar enteramente nuevo de manifestación física. </w:t>
      </w:r>
    </w:p>
    <w:p>
      <w:pPr>
        <w:pStyle w:val="Normal"/>
        <w:ind w:firstLine="708"/>
        <w:jc w:val="both"/>
        <w:rPr>
          <w:rFonts w:ascii="Trebuchet MS" w:hAnsi="Trebuchet MS" w:cs="Trebuchet MS"/>
        </w:rPr>
      </w:pPr>
      <w:r>
        <w:rPr>
          <w:rFonts w:cs="Trebuchet MS" w:ascii="Trebuchet MS" w:hAnsi="Trebuchet MS"/>
        </w:rPr>
        <w:t xml:space="preserve">La Trasmutación Física es una transformación de los elementos básicos, en todos los cuerpos más densos, de manera muy similar a la de un guijarro que crea ondas en el agua cuando es arrojado a la lagun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Ocurren cambios en nuestro ADN (estamos desarrollando 12 filamentos ahora, en lugar de sólo 2) y estos cambios ocurren en todos los órganos del cuerpo. Estos sistemas que han sido dedicados a la filtración y eliminación están siendo adaptados para un nuevo propósito de abreviación e integración. ¡Básicamente, seremos capaces de hacer más con menos! Ya que uno de los conceptos fundamentales de este Nuevo Paradigma es la Unidad Universal, habrá menos deseo de “librarse” de varias esencias. Después de todo, ¿adónde podrían “ir” ellas sino a la Unidad? ¡Ya que el otro concepto fundamental es la Multidimensionalidad, pronto comenzaremos a comprender que nuestro “cuerpo” es mucho más expansivo y “espacioso’ de lo que imaginamos alguna vez!</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as primeras etapas de la Trasmutación necesariamente involucrarán la reevaluación de distintos elementos dentro de nuestro universo físico y psíquico que previamente habíamos juzgado eran “no aptos o malos”. Dejar ir el juicio es una parte muy importante del proceso de Trasmutación. Reduce la densidad de los cuerpos mental y emocional y libera al cuerpo físico para que amplíe su espectro de manifestaciones posibles de la Realidad del Momento del Ahora. </w:t>
      </w:r>
    </w:p>
    <w:p>
      <w:pPr>
        <w:pStyle w:val="Normal"/>
        <w:jc w:val="both"/>
        <w:rPr>
          <w:rFonts w:ascii="Trebuchet MS" w:hAnsi="Trebuchet MS" w:cs="Trebuchet MS"/>
        </w:rPr>
      </w:pPr>
      <w:r>
        <w:rPr>
          <w:rFonts w:cs="Trebuchet MS" w:ascii="Trebuchet MS" w:hAnsi="Trebuchet MS"/>
        </w:rPr>
        <w:t xml:space="preserve">Para más información sobre las infusiones, transformaciones y fusiones de distintos tipos, por favor vayan a nuestra Serie de Artículos llamada “Activaciones de Energía” en el Archivo de las Reconexione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Otro término que las Reconexiones usan comúnmente es “Alquimia Personal”. Originalmente, la Alquimia involucraba el proceso de transformación que convirtió a los elementos básicos en oro. Los Alquimistas eran Hechiceros y su arte se volvió el precursor de nuestra Química moderna. La palabra griega para “brujería” es la palabra “</w:t>
      </w:r>
      <w:r>
        <w:rPr>
          <w:rFonts w:cs="Trebuchet MS" w:ascii="Trebuchet MS" w:hAnsi="Trebuchet MS"/>
          <w:i/>
        </w:rPr>
        <w:t>pharmaciea</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n la antigüedad, los elementos en bruto eran mezclados y combinados en calderos gigantes para formar un brebaje poderoso y transformador. Se los revolvía y calentaba hasta que se mezclaban perfectamente. Para las Reconexiones, nuestro mundo y nuestros cuerpos físicos se han convertido en calderos maestros. Nos estamos infundiendo a nosotros mismos y a nuestro mundo con nuevos y maravillosos elementos – causando una reacción en cadena que está ondulando hacia el Multiverso en una oleada vasta y maravillosa de conmoción y éxtasis. La ruptura de nuestra capa de ozono está permitiendo que más luz (y por lo tanto, más calor) entre en nuestra atmósfera también. Esto está llamado a una “aceleración” que están sintiendo hasta las personas más insensibles del planet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ctualmente estamos eligiendo completar esta cosa, ¿no es así? Hemos pasado todos nuestros días (y nuestras muchas vidas) HACIENDO cosas y logrando que las cosas SE HICIERAN. “Ahora...”dicen las Reconexiones, “... ¡es hora de que su Ser Superior LOS HAGA A USTEDE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No debemos temer. Recordemos o no la decisión – cada uno de nosotros seguramente eligió hacer este maravilloso viaje. Para nosotros es lo que “queda” de nuestros viajes en forma física. Por lo tanto, ¡siéntense atrás! ¡Disfruten el paseo! ¡A todos nos aguardan maravillosas sorpresa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DJ.</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 Daniel Jacob </w:t>
      </w:r>
      <w:hyperlink r:id="rId2">
        <w:r>
          <w:rPr>
            <w:rStyle w:val="InternetLink"/>
            <w:rFonts w:cs="Trebuchet MS" w:ascii="Trebuchet MS" w:hAnsi="Trebuchet MS"/>
          </w:rPr>
          <w:t>daniel@reconnections.net</w:t>
        </w:r>
      </w:hyperlink>
      <w:r>
        <w:rPr>
          <w:rFonts w:cs="Trebuchet MS" w:ascii="Trebuchet MS" w:hAnsi="Trebuchet MS"/>
        </w:rPr>
        <w:t xml:space="preserve"> (enviar los mensajes en inglés) </w:t>
      </w:r>
      <w:hyperlink r:id="rId3">
        <w:r>
          <w:rPr>
            <w:rStyle w:val="InternetLink"/>
            <w:rFonts w:cs="Trebuchet MS" w:ascii="Trebuchet MS" w:hAnsi="Trebuchet MS"/>
          </w:rPr>
          <w:t>www.reconnections.net</w:t>
        </w:r>
      </w:hyperlink>
    </w:p>
    <w:p>
      <w:pPr>
        <w:pStyle w:val="Normal"/>
        <w:jc w:val="both"/>
        <w:rPr>
          <w:rFonts w:ascii="Trebuchet MS" w:hAnsi="Trebuchet MS" w:cs="Trebuchet MS"/>
        </w:rPr>
      </w:pPr>
      <w:r>
        <w:rPr>
          <w:rFonts w:cs="Trebuchet MS" w:ascii="Trebuchet MS" w:hAnsi="Trebuchet MS"/>
        </w:rPr>
        <w:t>Traducción: Susana Peralta</w:t>
      </w:r>
    </w:p>
    <w:p>
      <w:pPr>
        <w:pStyle w:val="Normal"/>
        <w:jc w:val="both"/>
        <w:rPr>
          <w:rFonts w:ascii="Trebuchet MS" w:hAnsi="Trebuchet MS" w:cs="Trebuchet MS"/>
        </w:rPr>
      </w:pPr>
      <w:r>
        <w:rPr>
          <w:rFonts w:cs="Trebuchet MS" w:ascii="Trebuchet MS" w:hAnsi="Trebuchet MS"/>
        </w:rPr>
        <w:t xml:space="preserve">Las traducciones al español se hallan en </w:t>
      </w:r>
      <w:hyperlink r:id="rId4">
        <w:r>
          <w:rPr>
            <w:rStyle w:val="InternetLink"/>
            <w:rFonts w:cs="Trebuchet MS" w:ascii="Trebuchet MS" w:hAnsi="Trebuchet MS"/>
          </w:rPr>
          <w:t>www.manantialcaduceo.com.ar/libros.htm</w:t>
        </w:r>
      </w:hyperlink>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20" w:top="136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s">
    <w:altName w:val="Arial Unicode MS"/>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b/>
        <w:i/>
        <w:i/>
        <w:sz w:val="18"/>
        <w:szCs w:val="18"/>
        <w:u w:val="none"/>
      </w:rPr>
    </w:pPr>
    <w:r>
      <w:rPr>
        <w:rStyle w:val="StrongEmphasis"/>
        <w:rFonts w:cs="Trebuchet MS" w:ascii="Trebuchet MS" w:hAnsi="Trebuchet MS"/>
        <w:b w:val="false"/>
        <w:smallCaps/>
        <w:sz w:val="18"/>
        <w:szCs w:val="18"/>
        <w:u w:val="none"/>
      </w:rPr>
      <w:t xml:space="preserve">Tránsito Masivo: Una Reunión De Almas </w:t>
    </w:r>
    <w:r>
      <w:rPr>
        <w:rStyle w:val="StrongEmphasis"/>
        <w:rFonts w:cs="Trebuchet MS" w:ascii="Trebuchet MS" w:hAnsi="Trebuchet MS"/>
        <w:b w:val="false"/>
        <w:sz w:val="18"/>
        <w:szCs w:val="18"/>
        <w:u w:val="none"/>
      </w:rPr>
      <w:t xml:space="preserve">– </w:t>
    </w:r>
    <w:r>
      <w:rPr>
        <w:rStyle w:val="StrongEmphasis"/>
        <w:rFonts w:cs="Trebuchet MS" w:ascii="Trebuchet MS" w:hAnsi="Trebuchet MS"/>
        <w:b w:val="false"/>
        <w:i/>
        <w:sz w:val="18"/>
        <w:szCs w:val="18"/>
        <w:u w:val="none"/>
      </w:rPr>
      <w:t>Las Reconexiones canalizadas por Daniel Jacob</w:t>
    </w:r>
  </w:p>
  <w:p>
    <w:pPr>
      <w:pStyle w:val="Header"/>
      <w:rPr>
        <w:rFonts w:ascii="Trebuchet MS" w:hAnsi="Trebuchet MS" w:cs="Trebuchet MS"/>
        <w:b/>
        <w:b/>
        <w:i/>
        <w:i/>
        <w:sz w:val="18"/>
        <w:szCs w:val="18"/>
        <w:u w:val="none"/>
      </w:rPr>
    </w:pPr>
    <w:r>
      <w:rPr>
        <w:rFonts w:cs="Trebuchet MS" w:ascii="Trebuchet MS" w:hAnsi="Trebuchet MS"/>
        <w:b/>
        <w:i/>
        <w:sz w:val="18"/>
        <w:szCs w:val="18"/>
        <w:u w:val="non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s;Arial Unicode MS" w:hAnsi="Times New Romans;Arial Unicode MS" w:cs="Times New Romans;Arial Unicode M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s-MX"/>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MX"/>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49:00Z</dcterms:created>
  <dc:creator> Graciela</dc:creator>
  <dc:description/>
  <cp:keywords/>
  <dc:language>en-US</dc:language>
  <cp:lastModifiedBy>pc</cp:lastModifiedBy>
  <dcterms:modified xsi:type="dcterms:W3CDTF">2005-06-20T21:49:00Z</dcterms:modified>
  <cp:revision>2</cp:revision>
  <dc:subject/>
  <dc:title>TRÁNSITO MASIVO: UNA REUNIÓN DE ALMAS</dc:title>
</cp:coreProperties>
</file>