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Theos Y Caos</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La Convergencia Armónica</w:t>
      </w:r>
    </w:p>
    <w:p>
      <w:pPr>
        <w:pStyle w:val="Normal"/>
        <w:jc w:val="center"/>
        <w:rPr>
          <w:rFonts w:ascii="Trebuchet MS" w:hAnsi="Trebuchet MS" w:cs="Trebuchet MS"/>
          <w:b/>
          <w:b/>
          <w:i/>
          <w:i/>
          <w:sz w:val="20"/>
          <w:szCs w:val="20"/>
        </w:rPr>
      </w:pPr>
      <w:r>
        <w:rPr>
          <w:rFonts w:cs="Trebuchet MS" w:ascii="Trebuchet MS" w:hAnsi="Trebuchet MS"/>
          <w:b/>
          <w:i/>
          <w:sz w:val="20"/>
          <w:szCs w:val="20"/>
        </w:rPr>
        <w:t>Por Daniel Jacob</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pPr>
      <w:r>
        <w:rPr>
          <w:rFonts w:cs="Trebuchet MS" w:ascii="Trebuchet MS" w:hAnsi="Trebuchet MS"/>
          <w:sz w:val="20"/>
          <w:szCs w:val="20"/>
        </w:rPr>
        <w:t>El influjo de energías a través de los Portales Estelares ha creado un “efecto expansivo” en el planeta como un todo, y especialmente en la biosfera. Por empezar, produjo una intensa REACCIÓN ALÉRGICA en ambos lados del Ve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ntro del reino de Theos (el Mundo de la Forma), el mayor miedo presente es que podamos PERDER NUESTRA ESTRUCTURA – volvernos desorganizados y caer en algún “abismo” de pegote etérico. Dentro del reino de Caos (el Mundo del Espíritu), el mayor miedo es que de alguna forma ellos  queden ATRAPADOS o CONTENIDOS y pierdan la libertad esencial característica de una frecuencia vibratoria capaz de “pasar a través de las par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or lo tanto, cuando los Reinos de Theos y Caos convergieron en 1987, cuando la forma y el vacío entraron el uno en el otro como Unidad, la primera reacción de todos los “habitantes” de esos reinos fue de conmoción y desaliento. A nivel físico, comenzaron a aparecer muchas condiciones que fueron bastante molestas para esos seres que eran “sensibles” a estos cambios globales que estaban ocurriendo en la conciencia. Los que están más sintonizados con la estructura y la forma son llamados “Theosianos”. Los que se encuentran más cómodos en la desorganización y la libertad son llamados “Caosianos”. Estas condiciones de alarma personal, que los Guías llaman “Síndrome de Aceleración Global”, prevalecen bastante y son bastante inevitables durante el proceso de transformación,  mientras la gente de la Tierra se alinea con este nuevo paradigma. La idea de PUREZA conceptual ahora está siendo trocada por una COPARTICIPACIÓN de poder global que no tiene precedentes a través del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nos de los síntomas que se han documentado son: transpiración nocturna, oleadas energéticas en varios lugares del cuerpo, sensación de  desorientación, pérdida de la memoria a corto plazo, entumecimiento y hormigueo en manos, pies y cara, dolores musculares (especialmente a la mañana) que hacen que hasta las personas jóvenes se sientan inexplicablemente “viejas”, retención de fluidos (especialmente en las extremidades inferiores), experiencias de “pérdida del tiempo” y fatiga crónica extrema. Ver información sobre Transmutación. (*)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EL SISTEMA INMUNOLÓGICO</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istema Inmunológico del cuerpo humano, que consiste en un número considerable de procesos, está enfocado en el filtrado y eliminación de todo lo que esté separado y sea llamado “otro” por una entidad biológica en particular. Si comprenden el modelo de pensar microcosmos/macrocosmos (correspondencia), el sistema inmunológico se podría ver como correspondiente a la Capa de Ozono que rodea a nuestro planeta. Estos procesos son una manifestación de JUICIO –ya que, en un sentido biológico, determinan qué energías se “quedan” y cuáles necesitan ser “eliminadas”. Si una esencia o una energía entra en el “cuerpo” y es aceptada, su sustancia general se integrada al resto de ese organismo y el cuerpo se vuelve “inmune” a eso. Si es rechazada, entonces se ejecutan ciertas técnicas de guerra… y empiezan los problem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virus y las bacterias que están entrando en nuestra biosfera hoy en día son increíblemente poderosos. Traen la esencia y sustancia conocida como Caos. Es el reino de lo INVISIBLE que se está manifestando en el reino de lo VI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sta ahora, el cuerpo humano ha estado interpretando esta “presencia” como MALIGNA, y ha estado reaccionando de toda forma posible para quitarla de nuestros cuerpos y nuestro mundo. En el cuerpo se producen cantidades excesivas de agua para limpiarla… (así como los rayos de energía que vienen a la atmósfera debido a la ruptura de la Capa de Ozono. Para nociones adicionales acerca de este proceso, vean la Transmisión de las Reconexiones llamada “El SIDA y la Sanación Planeta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los desórdenes del sistema inmunológico, incluyendo al CÁNCER y al SIDA, son indicativos de esta lucha, un real ARMAGEDÓN biológico que está ocurriendo a nivel celular. En tales casos, los cuerpos de los “afligidos” no MUEREN debido a la presencia de “el otro”. Más bien, mueren debido a la RESISTENCIA de su cuerpo a esa pres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as personas dirán hoy en día: “Estoy enfermo porque bajaron mis defensas”. </w:t>
      </w:r>
      <w:r>
        <w:rPr>
          <w:rFonts w:cs="Trebuchet MS" w:ascii="Trebuchet MS" w:hAnsi="Trebuchet MS"/>
          <w:sz w:val="20"/>
          <w:szCs w:val="20"/>
          <w:lang w:val="en-US"/>
        </w:rPr>
        <w:t xml:space="preserve">Ya no es más el caso. </w:t>
      </w:r>
      <w:r>
        <w:rPr>
          <w:rFonts w:cs="Trebuchet MS" w:ascii="Trebuchet MS" w:hAnsi="Trebuchet MS"/>
          <w:sz w:val="20"/>
          <w:szCs w:val="20"/>
        </w:rPr>
        <w:t>“Estamos enfermos, disfuncionales y miserables, porque SUBIERON nuestras defensas”. La ciencia moderna, sea alopática, naturópata u homeopática todavía está enfocada en el EXORCISMO… en echar fuera a los “demon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ólo cuando CAPTEMOS que las energías que están entrando a través de los Portales Estelares simplemente son EL OTRO LADO DE NOSOTROS  comenzaremos a DETENER LA GUERRA CELULAR y experimentar los avances en nuestra comunidad sanadora que traerán la Era de la MEDICINA VIBRATORIA del Siglo XX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Ver Transmutación fís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J</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color w:val="000000"/>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ítulo en inglés: Theos and Chaos</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FF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2:59:00Z</dcterms:created>
  <dc:creator>SUSANA</dc:creator>
  <dc:description/>
  <cp:keywords/>
  <dc:language>en-US</dc:language>
  <cp:lastModifiedBy>pc</cp:lastModifiedBy>
  <dcterms:modified xsi:type="dcterms:W3CDTF">2006-01-30T22:59:00Z</dcterms:modified>
  <cp:revision>2</cp:revision>
  <dc:subject/>
  <dc:title>Theos and Chaos</dc:title>
</cp:coreProperties>
</file>