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rPr>
      </w:pPr>
      <w:r>
        <w:rPr>
          <w:rFonts w:cs="Trebuchet MS" w:ascii="Trebuchet MS" w:hAnsi="Trebuchet MS"/>
          <w:smallCaps/>
          <w:shadow/>
          <w:sz w:val="36"/>
          <w:szCs w:val="36"/>
        </w:rPr>
        <w:t>Todo Ser Sensible</w:t>
        <w:br/>
      </w:r>
      <w:r>
        <w:rPr>
          <w:rFonts w:cs="Trebuchet MS" w:ascii="Trebuchet MS" w:hAnsi="Trebuchet MS"/>
          <w:b/>
          <w:i/>
        </w:rPr>
        <w:t>Las Reconexiones canalizadas por Daniel Jacob</w:t>
      </w:r>
    </w:p>
    <w:p>
      <w:pPr>
        <w:pStyle w:val="Normal"/>
        <w:jc w:val="both"/>
        <w:rPr>
          <w:rFonts w:ascii="Trebuchet MS" w:hAnsi="Trebuchet MS" w:cs="Trebuchet MS"/>
          <w:sz w:val="20"/>
          <w:szCs w:val="20"/>
        </w:rPr>
      </w:pPr>
      <w:r>
        <w:rPr>
          <w:rFonts w:cs="Trebuchet MS" w:ascii="Trebuchet MS" w:hAnsi="Trebuchet MS"/>
          <w:sz w:val="20"/>
          <w:szCs w:val="20"/>
        </w:rPr>
        <w:t>Mi querido amig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 ser sensible en tu planeta… toda persona, animal, insecto, árbol o flor está saldando una deuda en este momento. Algunos parecen pagar más, algunos parecen pagar menos. Algunos se dejan llevar completamente al saldar esa deuda. Otros apenas notan la cuenta. Ustedes conocen esa clase de personas, ¿no? El mesero pone la cuenta sobre la mesa y ellos pretenden que no está allí. No importa. La apariencia es todo lo que es. Toda su Plantilla tridimensional ha estado referida a las apariencias. Ahora se referirá a las experiencias auténticas.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Todos están cancelando esa deuda sin importar cómo se vea desde afuera. Si algo ocurre EN CUALQUIER LUGAR, también está ocurriendo EN TODAS PARTES, todo a la vez. Pero no siempre parece así. De modo que ¿van con lo que saben, o con lo que muestran? La palabra </w:t>
      </w:r>
      <w:r>
        <w:rPr>
          <w:rFonts w:cs="Trebuchet MS" w:ascii="Trebuchet MS" w:hAnsi="Trebuchet MS"/>
          <w:i/>
          <w:sz w:val="20"/>
          <w:szCs w:val="20"/>
        </w:rPr>
        <w:t>SHOW</w:t>
      </w:r>
      <w:r>
        <w:rPr>
          <w:rFonts w:cs="Trebuchet MS" w:ascii="Trebuchet MS" w:hAnsi="Trebuchet MS"/>
          <w:sz w:val="20"/>
          <w:szCs w:val="20"/>
        </w:rPr>
        <w:t xml:space="preserve"> ¿no es una gran palabra? ¿Es lo externo, sólo el “espectáculo”, en tanto lo interno es la verdadera realidad? ¿Confían en sus ojos externos o en sus sentidos internos? Mis Queridos… no tiene por qué ser “lo uno o lo ot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deuda que están cancelando es una deuda de SENTIMIENTO… una compensación  SIENDO COMPASIVOS. Durante demasiado tiempo se pasaron el tiempo pensando, tanteando, razonando, ponderando… permitiendo que muy poca DEDICACIÓN equilibrase la balanza. Ahora venció el resto de su cuenta… como sociedad, y como planeta.</w:t>
      </w:r>
      <w:r>
        <w:rPr>
          <w:rFonts w:cs="Trebuchet MS" w:ascii="Trebuchet MS" w:hAnsi="Trebuchet MS"/>
        </w:rPr>
        <w:t xml:space="preserve"> </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t>UNA ADVERTENCIA GLOBAL</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sz w:val="20"/>
          <w:szCs w:val="20"/>
        </w:rPr>
      </w:pPr>
      <w:r>
        <w:rPr>
          <w:rFonts w:cs="Trebuchet MS" w:ascii="Trebuchet MS" w:hAnsi="Trebuchet MS"/>
          <w:sz w:val="20"/>
          <w:szCs w:val="20"/>
        </w:rPr>
        <w:t>Ahora los icebergs se están derritiendo en los polos. La MIRADA penetrante de su SOL se entrena sobre el planeta mientras Ella evoluciona. La Capa de Ozono de la Tierra está afinándose tal como sus propios Velos de Olvido. ¡El calentamiento está en marcha! ¿Lo sienten? ¿O simplemente ajustan el dial de su sistema de calentamiento/enfriamiento para poder seguir pensando, razonando y ponderando? Sentir significa absorber… dejar entrar lo que solía estar afuera. Si lo que estaba congelado se convierte en un río, un mar, ustedes temen que sus ciudades se conviertan en escombros, anegadas y desoladas. ¡Y bien podría ser así! ¿Y qué pasaría si repentinamente la Madre Tierra se volviese porosa como una esponja? ¿Y si se abriesen fisuras en la costra de la Tierra para invitar a entra al agua, para drenarla? Y más aún, ¿ si el núcleo derretido de la Tierra entrase en contacto con su orilla líquida? Podrían ocurrir y ocurrirían cambios, muchos cambios, cambios importantes. Ahora vayamos más lejos aún, ¿les pare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Y si USTEDES, USTEDES MISMOS comenzasen a absorber lo que alguna vez rodó tan fácilmente a sus espaldas? Como hemos dicho, ustedes y la Madre Tierra se están convirtiendo en UNO. Así que realmente, todo es una metáfora, ¿no es cierto? Una gran CORRESPONDENCIA con ustedes en el centro. Icebergs, Soles Centrales, río de aguas que fluyen cristalinas, EMOCIONES que chocan y fluyen por todas par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ratamos de ilustrarles esto en nuestra primera transmisión. El ozono está adelgazándose, su Velo del Olvido está marchándose y su Sistema Inmunológico Físico se está abriendo de par en par para recibir todo lo relevante, venga lo que venga. Todo lo que no pueda hallar su ecuanimidad en los reinos del pensamiento o del sentimiento se adelantará y les dará de lleno en su rostro físico. Después de todo, ustedes son el Creador Principal. Sí, ¡¡¡USTEDES!!! No se trata de algún Presidente en alguna parte. O de algún terrorista. Si está en el universo que perciben, entonces son USTEDES los que lo ordenaron. Así que déjenlo entrar, ¿quieren? Dejen que entre to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u w:val="single"/>
        </w:rPr>
      </w:pPr>
      <w:r>
        <w:rPr>
          <w:rFonts w:cs="Trebuchet MS" w:ascii="Trebuchet MS" w:hAnsi="Trebuchet MS"/>
          <w:b/>
          <w:bCs/>
          <w:u w:val="single"/>
        </w:rPr>
        <w:t>SENTIR ES SANAR</w:t>
      </w:r>
    </w:p>
    <w:p>
      <w:pPr>
        <w:pStyle w:val="Normal"/>
        <w:rPr>
          <w:rFonts w:ascii="Trebuchet MS" w:hAnsi="Trebuchet MS" w:cs="Trebuchet MS"/>
          <w:b/>
          <w:b/>
          <w:bCs/>
          <w:u w:val="single"/>
        </w:rPr>
      </w:pPr>
      <w:r>
        <w:rPr>
          <w:rFonts w:cs="Trebuchet MS" w:ascii="Trebuchet MS" w:hAnsi="Trebuchet MS"/>
          <w:b/>
          <w:bCs/>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Cuando hablamos de “sentir” no estamos hablando sólo de la sensación física. Ese es un portal, por supuesto, pero es apenas un comienzo. Les recuerda que están aquí. Que están vivos. El pensamiento no siempre lo hace. ¿Recuerden lo que se dijeron a ustedes mismos: “Pienso, luego existo”? Permítannos que a eso le agreguemos otro nivel. “DESEO, por lo tanto, me transformo.” Aún cuando un aspecto de ustedes sencillamente ES, hay muchos otros aspectos en PROCESO,(1) de modo que su EXISTENCIA puede seguir su evolu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núcleo del sentimiento,  en cualquier cosa, en cualquier parte, habita este milagro de la CONEXIÓN. Un ser, muchas neuronas. ¡A través de la ciudad, a través de la nación, a través del planeta! Hay muchos pares de brazos rodeando fuertemente el Momento del Ahora bendito. SENTIR, como lo estamos diciendo ahora, significa crear una MATRIZ, en lo profundo de ustedes, donde pueda tener lugar la CONEXIÓN GLOBAL. Donde el apetito y  la ingenuidad pueden confraterniz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Reciban este sentimiento no como una carga o una tarea que hay que sacarse de encima, sino como una PERCEPCIÓN, un don, una expansión de la perspectiva. Pero tengan cuidado. Cuando este punto de vista aparece, NO se lo comprenderá con palabras o frases. Sencillamente se manifestará como TONOS vivientes DE ENERGÍA, oleadas de sensación y vitalidad, a veces intensas e inexpresables y otras veces pensativas y quiet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ar lecciones de moral colectiva, sin importar el contexto, surge de la SENSACIÓN DE HAMBRE encubierta que aún no descubrió totalmente la verdad acerca de ella misma o no la expresó todavía. Permanece confinada, en lo profundo de los cimientos de la conciencia individualizada, aún cuando se agiten las lenguas imprudentes  y las mentes corruptas se confabulen para gratificar su hambre en secreto o para erradicarla del todo en un ENTUMECIMIENTO que se acumula y ahora amenaza con destruirlos a todos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esta altura de su travesía, sólo mediante una clara convicción en la Unidad Universal puede alguien recrear siquiera estos tonos. La situación se ha vuelto crítica, y la deuda se ha expandido geométricamente durante tanto tiempo que una persona sola no puede vérselas con la velocidad de ello,aunque muchos lo han intentado y han sido destruidos en el proceso. Paradójicamente, el concepto de Unidad Universal  establece que en realidad sólo UNO de nosotros está aquí. Un Ser cuyo singular mecanismo sensorial está conformado por muchos corazones y men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í que el tema central ahora es ¿Están solos o son TODOS UNO? ¿Se atreven a vérselas con esta deuda en la Separación y la Arrogancia o en un Estado de Reconexión Personal? Si es lo último, el primer elemento que se necesitará es que se ABRAN y SIENTAN para que la balanza de equilibrio entre pensar y sentir pueda comenzar a deslizarse nuevamente hacia el centr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rPr>
      </w:pPr>
      <w:r>
        <w:rPr>
          <w:rFonts w:cs="Trebuchet MS" w:ascii="Trebuchet MS" w:hAnsi="Trebuchet MS"/>
          <w:b/>
          <w:bCs/>
        </w:rPr>
        <w:t>COMPRENDIENDO LO FUNDAMENTAL</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A esta altura, casi todos ustedes han oído hablar de los Chakras, las ruedas giratorias de energía de luz presentes en puntos estratégicos por todo su cuerpo físico. En la mayoría de los casos, un Chakra se abre en el sentido de las agujas del reloj y se cierra al girar en el sentido contrario. Es lo opuesto a la forma de abrir y cerrar un frasco.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bCs/>
          <w:sz w:val="20"/>
          <w:szCs w:val="20"/>
        </w:rPr>
        <w:t>Ocasionalmente, es posible que haya alguien que esté conectado al revés, o “trastocado”, ca</w:t>
      </w:r>
      <w:r>
        <w:rPr>
          <w:rFonts w:cs="Trebuchet MS" w:ascii="Trebuchet MS" w:hAnsi="Trebuchet MS"/>
          <w:sz w:val="20"/>
          <w:szCs w:val="20"/>
        </w:rPr>
        <w:t>racterizado por Chakras que se abren y cierran de manera exactamente opuesta a lo que estamos describiendo aquí. Aunque es muy raro que alguien permanezca “trastocado” en todo momento, eso suced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investigar el estado de sus Chakras, comiencen por pasar la mano en el sentido de las agujas del reloj sobre uno de ellos, con movimiento circular, permitiendo que su carga magnética gire la “rueda”. Cuanto más sigan el movimiento, más APERTURA experimentarán. Si la mueven en reversa, comenzarán a sentir que el Chakra se cierra. Si pudieran visualizar la naturaleza de un Chakra, se parecería mucho al obturador de una cámara, que expone la “película” interna de su atención consciente a las maravillas de la vida en 3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Nota: Se invita al lector a releer la segunda parte del Comentario “Las Personas Puente” para obtener la lista de los Chakras del Cuerpo, sus enfoques y funcione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specto a la Anatomía de la Energía, el cuerpo humano está divido en “planos” de influencia, algunos de los cuales están dominados por la energía masculina (acción, iniciación) y otros están dominados por la energía femenina (pasividad, respuesta). Semejante dualidad involucra lo que ustedes llamarían los planos “superior” e “inferior” del cuerp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Por encima de la línea del “cinturón” de su cuerpo, es masculino. Por debajo de la línea del “cinturón”, es femenino. Probablemente recordarán las directivas en las peleas por el título, advirtiendo a los participantes que eviten  “pegar por debajo del cinturón”. Esta regla sería como decir: “Nunca le pegues a una mujer”. Dentro de cada uno de ustedes, como Sí Mismo, viven tanto un hombre como una muj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ientras sus cuerpos y mentes cambien, siempre muy rápidamente, en estas semanas, meses y años por venir, se vuelve más crucial que nunca que cada uno cuide el estado de sus Chakras. ¿Están abiertos o cerrados? ¿Pueden recordar POR QUÉ están como están? ¿Qué necesitan para volver a equilibrarse? Si descubren que están PENSANDO incesantemente, estimulen la parte inferior de su cuer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 xml:space="preserve">Cuando la desesperación por el mundo crece en mí y me despierto en la noche al menor ruido temiendo qué será de mi vida y la de mis hijos… voy y me recuesto donde el ánade descansa su belleza en el agua y la gran garza real se alimenta. Entro en la paz de las cosas salvajes que no agobian su vida con presentimientos de aflicción. Me adentro en la presencia del agua calma. Y siento sobre mí las estrellas ciegas al día que esperan con su luz. Durante un momento descanso en la gracia del mundo y soy libre.”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b/>
          <w:b/>
          <w:bCs/>
          <w:i/>
          <w:i/>
          <w:sz w:val="20"/>
          <w:szCs w:val="20"/>
        </w:rPr>
      </w:pPr>
      <w:r>
        <w:rPr>
          <w:rFonts w:cs="Trebuchet MS" w:ascii="Trebuchet MS" w:hAnsi="Trebuchet MS"/>
          <w:b/>
          <w:bCs/>
          <w:i/>
          <w:color w:val="000080"/>
        </w:rPr>
        <w:t>                          </w:t>
      </w:r>
      <w:r>
        <w:rPr>
          <w:rFonts w:cs="Trebuchet MS" w:ascii="Trebuchet MS" w:hAnsi="Trebuchet MS"/>
          <w:b/>
          <w:bCs/>
          <w:i/>
          <w:color w:val="000080"/>
          <w:sz w:val="20"/>
          <w:szCs w:val="20"/>
        </w:rPr>
        <w:t>   </w:t>
      </w:r>
      <w:r>
        <w:rPr>
          <w:rFonts w:eastAsia="Trebuchet MS" w:cs="Trebuchet MS" w:ascii="Trebuchet MS" w:hAnsi="Trebuchet MS"/>
          <w:b/>
          <w:bCs/>
          <w:i/>
          <w:color w:val="000080"/>
          <w:sz w:val="20"/>
          <w:szCs w:val="20"/>
        </w:rPr>
        <w:t xml:space="preserve"> </w:t>
      </w:r>
      <w:r>
        <w:rPr>
          <w:rFonts w:cs="Trebuchet MS" w:ascii="Trebuchet MS" w:hAnsi="Trebuchet MS"/>
          <w:b/>
          <w:bCs/>
          <w:i/>
          <w:sz w:val="20"/>
          <w:szCs w:val="20"/>
        </w:rPr>
        <w:t>~</w:t>
      </w:r>
      <w:r>
        <w:rPr>
          <w:rFonts w:cs="Trebuchet MS" w:ascii="Trebuchet MS" w:hAnsi="Trebuchet MS"/>
          <w:bCs/>
          <w:i/>
          <w:sz w:val="20"/>
          <w:szCs w:val="20"/>
        </w:rPr>
        <w:t xml:space="preserve">Wendell Berry, "La Paz de las Cosas Salvajes" </w:t>
      </w:r>
    </w:p>
    <w:p>
      <w:pPr>
        <w:pStyle w:val="Normal"/>
        <w:rPr>
          <w:rFonts w:ascii="Trebuchet MS" w:hAnsi="Trebuchet MS" w:cs="Trebuchet MS"/>
          <w:b/>
          <w:b/>
          <w:bCs/>
          <w:i/>
          <w:i/>
          <w:color w:val="000080"/>
          <w:sz w:val="20"/>
          <w:szCs w:val="20"/>
        </w:rPr>
      </w:pPr>
      <w:r>
        <w:rPr>
          <w:rFonts w:cs="Trebuchet MS" w:ascii="Trebuchet MS" w:hAnsi="Trebuchet MS"/>
          <w:b/>
          <w:bCs/>
          <w:i/>
          <w:color w:val="000080"/>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se descubren ADENTRÁNDOSE EN LAS COSAS SIN MISERICORDIA, sin respiro, levántense y hagan algo físico. Bailen, escalen la ladera de una montaña u ocupen su mente en discusiones saludables o en el aprendizaj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w:t>
      </w:r>
      <w:r>
        <w:rPr>
          <w:rFonts w:cs="Trebuchet MS" w:ascii="Trebuchet MS" w:hAnsi="Trebuchet MS"/>
          <w:i/>
          <w:sz w:val="20"/>
          <w:szCs w:val="20"/>
        </w:rPr>
        <w:t xml:space="preserve">Lo mejor para estar triste…” </w:t>
      </w:r>
      <w:r>
        <w:rPr>
          <w:rFonts w:cs="Trebuchet MS" w:ascii="Trebuchet MS" w:hAnsi="Trebuchet MS"/>
          <w:sz w:val="20"/>
          <w:szCs w:val="20"/>
        </w:rPr>
        <w:t>contestó Merlín, “</w:t>
      </w:r>
      <w:r>
        <w:rPr>
          <w:rFonts w:cs="Trebuchet MS" w:ascii="Trebuchet MS" w:hAnsi="Trebuchet MS"/>
          <w:i/>
          <w:sz w:val="20"/>
          <w:szCs w:val="20"/>
        </w:rPr>
        <w:t xml:space="preserve">es aprender algo. Es lo único que nunca falla. Pueden envejecer y que su anatomía tiemble, pueden yacer despiertos en la noche escuchando al desorden de sus venas… pueden ver al mundo que los rodea devastado por lunáticos malévolos, o saber que su honor es pisoteado en la alcantarilla de las mentes despreciables. Sólo hay una cosa para ello, entonces… ¡aprender! Aprender por qué se agita el mundo y qué lo agita. Es la única cosa que la mente no puede agotar nunca,  alinear nunca, por la que nunca puede ser torturada, temer o desconfiar, y soñar con lamentarse.  Aprender es lo indicado para ustedes…” </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pPr>
      <w:r>
        <w:rPr>
          <w:rFonts w:cs="Trebuchet MS" w:ascii="Trebuchet MS" w:hAnsi="Trebuchet MS"/>
          <w:b/>
          <w:bCs/>
        </w:rPr>
        <w:t>                              </w:t>
      </w:r>
      <w:r>
        <w:rPr>
          <w:rFonts w:eastAsia="Trebuchet MS" w:cs="Trebuchet MS" w:ascii="Trebuchet MS" w:hAnsi="Trebuchet MS"/>
          <w:b/>
          <w:bCs/>
          <w:sz w:val="20"/>
          <w:szCs w:val="20"/>
        </w:rPr>
        <w:t xml:space="preserve"> </w:t>
      </w:r>
      <w:r>
        <w:rPr>
          <w:rFonts w:cs="Trebuchet MS" w:ascii="Trebuchet MS" w:hAnsi="Trebuchet MS"/>
          <w:bCs/>
          <w:i/>
          <w:sz w:val="20"/>
          <w:szCs w:val="20"/>
        </w:rPr>
        <w:t>~T.H. White:  "El Rey de Antiguo y Futuro"</w:t>
      </w:r>
    </w:p>
    <w:p>
      <w:pPr>
        <w:pStyle w:val="Normal"/>
        <w:rPr>
          <w:rFonts w:ascii="Trebuchet MS" w:hAnsi="Trebuchet MS" w:cs="Trebuchet MS"/>
          <w:b/>
          <w:b/>
          <w:bCs/>
          <w:i/>
          <w:i/>
          <w:color w:val="000080"/>
          <w:sz w:val="20"/>
          <w:szCs w:val="20"/>
        </w:rPr>
      </w:pPr>
      <w:r>
        <w:rPr>
          <w:rFonts w:cs="Trebuchet MS" w:ascii="Trebuchet MS" w:hAnsi="Trebuchet MS"/>
          <w:b/>
          <w:bCs/>
          <w:i/>
          <w:color w:val="000080"/>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l propósito de esta transmisión es ayudarlos a evitar que “se cierren” debido a los cambios traumáticos en la energía corporal a causa de las circunstancias difíciles de la vida o al flujo de energía sobre el planeta. Aunque a veces los Chakras pueden “colisionar” y a veces lo hacen (cerrarse drásticamente), una solución mejor para equilibrarse uno mismo sería abrir aún más el Chakra correspondiente, para contrarrestar las “oleadas” que se están sintiendo en otras zonas clave. En otras palabras, dejen que su TODO administre sus “agujeros” en el espíritu o en la convicci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bCs/>
          <w:sz w:val="20"/>
          <w:szCs w:val="20"/>
        </w:rPr>
        <w:t>En nuestras Postreras Transmisiones sobre el Cuidado de la Salud, les dijimos: “Al nivel más básico, la única sanación que se necesita es la completa toma de conciencia de lo que está ocurriendo en cualquier momento.” La mejor forma de sentirse mejor es volverse mejor al sentir. Y así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an conscientes de sus sentimientos. Despójense de toda apariencia de roles o máscaras que hayan fabricado para representar quiénes y qué son. Aprendan a decir la verdad, a ser espontáneos. No se limiten a recitar los “hechos” de su vida, sino que también incluyan las narrativas internas en marcha. De ese modo, se vuelven fuertes así como “duros”. La dureza involucra acorazarse con el propósito de que nadie pueda “llegarles” verdaderamente, o ver quiénes son realmente. La fortaleza involucra quitarse la armadura, retirar sus fachadas y dejar que los más íntimos tengan Acceso en el Momento del Ahora a sus partes tiernas.” (Con esta habilidad llega naturalmente la capacidad de decir “¡Ay!” cuando alguien trata mal o pisa esas partes tiern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es necesario, usen sus máscaras para ir a trabajar, o ir a la guerra, o a lo que sea… pero nunca se olviden del auténtico YO que está detrás de la máscara. Al hacerlo, se estarán uniendo a miles, millones, eventualmente a decenas de millones en expandir Seres Terrenales… permaneciendo hombro a hombro para sostener a Gaia mientras Ella ciertamente atraviesa algunos Portales Celesti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 Ver Proceso antes del Progr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nalizado por Daniel Jacob   </w:t>
      </w:r>
      <w:hyperlink r:id="rId2">
        <w:r>
          <w:rPr>
            <w:rStyle w:val="InternetLink"/>
            <w:rFonts w:cs="Trebuchet MS" w:ascii="Trebuchet MS" w:hAnsi="Trebuchet MS"/>
            <w:sz w:val="20"/>
            <w:szCs w:val="20"/>
          </w:rPr>
          <w:t>www.reconnections.net</w:t>
        </w:r>
      </w:hyperlink>
    </w:p>
    <w:p>
      <w:pPr>
        <w:pStyle w:val="Normal"/>
        <w:jc w:val="both"/>
        <w:rPr/>
      </w:pPr>
      <w:r>
        <w:rPr>
          <w:rFonts w:cs="Trebuchet MS" w:ascii="Trebuchet MS" w:hAnsi="Trebuchet MS"/>
          <w:sz w:val="20"/>
          <w:szCs w:val="20"/>
        </w:rPr>
        <w:t>Copyright, diciembre 2007, por Daniel Jacob.  Reservados Todos Los Derechos.  Se puede copiar y compartir con el propósito de crecimiento personal y/o investigación, en tanto  se incluyan el sitio de Internet y estos derechos de autor. Toda reproducción con fines de lucro, por cualquier medi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t>Traducción: SP</w:t>
      </w:r>
    </w:p>
    <w:p>
      <w:pPr>
        <w:pStyle w:val="Normal"/>
        <w:jc w:val="both"/>
        <w:rPr>
          <w:rFonts w:ascii="Trebuchet MS" w:hAnsi="Trebuchet MS" w:cs="Trebuchet MS"/>
          <w:sz w:val="20"/>
          <w:szCs w:val="20"/>
        </w:rPr>
      </w:pPr>
      <w:r>
        <w:rPr>
          <w:rFonts w:cs="Trebuchet MS" w:ascii="Trebuchet MS" w:hAnsi="Trebuchet MS"/>
          <w:sz w:val="20"/>
          <w:szCs w:val="20"/>
        </w:rPr>
        <w:t>Título en inglés: Every Sentient Being</w:t>
      </w:r>
    </w:p>
    <w:p>
      <w:pPr>
        <w:pStyle w:val="Normal"/>
        <w:jc w:val="both"/>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Todo Ser Sensible</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1:19:00Z</dcterms:created>
  <dc:creator>pc</dc:creator>
  <dc:description/>
  <cp:keywords/>
  <dc:language>en-US</dc:language>
  <cp:lastModifiedBy>pc</cp:lastModifiedBy>
  <dcterms:modified xsi:type="dcterms:W3CDTF">2007-12-28T01:20:00Z</dcterms:modified>
  <cp:revision>1</cp:revision>
  <dc:subject/>
  <dc:title>TODO SER SENSIBLE</dc:title>
</cp:coreProperties>
</file>