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mallCaps/>
          <w:shadow/>
          <w:sz w:val="36"/>
          <w:szCs w:val="36"/>
        </w:rPr>
      </w:pPr>
      <w:r>
        <w:rPr>
          <w:rFonts w:cs="Trebuchet MS" w:ascii="Trebuchet MS" w:hAnsi="Trebuchet MS"/>
          <w:b/>
          <w:smallCaps/>
          <w:shadow/>
          <w:sz w:val="36"/>
          <w:szCs w:val="36"/>
        </w:rPr>
        <w:t>Transmutación Física Y Cambio Global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Por Daniel Jacob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Dos de los "síntomas” del Cambio Global que más prevalecen y se sienten en esta época son la fatiga y el dolor corporal. Al sentir que el tiempo (como concepto) (1) literalmente SE ESCABULLE, muchos se encuentran impelidos a correr, correr, correr, en un intento por alcanzarlo. Paradójicamente, cuanto más tratamos de correr, más caemos a la vera del camino…  en espasmódico sopor. Incluso luego de horas y horas de sueño, muchas personas se despiertan como si hubiesen estado trabajando duro durante toda la noche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En esencia, ESTAMOS trabajando duro durante la noche. Se está construyendo un PUENTE. Un PUENTE A TRAVÉS DE LA CONCIENCIA, que se extiende entre nuestro mundo de vigilia de 3D y el Multiverso.(2) Cada uno de nosotros participa de la construcción y mantenimiento de este Puente. Algunos de nuestros “procesos” se están llevando a cabo realmente entre el abrir y cerrar de nuestros ojos, y entre los latidos de nuestro corazón. Todo está ocurriendo AHORA, por así decirlo, “entre las líneas” (3) de la existencia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El dolor físico muchas veces representa la naturaleza contraria de la fusión de nuestros diversos Yo Multidimensionales. Algunos de ellos quieren movilizarse </w:t>
      </w:r>
      <w:r>
        <w:rPr>
          <w:rFonts w:cs="Trebuchet MS" w:ascii="Trebuchet MS" w:hAnsi="Trebuchet MS"/>
          <w:b/>
          <w:i/>
          <w:sz w:val="20"/>
          <w:szCs w:val="20"/>
        </w:rPr>
        <w:t>hacia aquí</w:t>
      </w:r>
      <w:r>
        <w:rPr>
          <w:rFonts w:cs="Trebuchet MS" w:ascii="Trebuchet MS" w:hAnsi="Trebuchet MS"/>
          <w:sz w:val="20"/>
          <w:szCs w:val="20"/>
        </w:rPr>
        <w:t xml:space="preserve">, y otros están determinados a ir </w:t>
      </w:r>
      <w:r>
        <w:rPr>
          <w:rFonts w:cs="Trebuchet MS" w:ascii="Trebuchet MS" w:hAnsi="Trebuchet MS"/>
          <w:b/>
          <w:i/>
          <w:sz w:val="20"/>
          <w:szCs w:val="20"/>
        </w:rPr>
        <w:t>hacia allá.</w:t>
      </w:r>
      <w:r>
        <w:rPr>
          <w:rFonts w:cs="Trebuchet MS" w:ascii="Trebuchet MS" w:hAnsi="Trebuchet MS"/>
          <w:sz w:val="20"/>
          <w:szCs w:val="20"/>
        </w:rPr>
        <w:t xml:space="preserve"> Puede ser bastante confuso, especialmente para una mente racional y lineal. Lo que la mente no puede comprender, el cuerpo muchas veces soportará y sentirá, y tratará de reconciliar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n-US"/>
        </w:rPr>
      </w:pPr>
      <w:r>
        <w:rPr>
          <w:rFonts w:cs="Trebuchet MS" w:ascii="Trebuchet MS" w:hAnsi="Trebuchet MS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De las Reconexiones:     </w:t>
      </w:r>
      <w:r>
        <w:rPr>
          <w:rFonts w:cs="Trebuchet MS" w:ascii="Trebuchet MS" w:hAnsi="Trebuchet MS"/>
          <w:sz w:val="20"/>
          <w:szCs w:val="20"/>
        </w:rPr>
        <w:t>“</w:t>
      </w:r>
      <w:r>
        <w:rPr>
          <w:rFonts w:cs="Trebuchet MS" w:ascii="Trebuchet MS" w:hAnsi="Trebuchet MS"/>
          <w:i/>
          <w:sz w:val="20"/>
          <w:szCs w:val="20"/>
        </w:rPr>
        <w:t>Este es el momento de CAMBIAR DE VELOCIDAD acerca de cómo lidiar con el plano físico… (por usar jerga automotriz). Deben aprender a cambiar a la FORMA  MULTIDIMENSIONAL de percibir. Si siguen tratando de mantenerse al ritmo de sus suposiciones lineales acerca de la vida (pasado-presente-futuro), eso  puede ser muy dañino para su vehículo físico. En el Multiverso, hay universos que encarnan TODAS las imaginables manifestaciones posibles/probables (y luego algunas más). No tienen que manifestarlas a todas AQUÍ. El plano físico de existencia está reservado para examinar – muy de cerca y personalmente- sólo aquellos aspectos con los que tienen dificultades. Todo lo demás está relegado a su universo individual (está archivado ahí), y no tienen que esforzarse por alcanzarlo. Sigan los Tres Compromisos  (4) y su dolor y fatiga disminuirán. No se irán del todo, porque el “trabajo de parto” de traer a luz un Nuevo Paradigma no se puede negar.”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El Mundo del Tiempo/No Tiempo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Bienvenidos al Multiverso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El Mundo Espejo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Los Tres Compromisos: Permanezcan libres, Permanezcan en el presente, Sigan a la Energía</w:t>
      </w:r>
    </w:p>
    <w:p>
      <w:pPr>
        <w:pStyle w:val="Normal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© Daniel Jacob . agosto 2006</w:t>
      </w:r>
    </w:p>
    <w:p>
      <w:pPr>
        <w:pStyle w:val="Normal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Traducción: Dora Susana Peralta</w:t>
      </w:r>
    </w:p>
    <w:p>
      <w:pPr>
        <w:pStyle w:val="Normal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 xml:space="preserve">Sitio oficial de Daniel Jacob en español  </w:t>
      </w:r>
      <w:hyperlink r:id="rId2">
        <w:r>
          <w:rPr>
            <w:rStyle w:val="InternetLink"/>
            <w:rFonts w:cs="Trebuchet MS" w:ascii="Trebuchet MS" w:hAnsi="Trebuchet MS"/>
            <w:i/>
            <w:color w:val="000000"/>
            <w:sz w:val="20"/>
            <w:szCs w:val="20"/>
          </w:rPr>
          <w:t>www.manantialcaduceo.com.ar/libros.htm</w:t>
        </w:r>
      </w:hyperlink>
      <w:r>
        <w:rPr>
          <w:rFonts w:cs="Trebuchet MS" w:ascii="Trebuchet MS" w:hAnsi="Trebuchet MS"/>
          <w:i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FFFF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ntialcaduceo.com.ar/libros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4:31:00Z</dcterms:created>
  <dc:creator>SUSANA</dc:creator>
  <dc:description/>
  <cp:keywords/>
  <dc:language>en-US</dc:language>
  <cp:lastModifiedBy>pc</cp:lastModifiedBy>
  <dcterms:modified xsi:type="dcterms:W3CDTF">2006-08-31T01:03:00Z</dcterms:modified>
  <cp:revision>5</cp:revision>
  <dc:subject/>
  <dc:title>PHYSICAL TRANSMUTATION AND GLOBAL CHANGE</dc:title>
</cp:coreProperties>
</file>