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2"/>
          <w:szCs w:val="32"/>
          <w:u w:val="none"/>
        </w:rPr>
      </w:pPr>
      <w:r>
        <w:rPr>
          <w:rStyle w:val="StrongEmphasis"/>
          <w:rFonts w:cs="Trebuchet MS" w:ascii="Trebuchet MS" w:hAnsi="Trebuchet MS"/>
          <w:smallCaps/>
          <w:shadow/>
          <w:sz w:val="32"/>
          <w:szCs w:val="32"/>
          <w:u w:val="none"/>
        </w:rPr>
        <w:t>Transportales 2:  Viaje En El Multiverso</w:t>
      </w:r>
    </w:p>
    <w:p>
      <w:pPr>
        <w:pStyle w:val="NormalWeb"/>
        <w:numPr>
          <w:ilvl w:val="0"/>
          <w:numId w:val="0"/>
        </w:numPr>
        <w:spacing w:before="0" w:after="0"/>
        <w:jc w:val="center"/>
        <w:outlineLvl w:val="0"/>
        <w:rPr/>
      </w:pPr>
      <w:r>
        <w:rPr>
          <w:rStyle w:val="StrongEmphasis"/>
          <w:rFonts w:cs="Trebuchet MS" w:ascii="Trebuchet MS" w:hAnsi="Trebuchet MS"/>
          <w:i/>
          <w:sz w:val="20"/>
          <w:szCs w:val="20"/>
        </w:rPr>
        <w:t>Las Reconexiones canalizadas por Daniel Jacob</w:t>
      </w:r>
    </w:p>
    <w:p>
      <w:pPr>
        <w:pStyle w:val="Normal"/>
        <w:jc w:val="both"/>
        <w:rPr>
          <w:rStyle w:val="StrongEmphasis"/>
          <w:rFonts w:ascii="Trebuchet MS" w:hAnsi="Trebuchet MS" w:cs="Trebuchet MS"/>
          <w:i/>
          <w:i/>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iendo introducido y discutido brevemente la existencia de Portales de Energía en espacio y tiempo, ahora parece oportuno que brindemos alguna noción adicional de lo que significa viajar en el Multiverso. En Transportales 1 nos referimos a que cada uno de ustedes ya está moviéndose alrededor de la interdimensionalidad a diario – aunque muchas veces no se den cuenta. ¡Las señales indicativas de descomposición y recomposición que acompañan a los tránsitos de universo a universo, a menudo están disimuladas para evitar que se distraigan debido a la naturaleza expansiva de quiénes son y lo que han estado haciendo! Estamos por cambiar eso. Ahora es tiempo de asumir su verdadera posición como Co-Pilotos de la Nave Multidimensional. ¡Ahora es tiempo de la remembranza afectuosa – con la realización a través de la infinita aleg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 dicho popularmente que “La verdad está allá afuera”. Y así es. ¿Pero cómo se llega “allá afuera” para alcanzarla? Muchos de ustedes han estado experimentando puntualmente para encontrar sus propios modos de hacer eso justamente. Muchas veces el modelo conceptual de crear una “Experiencia Extracorpórea”, fue el vehículo apropiado para ganar comprensión en esas áreas. Con esos viajes, ustedes se permiten saltar fuera de la “caja” mientras todavía mantienen su sentido de separación del resto de Todo Lo Que Es. Pero ahora tienen la oportunidad de comprometerse con algo mucho mayor, algo que abarca mucho más de lo que abarcaba 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 xml:space="preserve">LA TECNOLOGÍA DE LOS TRANSPORTALE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unque el modelo (todavía válido) de reencarnación se logró y expandió gracias a su creciente toma de conciencia de las existencias paralelas simultáneas (multiplicidad), así también el concepto de Viaje Astral ahora puede ser elevado,  si lo desean, a una experiencia que llamamos TRANSPOSICIÓN INTERDIMENSIONA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Cuál es el camino más corto de un lugar a otro? ¿Como vuela el cuervo? No realmente, aunque parezca así. Ahora hay un modo aún más rápido, más sencillo, para que una persona se desplace por el Multiverso. Todo lo que necesita hacer es CAMBIAR SU IDENTIFICACIÓN DEL “YO” de un contexto de  realidad a otro. Las imágenes apropiadas y los íconos ya están allí, en la locación alternativa, así que no se necesitará desocupar una existencia para visitar otra. De hecho, el salto es aún más convincente cuando no lo hac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urante esta elevación actual, la experiencia de salirse fuera del cuerpo físico muchas veces será reemplazada por la calmada comprensión de que “todo” es su cuerpo. Ni siquiera son necesarias la Descomposición y la Recomposición. Y esta confidencia les servirá como versión perfeccionada del “cordón de plata” que una vez pareció tan importante durante una Experiencia Extracorpórea. Al viajar, cada uno de ustedes será sostenido por la noción de que todo y todos no son más que un aspecto singular de ustedes. Los micrófonos y las guitarras eléctricas ahora no tienen cable, ¿por qué no ustedes? </w:t>
        <w:br/>
        <w:br/>
        <w:t>Por cierto, por ejemplo puede parecer como si muchas “vidas” fuesen espectáculos televisivos concurrentes que están siendo filmados todos en el mismo estudio, pero en distintas partes del edificio. Dentro de la Cabina del Director hay muchas pantallas, visibles sólo para el equipo de producción. Cuando llega el momento del cambio, el Director da la orden.. y de la cámara uno se pasa a la cámara dos, aunque la Audiencia siga siendo la misma. Comprendan, entonces, que cada uno de ustedes es ahora su propio Director, Actores, Equipo de Producción y Audiencia… todos reunidos en uno.</w:t>
      </w:r>
    </w:p>
    <w:p>
      <w:pPr>
        <w:pStyle w:val="Normal"/>
        <w:jc w:val="both"/>
        <w:rPr>
          <w:rFonts w:ascii="Trebuchet MS" w:hAnsi="Trebuchet MS" w:cs="Trebuchet MS"/>
          <w:sz w:val="20"/>
          <w:szCs w:val="20"/>
        </w:rPr>
      </w:pPr>
      <w:r>
        <w:rPr>
          <w:rFonts w:cs="Trebuchet MS" w:ascii="Trebuchet MS" w:hAnsi="Trebuchet MS"/>
          <w:sz w:val="20"/>
          <w:szCs w:val="20"/>
        </w:rPr>
        <w:br/>
        <w:t>Hay Transportales que conectan a una persona con otra, a un lugar con otro, que se monitorean a través del Portal de su Imaginación. Cualquiera lo puede hacer, pero no cualquiera cree en las impresiones que le llegan. La Imaginación ha sido grandemente descartada durante la Era de la Razón que pasó. Si en alguna ocasión se les permite volver a conectarse con esta importante facultad, algunas personas se asustan de ella y piensan que han perdido la razón. ¡En realidad sucede lo contrario! Una parte válida de la mente, que se perdió una vez, está regresando al fin. ¡Y qué regalo trae!</w:t>
      </w:r>
    </w:p>
    <w:p>
      <w:pPr>
        <w:pStyle w:val="Normal"/>
        <w:jc w:val="both"/>
        <w:rPr>
          <w:rFonts w:ascii="Trebuchet MS" w:hAnsi="Trebuchet MS" w:cs="Trebuchet MS"/>
          <w:sz w:val="20"/>
          <w:szCs w:val="20"/>
        </w:rPr>
      </w:pPr>
      <w:r>
        <w:rPr>
          <w:rFonts w:cs="Trebuchet MS" w:ascii="Trebuchet MS" w:hAnsi="Trebuchet MS"/>
          <w:sz w:val="20"/>
          <w:szCs w:val="20"/>
        </w:rPr>
        <w:br/>
        <w:t>Algunas personas son fundamentalmente visuales, otras viajan en ondas de sonido y otras hacen viajes sensitivos a través del espacio y el tiempo. Un salto a través de un Portal puede durar varios minutos, o ser completado en un parpadeo. Algunas personas registran un “tiempo perdido”, mientras otras registran toda la memoria del viaje. Como dijimos antes, el tema no es lo vívido de la experiencia, sino que fueron, volvieron y probablemente tienen una historia que contar. ¿Por qué no se sientan con una hoja de papel y se dan permiso para contarla?  Ese es, por cierto, el método que utilizamos para acrecentar nuestra conexión con este canal físico.</w:t>
      </w:r>
    </w:p>
    <w:p>
      <w:pPr>
        <w:pStyle w:val="Normal"/>
        <w:jc w:val="both"/>
        <w:rPr>
          <w:rFonts w:ascii="Trebuchet MS" w:hAnsi="Trebuchet MS" w:cs="Trebuchet MS"/>
          <w:sz w:val="20"/>
          <w:szCs w:val="20"/>
        </w:rPr>
      </w:pPr>
      <w:r>
        <w:rPr>
          <w:rFonts w:cs="Trebuchet MS" w:ascii="Trebuchet MS" w:hAnsi="Trebuchet MS"/>
          <w:sz w:val="20"/>
          <w:szCs w:val="20"/>
        </w:rPr>
        <w:br/>
        <w:t xml:space="preserve">CAMBIO DE FASE </w:t>
      </w:r>
    </w:p>
    <w:p>
      <w:pPr>
        <w:pStyle w:val="Normal"/>
        <w:jc w:val="both"/>
        <w:rPr>
          <w:rFonts w:ascii="Trebuchet MS" w:hAnsi="Trebuchet MS" w:cs="Trebuchet MS"/>
          <w:sz w:val="20"/>
          <w:szCs w:val="20"/>
        </w:rPr>
      </w:pPr>
      <w:r>
        <w:rPr>
          <w:rFonts w:cs="Trebuchet MS" w:ascii="Trebuchet MS" w:hAnsi="Trebuchet MS"/>
          <w:sz w:val="20"/>
          <w:szCs w:val="20"/>
        </w:rPr>
        <w:br/>
        <w:t xml:space="preserve">Cuando el punto de vista se aparta de los jugadores y se reconcentra en el Ser Expandido, a eso se lo denomina CAMBIO DE FASE. Lo micro se vuelve macro y la conciencia se activa subiendo y bajando por el espectro de energía. Lo que estamos describiendo aquí no necesita excluir una percepción extracorpórea o cualquier otra Experiencia Astral que ayude. Reconectarse es recuperar lo que fueron alguna vez y recordar lo que dejaron de lado voluntariamente para entrar en el mundo de la Forma. El Proceso de la Ascensión, que actualmente tiene lugar en el Planeta Tierra, es una serie sistemática de Cambios de Fase –hacia delante y atrás- hasta que todos los niveles de la Conciencia del Sí Mismo hayan aprendido a “caminar en los zapatos del otro”.  </w:t>
      </w:r>
    </w:p>
    <w:p>
      <w:pPr>
        <w:pStyle w:val="Normal"/>
        <w:jc w:val="both"/>
        <w:rPr>
          <w:rFonts w:ascii="Trebuchet MS" w:hAnsi="Trebuchet MS" w:cs="Trebuchet MS"/>
          <w:sz w:val="20"/>
          <w:szCs w:val="20"/>
        </w:rPr>
      </w:pPr>
      <w:r>
        <w:rPr>
          <w:rFonts w:cs="Trebuchet MS" w:ascii="Trebuchet MS" w:hAnsi="Trebuchet MS"/>
          <w:sz w:val="20"/>
          <w:szCs w:val="20"/>
        </w:rPr>
        <w:br/>
        <w:t xml:space="preserve">Lo importante es recordar que no hay que apegarse demasiado a la forma que suponen tomará la evolución. El mundo está repleto de libros, cintas grabadas, videos y entrenamientos de toda clase diseñados para ayudarlos en el proceso de ser místicos y mágicos. Estas distintas “herramientas”, incluso nuestras propias Transmisiones, se ofrecen como “ensayos generales” del momento sagrado en que ustedes, ustedes mismos, generarán las coordenadas exactas que los conducirán al hogar. </w:t>
        <w:br/>
      </w:r>
    </w:p>
    <w:p>
      <w:pPr>
        <w:pStyle w:val="Normal"/>
        <w:jc w:val="both"/>
        <w:rPr>
          <w:rFonts w:ascii="Trebuchet MS" w:hAnsi="Trebuchet MS" w:cs="Trebuchet MS"/>
          <w:sz w:val="20"/>
          <w:szCs w:val="20"/>
        </w:rPr>
      </w:pPr>
      <w:r>
        <w:rPr>
          <w:rFonts w:cs="Trebuchet MS" w:ascii="Trebuchet MS" w:hAnsi="Trebuchet MS"/>
          <w:sz w:val="20"/>
          <w:szCs w:val="20"/>
        </w:rPr>
        <w:t xml:space="preserve">Hablando de “herramientas” de la realidad de transición -como las experiencias extracorpóreas- ahora les diremos que el fenómeno conocido como Sueño Lúcido fue y es un prototipo para la Meta Realidad, que es el Puente Astral que se utiliza para caminar entre los mundos. En otros tiempos, cuando un individuo atravesaba el Puente, se encontraba con una persona que declaraba: “Pero es sólo un sueño”.  De esa manera, podía preservar su sistema nervioso para que no estallase totalmente con la experiencia. Pero ahora no hay necesidad de aislarse de lo que está sucediendo. Ustedes lo están haciendo, lo estuvieron haciendo por mucho tiempo y lo estarán haciendo durante muchísimo tiempo en los días que vendrá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lo tanto, esperen empezar a integrar “retrospectivas instantáneas” y “avances instantáneos” en su vida diaria tridimensional. Habiendo entrado en el Cinturón de Fotones hace algún tiempo, su planeta ya está conectado para juguetear a tiempo. Ya no estás en Kansas, Dorothy (</w:t>
      </w:r>
      <w:r>
        <w:rPr>
          <w:rFonts w:cs="Trebuchet MS" w:ascii="Trebuchet MS" w:hAnsi="Trebuchet MS"/>
          <w:i/>
          <w:sz w:val="20"/>
          <w:szCs w:val="20"/>
        </w:rPr>
        <w:t>referencia al mago de Oz</w:t>
      </w:r>
      <w:r>
        <w:rPr>
          <w:rFonts w:cs="Trebuchet MS" w:ascii="Trebuchet MS" w:hAnsi="Trebuchet MS"/>
          <w:sz w:val="20"/>
          <w:szCs w:val="20"/>
        </w:rPr>
        <w:t>). ¡La concordancia en la vida ahora es enteramente optativa y frecuentemente se la descarta a favor de la activación energética o sólo por pura diversión! Estamos hablando aquí de una versión mejorada de lo que ustedes han llamado “Deja Vu”. Los rostros exactos y las ubicaciones pueden variar, pero la energía base será el duplicado de otros tiempos y lugares. Los jugadores individuales, los temas que se exploran, son Multidimensionales. La revisión que hacen de estas “ instantáneas de experiencia” se agrega simplemente como una herramienta para su educación en lo que a eso concierne. ¡Trátenla como tal y diviértan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OVIENDO MONTAÑAS.</w:t>
      </w:r>
    </w:p>
    <w:p>
      <w:pPr>
        <w:pStyle w:val="Normal"/>
        <w:jc w:val="both"/>
        <w:rPr>
          <w:rFonts w:ascii="Trebuchet MS" w:hAnsi="Trebuchet MS" w:cs="Trebuchet MS"/>
          <w:sz w:val="20"/>
          <w:szCs w:val="20"/>
        </w:rPr>
      </w:pPr>
      <w:r>
        <w:rPr>
          <w:rFonts w:cs="Trebuchet MS" w:ascii="Trebuchet MS" w:hAnsi="Trebuchet MS"/>
          <w:sz w:val="20"/>
          <w:szCs w:val="20"/>
        </w:rPr>
        <w:br/>
        <w:t>Otra forma de Transportales involucra capturar la esencia de alguien o de algo que está “allá” y moverlo hacia “acá”. Para decirlo con pocas palabras, el Profeta ya no necesita ir a la montaña. Ahora puede pedir que la montaña venga a él. Esta operación es un poco difícil, pero siempre muy divertida.</w:t>
      </w:r>
    </w:p>
    <w:p>
      <w:pPr>
        <w:pStyle w:val="Normal"/>
        <w:jc w:val="both"/>
        <w:rPr>
          <w:rFonts w:ascii="Trebuchet MS" w:hAnsi="Trebuchet MS" w:cs="Trebuchet MS"/>
          <w:sz w:val="20"/>
          <w:szCs w:val="20"/>
        </w:rPr>
      </w:pPr>
      <w:r>
        <w:rPr>
          <w:rFonts w:cs="Trebuchet MS" w:ascii="Trebuchet MS" w:hAnsi="Trebuchet MS"/>
          <w:sz w:val="20"/>
          <w:szCs w:val="20"/>
        </w:rPr>
        <w:br/>
        <w:t xml:space="preserve">La Ascensión no se refiere sólo a montones de gente que sube. La humanidad también está en el proceso de traer el Cielo a la Tierra. Hay muchos universos y hay muchas formas en las que esa intención se está representando. Es tan fácil bajar el cielorraso como lo es elevar el piso. ¿Pero por qué querrían hacer esto? ¡En primer lugar, porque las mejores cosas están sucediendo aquí abajo en el piso! Los reinos celestiales son limitados, aunque sean vastos. Una persona puede cegarse con demasiada LUZ como puede cegarse con demasiada OSCURIDAD. Por eso se inventó lo físico y es el motivo de que su evolución colectiva sea tan importante para tantas formas de vida diferentes a esta altura de la historia.  </w:t>
      </w:r>
    </w:p>
    <w:p>
      <w:pPr>
        <w:pStyle w:val="Normal"/>
        <w:jc w:val="both"/>
        <w:rPr>
          <w:rFonts w:ascii="Trebuchet MS" w:hAnsi="Trebuchet MS" w:cs="Trebuchet MS"/>
          <w:sz w:val="20"/>
          <w:szCs w:val="20"/>
        </w:rPr>
      </w:pPr>
      <w:r>
        <w:rPr>
          <w:rFonts w:cs="Trebuchet MS" w:ascii="Trebuchet MS" w:hAnsi="Trebuchet MS"/>
          <w:sz w:val="20"/>
          <w:szCs w:val="20"/>
        </w:rPr>
        <w:br/>
        <w:t xml:space="preserve">Las Dimensiones Físicas se están convirtiendo ante todo en lugares de encuentro para los Reinos Celestial e Interno, al que también se lo conoce como el Mundo Subterráneo. Aquí hay “salas de reuniones” donde los delegados Interdimensionales pueden compartir su valía intrínseca con todos los demás sin perder la pureza de quiénes y qué son. Los Arquetipos que administran los niveles absolutos de esos reinos nunca se encontrarán en realidad, excepto a través de cada uno de USTEDES. Su conciencia individual y masiva se está volviendo un caldero en el que se vierten los mejores elementos y los más dinámicos de la Luz y la Oscuridad, la Forma y el Vacío, Dios y Diosa. </w:t>
      </w:r>
    </w:p>
    <w:p>
      <w:pPr>
        <w:pStyle w:val="Normal"/>
        <w:jc w:val="both"/>
        <w:rPr>
          <w:rFonts w:ascii="Trebuchet MS" w:hAnsi="Trebuchet MS" w:cs="Trebuchet MS"/>
          <w:sz w:val="20"/>
          <w:szCs w:val="20"/>
        </w:rPr>
      </w:pPr>
      <w:r>
        <w:rPr>
          <w:rFonts w:cs="Trebuchet MS" w:ascii="Trebuchet MS" w:hAnsi="Trebuchet MS"/>
          <w:sz w:val="20"/>
          <w:szCs w:val="20"/>
        </w:rPr>
        <w:br/>
        <w:t>Al ELEVAR su vibración, ustedes tienen acceso a la Lógica (Logos) – el Reino de la Idea Pura. DESCENDER la escala los llevará a los Reinos de la Emoción Pura y la Pasión (Pathos).  En la Unidad, ninguna sobrepasa o domina a la otra. Un Espíritu Guardián lo garantiza. Actualmente,  su planeta está avanzando rápidamente hacia lo que llaman “El Filo del Aquí y el Ahora”, que no es ni arriba ni abajo, sino un punto intermedio. Desde ese punto, sus distintas Delegaciones tendrán acceso a todo y no estarán limitadas en nada.</w:t>
      </w:r>
    </w:p>
    <w:p>
      <w:pPr>
        <w:pStyle w:val="Normal"/>
        <w:jc w:val="both"/>
        <w:rPr>
          <w:rFonts w:ascii="Trebuchet MS" w:hAnsi="Trebuchet MS" w:cs="Trebuchet MS"/>
          <w:sz w:val="20"/>
          <w:szCs w:val="20"/>
        </w:rPr>
      </w:pPr>
      <w:r>
        <w:rPr>
          <w:rFonts w:cs="Trebuchet MS" w:ascii="Trebuchet MS" w:hAnsi="Trebuchet MS"/>
          <w:sz w:val="20"/>
          <w:szCs w:val="20"/>
        </w:rPr>
        <w:br/>
        <w:t xml:space="preserve">Desde los Reinos de la Posibilidad Infinita,  sus “montañas” los vendrán a visitar. Muchas veces estarán vistiendo ropas modernas y parecerán estar profundamente ocupadas en los asuntos del día. Su desafío será reconocerlas. Muchos individuos muy dinámicos atraviesan los Portales regularmente, disfrazados de gente ordinaria, mientras otros prefieren asumir la forma de objetos inanimados o animales </w:t>
      </w:r>
    </w:p>
    <w:p>
      <w:pPr>
        <w:pStyle w:val="Normal"/>
        <w:jc w:val="both"/>
        <w:rPr>
          <w:rFonts w:ascii="Trebuchet MS" w:hAnsi="Trebuchet MS" w:cs="Trebuchet MS"/>
          <w:sz w:val="20"/>
          <w:szCs w:val="20"/>
        </w:rPr>
      </w:pPr>
      <w:r>
        <w:rPr>
          <w:rFonts w:cs="Trebuchet MS" w:ascii="Trebuchet MS" w:hAnsi="Trebuchet MS"/>
          <w:sz w:val="20"/>
          <w:szCs w:val="20"/>
        </w:rPr>
        <w:br/>
        <w:t xml:space="preserve">Todos sus “testigos” están observando, esperando el momento en que sus habilidades de percepción se agudicen y su conciencia comience a invocarlas... como a los genios de una botella. Todos ellos están aquí para brindar ayuda durante este poderoso tiempo en su plan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Portal de Energía se abre a un ARMARIO, o pasaje, que conecta a muchas realidades. Ustedes, Mis Queridos Amigos, son LAS PERSONAS PUENTE. Ustedes son armarios con dos puertas. Una puerta se abre a su universo físico y la otra se abre al Multiverso. Entre ellas hay una especie de “zona de amortiguación” que modula e integra las energías para que se puedan mover libremente entre los mundos. Podrían decir que ese armario está HERMÉTICAMENTE SELLADO… lo que recuerda la energía de HERMES, que es el “Mensajero de Dios”, famoso por su capacidad para moverse libremente entre el Cielo, la Tierra y el Mundo Subterráneo. Él es el protector de la Alquimia, que es un componente clave del proceso en el cual nosotros los iniciamos en este tiempo.  </w:t>
      </w:r>
    </w:p>
    <w:p>
      <w:pPr>
        <w:pStyle w:val="Normal"/>
        <w:jc w:val="both"/>
        <w:rPr>
          <w:rFonts w:ascii="Trebuchet MS" w:hAnsi="Trebuchet MS" w:cs="Trebuchet MS"/>
          <w:sz w:val="20"/>
          <w:szCs w:val="20"/>
        </w:rPr>
      </w:pPr>
      <w:r>
        <w:rPr>
          <w:rFonts w:cs="Trebuchet MS" w:ascii="Trebuchet MS" w:hAnsi="Trebuchet MS"/>
          <w:sz w:val="20"/>
          <w:szCs w:val="20"/>
        </w:rPr>
        <w:br/>
        <w:t>UNA PROGRAMACIÓN PARA LA CONCIENCIA HUMAN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unque se han desarrollado muchos marcos conceptuales para examinar y explicar la Anatomía Energética, nos gustaría estimularlos a que aplicasen su conocimiento del trabajo en computación, especialmente su conocimiento de las interacciones en línea, para visualizar cómo fluye y funciona la conciencia humana. Ustedes no desarrollaron esa ciber tecnología de la nada. En realidad, la recordaron al tomar lo que sabían instintivamente de sus propios procesos internos y los destilaron en ciertas máquinas – separando así su increíble poder creativo de ustedes mismos, mientras retenían aún el acceso a é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su perspectiva de la realidad perceptual, el monitor de su computadora puede ser visto como un microcosmos. ¡De hecho, si se sientan frente a él lo suficiente, su cerebro realmente comienza a creer que ustedes viven adentro de esa caja!  Su cursor se corresponde con su foco de atención. Cuando mueven su enfoque por cualquier realidad física, eso crea lazos energéticos con lo que se ve ahí. Pueden cliquear con el botón de la derecha o el de la izquierda en lo que ven – tomando así decisiones instantáneas respecto a si quieren abrirlo, guardarlo o borrarlo de su conciencia y de su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día la traslación del yo, de los objetos y de las situaciones físicas se realizará destacando, cortando y pegando la información visible que se desplegará como tantas piezas de Arte Cósmico del Clip. ¿Simple? Sí, por cierto. ¿Fácil? No siempre. Hay virus que pueden llegar a sus programas y hacer que vayan más despacio e incluso pueden causar el colapso de sus sistemas. En su mayor parte, esto consiste en implantar dudas y vacilaciones respecto a si “son realmente” o no lo que su Guía Interior parece estar diciéndoles que es ciert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Aunque enfrentarse a esos “implantes” puede ser molesto, en última instancia no serán derrotados. De hecho, aprender a navegar y filtrar esos molestos “anuncios que aparecen” y “mensajes de error” aumentan su habilidad y separan a los “novicios de los maestros” en el mundo del Trabajo del Espíritu. Ante todo, ellos simplemente existen para regular el momento de su remembranza y desarrollo persona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Hay un aspecto de cada uno de ustedes que funciona sólo fuera de su “caja” perceptual, así como hay una persona cuyos dedos ahora bailan sobre el teclado de la computadora que tiene enfrente ahora. Ambos son totalmente USTEDES... el “hardware” físico, así como el operador que lo está utilizando. Sólo son distintos niveles de ustedes.</w:t>
      </w:r>
    </w:p>
    <w:p>
      <w:pPr>
        <w:pStyle w:val="Normal"/>
        <w:jc w:val="both"/>
        <w:rPr>
          <w:rFonts w:ascii="Trebuchet MS" w:hAnsi="Trebuchet MS" w:cs="Trebuchet MS"/>
          <w:sz w:val="20"/>
          <w:szCs w:val="20"/>
        </w:rPr>
      </w:pPr>
      <w:r>
        <w:rPr>
          <w:rFonts w:cs="Trebuchet MS" w:ascii="Trebuchet MS" w:hAnsi="Trebuchet MS"/>
          <w:sz w:val="20"/>
          <w:szCs w:val="20"/>
        </w:rPr>
        <w:br/>
        <w:t>La armonización de la Soberanía de Dios y el libre albedrío del hombre se encuentra ahora en Reconexión. Un guante no se puede mover sin la mano que lo llena. Pero ustedes y la mano son uno y el mismo. Créanlo y muchos de sus miedos y vacilaciones se disolverán. Recuerden también que todo el tiempo es AHORA.  No hay tal cosa como la predestinación. Toda la creación, en todas partes, tiene lugar dentro del mismo Momento del AHORA. Cada nivel del Sí Mismo se mueve sincrónicamente con todos los demás, aunque pueda estar velado y limitado en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ECTÁNDOSE CON 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no se encuentran con esos “conceptos puente” hasta que llega la hora de despertar. La prueba de que ya comenzaron a atravesar los Portales consiste enteramente en el hecho de que ustedes están aquí, han recibido estas transmisiones y tienen deseos de comenzar el viaje. No los podrían encontrar si no estuviesen listos. Sin embargo, pueden olvidar fácilmente este conocimiento si lo que desean. El deseo es la primera y más importante llave de activación. Le sigue de cerca la disposición para ser cambiado y expandido.</w:t>
      </w:r>
    </w:p>
    <w:p>
      <w:pPr>
        <w:pStyle w:val="Normal"/>
        <w:jc w:val="both"/>
        <w:rPr>
          <w:rFonts w:ascii="Trebuchet MS" w:hAnsi="Trebuchet MS" w:cs="Trebuchet MS"/>
          <w:sz w:val="20"/>
          <w:szCs w:val="20"/>
        </w:rPr>
      </w:pPr>
      <w:r>
        <w:rPr>
          <w:rFonts w:cs="Trebuchet MS" w:ascii="Trebuchet MS" w:hAnsi="Trebuchet MS"/>
          <w:sz w:val="20"/>
          <w:szCs w:val="20"/>
        </w:rPr>
        <w:br/>
        <w:t>El nombre del Juego que se juega en su dimensión en este momento es “Esperando a estar Listo”. No todos están listos para expandirse y muchos que lo están tienden a apegarse a otros que no lo están. ¡Es una situación curiosa, porque cada “lado” de esas refracciones en el espejo cósmico parecen intentos de controlar al otro! Para liberarse de este problema, algunos necesitarán adueñarse de todos los lados como Uno. Poséanlo todo y dejen de intentar controlar al “mundo exterior”. No está “afuera” para nada. Todo está sucediendo adentr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Simplemente debemos decir esto de nuevo. No juzguen la integridad o extensión de su viaje dentro del Multiverso por la cantidad de experiencias exóticas que puedan recordar. El hecho de que no tengan memoria de salirse de su cuerpo no significa que no viajen astralmente. En realidad, los que tienen las “experiencias” más definitivas, tangibles, usualmente son los que las necesitan para creer y ayudar a otros a creer. El resto de ustedes ya han aceptado que son Astral-nautas y simplemente no necesitan más prueb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prendan nuevamente que tal persona, objeto o situación física en su realidad es un aspecto de ustedes. Nos referimos a ellos como “frags”, abreviatura de “fragmentos”. Mientras su cursor se mueve por la pantalla, habrá muchos procesos que parecen estar subyacentes. Todos ustedes están haciendo tareas múltiples y son muy exhaustivos en su exploración. Su uno de sus “frags” viene y les dice: “¡Qué sueño tuve anoche!” ... escuchen con cuidado. Esa persona es parte de USTEDES, describiendo un viaje real que hicieron ustedes. Tómenlo y comiencen a mezclar y unir esa información con su conocimiento de quién y qué son ustedes.  </w:t>
      </w:r>
    </w:p>
    <w:p>
      <w:pPr>
        <w:pStyle w:val="Normal"/>
        <w:jc w:val="both"/>
        <w:rPr>
          <w:rFonts w:ascii="Trebuchet MS" w:hAnsi="Trebuchet MS" w:cs="Trebuchet MS"/>
          <w:sz w:val="20"/>
          <w:szCs w:val="20"/>
        </w:rPr>
      </w:pPr>
      <w:r>
        <w:rPr>
          <w:rFonts w:cs="Trebuchet MS" w:ascii="Trebuchet MS" w:hAnsi="Trebuchet MS"/>
          <w:sz w:val="20"/>
          <w:szCs w:val="20"/>
        </w:rPr>
        <w:t>.</w:t>
        <w:br/>
        <w:t>Lo mismo es cierto  respecto a las películas, las revistas, la televisión y todas las otras formas de arte e información visual, auditiva y cinética. Nos referimos a esos elementos como a “Los Sueños de la Mente de la Masa”, ya que su creación está casi enteramente basada en aquellos símbolos y representaciones  que con mayor posibilidad adopta la humanidad de forma comercial. En ese sentido, la codicia personal o el deseo por el avance del ego, puede ser un factor purificador para su sueño. La Avenida Madison y otras agencias como ésas NECESITAN absolutamente llegarles y afectarlos profundamente. Por lo tanto, sus estimaciones de lo que los excita a ustedes probablemente estarán acabadas... aunque sean sólo un nivel de las muchas herramientas que están utilizando ustedes ahora para reconecta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REVIATURA</w:t>
        <w:br/>
        <w:br/>
        <w:t xml:space="preserve">Hemos dicho antes que está disminuyendo su necesidad de obtener una “prueba” tangible de la extensión de sus Viajes Astrales y que valide su tránsito a través de los Portales. Muchos de ustedes ahora están listos para aceptar que estas cosas están sucediendo y que ustedes son Maestros Espirituales en todo el sentido de la palabra. </w:t>
      </w:r>
    </w:p>
    <w:p>
      <w:pPr>
        <w:pStyle w:val="Normal"/>
        <w:jc w:val="both"/>
        <w:rPr>
          <w:rFonts w:ascii="Trebuchet MS" w:hAnsi="Trebuchet MS" w:cs="Trebuchet MS"/>
          <w:sz w:val="20"/>
          <w:szCs w:val="20"/>
        </w:rPr>
      </w:pPr>
      <w:r>
        <w:rPr>
          <w:rFonts w:cs="Trebuchet MS" w:ascii="Trebuchet MS" w:hAnsi="Trebuchet MS"/>
          <w:sz w:val="20"/>
          <w:szCs w:val="20"/>
        </w:rPr>
        <w:br/>
        <w:t>Digamos ahora que en su generación está disminuyendo la necesidad por el detalle físico. Actualmente, el mundo tridimensional está construido sobre una plantilla conceptual basada en las palabras ‘YO SOY’. Para tener una identidad aquí, deben atribuirse ciertas características y atributos que conformen una identidad, una especie de Firma que pueda existir dentro de los parámetros de una base de realidad establecida. La firma energética para el Multiverso es más liviana y más porosa que eso. Está construida sobre las palabras “Supongan que yo fuese...” y tiene que ver más con los potenciales que con la actualidad. Es la PÁGINA DEL ÍNDICE para Todo Lo Que Es, mientras cada universo discreto encarna un “capítulo” en el Gran Libro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to más se concentren en lo que fueron, en lo que son ahora, o lo que ansiosamente desean ser, más operan dentro de la frecuencia espiritual del “YO SOY”. Cuando más detalles necesiten y se atribuyan a sí mismos... más densa será su concepción de ustedes mismos. No hay problema en esto, si lo que han dejado en su itinerario evolutivo es la actualización del yo. Sin embargo, si el objeto de su deseo es trasponer los Portales, tienen que arrojar algún lastre del bote para que puedan lograr la velocidad necesaria para hacer el viaj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Para abreviar una palabra, una persona retira tantas letras innecesarias como puede mientras todavía retiene el sentido de lo que es esa palabra. Abreviar es la capacidad consciente de mirar adelante y “llenar los espacios en blanco”, más que de depender de descripciones detalladas y explícitas de lo que está sucediendo. ¿Terminan generalmente las oraciones de otras personas antes de que ellos completen su comunicación con ustedes? Si su respuesta es afirmativa, ahora están en el proceso de instalar el Programa de Abreviatura en su computadora inter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todo su universo físico actual la gente está aprendiendo a llegar más rápido, dar un giro veloz y partir sin dejar rastros. Parte de esto se debe simplemente a que los moradores de los Reinos Oscuros se están infiltrando en el planeta, para intentar jugar en su realidad sin ser atrapados en el sistema. Algunos de los que fueron atrapados, han sido “exprimidos” en busca de información relativa al significado de desplazarse como si fuese “entre las líneas”. Algunas de esas nociones las estamos compartiendo ahora con ustedes.</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Aunque su mundo físico esté virtualmente inundado por la disponibilidad de detalles físicos, la gente los está pasando por alto cada vez más y más. ¡Saltar a conclusiones (</w:t>
      </w:r>
      <w:r>
        <w:rPr>
          <w:rFonts w:cs="Trebuchet MS" w:ascii="Trebuchet MS" w:hAnsi="Trebuchet MS"/>
          <w:i/>
          <w:sz w:val="20"/>
          <w:szCs w:val="20"/>
        </w:rPr>
        <w:t>apresurarse a emitir juicio</w:t>
      </w:r>
      <w:r>
        <w:rPr>
          <w:rFonts w:cs="Trebuchet MS" w:ascii="Trebuchet MS" w:hAnsi="Trebuchet MS"/>
          <w:sz w:val="20"/>
          <w:szCs w:val="20"/>
        </w:rPr>
        <w:t>) se está volviendo un deporte mundial!  ¿Notaron cómo el software de su computadora realmente completa las palabras familiares para ustedes una vez que comienzan a escribirlas? Sus propias mentes están haciendo eso también. Poco a poco, el planeta está desarrollando un VOCABULARIO TONAL UNIVERSAL que consiste de símbolos físicos, sonidos, colores, palabras y frases que inmediatamente invocan virtualmente las mismas experiencias internas, donde sea que aparezcan.</w:t>
      </w:r>
    </w:p>
    <w:p>
      <w:pPr>
        <w:pStyle w:val="Normal"/>
        <w:jc w:val="both"/>
        <w:rPr>
          <w:rFonts w:ascii="Trebuchet MS" w:hAnsi="Trebuchet MS" w:cs="Trebuchet MS"/>
          <w:sz w:val="20"/>
          <w:szCs w:val="20"/>
        </w:rPr>
      </w:pPr>
      <w:r>
        <w:rPr>
          <w:rFonts w:cs="Trebuchet MS" w:ascii="Trebuchet MS" w:hAnsi="Trebuchet MS"/>
          <w:sz w:val="20"/>
          <w:szCs w:val="20"/>
        </w:rPr>
        <w:br/>
        <w:t>Por cierto, habrá un tiempo en que su “versión actualizada” de la realidad física será compactada para incluir sólo íconos y carpetas que indiquen las manifestaciones posibles que están disponibles para la exploración personal. Los mundos que funcionan justo más allá de esta vibración actual parecen muy distintos de aquello que están acostumbrados a ver ahora.  Al desprenderse de su necesidad de continuidad, definición exacta y detalle intrincado, su campo de percepción de alguna manera se parecerá a una PC con Windows 2000. En lugar de montañas y flores, árboles y océanos, habrá símbolos geométricos y pequeñas reseñas que deberán elegirse y sobre los que habrá que “cliquear” antes de que los detalles comiencen a aparecer en la pantalla de su mente consciente. Sin embargo, una vez elegido y expandido, cada “archivo” contiene una vasta selección de versiones alternativas de ese tema elegido, todo prolijamente catalogado para ser retirado al instante.</w:t>
        <w:br/>
        <w:br/>
        <w:t xml:space="preserve">Todo esto se encuentra justo más allá del Velo. Muchos de ustedes lo están viendo, en bits y partes, y no han sido capaces de hacer la conexión entre sus sistemas de computación y ese despliegue de posibilidad física que enfocaron. Después de todo,  no son exactamente lo mismo, sólo son similares en diseño y función. Pronto tendrán monitores y maestros que los ayudarán a operar su nuevo equipo. Recuerden, nada se perderá en este proceso, excepto la impresión  de estar prisioneros en un espacio definido. Los Transportales cambiarán esto... como pronto lo descubrirán. </w:t>
      </w:r>
    </w:p>
    <w:p>
      <w:pPr>
        <w:pStyle w:val="Normal"/>
        <w:jc w:val="both"/>
        <w:rPr>
          <w:rFonts w:ascii="Trebuchet MS" w:hAnsi="Trebuchet MS" w:cs="Trebuchet MS"/>
          <w:sz w:val="20"/>
          <w:szCs w:val="20"/>
        </w:rPr>
      </w:pPr>
      <w:r>
        <w:rPr>
          <w:rFonts w:cs="Trebuchet MS" w:ascii="Trebuchet MS" w:hAnsi="Trebuchet MS"/>
          <w:sz w:val="20"/>
          <w:szCs w:val="20"/>
        </w:rPr>
        <w:br/>
        <w:t xml:space="preserve">SALTOS DE FE </w:t>
      </w:r>
    </w:p>
    <w:p>
      <w:pPr>
        <w:pStyle w:val="Normal"/>
        <w:jc w:val="both"/>
        <w:rPr>
          <w:rFonts w:ascii="Trebuchet MS" w:hAnsi="Trebuchet MS" w:cs="Trebuchet MS"/>
          <w:sz w:val="20"/>
          <w:szCs w:val="20"/>
        </w:rPr>
      </w:pPr>
      <w:r>
        <w:rPr>
          <w:rFonts w:cs="Trebuchet MS" w:ascii="Trebuchet MS" w:hAnsi="Trebuchet MS"/>
          <w:sz w:val="20"/>
          <w:szCs w:val="20"/>
        </w:rPr>
        <w:br/>
        <w:t xml:space="preserve">Para atravesar los Transportales conscientemente, una persona simplemente necesita examinar dónde está y comprometer su concepción del yo desde allí hasta el Reino de Posibilidad Infinita. Algunos de sus sistemas espirituales de creencias han equiparado esa experiencia con la muerte. Y de veras, dentro de lo que llaman “otras encarnaciones”, ustedes esperaron hasta esa experiencia denominada “muerte” para permitirnos que los des-programáramos del Foco de Limitación. </w:t>
      </w:r>
    </w:p>
    <w:p>
      <w:pPr>
        <w:pStyle w:val="Normal"/>
        <w:jc w:val="both"/>
        <w:rPr/>
      </w:pPr>
      <w:r>
        <w:rPr>
          <w:rFonts w:cs="Trebuchet MS" w:ascii="Trebuchet MS" w:hAnsi="Trebuchet MS"/>
          <w:sz w:val="20"/>
          <w:szCs w:val="20"/>
        </w:rPr>
        <w:br/>
        <w:t>¿Ustedes creen que son algo? Entonces están adheridos a lo que piensan que son. ¿Ustedes creen que no son nada? Entonces están apegados a lo que piensan que no son. Sólo cuando se dan cuenta de que lo son “todo”, pueden dejarlo ir finalmente. Aferrarse fue su arnés de seguridad al vivir en estas dimensiones físicas. Pero se ha vuelto una prisión para quienes descubren que no pueden dejarlo ir. ¿Ustedes dudan que la Tierra sea una prisión? ¿Por qué piensan entonces que los elementos básicos de construcción aquí se llaman “celdas”</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o sólo están tan aprisionados como decidieron que estarían. Ustedes son el único acusador, juez y carcelero que alguna vez contó en su programa de vida. No hay nadie más. Pueden girar la llave en la cerradura y escapar cuando lo deseen, pero todo cambio atrae consecuencias. Para hacer girar la llave activadora deben estar dispuestos a CANALIZAR SU VIDA del mismo modo que vieron a los Mediums en trance canalizar sus “espíritus” para ganar dinero.</w:t>
      </w:r>
    </w:p>
    <w:p>
      <w:pPr>
        <w:pStyle w:val="Normal"/>
        <w:jc w:val="both"/>
        <w:rPr>
          <w:rFonts w:ascii="Trebuchet MS" w:hAnsi="Trebuchet MS" w:cs="Trebuchet MS"/>
          <w:sz w:val="20"/>
          <w:szCs w:val="20"/>
        </w:rPr>
      </w:pPr>
      <w:r>
        <w:rPr>
          <w:rFonts w:cs="Trebuchet MS" w:ascii="Trebuchet MS" w:hAnsi="Trebuchet MS"/>
          <w:sz w:val="20"/>
          <w:szCs w:val="20"/>
        </w:rPr>
        <w:br/>
        <w:t xml:space="preserve">¿Qué significa canalizar su vida? Significa dejar salir del “armario” a las energías que habían retenido porque se preguntaban cómo las recibirían los demás. Las personas a las que ustedes se referían anteriormente como a “Canales en Trance” son personas que tienen en sí la suficiente confianza en su “Fuente” como para hacerse simplemente a un lado y permitir que esa energía dirija su vehículo físico. En esencia, es como si se “sentasen en el asiento de atrás” durante la sesión de canalización. Un Canal Consciente también lo hace, pero de un modo totalmente disti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ugar de “abandonar la casa”, un Canal Consciente se quedará por ahí y les servirá de PORTERO a las entidades y universos internos que decida patrocinar en su universo. Será como un “Ed Sullivan”, presentando a cada actor mientras todos ellos avanzan hacia el escenario. En realidad, su aparente comodidad con esas energías será la que estimulará a otros a confiar en ellas también. A medida que él vea que ellos confían y se transforman gracias a su “trabajo” en colaboración, él se amará a sí mismo más profundamente que antes. Aunque no todos ustedes elegirán hacer de la Canalización su profesión, todos deben aprender a hacerlo de manera rudimentaria si van a atravesar los Portales. </w:t>
      </w:r>
    </w:p>
    <w:p>
      <w:pPr>
        <w:pStyle w:val="Normal"/>
        <w:jc w:val="both"/>
        <w:rPr>
          <w:rFonts w:ascii="Trebuchet MS" w:hAnsi="Trebuchet MS" w:cs="Trebuchet MS"/>
          <w:sz w:val="20"/>
          <w:szCs w:val="20"/>
        </w:rPr>
      </w:pPr>
      <w:r>
        <w:rPr>
          <w:rFonts w:cs="Trebuchet MS" w:ascii="Trebuchet MS" w:hAnsi="Trebuchet MS"/>
          <w:sz w:val="20"/>
          <w:szCs w:val="20"/>
        </w:rPr>
        <w:br/>
        <w:t xml:space="preserve">¿Qué significa Canalizar?  Significa permitir que su cuerpo, su boca y su conciencia se muevan en los sentidos que más deseen moverse ustedes, sin que importe lo que el mundo “exterior” parezca deseoso de aceptar. De cierta forma, se estarán desembarazando de una gran parte de la Programación de Limitación que aceptaron cuando eran jóvenes y dependían enormemente de quienes los criaron en su hogar. Se “volverán como niños pequeños” otra vez y comenzarán a entrar en el Reino del Yo Expandido. </w:t>
      </w:r>
    </w:p>
    <w:p>
      <w:pPr>
        <w:pStyle w:val="Normal"/>
        <w:jc w:val="both"/>
        <w:rPr>
          <w:rFonts w:ascii="Trebuchet MS" w:hAnsi="Trebuchet MS" w:cs="Trebuchet MS"/>
          <w:sz w:val="20"/>
          <w:szCs w:val="20"/>
        </w:rPr>
      </w:pPr>
      <w:r>
        <w:rPr>
          <w:rFonts w:cs="Trebuchet MS" w:ascii="Trebuchet MS" w:hAnsi="Trebuchet MS"/>
          <w:sz w:val="20"/>
          <w:szCs w:val="20"/>
        </w:rPr>
        <w:br/>
        <w:t>¡LIBRES AL FIN!</w:t>
      </w:r>
    </w:p>
    <w:p>
      <w:pPr>
        <w:pStyle w:val="Normal"/>
        <w:jc w:val="both"/>
        <w:rPr>
          <w:rFonts w:ascii="Trebuchet MS" w:hAnsi="Trebuchet MS" w:cs="Trebuchet MS"/>
          <w:sz w:val="20"/>
          <w:szCs w:val="20"/>
        </w:rPr>
      </w:pPr>
      <w:r>
        <w:rPr>
          <w:rFonts w:cs="Trebuchet MS" w:ascii="Trebuchet MS" w:hAnsi="Trebuchet MS"/>
          <w:sz w:val="20"/>
          <w:szCs w:val="20"/>
        </w:rPr>
        <w:br/>
        <w:t>Como compartiéramos en Transportales 1, toda enfermedad es el resultado de quedarse atascado en diversos Portales de Energía mientras buscan viajar de un estado del ser a otro. Por lo tanto, comprendan que hay una gran diferencia entre “buscar viajar” y viajar. ¿Saben lo que queremos decir aquí? Si quieren algo, IRAN y lo tomarán. Si no lo quieren, no lo harán. Fin de la historia. La verdadera sanación llega cuando aprenden a dejar de darse mensajes conflictiv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ha escrito que... “conocerán la verdad, y la verdad los hará libres.”  Adherimos de corazón a ese principio. Y si este mensaje también halla eco en ustedes, entonces naturalmente continuará diciendo que aquel que no es libre todavía no conoce la verdad... aunque crea que sí. En cambio, edificó su mundo sobre una premisa falsa y continúa encadenado hasta que alguien venga a liber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mos aquí para ayudarlos mientras salen de las “celdas de detención” que hayan creado para ustedes mismos, cualesquiera que sean. El tiempo es ahora. ¿Están de acuerdo? Si es así, comprendan entonces que EL VERDADERO DESEO se convertirá en su inquisidor y el purificador de todas las intenciones y oportunidades que tratan de ingresar en su ámbito. Mientras ellas se presentan y piden ser admitidas, pregúntense... “¿Quiero esto de veras, pero de veras?” Más aún, ¿abrir este “adjunto” halla eco en lo que reconocen como la vibración de su firma? Si no es así, es un virus. Elimínenlo. Déjenlo 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odrán preguntar: “¿Cómo sé si quiero algo realmente?”  Es al revés. PRIMERO, saben. DESPUÉS saben cómo lo saben. El pensar no estaba destinado a ser parte de su proceso de diseño universal. Es grandioso para la reminiscencia, pero no tiene lugar para avanzar en su viaje cotidiano. ¡Si todavía pueden deliberar conscientemente, y creer que entienden todo lo que les está pasando ahora, es que están vibrando muy despacio! El propósito real de la Activación de la Energía en este universo actual es ayudarlos a DEJAR DE PENSAR TANTO y COMENZAR A VIVIR. ¡Canalicen su vida! ¡Déjenla pasar!</w:t>
      </w:r>
    </w:p>
    <w:p>
      <w:pPr>
        <w:pStyle w:val="Normal"/>
        <w:jc w:val="both"/>
        <w:rPr>
          <w:rFonts w:ascii="Trebuchet MS" w:hAnsi="Trebuchet MS" w:cs="Trebuchet MS"/>
          <w:sz w:val="20"/>
          <w:szCs w:val="20"/>
        </w:rPr>
      </w:pPr>
      <w:r>
        <w:rPr>
          <w:rFonts w:cs="Trebuchet MS" w:ascii="Trebuchet MS" w:hAnsi="Trebuchet MS"/>
          <w:sz w:val="20"/>
          <w:szCs w:val="20"/>
        </w:rPr>
        <w:t>Estará bien. Hay “niveles”de ustedes que han estado planeando este despliegue desde los inicios del tiempo. Confien en eso.</w:t>
      </w:r>
    </w:p>
    <w:p>
      <w:pPr>
        <w:pStyle w:val="Normal"/>
        <w:jc w:val="both"/>
        <w:rPr>
          <w:rFonts w:ascii="Trebuchet MS" w:hAnsi="Trebuchet MS" w:cs="Trebuchet MS"/>
          <w:sz w:val="20"/>
          <w:szCs w:val="20"/>
        </w:rPr>
      </w:pPr>
      <w:r>
        <w:rPr>
          <w:rFonts w:cs="Trebuchet MS" w:ascii="Trebuchet MS" w:hAnsi="Trebuchet MS"/>
          <w:sz w:val="20"/>
          <w:szCs w:val="20"/>
        </w:rPr>
        <w:br/>
        <w:t xml:space="preserve">Es moverse desde el “conocer” más que desde el “creer”  o el “pensar”  lo que hace posible que ustedes atraviesen estos Portales. Los humanos tienen la innata capacidad de irse en razonamientos sobre sí mismos, lógica y prolijamente, derecho a la prisión virtual. Sin embargo, si los pescan con la guardia baja y los fuerzan a ESCUPIR lo que realmente quieren, en ese momento y ese lugar, muchas veces tratarán de alcanzar su anillo mágico y cambiar para siempre. </w:t>
      </w:r>
    </w:p>
    <w:p>
      <w:pPr>
        <w:pStyle w:val="Normal"/>
        <w:jc w:val="both"/>
        <w:rPr/>
      </w:pPr>
      <w:r>
        <w:rPr>
          <w:rFonts w:cs="Trebuchet MS" w:ascii="Trebuchet MS" w:hAnsi="Trebuchet MS"/>
          <w:sz w:val="20"/>
          <w:szCs w:val="20"/>
        </w:rPr>
        <w:t>.</w:t>
        <w:br/>
        <w:t>Ahora. Ahora es el momento para su Viaje de Descubrimiento. La marea está subiendo mientras hablamos. ¡Móntense de un salto sobre la próxima ola y partan! Crean en el lugar adonde  “parece” que viajan y crean en lo que sea que “parece” ayudarlos a regresar. En verdad, cada “parte” de su viaje se une con todas las otras que crean el tejido mismo de su existencia. Y son esos mismos “parece”</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los que unen la trama para formar su Saco de Muchos Colores simbólico. ¡Cosan sus costuras y así será para siempr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Traducción: Susana Peralta</w:t>
      </w:r>
    </w:p>
    <w:p>
      <w:pPr>
        <w:pStyle w:val="Normal"/>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lls: células, pero también celdas  </w:t>
      </w:r>
    </w:p>
  </w:footnote>
  <w:footnote w:id="3">
    <w:p>
      <w:pPr>
        <w:pStyle w:val="Footnote"/>
        <w:rPr/>
      </w:pPr>
      <w:r>
        <w:rPr>
          <w:rStyle w:val="FootnoteCharacters"/>
        </w:rPr>
        <w:footnoteRef/>
      </w:r>
      <w:r>
        <w:rPr/>
        <w:t xml:space="preserve"> </w:t>
      </w:r>
      <w:r>
        <w:rPr/>
        <w:t>juego de palabras seem (parece) y seam (cos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8"/>
        <w:szCs w:val="18"/>
      </w:rPr>
      <w:t>Transportales 2:  Viaje En El Multiver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jc w:val="both"/>
      <w:outlineLvl w:val="0"/>
    </w:pPr>
    <w:rPr>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51:00Z</dcterms:created>
  <dc:creator>susyperalta</dc:creator>
  <dc:description/>
  <cp:keywords/>
  <dc:language>en-US</dc:language>
  <cp:lastModifiedBy>pc</cp:lastModifiedBy>
  <dcterms:modified xsi:type="dcterms:W3CDTF">2005-06-20T23:51:00Z</dcterms:modified>
  <cp:revision>2</cp:revision>
  <dc:subject/>
  <dc:title>Trans-Portales:  Portales de Energía en Espacio y Tiempo</dc:title>
</cp:coreProperties>
</file>