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Túneles Cósmicos</w:t>
      </w:r>
    </w:p>
    <w:p>
      <w:pPr>
        <w:pStyle w:val="Normal"/>
        <w:jc w:val="center"/>
        <w:rPr>
          <w:rFonts w:ascii="Trebuchet MS" w:hAnsi="Trebuchet MS" w:cs="Trebuchet MS"/>
          <w:smallCaps/>
          <w:shadow/>
          <w:sz w:val="20"/>
          <w:szCs w:val="20"/>
          <w:u w:val="none"/>
        </w:rPr>
      </w:pPr>
      <w:r>
        <w:rPr>
          <w:rFonts w:cs="Trebuchet MS" w:ascii="Trebuchet MS" w:hAnsi="Trebuchet MS"/>
          <w:smallCaps/>
          <w:shadow/>
          <w:sz w:val="20"/>
          <w:szCs w:val="20"/>
          <w:u w:val="none"/>
        </w:rPr>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2569845"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569845" cy="1732915"/>
                    </a:xfrm>
                    <a:prstGeom prst="rect">
                      <a:avLst/>
                    </a:prstGeom>
                  </pic:spPr>
                </pic:pic>
              </a:graphicData>
            </a:graphic>
          </wp:inline>
        </w:drawing>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por Daniel Jacob</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os de ustedes tienen edad suficiente como para recordar cómo era manejar a través de los túneles antes de los días de los CDs y las caseteras. Podían estar conduciendo, escuchando su canción favorita en la radio y repentinamente entraban en un túnel. ¡Oscuro silencio! Su entorno de roca sólida bloquea completamente la señal de radio y esa música amada desaparecía, al menos hasta llegar al otro lado del tún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que todos nosotros entramos en esta maravillosa Concordancia Armónica, noto algo curioso. En todas partes, las personas están atravesando estos Túneles Cósmicos. Hacen sus actividades diarias de forma funcional y razonable y repentinamente la canción abandona sus corazones y comienzan a obsesionarse y perseverar en algún asunto o detalle de su vida. Esto persiste especialmente cuando hay luna lle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gunos de ustedes recordarán que en la transmisión “El Vórtice Merkaba”, las Reconexiones nos dijeron que una de las metas principales de la Concordancia Armónica es/era el equilibrio del enfoque en las personas que ahora desean identificarse como ciudadanos del Universo del Sí Mismo. Los que muy sensibles aprenden a usar su materia gris, y los que piensan mucho comienzan a regresar a sus cuerpos de nue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nosotros venimos aquí desde los “universos extremos” (1) donde reina la polarización y un lado del espectro energético se bloquea para que alguien pueda ser sobresaliente en el otro. Una meta de la Reconexión es nivelar nuestra naturaleza y armonizar las fuerzas disonantes que existieron dentro de nosotros desde tiempo inmemorial. ¿Qué bloquea las cosas dejándolas afuera? ¿Por qué no tener acceso a todo eso, en tanto no nos distraiga demasi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gunas personas son Theosianas (2) innatas cuando llegan aquí, lo que significa que valoran el concepto de la Forma y la Estructura por encima de todos los demás. Otras son de modalidades más Caosianas e insisten en moverse desde lugares aleatorios y espontáneos dentro de sí mismos. Los Theosianos temen perder su estructura, mientras los Caosianos temen perder su libertad. Pelear o correr desde su opuesto es movilizarse habitualmente a partir del miedo en vez de hacerlo desde el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fin último es ser capaces de tener acceso y funcionar partiendo de cualquiera de los dos lados (o de todos los lados) de la Naturaleza del Sí Mismo. Aunque cualquiera pueda tener preferencias aún sobre cómo encaran la vida, sería mejor no alimentar aversiones serias a las cosas si desean trascender el control absoluto de la 3D y saltar a la Cuarta Dimensión. Para hacerlo, deben aprender a movilizarse en Neutralidad.(3)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QUÉ ES UN TÚNEL CÓSMICO?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Llega un momento en el viaje de todas las personas en que la orientación desde nuestro Núcleo Interno y el empoderamiento desde el Ser Expandido simplemente significa marcharse. Parece que el cielorraso estuviese hecho de bronce, ocasionando plegarias y afirmaciones que rebotan y nos golpean en la cara. Al mismo tiempo, todos nuestros amigos y compadres parecen subirse al ómnibus (probablemente al mismo maldito ómnibus) y enfilar fuera de la ciudad, sin dejar su nueva dirección. Las circunstancias vienen mal, y los proyectos que necesitamos desesperadamente que se agilicen, repentinamente parecen estar empantanados en melaza.  Se enseñorea la depresión. Aumenta la ansiedad. La oscuridad se cierne a nuestro alrededor. Este es el Túnel Cósmico. La mayoría de ustedes saben que el concepto de las Reconexiones de “luz y oscuridad”(4) tiene poco que ver con el bien y el mal. Tiene que ver más con qué elegimos para tener conciencia de ello y qué elegimos olvidar. Más recientemente, Los Guías fueron citados  diciendo:  “No hay tal cosa como la malevolencia en el mundo. Sólo hay diversos grados de inconscienci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uando ustedes atraviesan un Túnel Cósmico, toda la idea de “conciencia” se vuelve laboriosa en el mejor de los casos e imposible en el peor. Sin que importe adónde traten de ir, terminan en un pantano. La comunicación se vuelve enmarañada y tienen suerte si pueden ordenar apropiadamente el almuerzo en un restaur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a de las principales causas de estos acertijos y trampas es un </w:t>
      </w:r>
      <w:r>
        <w:rPr>
          <w:rFonts w:cs="Trebuchet MS" w:ascii="Trebuchet MS" w:hAnsi="Trebuchet MS"/>
          <w:i/>
          <w:sz w:val="20"/>
          <w:szCs w:val="20"/>
        </w:rPr>
        <w:t>mecanismo universal de protección de fallas</w:t>
      </w:r>
      <w:r>
        <w:rPr>
          <w:rFonts w:cs="Trebuchet MS" w:ascii="Trebuchet MS" w:hAnsi="Trebuchet MS"/>
          <w:sz w:val="20"/>
          <w:szCs w:val="20"/>
        </w:rPr>
        <w:t xml:space="preserve"> al que los Guías llaman “Obnubilación”. Es un arma que se le dio al “Espíritu Guardián” que tiene la tarea de vigilar este universo durante nuestra Fusión en la Unidad. El Espíritu Guardián asegura que ni a Caos ni a Theos se les permita reinar aquí permanentemente. Cada uno de ellos puede dar un aporte –y, si es necesario, uno de ellos puede tomar dominio sobre las cosas por algún tiempo. Pero tarde o temprano se debe restaurar el equilibr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rincipio operante en este Universo de Reconexión dictamina que todos los elementos se deben comprometer en sus actividades de modo tal que la mayor cantidad posible de elementos consigan “ganar” en sus empeños. La cosa es proveer un entorno de “usuario amistoso” para todos, proporcionando la mayor libertad y alegría que una persona pueda tener, mientras todavía fluye en eficiencia máxima, con integridad y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veces podrá parecer que no es así, pero este proceso está funcionando aquí, a todo trapo! Desde que se cerraron las ventanas de la Concordancia el 23 de noviembre, nuestro “programa” para la Reconexión dobló o triplicó su velocidad. Los Niños de las Estrellas se están despertando ahora muy rápidamente y los que ya están funcionando y moviéndose están obteniendo un acceso increíble al poder espiritual para poder realizar sus me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Semilla de las Estrellas, activa y poderosa en Europa, me escribió el otro día: </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Me estoy dando de cuenta de inmediato, todo el tiempo, de que el motivo por el cual tengo esta conexión es para ver exactamente lo que puedo hacer y de lo que soy capaz a niveles de energía. El plan divino está totalmente abierto al cambio y la influencia. Lo que estoy impulsando es una ascensión mucho más rápida de lo que estaba planeado originalmente. Nunca me resonó que el concepto del Proceso de la Ascensión fuese algo que sucedería años después en el futuro. Para mí, es algo que va a suceder en el futuro próximo –al menos, estoy intentando que suceda en el próximo par de años o más pro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Cierto, Amiguito! Es la forma de llamarlo. Estoy contigo y cualquiera que espere menos está sencillamente temeroso de avanzar en la bienaventuranza y el descubrimiento loco. Pero hay un problema. No podemos avanzar como se nos había enseñado a hacerlo hasta este punto. Recuerden, hemos estado viviendo en un paradigma hipermasculino. ¡Bastante literalmente, estamos DEMASIADO SOBRECARGADOS de testosterona y voluntad de poder! La mayoría de nosotros está muy desequilibrada. O estamos tan poco motivados y deprimidos que parece que no podríamos hacer algo aunque nuestra vida dependiese de ell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Empujamos, luchamos, tratamos de hacer que suceda! Pero simplemente no funciona. Las personas que están siendo “obnubiladas” por “acelerar la marcha” a través de su vida están siendo “demoradas” porque se quemarían si siguiesen tratando de funcionar como lo hacen. La frecuencia de nuestra vibración individual está ahora tan acelerada que cualquier cantidad considerable de esfuerzo deliberado le propina un golpe tal a nuestro sistema nervioso que estamos quemándolo. Los Guías nos dicen que “este factor” es el responsable por la mayoría de las depresiones que están rampantes en nuestro mundo hoy en dí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Los que están siendo “demorados”, por ir demasiado despacio muchas veces razonan (falsamente) que son perezosos, sin motivación y estériles en sus metas de vida. Su cuerpo se siente congelado en el espacio, pero su mente sigue trabajando horas extras – mordiendo y  pateando su núcleo de motivación, tratando de hacer que el caballo herido se levante y tire de nuevo del carro. ¡Es de locos! Ellos piensan que no están haciendo ningún intento, pero en realidad ocurre lo contrario. Empujan, forcejean, y su caja neural de fusibles se quema. Almorcé con una amiga médica el otro día y me dijo que ella y su gente están encontrando tantas enfermedades neurológicas nuevas que todavía no tienen nombres para ella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 que nos está sucediendo es simple. Cada uno de nosotros, a nuestro propio modo, está tratando de HACERLO TODO, por nuestros propios medios... en lugar de simplemente soltar, fluir y dejar que la vida lo haga por nosotros y a través de noso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la naturaleza de las cosas. Hemos firmado un contrato antes de nuestra inmersión en esta vida en forma física. Estamos camino a casa. Si no hubiésemos firmado el contrato, nunca hubiésemos sido capaces de encontrar ese conocimiento o circunstancia. Hubiésemos pasado de largo, tal como lo están haciendo millones de almas alrededor de nosotros. Muchos de los “extras” que aparecen en nuestras vidas a diario simplemente están vistiendo para nosotros las vidas que ya hemos vivido. Ellos luchan nuestras guerras, se casan con nuestras esposas y maridos, tienen nuestros incontables hijos. Trabajan, juegan, consumen y mueren. Y hacen cada una de esas cosas de un millón de formas característica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Dicho sea de paso, muchas de esas actividades todavía son bastante divertidas. Pero ahora deben ser optativas, no obligatorias. Después de todo, ¿por qué querría un estudiante tomar el mismo conjunto de clases una y ot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7"/>
        <w:rPr>
          <w:rFonts w:ascii="Trebuchet MS" w:hAnsi="Trebuchet MS" w:cs="Trebuchet MS"/>
          <w:sz w:val="20"/>
          <w:szCs w:val="20"/>
        </w:rPr>
      </w:pPr>
      <w:r>
        <w:rPr>
          <w:rFonts w:cs="Trebuchet MS" w:ascii="Trebuchet MS" w:hAnsi="Trebuchet MS"/>
          <w:sz w:val="20"/>
          <w:szCs w:val="20"/>
        </w:rPr>
        <w:t>OBNUBILACIÓN 101</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esto terminará muy pronto. ¡Gracias a Dios-Nosotros por eso! La obnubilación es una de las claves que hará que eso suceda. Así que, mientras estamos en eso, démosle un vistazo a lo que es, para quienes nunca se encontraron con el término a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Efecto de Obnubilación” puede ser usado para detener y examinar a una persona o puede ser aplicado de una manera más intensa. Si perseveramos en hacer las cosas de la “vieja forma”, (presionando/empujando/pisando a las personas) corremos el riesgo de ser coartados en ciertas metas que estamos tratando de lograr. ¡Si entonces nos enfurecemos y nos volvemos malos por eso (que es el test ácido), todo nuestro programa de vida puede detenerse! Cuanta más agresividad mostremos, más descubriremos que ciertas “fuerzas de la naturaleza” se alinearán en contra de nosotros. Funciona como un arnés de seguridad, o un chaleco de fuerza, hasta que nuestra energía tenga la oportunidad de enfriarse.</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n la transmisión denominada “Más Allá de las Limitaciones Humanas”, las Reconexiones hablaron claramente del Efecto Obnubilante al describir los efectos que la Radiancia Etérica (5) tiene en los humanos cuando se abren los Portales de Energía dentro de una zona geográfica en particular. En ese mensaje en especial, se estaban refiriendo a toda la turbulencia que está ocurriendo actualmente en Medio Or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Dicen: </w:t>
      </w:r>
      <w:r>
        <w:rPr>
          <w:rFonts w:cs="Trebuchet MS" w:ascii="Trebuchet MS" w:hAnsi="Trebuchet MS"/>
          <w:i/>
          <w:sz w:val="20"/>
          <w:szCs w:val="20"/>
        </w:rPr>
        <w:t>“La Radiancia tiene muy poco efecto en los que tienen corazones abiertos, más allá de sentir un aumento gradual, diario, de alegría personal! Cuando ustedes están en la Unidad, no hay objeción o impedimento para exponerse a la Radiancia. Sin embargo, si tienen un modo de pensar territorial o separatista, o tienen hambre de poder, esas vibraciones los pueden enloquecer. Lo que está sucediendo en Medio Oriente ahora, pronto estará sucediendo en todas partes a medida que los Portales de Energía comiencen a abrirse de par en par por todo el globo. Sin embargo, para esa época el flujo vibratorio será tan intenso que los individuos basados en el control tendrán un tiempo difícil hasta para funcionar, ni hablemos para hacer la guerr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Les estamos dando esta información sobre los Portales de Energía y el origen no político de estas condiciones, para que puedan comprender cuán importante y necesario es tener los CORAZONES ABIERTOS en este momento, para poder estar protegidos y sobrevivir en los días que vendrán. Si ese “mensaje” se afianza y ancla en ustedes, serán capaces de difundir ese TONO a mucha, mucha gente. No todas las personas lo entenderán, pero no será necesario que lo hagan. Todo lo que necesitarán es exponerse al TONO de una persona que se esté Reconectando... y ellos también comenzarán ese proceso a algún nivel. Es la dinámica del Centésimo Mono nuevamente, ¿ven?</w:t>
      </w:r>
    </w:p>
    <w:p>
      <w:pPr>
        <w:pStyle w:val="Normal"/>
        <w:jc w:val="both"/>
        <w:rPr/>
      </w:pPr>
      <w:r>
        <w:rPr>
          <w:rFonts w:cs="Trebuchet MS" w:ascii="Trebuchet MS" w:hAnsi="Trebuchet MS"/>
          <w:i/>
          <w:sz w:val="20"/>
          <w:szCs w:val="20"/>
        </w:rPr>
        <w:br/>
        <w:t>Es muy posible que muchos de ustedes se estén enfocando en esta cuestión: “¿Cómo puedo ayudar a esa zona del mundo? ¿Cómo puedo hacer que disminuya el sufrimiento que nos rodea por todas partes?  La respuesta a esa pregunta es DEJEN DE SUFRIR USTEDES MISMOS... y presten atención a lo que se está compartiendo aquí. Comiencen a originar su fortaleza y motivación desde adentro y muéstrenles cómo es eso a todos los que los rodean. No prediquen y no los busquen para evangelizarlos. Sólo sigan lavando sus propias “papas” (como dice la historia)... y otros los buscarán a USTEDES,</w:t>
      </w:r>
      <w:r>
        <w:rPr>
          <w:rFonts w:cs="Trebuchet MS" w:ascii="Trebuchet MS" w:hAnsi="Trebuchet MS"/>
          <w:sz w:val="20"/>
          <w:szCs w:val="20"/>
        </w:rPr>
        <w:t xml:space="preserve"> y aprenderán  de ustedes el modo de sobrevivir a esta traslación asombrosa a la Conciencia cuatri-dimensional.”</w:t>
      </w:r>
    </w:p>
    <w:p>
      <w:pPr>
        <w:pStyle w:val="Normal"/>
        <w:jc w:val="both"/>
        <w:rPr/>
      </w:pPr>
      <w:r>
        <w:rPr>
          <w:rFonts w:cs="Trebuchet MS" w:ascii="Trebuchet MS" w:hAnsi="Trebuchet MS"/>
          <w:i/>
          <w:sz w:val="20"/>
          <w:szCs w:val="20"/>
        </w:rPr>
        <w:br/>
      </w:r>
      <w:r>
        <w:rPr>
          <w:rFonts w:cs="Trebuchet MS" w:ascii="Trebuchet MS" w:hAnsi="Trebuchet MS"/>
          <w:sz w:val="20"/>
          <w:szCs w:val="20"/>
        </w:rPr>
        <w:t>La  experiencia del “Túnel” llega cuando la energía de nuestro ímpetu hacia delante se encuentra frente a frente con la resistencia de nuestro miedo innato a la contención. Para algunos de nosotros, este miedo está muy escondido. Es una sombra que generalmente fue usada por alguno de nuestro entorno. ¡Sólo creímos  que éramos valientes y estábamos dispuestos! Pero hay partes de nosotros que todavía vacilan, produciendo un descarrilamiento de la motivación humana. Está sucediendo en todo el mundo. El Caos se encuentra con Theos, enfrentándose. La fuerza irresistible se encuentra con el objeto inamovible. Igual Fuerza, igual Fuerza Opues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están manufacturando las Esencias Alquímicas, se están aplicando “antídotos” espirituales –pero se necesita paciencia, disposición para esperar... y más que nada... ¡se necesita pura aceptación de uno mismo en momentos en que no comprendemos, no sabemos y sentimos que la vida nos pasa por encima a toda máquina! Repentinamente, mientras estamos en el Túnel, pasamos de ser el Mago a representar el Loco. Ajá. Sólo otro día feliz en el Multivers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primerísimo registro (que yo sepa) de utilización de la herramienta de la Obnubilación viene del Libro del Génesis, en la Biblia. Apareció mientras Moisés le explicaba a su pueblo lo que había pasado en la Torre de Babel. Echémosle un vistazo a esa par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Génesis 11:5-9 –</w:t>
      </w:r>
    </w:p>
    <w:p>
      <w:pPr>
        <w:pStyle w:val="Normal"/>
        <w:jc w:val="both"/>
        <w:rPr/>
      </w:pPr>
      <w:r>
        <w:rPr>
          <w:rFonts w:cs="Trebuchet MS" w:ascii="Trebuchet MS" w:hAnsi="Trebuchet MS"/>
          <w:sz w:val="20"/>
          <w:szCs w:val="20"/>
        </w:rPr>
        <w:t>“</w:t>
      </w:r>
      <w:r>
        <w:rPr>
          <w:rFonts w:cs="Trebuchet MS" w:ascii="Trebuchet MS" w:hAnsi="Trebuchet MS"/>
          <w:sz w:val="20"/>
          <w:szCs w:val="20"/>
        </w:rPr>
        <w:t xml:space="preserve">Y el SEÑOR bajó a ver la ciudad y la torre que estaban construyendo los hijos de los hombres. 6. Y el SEÑOR dijo: He aquí un solo pueblo, y tienen un único lenguaje, y comienzan a hacer esto: y ahora nada de lo que imaginaron hacer les estará restringido. 7. Bajemos pues, y confundamos su lengua, de modo que no se entiendan unos a otros. 8. Así que el SEÑOR los dispersó fuera de ahí sobre la faz de toda la tierra y ellos cesaron de edificar la ciudad. 9. </w:t>
      </w:r>
      <w:r>
        <w:rPr>
          <w:rFonts w:cs="Trebuchet MS" w:ascii="Trebuchet MS" w:hAnsi="Trebuchet MS"/>
          <w:i/>
          <w:sz w:val="20"/>
          <w:szCs w:val="20"/>
        </w:rPr>
        <w:t>Por eso se llamó Babel; porque el SEÑOR confundió allí el lenguaje de la tierra toda; y desde allí el SEÑOR  los dispersó afuera sobre la paz de toda la tierr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dríamos pasarnos el día debatiendo por qué decidió Dios “confundir” a esas personas para que no pudiesen construir su Torre. Pero no tienen que ser un Einstein para darse cuenta de que sí lo hizo y fácil y rápidamente convirtió a esos genios en un montón de “Tontos Confundidos”, vagando por ahí, tratando de hacer lo suyo. De paso, ¿notaron lo que dijo cuando se logró la Unidad entre los pueblos de la Tierra? Vuelvan a leer ese verso de nuevo. ¿Pueden imaginarse qué sucedería si se proclamase la Unidad Universal y se la creyese a través de todos los reinos, tanto físicos como no físico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Te sientes así alguna vez? Perdido, confundido e inútil... como un “Tonto Confundido”?  Es muy probable que estés siendo Obnubilado, amigo mío... y si sabes lo que es bueno para ti, simplemente recuéstate y deja que la vida siga su camino por un tiempito. Cuando se despeje el humo, todo se resolverá bien. Pero si te resistes y luchas, tu vida diaria continuará anudándose, como una de esas pequeñas Fundas Chinas para Dedos con las que jugabas cuando niño, ésas en las que pones tu dedo y ya no lo puedes sacar. ¿Te acuerdas de 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7"/>
        <w:rPr>
          <w:rFonts w:ascii="Trebuchet MS" w:hAnsi="Trebuchet MS" w:cs="Trebuchet MS"/>
          <w:sz w:val="20"/>
          <w:szCs w:val="20"/>
        </w:rPr>
      </w:pPr>
      <w:r>
        <w:rPr>
          <w:rFonts w:cs="Trebuchet MS" w:ascii="Trebuchet MS" w:hAnsi="Trebuchet MS"/>
          <w:sz w:val="20"/>
          <w:szCs w:val="20"/>
        </w:rPr>
        <w:t>HACIENDO UN CRUCERO POR EL ABISM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Túnel Cósmico aparece cuando alguien comienza a obsesionarse con el resultado propuesto o la meta establecida. La persona desarrolla “visión tubular” y toda la música comienza a irse de su vida. Generalmente, lo que le preocupa no es realmente lo que la está molestando. Es sólo un hombre de paja, algo sobre lo que puede enfocar toda su angustia y preocupación. La mayoría de las obsesiones existen o en el pasado o en el futu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as veces cité la famosa línea de la Reconexión Belteshazzar, describiendo el Momento del Ahora  que volveré a reiterar para quienes acaban de unirse a nuestro pequeño grupo aquí: </w:t>
      </w:r>
      <w:r>
        <w:rPr>
          <w:rFonts w:cs="Trebuchet MS" w:ascii="Trebuchet MS" w:hAnsi="Trebuchet MS"/>
          <w:i/>
          <w:sz w:val="20"/>
          <w:szCs w:val="20"/>
        </w:rPr>
        <w:t xml:space="preserve">“El Momento del Ahora es un vehículo multidimensional que puede llevarlos en cualquier momento y a cualquier parte a la que deseen ir. Lo único que deben recordar es mantener sus manos y pies dentro del aut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sector llamado “Los Tres Compromisos” (6) hay algunas pautas maravillosas para funcionar fácil y felizmente durante estos tiempos de transformación. No entraré en detalles aquí. Lo que haré es citar una famosa introducción para muchas antiguas historias encontradas. Esa frase es: “Ya va a pasar.” La única constante en la vida en 3D es el cambio. ¿Están pasando una época maravillosa en su vida en este momento? Ya va a pasar. ¿Están en el foso, seguros de que no podrá producirse nada jamás que los pueda salvar de una vida de miedo y ansiedad? No se preocupen. Ya va a pas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mi poema “La Mayor Necesidad”, utilicé estas palabras para describir cómo se pone mi vida a veces. “El miedo que siento en mi interior es que traicionen esa confianza. Pero, ¿de dónde viene ese miedo? Sólo puede venir de la desconfianza. Es una especulación desde este lado del río respecto a cómo se verá ese lado. Pero cuando realmente </w:t>
      </w:r>
      <w:r>
        <w:rPr>
          <w:rFonts w:cs="Trebuchet MS" w:ascii="Trebuchet MS" w:hAnsi="Trebuchet MS"/>
          <w:i/>
          <w:sz w:val="20"/>
          <w:szCs w:val="20"/>
        </w:rPr>
        <w:t xml:space="preserve">cruzamos </w:t>
      </w:r>
      <w:r>
        <w:rPr>
          <w:rFonts w:cs="Trebuchet MS" w:ascii="Trebuchet MS" w:hAnsi="Trebuchet MS"/>
          <w:sz w:val="20"/>
          <w:szCs w:val="20"/>
        </w:rPr>
        <w:t xml:space="preserve">y </w:t>
      </w:r>
      <w:r>
        <w:rPr>
          <w:rFonts w:cs="Trebuchet MS" w:ascii="Trebuchet MS" w:hAnsi="Trebuchet MS"/>
          <w:i/>
          <w:sz w:val="20"/>
          <w:szCs w:val="20"/>
        </w:rPr>
        <w:t>alcanzamos</w:t>
      </w:r>
      <w:r>
        <w:rPr>
          <w:rFonts w:cs="Trebuchet MS" w:ascii="Trebuchet MS" w:hAnsi="Trebuchet MS"/>
          <w:sz w:val="20"/>
          <w:szCs w:val="20"/>
        </w:rPr>
        <w:t xml:space="preserve"> ese lado del río, realmente no importa cómo se ve. Todo miedo es esta especulación de un corazón ansioso –tan desesperado por ser liberado- y sin embargo tan amarra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l mundo en que vivimos está conformado por nuestras percepciones de la realidad, invocadas por nuestras creencias de cómo se deberían hacer las cosas aquí en 3D. La vida no es objetiva, es muy subjetiva. En el Universo de Reconexión, se pueden tomar pocas cosas por seguras. Pero las Reconexiones nos dicen que el Control es ilusión. Que la lucha es un chanchullo. El Espíritu Guardián prevalece y lo mismo hace el amor. Como dicen en Los Sopranos: “¡Olvídense de e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punten al blanco, hagan lo mejor que puedan y dejen que las flechas vuelen a donde quieran. Cada apariencia de “desequilibrio” se equilibrará en algún lado, justo fuera del círculo. Créanlo y salten. Desafíenlo y lloren. La elección depende de cada uno de usted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sz w:val="20"/>
          <w:szCs w:val="20"/>
        </w:rPr>
      </w:pPr>
      <w:r>
        <w:rPr>
          <w:rFonts w:cs="Trebuchet MS" w:ascii="Trebuchet MS" w:hAnsi="Trebuchet MS"/>
          <w:color w:val="000000"/>
          <w:sz w:val="20"/>
          <w:szCs w:val="20"/>
        </w:rPr>
        <w:t>Cerraré este mensaje compartiendo con todos ustedes algunas palabras de sabiduría que agrego a mi sistema para una sesión de Trabajo de Respiración Consciente. Sabiendo que esta simple herramienta de respiración concentrada tiende a invocar toda suerte de resistencias y temores (incluso mientras los limpia), les contaré una historia sobre un túnel en la montaña que todavía existe en algún lugar del Medio Oes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ustedes se aproximan a ese túnel, van rodeando una curva pronunciada que deja muy poco tiempo antes de ver claramente lo que tienen por delante. Observan horrorizados mientras se dan cuenta de que el espacio que queda para su auto parece apenas lo suficiente para acomodar a un vehículo, ni hablemos de dos yendo en direcciones opuestas. Aparentemente, los diseñadores del túnel estaban “sintonizados” con lo que debe pasar por la mente de la gente cuando se acerca a ese túnel, porque instalaron una señal bastante grande y fácil de leer. La señal dice: “Por supuesto que pueden.  Un millón pudo.” Y eso es seguramente lo que el Espíritu quiere que sepamos durante estos atroces Tiempos de Túne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ienvenidos a la Era de la Concordancia, muchachos. Este Tu-niverso no aceptará un “no” por respuesta. Para muchos de nosotros, incluyendo a mi impaciente Amigo de las Estrellas que compartió su visión, este Espíritu Guardián es algo reconfortante de verdad. Nunca más gobernará una parte nuestra sobre la otra. Nos inclinamos hacia un lado, crecemos, y luego volvemos de nuevo al centro. Hacia Delante y Hacia Adentro de aquí en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Extremo: estar en un lugar de conciencia donde una persona no puede ver o no acepta a su otro”... su opu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2)</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b/>
          <w:sz w:val="20"/>
          <w:szCs w:val="20"/>
        </w:rPr>
        <w:t>Más sobre Theos y Caos - La Convergencia Armónica</w:t>
        <w:br/>
      </w:r>
    </w:p>
    <w:p>
      <w:pPr>
        <w:pStyle w:val="Normal"/>
        <w:jc w:val="both"/>
        <w:rPr>
          <w:rFonts w:ascii="Trebuchet MS" w:hAnsi="Trebuchet MS" w:cs="Trebuchet MS"/>
          <w:sz w:val="20"/>
          <w:szCs w:val="20"/>
        </w:rPr>
      </w:pPr>
      <w:r>
        <w:rPr>
          <w:rFonts w:cs="Trebuchet MS" w:ascii="Trebuchet MS" w:hAnsi="Trebuchet MS"/>
          <w:sz w:val="20"/>
          <w:szCs w:val="20"/>
        </w:rPr>
        <w:t xml:space="preserve">El influjo de energías a través de los Portales Estelares creó un “efecto ondulatorio” en el planeta como un todo y especialmente en la biosfera. Por empezar, produjo una intensa REACCIÓN ALÉRGICA en ambos lados del Velo. </w:t>
      </w:r>
    </w:p>
    <w:p>
      <w:pPr>
        <w:pStyle w:val="Normal"/>
        <w:jc w:val="both"/>
        <w:rPr>
          <w:rFonts w:ascii="Trebuchet MS" w:hAnsi="Trebuchet MS" w:cs="Trebuchet MS"/>
          <w:sz w:val="20"/>
          <w:szCs w:val="20"/>
        </w:rPr>
      </w:pPr>
      <w:r>
        <w:rPr>
          <w:rFonts w:cs="Trebuchet MS" w:ascii="Trebuchet MS" w:hAnsi="Trebuchet MS"/>
          <w:sz w:val="20"/>
          <w:szCs w:val="20"/>
        </w:rPr>
        <w:t xml:space="preserve">En el reino de Theos (el Mundo de la Forma), el mayor miedo actual es que PERDAMOS NUESTRA ESTRUCTURA – nos volvamos desorganizados y caigamos en algún “abismo” de pegote etérico. En el reino del Caos (el Mundo del Espíritu), el mayor miedo es que de alguna manera ellos queden ATRAPADOS o CONTAMINADOS y pierdan la libertad esencial que es característica de una frecuencia vibratoria capaz de “atravesar paredes”. </w:t>
      </w:r>
    </w:p>
    <w:p>
      <w:pPr>
        <w:pStyle w:val="Normal"/>
        <w:jc w:val="both"/>
        <w:rPr>
          <w:rFonts w:ascii="Trebuchet MS" w:hAnsi="Trebuchet MS" w:cs="Trebuchet MS"/>
          <w:sz w:val="20"/>
          <w:szCs w:val="20"/>
        </w:rPr>
      </w:pPr>
      <w:r>
        <w:rPr>
          <w:rFonts w:cs="Trebuchet MS" w:ascii="Trebuchet MS" w:hAnsi="Trebuchet MS"/>
          <w:sz w:val="20"/>
          <w:szCs w:val="20"/>
        </w:rPr>
        <w:t>Por lo tanto, cuando los Reinos de Theos y Caos convergieron en 1987, cuando la forma y el vacío entraron el uno en el otro como Unidad, la primera reacción de todos los “habitantes” de esos reinos fue de conmoción y desánimo. A nivel físico, comenzaron a aparecer muchas condiciones difíciles para los seres “sensibles” a esos cambios globales que estaban ocurriendo en la conciencia. Esas condiciones, a las que los Guías llaman Síndrome de Aceleración Global, son bastante preponderantes y considerablemente inevitables durante el proceso de transformación, mientras las personas de la Tierra se alinean con este nuevo paradigma.</w:t>
      </w:r>
    </w:p>
    <w:p>
      <w:pPr>
        <w:pStyle w:val="Normal"/>
        <w:jc w:val="both"/>
        <w:rPr/>
      </w:pPr>
      <w:r>
        <w:rPr>
          <w:rFonts w:cs="Trebuchet MS" w:ascii="Trebuchet MS" w:hAnsi="Trebuchet MS"/>
          <w:sz w:val="20"/>
          <w:szCs w:val="20"/>
        </w:rPr>
        <w:t>Algunos de los síntomas que fueron documentados son: sudores nocturnos, oleadas energéticas en varias partes del cuerpo, sensaciones de espacialidad, pérdida de memoria a corto plazo, adormecimiento y hormigueo en manos, pies y cara, dolores musculares (especialmente por la mañana) que ocasionan que incluso la gente joven se sienta inexplicablemente “vieja”, retención de líquidos (especialmente en las extremidades inferiores), experiencias de “tiempo perdido”, y fatiga crónica extrema. Ver información sobre Trasmutación (</w:t>
      </w:r>
      <w:r>
        <w:rPr>
          <w:rFonts w:cs="Trebuchet MS" w:ascii="Trebuchet MS" w:hAnsi="Trebuchet MS"/>
          <w:i/>
          <w:sz w:val="20"/>
          <w:szCs w:val="20"/>
        </w:rPr>
        <w:t>Placer y Dolor en Transmutación)..</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6"/>
        <w:rPr>
          <w:rFonts w:ascii="Trebuchet MS" w:hAnsi="Trebuchet MS" w:cs="Trebuchet MS"/>
          <w:sz w:val="20"/>
          <w:szCs w:val="20"/>
        </w:rPr>
      </w:pPr>
      <w:r>
        <w:rPr>
          <w:rFonts w:cs="Trebuchet MS" w:ascii="Trebuchet MS" w:hAnsi="Trebuchet MS"/>
          <w:sz w:val="20"/>
          <w:szCs w:val="20"/>
        </w:rPr>
        <w:t>El Sistema Inmunológico</w:t>
      </w:r>
    </w:p>
    <w:p>
      <w:pPr>
        <w:pStyle w:val="Normal"/>
        <w:jc w:val="both"/>
        <w:rPr>
          <w:rFonts w:ascii="Trebuchet MS" w:hAnsi="Trebuchet MS" w:cs="Trebuchet MS"/>
          <w:sz w:val="20"/>
          <w:szCs w:val="20"/>
        </w:rPr>
      </w:pPr>
      <w:r>
        <w:rPr>
          <w:rFonts w:cs="Trebuchet MS" w:ascii="Trebuchet MS" w:hAnsi="Trebuchet MS"/>
          <w:sz w:val="20"/>
          <w:szCs w:val="20"/>
        </w:rPr>
        <w:t xml:space="preserve">El Sistema Inmunológico del cuerpo humano, que consiste en un número considerable de procesos, está enfocado en el filtrado y eliminación de todo lo que está separado, y es llamado “el otro” por una entidad biológica particular. Si comprenden el modelo de pensamiento del microcosmos/macrocosmos (correspondencia), se puede ver al sistema inmunológico como correspondiente a la Capa de Ozono que rodea al planeta. Esos procesos son una manifestación de JUICIO en cuanto, en un sentido biológico, determinan cuáles energías consiguen “permanecer” y cuáles necesitan ser “eliminadas”. Si una esencia o una energía entra en el “cuerpo” y es aceptada, su sustancia total se integra al resto de ese organismo y el cuerpo se vuelve “inmune” a eso. Si es rechazada, entonces se ejecutan ciertas técnicas de guerra y comienzan los problemas. </w:t>
      </w:r>
    </w:p>
    <w:p>
      <w:pPr>
        <w:pStyle w:val="Normal"/>
        <w:jc w:val="both"/>
        <w:rPr>
          <w:rFonts w:ascii="Trebuchet MS" w:hAnsi="Trebuchet MS" w:cs="Trebuchet MS"/>
          <w:sz w:val="20"/>
          <w:szCs w:val="20"/>
        </w:rPr>
      </w:pPr>
      <w:r>
        <w:rPr>
          <w:rFonts w:cs="Trebuchet MS" w:ascii="Trebuchet MS" w:hAnsi="Trebuchet MS"/>
          <w:sz w:val="20"/>
          <w:szCs w:val="20"/>
        </w:rPr>
        <w:t>Los virus y bacterias que están entrando en nuestra biosfera hoy en día son sorprendentemente poderosos. Son portadores de la esencia y sustancia que fuera conocida como Caos. Es el reino de lo INVISIBLE que se está manifestando en el reino de lo VISIBLE.</w:t>
      </w:r>
    </w:p>
    <w:p>
      <w:pPr>
        <w:pStyle w:val="Normal"/>
        <w:jc w:val="both"/>
        <w:rPr>
          <w:rFonts w:ascii="Trebuchet MS" w:hAnsi="Trebuchet MS" w:cs="Trebuchet MS"/>
          <w:sz w:val="20"/>
          <w:szCs w:val="20"/>
        </w:rPr>
      </w:pPr>
      <w:r>
        <w:rPr>
          <w:rFonts w:cs="Trebuchet MS" w:ascii="Trebuchet MS" w:hAnsi="Trebuchet MS"/>
          <w:sz w:val="20"/>
          <w:szCs w:val="20"/>
        </w:rPr>
        <w:t>Hasta ahora, el cuerpo humano ha estado interpretando esa “presencia” como MALIGNA y ha estado reaccionando de toda forma posible para removerla de nuestros cuerpos y de nuestro mundo. Dentro de nuestro cuerpo se producen cantidades de agua excedente para lavarla fuera,  secreciones de mucus para pegotearlo y contenerlo, grasa para aislar sus órganos (así como los rayos de energía entrando en la atmósfera debido a la ruptura de la Capa de Ozono). Para percepciones adicionales acerca de este proceso, vean una transmisión de las Reconexiones titulada “El SIDA y la Sanación Planetaria”.</w:t>
      </w:r>
    </w:p>
    <w:p>
      <w:pPr>
        <w:pStyle w:val="Normal"/>
        <w:jc w:val="both"/>
        <w:rPr>
          <w:rFonts w:ascii="Trebuchet MS" w:hAnsi="Trebuchet MS" w:cs="Trebuchet MS"/>
          <w:sz w:val="20"/>
          <w:szCs w:val="20"/>
        </w:rPr>
      </w:pPr>
      <w:r>
        <w:rPr>
          <w:rFonts w:cs="Trebuchet MS" w:ascii="Trebuchet MS" w:hAnsi="Trebuchet MS"/>
          <w:sz w:val="20"/>
          <w:szCs w:val="20"/>
        </w:rPr>
        <w:t>Todos estos trastornos del sistema inmunológico, incluyendo el CÁNCER y el SIDA... son indicativos de esa lucha, un verdadero ARMAGEDÓN biológico que está sucediendo a nivel celular. En tales casos, los cuerpos del “afligido” no MUEREN debido a la presencia del “otro”. En cambio, mueren debido a la RESISTENCIA del cuerpo a esa presencia.</w:t>
      </w:r>
    </w:p>
    <w:p>
      <w:pPr>
        <w:pStyle w:val="Normal"/>
        <w:jc w:val="both"/>
        <w:rPr>
          <w:rFonts w:ascii="Trebuchet MS" w:hAnsi="Trebuchet MS" w:cs="Trebuchet MS"/>
          <w:sz w:val="20"/>
          <w:szCs w:val="20"/>
        </w:rPr>
      </w:pPr>
      <w:r>
        <w:rPr>
          <w:rFonts w:cs="Trebuchet MS" w:ascii="Trebuchet MS" w:hAnsi="Trebuchet MS"/>
          <w:sz w:val="20"/>
          <w:szCs w:val="20"/>
        </w:rPr>
        <w:t xml:space="preserve">Hoy en día, muchas personas dirán: “Estoy enfermo porque mi resistencia está baja.” Este ya no es el caso. “Estamos enfermos, disfuncionales y miserables porque nuestra resistencia está ALTA.” La ciencia moderna actual, sea alopática o naturopática u homeopática, todavía está enfocada en el EXORCISMO, en echar fuera a los “diablos”. </w:t>
      </w:r>
    </w:p>
    <w:p>
      <w:pPr>
        <w:pStyle w:val="Normal"/>
        <w:jc w:val="both"/>
        <w:rPr>
          <w:rFonts w:ascii="Trebuchet MS" w:hAnsi="Trebuchet MS" w:cs="Trebuchet MS"/>
          <w:sz w:val="20"/>
          <w:szCs w:val="20"/>
        </w:rPr>
      </w:pPr>
      <w:r>
        <w:rPr>
          <w:rFonts w:cs="Trebuchet MS" w:ascii="Trebuchet MS" w:hAnsi="Trebuchet MS"/>
          <w:sz w:val="20"/>
          <w:szCs w:val="20"/>
        </w:rPr>
        <w:t xml:space="preserve">Sólo cuando CAPTEMOS que las energías que están viniendo a través de los Portales Estelares son simplemente EL OTRO LADO DE NOSOTROS, comenzaremos a DETENER LA GUERRA CELULAR y a experimentar los avances que traerá la MEDICINA VIBRATORIA del Siglo Veintiuno a nuestra comunidad sanad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4) Ver Neutralidad Energét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5) Ver capítulo La Oscuridad y La Luz en la transmisión Creación Conscient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adiancia etérica: una vibración etérica, una “fuerza” que emana a través de un Portal Mult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6)</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LOS TRES COMPROMISOS</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Tres Poderosas Iniciaciones para el Empoderamiento Personal</w:t>
      </w:r>
    </w:p>
    <w:p>
      <w:pPr>
        <w:pStyle w:val="Normal"/>
        <w:jc w:val="center"/>
        <w:rPr>
          <w:rFonts w:ascii="Trebuchet MS" w:hAnsi="Trebuchet MS" w:cs="Trebuchet MS"/>
          <w:sz w:val="20"/>
          <w:szCs w:val="20"/>
        </w:rPr>
      </w:pPr>
      <w:r>
        <w:rPr>
          <w:rFonts w:cs="Trebuchet MS" w:ascii="Trebuchet MS" w:hAnsi="Trebuchet MS"/>
          <w:b/>
          <w:sz w:val="20"/>
          <w:szCs w:val="20"/>
          <w:u w:val="single"/>
        </w:rPr>
        <w:t>durante la Transición Glob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PERMANECE LIBRE – No hagas lo que no deseas hacer. No te impidas hacer lo que sí deseas hacer.</w:t>
      </w:r>
    </w:p>
    <w:p>
      <w:pPr>
        <w:pStyle w:val="Normal"/>
        <w:jc w:val="both"/>
        <w:rPr>
          <w:rFonts w:ascii="Trebuchet MS" w:hAnsi="Trebuchet MS" w:cs="Trebuchet MS"/>
          <w:sz w:val="20"/>
          <w:szCs w:val="20"/>
        </w:rPr>
      </w:pPr>
      <w:r>
        <w:rPr>
          <w:rFonts w:cs="Trebuchet MS" w:ascii="Trebuchet MS" w:hAnsi="Trebuchet MS"/>
          <w:sz w:val="20"/>
          <w:szCs w:val="20"/>
        </w:rPr>
        <w:t>2. PERMANECE EN EL PRESENTE – Quédate en el Ahora. El pasado y el futuro son siempre complementos de eso. No dejes que ellos te roben este regalo del Ahora que no tiene precio (al que, dicho sea de paso, se lo llama el “pres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3. SIGUE A LA ENERGÍA – Deja que tu cuerpo sea tu barómetro. Te mostrará qué es lo que realmente quieres. Siempre crearás lo que necesites para obtener lo que realmente deseas. Busca la intersección del Deseo y la Oportunidad. Allí siempre habrá paz y confian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niel Jacob, enero 2004</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 xml:space="preserve">En inglés: </w:t>
      </w:r>
      <w:hyperlink r:id="rId3">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En español: </w:t>
      </w:r>
      <w:hyperlink r:id="rId4">
        <w:r>
          <w:rPr>
            <w:rStyle w:val="InternetLink"/>
            <w:rFonts w:cs="Trebuchet MS" w:ascii="Trebuchet MS" w:hAnsi="Trebuchet MS"/>
            <w:sz w:val="20"/>
            <w:szCs w:val="20"/>
          </w:rPr>
          <w:t>www.manana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MX"/>
      </w:rPr>
      <w:t>Túneles Cósmicos</w:t>
    </w:r>
    <w:r>
      <w:rPr>
        <w:rFonts w:cs="Trebuchet MS" w:ascii="Trebuchet MS" w:hAnsi="Trebuchet MS"/>
        <w:sz w:val="18"/>
        <w:szCs w:val="18"/>
        <w:lang w:val="es-MX"/>
      </w:rPr>
      <w:t xml:space="preserve"> – </w:t>
    </w:r>
    <w:r>
      <w:rPr>
        <w:rFonts w:cs="Trebuchet MS" w:ascii="Trebuchet MS" w:hAnsi="Trebuchet MS"/>
        <w:i/>
        <w:sz w:val="18"/>
        <w:szCs w:val="18"/>
        <w:lang w:val="es-MX"/>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left="900" w:hanging="0"/>
      <w:jc w:val="both"/>
      <w:outlineLvl w:val="2"/>
    </w:pPr>
    <w:rPr>
      <w:b/>
      <w:bCs/>
      <w:sz w:val="2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independiente2">
    <w:name w:val="Texto independiente 2"/>
    <w:basedOn w:val="Normal"/>
    <w:qFormat/>
    <w:pPr/>
    <w:rPr>
      <w:i/>
      <w:iCs/>
    </w:rPr>
  </w:style>
  <w:style w:type="paragraph" w:styleId="Textoindependiente3">
    <w:name w:val="Texto independiente 3"/>
    <w:basedOn w:val="Normal"/>
    <w:qFormat/>
    <w:pPr/>
    <w:rPr>
      <w:b/>
      <w:bCs/>
      <w:szCs w:val="20"/>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90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connections.net/" TargetMode="External"/><Relationship Id="rId4" Type="http://schemas.openxmlformats.org/officeDocument/2006/relationships/hyperlink" Target="http://www.manana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6:31:00Z</dcterms:created>
  <dc:creator>susyperalta</dc:creator>
  <dc:description/>
  <cp:keywords/>
  <dc:language>en-US</dc:language>
  <cp:lastModifiedBy>pc</cp:lastModifiedBy>
  <dcterms:modified xsi:type="dcterms:W3CDTF">2005-06-20T22:07:00Z</dcterms:modified>
  <cp:revision>4</cp:revision>
  <dc:subject/>
  <dc:title>COSMIC TUNNELS</dc:title>
</cp:coreProperties>
</file>