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Una Ventana De Oportunidad</w:t>
      </w:r>
    </w:p>
    <w:p>
      <w:pPr>
        <w:pStyle w:val="Normal"/>
        <w:jc w:val="center"/>
        <w:rPr>
          <w:rFonts w:ascii="Trebuchet MS" w:hAnsi="Trebuchet MS" w:cs="Arial"/>
          <w:b/>
          <w:b/>
          <w:i/>
          <w:i/>
          <w:sz w:val="22"/>
          <w:szCs w:val="22"/>
        </w:rPr>
      </w:pPr>
      <w:r>
        <w:rPr>
          <w:rFonts w:cs="Arial" w:ascii="Trebuchet MS" w:hAnsi="Trebuchet MS"/>
          <w:b/>
          <w:i/>
          <w:sz w:val="22"/>
          <w:szCs w:val="22"/>
        </w:rPr>
        <w:t>Las Reconexiones canalizadas por Daniel Jacob</w:t>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Mis Queridos Amigo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Durante los próximos tres meses de su Tierra Tridimensional, experimentarán una Ventana de Oportunidad, un tiempo de revisión y decisión personal. ¿Han completado las tareas para las que vinieron en forma física? ¿Tienen más por hacer en esta Gran Estación  Central de Transformación?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uchos de ustedes lo están comenzando a sentir hondamente. Otros lo están viendo ocurrir en todo su entorno, reflejado en las vidas de quienes han elegido hacer este viaje por ellos y COMO ellos. Oleada tras oleada de partida humana y culminación de propósito individual.  Es el tiempo de la humanidad para hacer la transición. Es el propio tiempo de ustedes para dirigirse a casa. ¿Pero dónde ESTÁ el hogar? Está en todas partes y en ninguna. Y ninguna (nowhere) es AQUÍ AHORA (NOW HERE) si ven las cosas desde otra perspectiva. Como hemos enfatizado en otras transmisiones (2), ustedes son TODO, pretendiendo ser ALGO. Como individuos en un contexto de realidad dado, existen como un PUNTO DE VISTA singular encajonado en un cuerpo de carne. Su mente y sus sentidos están diseñados para comparar y registrar información –experiencia y perspectiva humanas- las que pueden ser compartidas con su Sí Mismo Multiversal a través del tiemp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 vida y la vida de su planeta, las que ahora son una y la misma, pronto serán como cerámica arrojada con fuerza contra un muro de piedra.  Los pedazos se dispersan por el patio mientras cada uno se acelera y comienza a ejecutar un nuevo baile. Y aquí están para observarlo todo, para sentir todas y cada parte de ello. ¡Han esperado mucho este momento mágico! Preocupaciones por el futuro, remordimientos por el pasado, ahora se disipan como los últimos rayos del sol poniente, invitándolos a descansar de ese día agotador y problemático. Su tiempo de preparación está comple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 tiempo para descansar, un tiempo de breve reposo… ¡y luego llega el amanecer! Los primeros rayos del eterno día caen sobre su alma como gotas de lluvia luego de una gran sequía. Y ustedes abren sus ojos y absorben el d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ren! ¡Un cúmulo de arco iris se reúne alrededor de ustedes! ¡Un océano de nubes y ustedes son como un águila que se desliza sobre vientos de posibilidad infin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a no hay vuelta atrás ahora. No podrán encogerse ante este viaje tal como se abre ante ustedes en este momento. Cada trozo de su vida anterior destrozada se ha convertido en un niño – un recién nacido- la promesa de un nuevo día, diagramando detalladamente lo que deseaban lograr aquí en forma física. Todo está presente, todo está contabilizado y nada será olvidado. Cada camino será explorado, cada vida se vivirá al máximo…mientras su Yo Entero... el YO Compuesto sobrevuela aquí, sobre la brisa, en brillante consumación de lo que alguna vez pareció un sueño, una visión beatífica imposi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mítico Anillo de Poder ha sido destruido, arrojado a ese llameante abismo del que vino. Un fuego en las entrañas, un ardiente deseo de Control Consciente. </w:t>
      </w:r>
      <w:r>
        <w:rPr>
          <w:rFonts w:cs="Arial" w:ascii="Arial" w:hAnsi="Arial"/>
          <w:sz w:val="20"/>
          <w:szCs w:val="20"/>
          <w:lang w:val="en-US"/>
        </w:rPr>
        <w:t xml:space="preserve">¡Déjenlo ir! ¡Déjenlo ir! </w:t>
      </w:r>
      <w:r>
        <w:rPr>
          <w:rFonts w:cs="Arial" w:ascii="Arial" w:hAnsi="Arial"/>
          <w:sz w:val="20"/>
          <w:szCs w:val="20"/>
        </w:rPr>
        <w:t xml:space="preserve">¡Sueños de Poder Basados en el Ego! Zanahorias al final de alguna vara haciéndolos seguir y seguir y seguir. </w:t>
      </w:r>
      <w:r>
        <w:rPr>
          <w:rFonts w:cs="Arial" w:ascii="Arial" w:hAnsi="Arial"/>
          <w:sz w:val="20"/>
          <w:szCs w:val="20"/>
          <w:lang w:val="en-US"/>
        </w:rPr>
        <w:t xml:space="preserve">¡Déjenlas ir! ¡Dejen que todo se vaya!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Esas vidas de hambrear y competir también continuarán PARA SIEMPRE, aunque ustedes ya han descubierto lo que necesitan conocer de ellas, a saber, que están y que su objetivo fue nunca estar satisfechas ¡y que nunca lo estarán!  Y eso, también, es materia de libre y honesta ele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es el momento de la dulzura interna, de la gentileza y la alegría. Es un poema de paz y libertad que canta en los labios de los que creen, de los que han encontrado esa profundísima fuente en su interior. Ellos beben libremente de una copa que jamás se vacía y que también es materia de libre y honesta elec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tinados al cielo. (3) Están en camino. El Barco ha partido. ¡La Nave Real navega ahora  hacia el so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Ver Qué le espera al planeta Tierra</w:t>
      </w:r>
    </w:p>
    <w:p>
      <w:pPr>
        <w:pStyle w:val="Normal"/>
        <w:numPr>
          <w:ilvl w:val="0"/>
          <w:numId w:val="1"/>
        </w:numPr>
        <w:jc w:val="both"/>
        <w:rPr>
          <w:rFonts w:ascii="Arial" w:hAnsi="Arial" w:cs="Arial"/>
          <w:sz w:val="20"/>
          <w:szCs w:val="20"/>
        </w:rPr>
      </w:pPr>
      <w:r>
        <w:rPr>
          <w:rFonts w:cs="Arial" w:ascii="Arial" w:hAnsi="Arial"/>
          <w:sz w:val="20"/>
          <w:szCs w:val="20"/>
        </w:rPr>
        <w:t>Ver Todo y Nada</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Ver Destinados al Cielo</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6252210" cy="19050"/>
                <wp:effectExtent l="0" t="0" r="0" b="0"/>
                <wp:docPr id="1" name=""/>
                <a:graphic xmlns:a="http://schemas.openxmlformats.org/drawingml/2006/main">
                  <a:graphicData uri="http://schemas.microsoft.com/office/word/2010/wordprocessingShape">
                    <wps:wsp>
                      <wps:cNvSpPr/>
                      <wps:spPr>
                        <a:xfrm>
                          <a:off x="0" y="0"/>
                          <a:ext cx="6252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2.2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Cs/>
          <w:sz w:val="20"/>
          <w:szCs w:val="20"/>
          <w:lang w:val="pt-BR"/>
        </w:rPr>
      </w:pPr>
      <w:r>
        <w:rPr>
          <w:rFonts w:cs="Arial" w:ascii="Arial" w:hAnsi="Arial"/>
          <w:bCs/>
          <w:sz w:val="20"/>
          <w:szCs w:val="20"/>
          <w:lang w:val="pt-BR"/>
        </w:rPr>
        <w:t xml:space="preserve">Canalizado por Daniel Jacob  </w:t>
      </w:r>
      <w:hyperlink r:id="rId2">
        <w:r>
          <w:rPr>
            <w:rStyle w:val="InternetLink"/>
            <w:rFonts w:cs="Arial" w:ascii="Arial" w:hAnsi="Arial"/>
            <w:bCs/>
            <w:color w:val="000000"/>
            <w:sz w:val="20"/>
            <w:szCs w:val="20"/>
            <w:lang w:val="pt-BR"/>
          </w:rPr>
          <w:t>www.reconnections.net</w:t>
        </w:r>
      </w:hyperlink>
    </w:p>
    <w:p>
      <w:pPr>
        <w:pStyle w:val="Normal"/>
        <w:jc w:val="both"/>
        <w:rPr>
          <w:rFonts w:ascii="Arial" w:hAnsi="Arial" w:cs="Arial"/>
          <w:bCs/>
          <w:sz w:val="20"/>
          <w:szCs w:val="20"/>
        </w:rPr>
      </w:pPr>
      <w:r>
        <w:rPr>
          <w:rFonts w:cs="Arial" w:ascii="Arial" w:hAnsi="Arial"/>
          <w:bCs/>
          <w:sz w:val="20"/>
          <w:szCs w:val="20"/>
        </w:rPr>
        <w:t>Derechos de autor 2009 para Daniel Jacob. Reservados todos los derechos. Se puede copiar y compartir para crecimiento personal y/o investigación mientras se incluya el sitio en la web y estos derechos de autor. Toda reproducción con fines de lucro, por cualquier medio, requieren el permiso escrito de Reconnections, Inc.</w:t>
      </w:r>
    </w:p>
    <w:p>
      <w:pPr>
        <w:pStyle w:val="Normal"/>
        <w:jc w:val="both"/>
        <w:rPr/>
      </w:pPr>
      <w:r>
        <w:rPr>
          <w:rFonts w:cs="Arial" w:ascii="Arial" w:hAnsi="Arial"/>
          <w:bCs/>
          <w:sz w:val="20"/>
          <w:szCs w:val="20"/>
        </w:rPr>
        <w:t>Traducción: Susana Peralta</w:t>
      </w:r>
    </w:p>
    <w:p>
      <w:pPr>
        <w:pStyle w:val="Normal"/>
        <w:jc w:val="both"/>
        <w:rPr/>
      </w:pPr>
      <w:r>
        <w:rPr>
          <w:rFonts w:cs="Arial" w:ascii="Arial" w:hAnsi="Arial"/>
          <w:bCs/>
          <w:sz w:val="20"/>
          <w:szCs w:val="20"/>
        </w:rPr>
        <w:t xml:space="preserve">Sitio oficial de Daniel Jacob en español  </w:t>
      </w:r>
      <w:hyperlink r:id="rId3">
        <w:r>
          <w:rPr>
            <w:rStyle w:val="InternetLink"/>
            <w:rFonts w:cs="Arial" w:ascii="Arial" w:hAnsi="Arial"/>
            <w:bCs/>
            <w:sz w:val="20"/>
            <w:szCs w:val="20"/>
          </w:rPr>
          <w:t>www.manantialcaduceo.com.ar/libros.htm</w:t>
        </w:r>
      </w:hyperlink>
      <w:r>
        <w:rPr>
          <w:rFonts w:cs="Arial" w:ascii="Arial" w:hAnsi="Arial"/>
          <w:bCs/>
          <w:sz w:val="20"/>
          <w:szCs w:val="20"/>
        </w:rPr>
        <w:t xml:space="preserve">   </w:t>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4:03:00Z</dcterms:created>
  <dc:creator/>
  <dc:description/>
  <cp:keywords/>
  <dc:language>en-US</dc:language>
  <cp:lastModifiedBy>pc</cp:lastModifiedBy>
  <dcterms:modified xsi:type="dcterms:W3CDTF">2009-11-22T19:05:00Z</dcterms:modified>
  <cp:revision>9</cp:revision>
  <dc:subject/>
  <dc:title> </dc:title>
</cp:coreProperties>
</file>