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Un Grito Antiguo</w:t>
      </w:r>
    </w:p>
    <w:p>
      <w:pPr>
        <w:pStyle w:val="Normal"/>
        <w:jc w:val="center"/>
        <w:rPr>
          <w:rFonts w:ascii="Trebuchet MS" w:hAnsi="Trebuchet MS" w:cs="Trebuchet MS"/>
          <w:b/>
          <w:b/>
          <w:i/>
          <w:i/>
          <w:sz w:val="22"/>
          <w:szCs w:val="22"/>
        </w:rPr>
      </w:pPr>
      <w:r>
        <w:rPr>
          <w:rFonts w:cs="Trebuchet MS" w:ascii="Trebuchet MS" w:hAnsi="Trebuchet MS"/>
          <w:b/>
          <w:i/>
          <w:sz w:val="22"/>
          <w:szCs w:val="22"/>
        </w:rPr>
        <w:t>Por Daniel Jacob</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Septiembre 2</w:t>
        <w:br/>
        <w:br/>
        <w:t>Hola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entras estoy sentado en la sala noroeste de mi casa, viendo cómo se desarrolla este drama en la Costa del Golfo, estoy atontado y energizado a la vez. Muchos de los que se unieron a nosotros en el 2001, cuando las Reconexiones se volvieron internacionales… supieron de ese mensaje porque el Espíritu literalmente se elevó desde debajo de nosotros, llevando las transmisiones en todas direcciones, por millas y millas.</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En aquellos días, nuestro querido amigo Rene Mueller tenía un sitio poderoso llamado "Spiritweb," que se convirtió en el lugar de encuentro de los buscadores de la espiritualidad en todas partes. Su sitio tenía amplios recursos, cubría un amplio espectro de temas y estaba hermosamente diseñado para los que necesitaban con apuro grandes cantidades de información. Fue ahí, entre consejos sentidos y canalizaciones sobre la tragedia del 11 de septiembre que apareció publicada por primera vez una Transmisión de las Reconexiones –una sentida pieza llamada Terrorismo. </w:t>
      </w:r>
      <w:hyperlink r:id="rId2" w:tgtFrame="_blank">
        <w:r>
          <w:rPr>
            <w:rStyle w:val="InternetLink"/>
            <w:rFonts w:cs="Trebuchet MS" w:ascii="Trebuchet MS" w:hAnsi="Trebuchet MS"/>
            <w:color w:val="003399"/>
            <w:sz w:val="20"/>
            <w:szCs w:val="20"/>
          </w:rPr>
          <w:t>http://www.reconnections.net/terrorism.htm</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 medida que los embates del Huracán Katrina comienzan a desvanecerse, las Reconexiones me pidieron que volviese a publicar algunas de esas palabras originales en la Página Índice del sitio en Internet, ¡destacando una vez más la intensidad de su amor y apoyo para nosotros en estos moment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quí está el mensaje que nos da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 LAS RECONEXION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Mis 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é que muchos están heridos, así que trataremos de ser breves, aunque tan minuciosos como sea posible. Nos condolemos con ustedes y con todos los que sufren. En realidad, una porción del Alma Grupal de Las Reconexiones ha puesto de lado nuestro enfoque con el propósito de condolernos con las almas en transición a través del tiempo y el espaci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ómo puede conocer la Unidad su mundo si no comparten el dolor de los demás? Sin embargo, ¿cómo pueden comprender el dolor si no lo experimentaron? Ahora esa turbulencia cayó sobre ustedes. Es un remolino de caos… parece ser un intruso mortal, que vive y se mueve y consume la inocencia todos los días, en algún lugar de su planeta. Hoy les ha dado un mordisco… consumiendo a las personas y a las cosas que veían y conocían, o quizá incluso a alguien que amaba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 vean esa FUERZA como a un ladrón que llega en la noche. No se desapeguen de eso o lo maldigan, a menos que quieran darle más poder e intensidad aú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tedes crean su realidad! ¡Eso incluye a los huracan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jen de lado su separación interna y suban detrás del “Ojo” de Katrina. Comprendan que a ella se le dio el poder y la autoridad para llevar a cabo algo importante –algo que ya no se puede neg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ál es su propósito? ¿No es reestablecer en todas sus mentes lo que es más importante, más perdurable, respecto a estar con vida? Esos vientos los despiertan de su adormecimiento… los llaman, aunque sea dolorosamente, a formar más INTENCIÓN CONSCIENTE respecto al crecimiento, a la conexión global, al amor, y a la comunidad. Pero pocas cosas se necesitan en la v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odo lo demás puede verse como pura vanidad –que requiere atención, preocupación y mantenimiento sin fin. A veces el esquema de su vida se borrará repentinamente para que puedan acaecer diseños más nuevos (más básicos) para que se pueda adoptar la felicidad. Ustedes son mucho más que su cuerpo físico, su hogar, o sus posesiones mundanas. Los que necesitan aprenderlo ahora están creando sus lecciones, pasando por ellas, y finalmente brillarán más que ant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onde muchos negocios sucumbieron y sufrieron graves tribulaciones… en aquellos días que siguieron al colapso del World Trade Center, nuestro “negocio” colectivo de Transformación Planetaria comenzó a medrar y multiplicarse. Siento que una efusión de crecimiento similar está ocurriendo ahora… cuando una vez más, los EE.UU. se relacionan íntimamente con los duros hechos de la vida con los que muchos Países del Tercer Mundo han estado lidiando durante décad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a mañana recibí la siguiente carta de uno de mis lectores habituales del Sitio de Las Reconexiones en la Red. Le pedí su permiso para compartirlo con ustedes. Dic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Soy una mujer afroamericana que estuve entrando en mi profundo despertar espiritual… Hoy mi gente, los que son toda mi gente, está llorando colectivamente ANTIGUAS lágrimas por estar Perdid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pobreza que ya había ahí… es la pobreza del mundo, y es mi propia historia personal, y con suerte, es la historia de todos. Este sitio en la red (Recon) está totalmente referido a la magnitud de las cosas que se están desarrollando y ocurriendo. </w:t>
      </w:r>
    </w:p>
    <w:p>
      <w:pPr>
        <w:pStyle w:val="Normal"/>
        <w:jc w:val="both"/>
        <w:rPr>
          <w:rFonts w:ascii="Trebuchet MS" w:hAnsi="Trebuchet MS" w:cs="Trebuchet MS"/>
          <w:sz w:val="20"/>
          <w:szCs w:val="20"/>
        </w:rPr>
      </w:pPr>
      <w:r>
        <w:rPr>
          <w:rFonts w:cs="Trebuchet MS" w:ascii="Trebuchet MS" w:hAnsi="Trebuchet MS"/>
          <w:sz w:val="20"/>
          <w:szCs w:val="20"/>
        </w:rPr>
        <w:t>Aprecio que se haya creado este sitio, ya que esto es tan complejo que el individuo promedio no está consciente siquiera de que esta información existe, como es el caso de las personas que están experimentando el caos que ocurre allá abajo en el su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3.8 millones de africanos están muriéndose de hambre y pobreza por toda la madre tierra! Apoyo completamente todo lo que se coloca en este sitio… tiene el potencial de llegar a las masas que ansían ser despertadas y va más allá de las líneas de color. ¡Hay temas sociales, políticos, y todo lo demás que puedan pensar, desenvolviéndose justo frente a sus oj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o estaba preparada porque en mi despertar recibí la descarga de esos sitios… y gracias a Dios por eso, que me ayuda a comprender lo que está ocurriendo espiritual y emocionalmente. Estamos justo a tiempo… para lo que está ocurriendo desde nuestra percepción de la aldea global… Estoy bendita y debo permanecer atenta. (…)” Sharo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 LAS RECONEXION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 xml:space="preserve">Con tanta evidencia abundante de la experiencia diaria, a cada hora, a cada momento, de muerte en cada vida, se está volviendo mucho menos la alerta, el despertar individual- de alguien que esté Reconectado con todas las cosas y todas las personas- para comenzar a dominar el tema de la muerte, anulando así muchos de sus efectos más debilitantes sobre uno mismo y los que uno es capaz de influenci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 medida que las vibraciones en el planeta continúan elevándose, las Estructuras Organizativas están comenzando a descomponerse y derrumbarse desde adentro. Pocos de ustedes comprenden realmente cuán en vilo están sus Gobiernos (internamente) mientras buscan ganar un nuevo asidero en la ladera de una montaña que está por desmoronarse. </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La “montaña” de la que hablamos NO es una realidad física, mis Amigos. No están en peligro de perder su sociedad – o de revertirla a alguna especie de anarquía primitiva, sin limitaciones, en la que tendrían que complotarse y resistir para permanecer vivos. Todo eso se está desviando hacia otros universos, otras realidades, que están menos concentradas en sostener un tono espiritual. Aunque cada uno de ustedes SÍ tiene un componente “animal” presente en su ADN, colectivamente se han desplazado más allá de la necesidad de explorarlo en detalle en este momento. Cualquier pequeño remanente de esas cuestiones o temas simplemente serán un recordatorio de que ése es un material que ustedes ya han cubierto. Si va hacia ustedes, simplemente obsérvenlo y sigan adelante. ¡Tienen por delante asuntos mucho más importantes en qué enfocarse! </w:t>
      </w:r>
    </w:p>
    <w:p>
      <w:pPr>
        <w:pStyle w:val="Normal"/>
        <w:jc w:val="both"/>
        <w:rPr>
          <w:rFonts w:ascii="Trebuchet MS" w:hAnsi="Trebuchet MS" w:cs="Trebuchet MS"/>
          <w:sz w:val="20"/>
          <w:szCs w:val="20"/>
        </w:rPr>
      </w:pPr>
      <w:r>
        <w:rPr>
          <w:rFonts w:cs="Trebuchet MS" w:ascii="Trebuchet MS" w:hAnsi="Trebuchet MS"/>
          <w:sz w:val="20"/>
          <w:szCs w:val="20"/>
        </w:rPr>
        <w:br/>
        <w:t>Esa “montaña” que se desmorona de la que hablamos es una forma de pensar… una forma de ver… que está construida sobre una PROYECCIÓN FUERA de su poder, su creatividad y su iniciativa. Más y más, la humanidad está comenzando a reconocer su propia relación causal con todo lo que está sucediendo en torno a ustedes. ¡Mientras esto sucede, hay menos y menos necesidad de proyectar afuera sus Energías Oscuras... en forma de dictadores, terroristas, santos, salvadores o generales! La AUTORIDAD de la creación está comenzando a ser implantada en las mentes y corazones de todo hombre. Ustedes están comenzando a  HACERSE CARGO de sus propias creaciones… ¡y ése ciertamente es un poderoso (y turbulento) cambio!</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Imagínense que manejan un automóvil por una carretera, a 55 millas por hora. Repentinamente, la persona que está en el asiento del pasajero decide que está lista para tomar el volante. El conductor consiente (¡luego de un poco de persuasión!)… y la “transferencia” comienza a tener lugar. ¿No les parece que su vehículo va a comenzar a zigzaguear un poco mientras va por la calle? ¿No creen que semejante movida drástica será acompañada por un poco de temor y estremecimiento?</w:t>
      </w:r>
    </w:p>
    <w:p>
      <w:pPr>
        <w:pStyle w:val="Normal"/>
        <w:jc w:val="both"/>
        <w:rPr>
          <w:rFonts w:ascii="Trebuchet MS" w:hAnsi="Trebuchet MS" w:cs="Trebuchet MS"/>
          <w:sz w:val="20"/>
          <w:szCs w:val="20"/>
        </w:rPr>
      </w:pPr>
      <w:r>
        <w:rPr>
          <w:rFonts w:cs="Trebuchet MS" w:ascii="Trebuchet MS" w:hAnsi="Trebuchet MS"/>
          <w:sz w:val="20"/>
          <w:szCs w:val="20"/>
        </w:rPr>
        <w:br/>
        <w:t>Por eso, durante este tiempo de conmoción externa (e interna), es importante que les recordemos que todas las cosas están custodiadas por el ESPÍRITU GUARDIÁN que ha estado en su sitio desde el comienzo de su Convergencia Armónica, allá por 1987. El Espíritu Guardián es una fusión de la Forma y el Caos, donde ambos estipulan que ninguno de ellos tendrá pleno dominio sobre su mundo en ningún tiempo determinado. Aunque uno pueda gobernar al otro por un corto tiempo, el Espíritu Guardián se asegura de que ambos permanecerán en su lugar para mantener intacta la Vibración de la Unidad. Esto les dice que nunca habrá un tiempo en que la estructura sea completamente desalojada a favor de la oscuridad y lo trabajoso. Sin embargo, también dice que nunca habrá un tiempo en que la así llamada “paz y seguridad” esté garantizada por algún sistema de leyes y restricciones. Ambos "extremos” serán mantenidos bajo control, de mutuo acuerdo, mientras el Sí Mismo continúa manifestando sus desplazamientos y cambios sobre el plane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estos días por venir… verán a muchos tiranos y dictadores… que tratarán de perpetuar viejos “sistemas” de control externo y enfoque externo. Vuelvan a sentarse y disfruten del espectáculo, mis Queridos Amigos. No hay necesidad de luchar contra eso. Ellos se mostrarán como bufones de la corte, esforzándose mecánicamente por perpetuar un modo de vida que está muriendo rápidamente. Ahora es su momento de observar. ¡Ahora es tiempo de que se los instruy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s que busquen deshilachar el tejido de la sociedad sacándolo de su condición, los que piensen que son ROMPEDORES DE SISTEMAS también experimentarán frustración y bloqueos para lograr sus fines, a menos que sus “actos terroristas” sirvan a algún propósito en la revelación del GRAN TODO. </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Poco a poco, esos intentos feudales (y fútiles) serán todos llevados anulados. ¡Permitan que eso ocurra y no dejen que sus corazones se conturben, Queridos! Estamos aquí para ayudarlos y sostenerlos… aunque NOSOTROS tampoco estemos “a cargo” de este despliegu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que crean que son lo suficientemente grandes y sabios (a cualquier nivel de realidad)  para controlar el Gran Despliegue que está teniendo lugar en torno a ustedes, ahora también se unirán a ese desfile de Bufones de la Corte que están actuando para nuestra diversión colectiva durante esta época. ¡Ellos son la LIBERACIÓN KÁRMICA para una puesta en escena cuya producción tomó miles y miles de añ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Relájense, renuévense y permítanse liberar cualquier sentimiento de juicio respecto a lo que está sucediendo. Si experimentan muertes, dolor o pérdidas... sientan sus emociones, expresen su dolor y luego levántense y sigan adelante. Recuerden lo que dijimos respecto a la muerte y acerca del poder. ¡Recuerden también que todas las cosas y todas las personas que ven alrededor de ustedes son un reflejo de alguna parte de ustedes mismos! Cuanto más se permitan mirar a la humanidad que está cambiando rápidamente con OJOS PERSONALES, menos necesitarán mirar con OJOS GENERALES, haciendo la guerra y apilando juicios sobre los que los rodea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poder de la Radiancia espiritual es profundo y crea una aceleración en los campos de energía de todos los que se exponen a él. El efecto que tiene sobre el sistema nervioso humano es como el Canto de las Sirenas en las mitologías antiguas. Puede volver locas a las personas, si no están listas para elevarse con él hacia nuevos niveles de amor y admisión</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La turbulencia en lugares como El Oriente Medio, aunque desoladora y triste, sirve bien para ocultar este Intercambio Divino de Conciencia que está teniendo lugar a través de la apertura de estos Portales en todo el planeta. </w:t>
      </w:r>
    </w:p>
    <w:p>
      <w:pPr>
        <w:pStyle w:val="Normal"/>
        <w:jc w:val="both"/>
        <w:rPr>
          <w:rFonts w:ascii="Trebuchet MS" w:hAnsi="Trebuchet MS" w:cs="Trebuchet MS"/>
          <w:sz w:val="20"/>
          <w:szCs w:val="20"/>
        </w:rPr>
      </w:pPr>
      <w:r>
        <w:rPr>
          <w:rFonts w:cs="Trebuchet MS" w:ascii="Trebuchet MS" w:hAnsi="Trebuchet MS"/>
          <w:sz w:val="20"/>
          <w:szCs w:val="20"/>
        </w:rPr>
        <w:br/>
      </w:r>
    </w:p>
    <w:p>
      <w:pPr>
        <w:pStyle w:val="Normal"/>
        <w:jc w:val="both"/>
        <w:rPr>
          <w:rFonts w:ascii="Trebuchet MS" w:hAnsi="Trebuchet MS" w:cs="Trebuchet MS"/>
          <w:sz w:val="20"/>
          <w:szCs w:val="20"/>
        </w:rPr>
      </w:pPr>
      <w:r>
        <w:rPr>
          <w:rFonts w:cs="Trebuchet MS" w:ascii="Trebuchet MS" w:hAnsi="Trebuchet MS"/>
          <w:sz w:val="20"/>
          <w:szCs w:val="20"/>
        </w:rPr>
        <w:t>En realidad, hoy en día todas las áreas del mundo que son puntos de continuos levantamientos –especialmente esos conflictos que parecen ser “una violencia sin sentido”- han sido o están siendo imbuidos ahora con Radiancia entrante. Las convulsiones que se experimentan en esas regiones tienen un trasfondo político, pero los temas reales no son políticos. Son bioenergéticos.</w:t>
      </w:r>
    </w:p>
    <w:p>
      <w:pPr>
        <w:pStyle w:val="Normal"/>
        <w:jc w:val="both"/>
        <w:rPr>
          <w:rFonts w:ascii="Trebuchet MS" w:hAnsi="Trebuchet MS" w:cs="Trebuchet MS"/>
          <w:sz w:val="20"/>
          <w:szCs w:val="20"/>
        </w:rPr>
      </w:pPr>
      <w:r>
        <w:rPr>
          <w:rFonts w:cs="Trebuchet MS" w:ascii="Trebuchet MS" w:hAnsi="Trebuchet MS"/>
          <w:sz w:val="20"/>
          <w:szCs w:val="20"/>
        </w:rPr>
        <w:t>¡La Radiancia tiene muy poco efecto en los que tienen corazones abiertos, más allá de sentir un aumento gradual, diario, de alegría personal! Cuando ustedes están en la Unidad, no hay objeción o impedimento para exponerse a la Radiancia. Sin embargo, si tienen un modo de pensar territorial o separatista, o tienen hambre de poder, esas vibraciones los pueden enloquecer. Lo que está sucediendo en el Oriente Medio ahora, pronto estará sucediendo en todas partes a medida que los Portales de Energía comiencen a abrirse de par en par por todo el globo. Sin embargo, para esa época el flujo vibratorio será tan intenso que los individuos basados en el control tendrán un tiempo difícil hasta para funcionar, ni hablemos para hacer la guer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es estamos dando esta información acerca de los Portales de energía y del origen no político de estas condiciones, para que puedan entender cuán importante es en este momento la necesidad de que tengan los CORAZONES ABIERTOS para estar protegidos y sobrevivir en los días que los esperan. Si ese “mensaje” se arraiga y ancla en ustedes… serán capaces de esparcir este TONO a muchas, muchas personas. No todos comprenderán… pero no será necesario. Lo único que necesitarán es estar expuestos al TONO de alguien que esté Reconectándose… y ellos, también, iniciarán ese proceso a algún nivel. Es la dinámica del Centésimo Mono de nuevo, ¿lo v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osiblemente muchos de ustedes estén enfocándose en esta cuestión: “Cómo puedo ayudar a esta zona del mundo? ¿Cómo puedo hacer que disminuya el sufrimiento que nos rodea? La respuesta a esa pregunta es DEJEN DE SUFRIR USTEDES… y escuchen lo que se está compartiendo aquí. Comiencen a alimentar su fortaleza y motivación desde adentro y muestren a todos los que los rodean cómo es eso. No prediquen, y no traten de evangelizarlos. Sólo sigan lavando sus propias “batatas” (como cuenta la historia)… y otros los buscarán a USTEDES y aprenderán de ustedes a sobrevivir esta asombrosa traslación hacia la Conciencia de 4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El juicio, de hecho, es la única cosa que los puede dañar durante este período que se avecina. Porque, cuando permiten que los domine dejan caer su campo energético, al que se le debe permitir que permanezca alto durante estos cambios. Se dará más información al respecto a medida que sea aplicable. ¡Los mantenemos a todos pensativos y maravillados!</w:t>
        <w:br/>
        <w:t>Estamos disfrutando este viaje tanto como ustedes. ¡Ahora es tiempo de remontarse a los cielos, de dejar atrás la tierra de los mortales! Ahora es tiempo de avanzar MÁS ALLÁ DE LAS LIMITACIONES HUMAN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rmanezcan quietos y asómbrens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analizado por Daniel Jacob</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www.reconnections.ne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opyright, 2001-2005 por Daniel Jacob.  Se puede copiar o compartir con el propósito de crecimiento personal y/o investigación, en tanto se incluyan impresos estos derechos de autor y el sitio de Internet. Toda reproducción con fines de lucro requiere del permiso escrito de Reconnections, Inc.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ítulo en inglés: Ancient Cry</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pPr>
      <w:r>
        <w:rPr>
          <w:rFonts w:cs="Trebuchet MS" w:ascii="Trebuchet MS" w:hAnsi="Trebuchet MS"/>
          <w:sz w:val="20"/>
          <w:szCs w:val="20"/>
        </w:rPr>
        <w:t xml:space="preserve">Daniel Jacob en español   </w:t>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szCs w:val="18"/>
      </w:rPr>
    </w:pPr>
    <w:r>
      <w:rPr>
        <w:rFonts w:cs="Trebuchet MS" w:ascii="Trebuchet MS" w:hAnsi="Trebuchet MS"/>
        <w:smallCaps/>
        <w:shadow/>
        <w:sz w:val="18"/>
        <w:szCs w:val="18"/>
      </w:rPr>
      <w:t>Un Grito Antiguo por Daniel Jacob</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FF0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terrorism.ht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22:39:00Z</dcterms:created>
  <dc:creator>SUSANA</dc:creator>
  <dc:description/>
  <cp:keywords/>
  <dc:language>en-US</dc:language>
  <cp:lastModifiedBy>pc</cp:lastModifiedBy>
  <dcterms:modified xsi:type="dcterms:W3CDTF">2005-09-08T22:39:00Z</dcterms:modified>
  <cp:revision>2</cp:revision>
  <dc:subject/>
  <dc:title>UN GRITO ANTIGUO</dc:title>
</cp:coreProperties>
</file>