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  <w:lang w:val="en-GB"/>
        </w:rPr>
      </w:pPr>
      <w:r>
        <w:rPr>
          <w:rFonts w:cs="Trebuchet MS" w:ascii="Trebuchet MS" w:hAnsi="Trebuchet MS"/>
          <w:smallCaps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  <w:lang w:val="en-GB"/>
        </w:rPr>
      </w:pPr>
      <w:r>
        <w:rPr>
          <w:rFonts w:cs="Trebuchet MS" w:ascii="Trebuchet MS" w:hAnsi="Trebuchet MS"/>
          <w:smallCaps/>
          <w:shadow/>
          <w:sz w:val="36"/>
          <w:szCs w:val="36"/>
          <w:lang w:val="en-GB"/>
        </w:rPr>
        <w:t>Un Mundo En Expansión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Las Reconexiones canalizadas por Daniel Jacob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tono vibratorio de su planeta se elevará a medida que la Energía del Corazón se expanda. Si su vibración física alcanza determinado nivel y su cuerpo permanece intacto, los programas de software predeterminados se instalarán y comenzarán a trabajar en su conciencia. Esos programas, aunque no lo parezca, se originan en una mezcla equilibrada de “mente y emoción”. Para muchos de ustedes, expresar la emoción les parece bastante extraño. De hecho, ¡es francamente aterrador! La apertura de esos centros de energía hará que a algunos les parezca que se están volviendo locos. A decir verdad, simplemente están renaciendo, picoteando para salir del “huevo” antiguo, primordial. </w:t>
      </w:r>
      <w:r>
        <w:rPr>
          <w:rFonts w:cs="Trebuchet MS" w:ascii="Trebuchet MS" w:hAnsi="Trebuchet MS"/>
          <w:sz w:val="20"/>
          <w:szCs w:val="20"/>
          <w:lang w:val="en-US"/>
        </w:rPr>
        <w:t>¡No se están quebrando, se están escapando!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resultado de este proceso se verá distinto en cada uno. Sin embargo, sus efectos serán bastante parecidos. Pueden estar vigentes algunos o todos los síntomas del Síndrome de la Aceleración Global (1)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an a recurrir a los médicos y ellos no sabrán qué decirles (a menos que estén abriendo sus conciencias también). Si pueden conseguir alivio acudiendo a médicos u otros practicantes de la salud, háganlo. Todo respecto a esta expansión está sincronizado. Que su intuición les diga qué consejo seguir, qué tratamientos permitir. Eviten ponerle rótulos a su condición, aún cuando los médicos tienden a hacerlo. Busquen ayuda tanto tiempo como sientan que lo necesitan y luego, déjenlo ir. Estamos hablando de un NUEVO NACIMIENTO aquí, no de diagnósticos y tratamientos. Todos los procesos de enfermedad son Portales a la Transformación. Cuando el bebé está listo para salir del vientre materno, todas las restricciones a ese proceso quedan de lado. ¡Lo único que pueden hacer es dejar que ocurra!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s Tres Propósitos (2) les serán de gran ayuda durante esta época. Síganlos hasta donde los lleve su corazón. Permanezcan Libres, Permanezcan en el Momento del Ahora y Sigan a Su Energía. Ahora, o muy pronto, se estarán conectando multidimensionalmente (3). Cada instante es un mundo en sí mismo. Aunque parezca que pertenece a alguna secuencia predeterminada de pasado-presente-futuro, esas imágenes y recuerdos sólo están ahí para embellecer y acicatear ese momento en una dirección en particular. Les dan color y textura a su AHORA, tal como los marcos les dan carácter a los cuadros que están colgados dentro de ello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da secuencia de acontecimientos que comienza en el Momento del Ahora se completará en algún lugar dentro del Multiverso. No tienen que preocuparse porque se desperdicien los esfuerzos, o se pierdan las amistades. Todo sigue y se expande hacia cada final asignado. Sólo mantengan la vista fija en el próximo paso y dejen que el Multiverso se ocupe de todos los detalles. Hay un lugar en el Multiverso donde serán capaces de repasar detalladamente cada secuencia posible-probable y podrán descubrir cómo concluyen todos esos argumentos. Todo estará ahí para ustedes cuando sea el momento oportuno. Confíen en eso y aprendan a liberar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Ver Síndrome de Aceleración Glob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Los tres propósitos: Permanecer libre, permanecer en el ahora, seguir a la energía.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er Multidimensionalida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 xml:space="preserve">© Daniel Jacob  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n-US"/>
          </w:rPr>
          <w:t>www.reconnections.net</w:t>
        </w:r>
      </w:hyperlink>
      <w:r>
        <w:rPr>
          <w:rFonts w:cs="Trebuchet MS" w:ascii="Trebuchet MS" w:hAnsi="Trebuchet MS"/>
          <w:sz w:val="20"/>
          <w:szCs w:val="20"/>
          <w:lang w:val="en-US"/>
        </w:rPr>
        <w:t xml:space="preserve">   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n-US"/>
          </w:rPr>
          <w:t>daniel@reconnections.net</w:t>
        </w:r>
      </w:hyperlink>
      <w:r>
        <w:rPr>
          <w:rFonts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 S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Sitio oficial de Daniel Jacob en español 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FFCC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nnections.net/" TargetMode="External"/><Relationship Id="rId3" Type="http://schemas.openxmlformats.org/officeDocument/2006/relationships/hyperlink" Target="mailto:daniel@reconnections.net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27:00Z</dcterms:created>
  <dc:creator/>
  <dc:description/>
  <cp:keywords/>
  <dc:language>en-US</dc:language>
  <cp:lastModifiedBy>pc</cp:lastModifiedBy>
  <dcterms:modified xsi:type="dcterms:W3CDTF">2008-03-22T00:26:00Z</dcterms:modified>
  <cp:revision>18</cp:revision>
  <dc:subject/>
  <dc:title>Another Transmission from The Reconnections</dc:title>
</cp:coreProperties>
</file>