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i/>
          <w:i/>
          <w:smallCaps/>
          <w:shadow/>
        </w:rPr>
      </w:pPr>
      <w:r>
        <w:rPr>
          <w:rFonts w:cs="Trebuchet MS" w:ascii="Trebuchet MS" w:hAnsi="Trebuchet MS"/>
          <w:smallCaps/>
          <w:shadow/>
          <w:sz w:val="36"/>
          <w:szCs w:val="36"/>
        </w:rPr>
        <w:t>Un Poder Terrible</w:t>
        <w:br/>
      </w:r>
      <w:r>
        <w:rPr>
          <w:rFonts w:cs="Trebuchet MS" w:ascii="Trebuchet MS" w:hAnsi="Trebuchet MS"/>
          <w:b/>
          <w:i/>
        </w:rPr>
        <w:t>Por Daniel Jacob</w:t>
      </w:r>
    </w:p>
    <w:p>
      <w:pPr>
        <w:pStyle w:val="NormalWeb"/>
        <w:jc w:val="both"/>
        <w:rPr/>
      </w:pPr>
      <w:r>
        <w:rPr>
          <w:rFonts w:cs="Trebuchet MS" w:ascii="Trebuchet MS" w:hAnsi="Trebuchet MS"/>
          <w:sz w:val="20"/>
          <w:szCs w:val="20"/>
        </w:rPr>
        <w:br/>
        <w:t>Dicen que todos tienen sus quince minutos de fama. La mayoría de nosotros tiene más que eso. Tenemos el día de nuestro nacimiento, el de nuestro casamiento, las celebraciones de logros significativos en el trabajo, nuestra jubilación y eventualmente… el día en el que un círculo de nuestros seres queridos se reúne mientras seis amigos fuertes llevan nuestro cuerpo a su descanso.</w:t>
      </w:r>
    </w:p>
    <w:p>
      <w:pPr>
        <w:pStyle w:val="NormalWeb"/>
        <w:jc w:val="both"/>
        <w:rPr/>
      </w:pPr>
      <w:r>
        <w:rPr>
          <w:rFonts w:cs="Trebuchet MS" w:ascii="Trebuchet MS" w:hAnsi="Trebuchet MS"/>
          <w:sz w:val="20"/>
          <w:szCs w:val="20"/>
        </w:rPr>
        <w:t>Creo que se podría decir lo mismo de cierta clase de “poder”, un poder TERRIBLE. No sólo influencia política, finanzas, autoridad o hazaña física. El Poder al que me refiero es el IMPACTO que conlleva ser el portador de noticias realmente “malas”, la clase de noticias que pueden cambiar una vida para siempre,  la clase de noticias que tomarán a una persona razonable, bien adaptada y la enviarán directamente al Infierno.</w:t>
      </w:r>
    </w:p>
    <w:p>
      <w:pPr>
        <w:pStyle w:val="NormalWeb"/>
        <w:jc w:val="both"/>
        <w:rPr/>
      </w:pPr>
      <w:r>
        <w:rPr>
          <w:rFonts w:cs="Trebuchet MS" w:ascii="Trebuchet MS" w:hAnsi="Trebuchet MS"/>
          <w:sz w:val="20"/>
          <w:szCs w:val="20"/>
        </w:rPr>
        <w:t>Lo que me inspiró a examinar este tema con mayor detenimiento fue tropezar con una escena de la película “Río Místico”, la escena donde el personaje de Sean Penn descubre que su hija adolescente ha sido brutalmente asesinada.</w:t>
      </w:r>
    </w:p>
    <w:p>
      <w:pPr>
        <w:pStyle w:val="NormalWeb"/>
        <w:jc w:val="both"/>
        <w:rPr>
          <w:rFonts w:ascii="Trebuchet MS" w:hAnsi="Trebuchet MS" w:cs="Trebuchet MS"/>
          <w:sz w:val="20"/>
          <w:szCs w:val="20"/>
        </w:rPr>
      </w:pPr>
      <w:r>
        <w:rPr>
          <w:rFonts w:cs="Trebuchet MS" w:ascii="Trebuchet MS" w:hAnsi="Trebuchet MS"/>
          <w:sz w:val="20"/>
          <w:szCs w:val="20"/>
        </w:rPr>
        <w:t>Cuando vi la escena, inmediatamente me retrotrajo a épocas de mi propia vida cuando se me pidió personalmente que ejercitase ese Terrible Poder, tiempos en los que “yo” me convertí en portador de malas nuevas…</w:t>
        <w:br/>
        <w:br/>
        <w:t>Al estar en contacto con esos momentos personales otra vez, me sentí obligado a hacerles la venia a todos los que regularmente llevan el peso de despertar a una persona extraña, apacible, y darle información que pondrá su mundo de cabeza…</w:t>
      </w:r>
    </w:p>
    <w:p>
      <w:pPr>
        <w:pStyle w:val="NormalWeb"/>
        <w:jc w:val="both"/>
        <w:rPr>
          <w:rFonts w:ascii="Trebuchet MS" w:hAnsi="Trebuchet MS" w:cs="Trebuchet MS"/>
          <w:sz w:val="20"/>
          <w:szCs w:val="20"/>
        </w:rPr>
      </w:pPr>
      <w:r>
        <w:rPr>
          <w:rFonts w:cs="Trebuchet MS" w:ascii="Trebuchet MS" w:hAnsi="Trebuchet MS"/>
          <w:sz w:val="20"/>
          <w:szCs w:val="20"/>
        </w:rPr>
        <w:t>Otra escena es de “Salvando al Soldado Ryan”, una historia que también describe la horrible responsabilidad de traer malas, malas nuevas a familias apacibles en épocas de guerra. Esto nos toca muuuy de cerca a nosotros ahora, ¿no es cierto?</w:t>
      </w:r>
    </w:p>
    <w:p>
      <w:pPr>
        <w:pStyle w:val="NormalWeb"/>
        <w:jc w:val="both"/>
        <w:rPr/>
      </w:pPr>
      <w:r>
        <w:rPr>
          <w:rFonts w:cs="Trebuchet MS" w:ascii="Trebuchet MS" w:hAnsi="Trebuchet MS"/>
          <w:sz w:val="20"/>
          <w:szCs w:val="20"/>
        </w:rPr>
        <w:t>Incluido en el video hay una escena especialmente conmovedora donde una madre está mirando por la ventana, lavando la vajilla del desayuno en su granja del Medio Oeste. En su puerta hay cuatro estrellas que indican que tiene cuatro hijos sirviendo orgullosamente a su país mientras los Estados Unidos combaten a la tiranía en Europa…</w:t>
      </w:r>
    </w:p>
    <w:p>
      <w:pPr>
        <w:pStyle w:val="NormalWeb"/>
        <w:jc w:val="both"/>
        <w:rPr>
          <w:rFonts w:ascii="Trebuchet MS" w:hAnsi="Trebuchet MS" w:cs="Trebuchet MS"/>
          <w:sz w:val="20"/>
          <w:szCs w:val="20"/>
        </w:rPr>
      </w:pPr>
      <w:r>
        <w:rPr>
          <w:rFonts w:cs="Trebuchet MS" w:ascii="Trebuchet MS" w:hAnsi="Trebuchet MS"/>
          <w:sz w:val="20"/>
          <w:szCs w:val="20"/>
        </w:rPr>
        <w:t>Repentinamente, a la distancia, descubre un vehículo que viene por el largo y serpenteante camino. Ella no puede comprenderlo del todo hasta que el vehículo se detiene directamente frente a su casa. Al abrir la puerta, dos oficiales del ejército y un capellán descienden del vehículo del gobierno.</w:t>
      </w:r>
    </w:p>
    <w:p>
      <w:pPr>
        <w:pStyle w:val="NormalWeb"/>
        <w:jc w:val="both"/>
        <w:rPr>
          <w:rFonts w:ascii="Trebuchet MS" w:hAnsi="Trebuchet MS" w:cs="Trebuchet MS"/>
          <w:sz w:val="20"/>
          <w:szCs w:val="20"/>
        </w:rPr>
      </w:pPr>
      <w:r>
        <w:rPr>
          <w:rFonts w:cs="Trebuchet MS" w:ascii="Trebuchet MS" w:hAnsi="Trebuchet MS"/>
          <w:sz w:val="20"/>
          <w:szCs w:val="20"/>
        </w:rPr>
        <w:t>De inmediato, la horrible comprensión la embarga, una comprensión que hace que abruptamente se siente en el porche a medida que se acercan esos hombres. Le han matado a tres de sus hijos y el cuarto está perdido en acción.</w:t>
      </w:r>
    </w:p>
    <w:p>
      <w:pPr>
        <w:pStyle w:val="NormalWeb"/>
        <w:jc w:val="both"/>
        <w:rPr/>
      </w:pPr>
      <w:r>
        <w:rPr>
          <w:rFonts w:cs="Trebuchet MS" w:ascii="Trebuchet MS" w:hAnsi="Trebuchet MS"/>
          <w:sz w:val="20"/>
          <w:szCs w:val="20"/>
        </w:rPr>
        <w:t>Más adelante en la película, un Capitán del Ejército (Tom Hanks) debe ejercer el “Poder” al informarle al cuarto hijo que sus hermanos murieron. Todos ellos. Y mi corazón se estrujó un poco cuando mi mente retrocedió de inmediato al día en que le tuve que informar a mi joven esposa que su madre había muerto. Y, peor aún, el día en que tuve que decirle a mi propio padre que lo más probable era que no ser fuese a recuperar del cáncer que había invadido su cuerpo.</w:t>
      </w:r>
    </w:p>
    <w:p>
      <w:pPr>
        <w:pStyle w:val="NormalWeb"/>
        <w:jc w:val="both"/>
        <w:rPr>
          <w:rFonts w:ascii="Trebuchet MS" w:hAnsi="Trebuchet MS" w:cs="Trebuchet MS"/>
          <w:sz w:val="20"/>
          <w:szCs w:val="20"/>
        </w:rPr>
      </w:pPr>
      <w:r>
        <w:rPr>
          <w:rFonts w:cs="Trebuchet MS" w:ascii="Trebuchet MS" w:hAnsi="Trebuchet MS"/>
          <w:sz w:val="20"/>
          <w:szCs w:val="20"/>
        </w:rPr>
        <w:t>Ese momento, esa misión, por así decirlo, es realmente con la Espada de Shiva, me parece. Shiva es Su Aspecto Destructor. Si observan la escena de Río Místico pueden ver la angustia en los ojos del policía (Kevin Bacon) mientras le afirma silenciosamente a su padre prácticamente insano que sí, su hermosa princesa se fue.</w:t>
      </w:r>
    </w:p>
    <w:p>
      <w:pPr>
        <w:pStyle w:val="NormalWeb"/>
        <w:jc w:val="both"/>
        <w:rPr>
          <w:rFonts w:ascii="Trebuchet MS" w:hAnsi="Trebuchet MS" w:cs="Trebuchet MS"/>
          <w:sz w:val="20"/>
          <w:szCs w:val="20"/>
        </w:rPr>
      </w:pPr>
      <w:r>
        <w:rPr>
          <w:rFonts w:cs="Trebuchet MS" w:ascii="Trebuchet MS" w:hAnsi="Trebuchet MS"/>
          <w:sz w:val="20"/>
          <w:szCs w:val="20"/>
        </w:rPr>
        <w:t xml:space="preserve">No puedo describir este Poder, ni querría describirlo si pudiera. Sólo puedo referirme a él con tremendo sobrecogimiento y respeto, mientras este fin de semana nos tomamos tiempo para recordar a los que se fueron antes que nosotros. </w:t>
      </w:r>
    </w:p>
    <w:p>
      <w:pPr>
        <w:pStyle w:val="NormalWeb"/>
        <w:jc w:val="both"/>
        <w:rPr>
          <w:rFonts w:ascii="Trebuchet MS" w:hAnsi="Trebuchet MS" w:cs="Trebuchet MS"/>
          <w:sz w:val="20"/>
          <w:szCs w:val="20"/>
        </w:rPr>
      </w:pPr>
      <w:r>
        <w:rPr>
          <w:rFonts w:cs="Trebuchet MS" w:ascii="Trebuchet MS" w:hAnsi="Trebuchet MS"/>
          <w:sz w:val="20"/>
          <w:szCs w:val="20"/>
        </w:rPr>
        <w:t>El ultimo video es de una de mis miniseries favoritas, “El Pájaro Canta Hasta Morir”, acerca de una familia en Nueva Zelanda que durante generaciones son asistidas por un amado Sacerdote llamado el “Padre Rafael”. La historia describe un amor entre este sacerdote y la hija joven de la familia, Meggie Cleary, quien crece amándolo y perdiéndolo una y otra vez debido a la devoción de él por Dios. En un momento dado, ellos se reúnen en una cita clandestina que resulta en la concepción de un hijo.</w:t>
      </w:r>
    </w:p>
    <w:p>
      <w:pPr>
        <w:pStyle w:val="NormalWeb"/>
        <w:jc w:val="both"/>
        <w:rPr>
          <w:rFonts w:ascii="Trebuchet MS" w:hAnsi="Trebuchet MS" w:cs="Trebuchet MS"/>
          <w:sz w:val="20"/>
          <w:szCs w:val="20"/>
        </w:rPr>
      </w:pPr>
      <w:r>
        <w:rPr>
          <w:rFonts w:cs="Trebuchet MS" w:ascii="Trebuchet MS" w:hAnsi="Trebuchet MS"/>
          <w:sz w:val="20"/>
          <w:szCs w:val="20"/>
        </w:rPr>
        <w:t xml:space="preserve">Como el Padre Rafael todavía está atrapado en los cuernos de su “dilema” (su amor por Meggie versus sus votos sacerdotales), ella conserva al bebé y no le dice que es suyo. Deja que el Padre Rafael crea que el padre del bebé fue su ex marido, al que dejó justo antes de escapar para estar con su “verdadero” amor. Lo que obtuvo del Padre Rafael lo tuvo que robar.  Pero esa parte fue la mejor. </w:t>
      </w:r>
      <w:r>
        <w:rPr>
          <w:rFonts w:cs="Trebuchet MS" w:ascii="Trebuchet MS" w:hAnsi="Trebuchet MS"/>
          <w:sz w:val="20"/>
          <w:szCs w:val="20"/>
          <w:lang w:val="en-US"/>
        </w:rPr>
        <w:t xml:space="preserve">Esa parte fue un varón llamado Dane. </w:t>
        <w:br/>
        <w:br/>
      </w:r>
      <w:r>
        <w:rPr>
          <w:rFonts w:cs="Trebuchet MS" w:ascii="Trebuchet MS" w:hAnsi="Trebuchet MS"/>
          <w:sz w:val="20"/>
          <w:szCs w:val="20"/>
        </w:rPr>
        <w:t>Con el correr de los años, el Padre Rafael queda sumamente impresionado y apegado al muchacho, ¡remarcando muchas veces que no se ocuparía más de él si fuese su propio hijo! Eventualmente, Dane elige convertirse en un sacerdote también (¡otra gran pérdida para Meggie!) y el Padre Rafael lo ayuda a trabajar para que tome sus votos. Todos se acongojan un poco, sin embargo, todos celebran también, porque Dane es el hombre más santo y devoto que hayan visto jamás.</w:t>
      </w:r>
    </w:p>
    <w:p>
      <w:pPr>
        <w:pStyle w:val="NormalWeb"/>
        <w:jc w:val="both"/>
        <w:rPr/>
      </w:pPr>
      <w:r>
        <w:rPr>
          <w:rFonts w:cs="Trebuchet MS" w:ascii="Trebuchet MS" w:hAnsi="Trebuchet MS"/>
          <w:sz w:val="20"/>
          <w:szCs w:val="20"/>
        </w:rPr>
        <w:t>Pero hay más. Luego de su ordenación, Dane celebra su sacerdocio yendo a Grecia con su hermana, donde sorpresiva y trágicamente se ahoga. Al recibir la noticia, Meggie expresa su ira contra Dios y el Padre Rafael  ejercitando su propia versión de ese “Terrible Poder”. Le dice al Padre Rafael quién es Dane realmente, luego observa como el viejo colapsa de angustia ante ella. En una escena, el Padre Rafael está por morir, sentado y rezando en un jardín. En su culpa y su tristeza, le da a ella un último “sermón” en el que le cuenta TODA LA VERDAD sobre su lujuria y ambición. Y al contarle esta lección, parece encontrar la redención.</w:t>
      </w:r>
    </w:p>
    <w:p>
      <w:pPr>
        <w:pStyle w:val="NormalWeb"/>
        <w:jc w:val="both"/>
        <w:rPr/>
      </w:pPr>
      <w:r>
        <w:rPr>
          <w:rFonts w:cs="Trebuchet MS" w:ascii="Trebuchet MS" w:hAnsi="Trebuchet MS"/>
          <w:sz w:val="20"/>
          <w:szCs w:val="20"/>
        </w:rPr>
        <w:t xml:space="preserve">Este es un tópico raro, lo sé. Pero hoy ES </w:t>
      </w:r>
      <w:r>
        <w:rPr>
          <w:rFonts w:cs="Trebuchet MS" w:ascii="Trebuchet MS" w:hAnsi="Trebuchet MS"/>
          <w:i/>
          <w:sz w:val="20"/>
          <w:szCs w:val="20"/>
        </w:rPr>
        <w:t>Memorial Day*</w:t>
      </w:r>
      <w:r>
        <w:rPr>
          <w:rFonts w:cs="Trebuchet MS" w:ascii="Trebuchet MS" w:hAnsi="Trebuchet MS"/>
          <w:sz w:val="20"/>
          <w:szCs w:val="20"/>
        </w:rPr>
        <w:t xml:space="preserve">  Espero especialmente que la fortaleza y la gracia se derramen en abundancia en sus vidas si alguna vez tienen que representar este rol de Shiva para alguien, ejercitando Un Terrible Poder que está más allá de la descripción.</w:t>
      </w:r>
    </w:p>
    <w:p>
      <w:pPr>
        <w:pStyle w:val="Normal"/>
        <w:jc w:val="both"/>
        <w:rPr>
          <w:rFonts w:ascii="Trebuchet MS" w:hAnsi="Trebuchet MS" w:cs="Trebuchet MS"/>
          <w:sz w:val="20"/>
          <w:szCs w:val="20"/>
        </w:rPr>
      </w:pPr>
      <w:r>
        <w:rPr>
          <w:rFonts w:cs="Trebuchet MS" w:ascii="Trebuchet MS" w:hAnsi="Trebuchet MS"/>
          <w:sz w:val="20"/>
          <w:szCs w:val="20"/>
        </w:rPr>
        <w:t>Bendiciones de Daniel Jacob.</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último lunes de mayo, día en que se recuerda a los soldados muertos en guerra)  N de la 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pyright, 2008, por Daniel Jacob. Reservados todos los derechos. Puede ser copiado y compartido con propósitos de crecimiento personal y/o investigac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footerReference w:type="default" r:id="rId3"/>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24:00Z</dcterms:created>
  <dc:creator>SUSANA</dc:creator>
  <dc:description/>
  <cp:keywords/>
  <dc:language>en-US</dc:language>
  <cp:lastModifiedBy>pc</cp:lastModifiedBy>
  <dcterms:modified xsi:type="dcterms:W3CDTF">2009-11-29T20:25:00Z</dcterms:modified>
  <cp:revision>3</cp:revision>
  <dc:subject/>
  <dc:title>A Terrible Power </dc:title>
</cp:coreProperties>
</file>