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smallCaps/>
          <w:shadow/>
          <w:sz w:val="36"/>
          <w:szCs w:val="36"/>
        </w:rPr>
      </w:pPr>
      <w:r>
        <w:rPr>
          <w:rFonts w:cs="Trebuchet MS" w:ascii="Trebuchet MS" w:hAnsi="Trebuchet MS"/>
          <w:smallCaps/>
          <w:shadow/>
          <w:sz w:val="36"/>
          <w:szCs w:val="36"/>
        </w:rPr>
        <w:t>Un Puntapié En El Astral</w:t>
        <w:br/>
      </w:r>
      <w:r>
        <w:rPr>
          <w:rFonts w:cs="Trebuchet MS" w:ascii="Trebuchet MS" w:hAnsi="Trebuchet MS"/>
          <w:b/>
          <w:i/>
        </w:rPr>
        <w:t>Por Daniel Jacob</w:t>
      </w:r>
    </w:p>
    <w:p>
      <w:pPr>
        <w:pStyle w:val="Normal"/>
        <w:spacing w:lineRule="auto" w:line="360"/>
        <w:jc w:val="center"/>
        <w:rPr>
          <w:rFonts w:ascii="Trebuchet MS" w:hAnsi="Trebuchet MS" w:cs="Trebuchet MS"/>
          <w:b/>
          <w:b/>
          <w:i/>
          <w:i/>
          <w:u w:val="single"/>
        </w:rPr>
      </w:pPr>
      <w:r>
        <w:rPr>
          <w:rFonts w:cs="Trebuchet MS" w:ascii="Trebuchet MS" w:hAnsi="Trebuchet MS"/>
          <w:b/>
          <w:i/>
          <w:u w:val="single"/>
        </w:rPr>
        <w:t>(Publicado en la Revista Virtual PlanetLightworker.com)</w:t>
      </w:r>
    </w:p>
    <w:p>
      <w:pPr>
        <w:pStyle w:val="Normal"/>
        <w:jc w:val="center"/>
        <w:rPr>
          <w:rFonts w:ascii="Trebuchet MS" w:hAnsi="Trebuchet MS" w:cs="Trebuchet MS"/>
          <w:b/>
          <w:b/>
          <w:i/>
          <w:i/>
          <w:u w:val="single"/>
        </w:rPr>
      </w:pPr>
      <w:r>
        <w:rPr>
          <w:rFonts w:cs="Trebuchet MS" w:ascii="Trebuchet MS" w:hAnsi="Trebuchet MS"/>
          <w:b/>
          <w:i/>
          <w:u w:val="single"/>
        </w:rPr>
      </w:r>
    </w:p>
    <w:p>
      <w:pPr>
        <w:pStyle w:val="Normal"/>
        <w:rPr>
          <w:rFonts w:ascii="Trebuchet MS" w:hAnsi="Trebuchet MS" w:cs="Trebuchet MS"/>
          <w:b/>
          <w:b/>
          <w:sz w:val="22"/>
          <w:szCs w:val="22"/>
          <w:u w:val="single"/>
        </w:rPr>
      </w:pPr>
      <w:r>
        <w:rPr>
          <w:rFonts w:cs="Trebuchet MS" w:ascii="Trebuchet MS" w:hAnsi="Trebuchet MS"/>
          <w:b/>
          <w:sz w:val="22"/>
          <w:szCs w:val="22"/>
          <w:u w:val="single"/>
        </w:rPr>
        <w:t>Primera Parte</w:t>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rFonts w:ascii="Trebuchet MS" w:hAnsi="Trebuchet MS" w:cs="Trebuchet MS"/>
          <w:sz w:val="20"/>
          <w:szCs w:val="20"/>
        </w:rPr>
      </w:pPr>
      <w:r>
        <w:rPr>
          <w:rFonts w:cs="Trebuchet MS" w:ascii="Trebuchet MS" w:hAnsi="Trebuchet MS"/>
          <w:sz w:val="20"/>
          <w:szCs w:val="20"/>
        </w:rPr>
        <w:t>Parece que en medio de nuestros esfuerzos por evitar quedar totalmente abrumados (1) por este excedente de energía que está inundando nuestro mundo tridimensional,  ¡entre nosotros hay quienes están realmente comenzando a entender cómo se abre e instala parte de este “software” de percepción maravilloso que ha sido envuelto en esas vibraciones! ¡Y nos estamos divirtiendo con e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or favor, permítanme que les explique mejor a aquellos de ustedes que no entienden del todo lo que quiero decir con “software de percepción”. Las Reconexiones, a las que canalizo, están enumerando constantemente nuevos e interesantes modelos conceptuales para explicar conceptos espirituales que no tienen forma o sustancia reconocible para el humano normal. Así que utilizan correspondencias para que se entienda lo que dicen. Ellas dicen: “Esto es a esto lo que eso es a eso.”  En los tiempos de Jesús, a esta técnica la llamábamos “hablar en parábol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Nunca olvidaré una escena de la película “Puerta a las Estrellas” en la que James Spader y Kart Russell conducen a un grupo de soldados al interior de una ciudad, en un remoto sistema estelar, en un intento por comunicarse con los residentes. En un acto de hospitalidad, el Rey de la Ciudad trae una bandeja de carne para que todos ellos la disfruten. En la bandeja hay algo que se parece un poco a un armadillo, aunque también tiene ciertos rasgos de insecto que harían vacilar de inmediato a cualquie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bren la barriga de la bestia,  rebosante de carne, y el personaje de Spader (El Dr. Daniel Jackson) tiende la mano y toma un trozo para probarlo. Mientras el resto del grupo se queda ahí, inquieto ante la perspectiva, Spader los tranquiliza con estas palabras y una sonrisa: “Tiene gusto a pol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2"/>
          <w:szCs w:val="22"/>
          <w:u w:val="single"/>
        </w:rPr>
      </w:pPr>
      <w:r>
        <w:rPr>
          <w:rFonts w:cs="Trebuchet MS" w:ascii="Trebuchet MS" w:hAnsi="Trebuchet MS"/>
          <w:b/>
          <w:sz w:val="22"/>
          <w:szCs w:val="22"/>
          <w:u w:val="single"/>
        </w:rPr>
        <w:t xml:space="preserve">TECNOLOGÍA Y CONCIENCIA HUMANA  </w:t>
      </w:r>
    </w:p>
    <w:p>
      <w:pPr>
        <w:pStyle w:val="Normal"/>
        <w:rPr>
          <w:rFonts w:ascii="Trebuchet MS" w:hAnsi="Trebuchet MS" w:cs="Trebuchet MS"/>
          <w:b/>
          <w:b/>
          <w:sz w:val="28"/>
          <w:szCs w:val="28"/>
          <w:u w:val="single"/>
        </w:rPr>
      </w:pPr>
      <w:r>
        <w:rPr>
          <w:rFonts w:cs="Trebuchet MS" w:ascii="Trebuchet MS" w:hAnsi="Trebuchet MS"/>
          <w:b/>
          <w:sz w:val="28"/>
          <w:szCs w:val="28"/>
          <w:u w:val="single"/>
        </w:rPr>
      </w:r>
    </w:p>
    <w:p>
      <w:pPr>
        <w:pStyle w:val="Normal"/>
        <w:jc w:val="both"/>
        <w:rPr>
          <w:rFonts w:ascii="Trebuchet MS" w:hAnsi="Trebuchet MS" w:cs="Trebuchet MS"/>
          <w:i/>
          <w:i/>
          <w:sz w:val="20"/>
          <w:szCs w:val="20"/>
        </w:rPr>
      </w:pPr>
      <w:r>
        <w:rPr>
          <w:rFonts w:cs="Trebuchet MS" w:ascii="Trebuchet MS" w:hAnsi="Trebuchet MS"/>
          <w:sz w:val="20"/>
          <w:szCs w:val="20"/>
        </w:rPr>
        <w:t xml:space="preserve">Las Reconexiones nos enseñan que los humanos no tropezamos con nuestro diseño para las computadoras y otras formas de tecnología moderna. A decir verdad, </w:t>
      </w:r>
      <w:r>
        <w:rPr>
          <w:rFonts w:cs="Trebuchet MS" w:ascii="Trebuchet MS" w:hAnsi="Trebuchet MS"/>
          <w:i/>
          <w:sz w:val="20"/>
          <w:szCs w:val="20"/>
        </w:rPr>
        <w:t xml:space="preserve">las recordamos </w:t>
      </w:r>
      <w:r>
        <w:rPr>
          <w:rFonts w:cs="Trebuchet MS" w:ascii="Trebuchet MS" w:hAnsi="Trebuchet MS"/>
          <w:sz w:val="20"/>
          <w:szCs w:val="20"/>
        </w:rPr>
        <w:t>por la forma en que funcionan las cosas en nuestras mentes y en los reinos espirituales. Por supuesto, las computadoras son primitivas en comparación con la conciencia actual, ya que están limitadas a ciertas funciones y tareas. Pero los protocolos que siguen y la terminología que acompaña a estas operaciones, crean un contexto agradable en el cual explicar el funcionamiento de nuestra psiquis interior así como el de muchos mundos que se conectan con nosotros a ese nivel.</w:t>
      </w:r>
      <w:r>
        <w:rPr>
          <w:rFonts w:cs="Trebuchet MS" w:ascii="Trebuchet MS" w:hAnsi="Trebuchet MS"/>
          <w:i/>
          <w:sz w:val="20"/>
          <w:szCs w:val="20"/>
        </w:rPr>
        <w:t xml:space="preserve">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ctualmente, el Equipo de Realidad Virtual permanece sin estar totalmente desarrollado y en bruto. Cuando eso cambie, los humanos realmente serán capaces de treparse </w:t>
      </w:r>
      <w:r>
        <w:rPr>
          <w:rFonts w:cs="Trebuchet MS" w:ascii="Trebuchet MS" w:hAnsi="Trebuchet MS"/>
          <w:i/>
          <w:sz w:val="20"/>
          <w:szCs w:val="20"/>
        </w:rPr>
        <w:t xml:space="preserve">dentro </w:t>
      </w:r>
      <w:r>
        <w:rPr>
          <w:rFonts w:cs="Trebuchet MS" w:ascii="Trebuchet MS" w:hAnsi="Trebuchet MS"/>
          <w:sz w:val="20"/>
          <w:szCs w:val="20"/>
        </w:rPr>
        <w:t>de sus computadoras, como si fuesen naves espaciales, y partir hacia zonas desconocidas. Hasta entonces, debemos contentarnos con nuestros monitores para exhibir nuestros viajes, y los cursores, que nos dicen “usted está aqu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uando miramos el monitor, es como mirar a través de nuestros ojos en el mundo físico. El escritorio de la computadora nos muestra una fila de íconos (puntos de interés), en los que podemos hacer clic con el </w:t>
      </w:r>
      <w:r>
        <w:rPr>
          <w:rFonts w:cs="Trebuchet MS" w:ascii="Trebuchet MS" w:hAnsi="Trebuchet MS"/>
          <w:i/>
          <w:sz w:val="20"/>
          <w:szCs w:val="20"/>
        </w:rPr>
        <w:t>mouse</w:t>
      </w:r>
      <w:r>
        <w:rPr>
          <w:rFonts w:cs="Trebuchet MS" w:ascii="Trebuchet MS" w:hAnsi="Trebuchet MS"/>
          <w:sz w:val="20"/>
          <w:szCs w:val="20"/>
        </w:rPr>
        <w:t xml:space="preserve"> para ir más adentro y abrir nuevos “archivos”, que simbolizan dimensiones alternativas. (2) Cuando maximizamos un archivo, es como si hiciésemos zoom a través de un portal, durante la meditación. Cuando lo minimizamos,  lo alejamos rápidamente y le permitimos a nuestro Escritorio asumir el papel de protagonista otra vez. Entonces podemos inspeccionar nuestras demás opciones para explorar, o podemos conectarnos con una red que nos permita visitar más realidades alternativas aún, o descargar archivos para estudiarlos lueg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 veces sienten un curioso “zumbido” o “pitidos” en los oídos? Los médicos se refieren a esto como “tinnitus o acúfenos”.   Las Reconexiones lo llaman el “Rugido del Multiverso”, una comprensión (y descarga) sensorial de diversos “archivos” que ahora están entrando en nuestro “disco duro”. Aunque tardemos un poco en aprender a abrirlos e instalarlos, el software está presente aho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mensaje “usted está aquí” nos recuerda una de esas guías que hay en el centro comercial, ¿no es así? Aunque la flecha (o cursor) simbolice “usted” para el propósito de explorar un centro comercial, o el escritorio de una computadora… también está la comprensión de que “usted” es mucho más que un monitor, o unos pocos acres de tierra en medio de una ciudad. Ustedes son </w:t>
      </w:r>
      <w:r>
        <w:rPr>
          <w:rFonts w:cs="Trebuchet MS" w:ascii="Trebuchet MS" w:hAnsi="Trebuchet MS"/>
          <w:i/>
          <w:sz w:val="20"/>
          <w:szCs w:val="20"/>
        </w:rPr>
        <w:t xml:space="preserve">todo eso, </w:t>
      </w:r>
      <w:r>
        <w:rPr>
          <w:rFonts w:cs="Trebuchet MS" w:ascii="Trebuchet MS" w:hAnsi="Trebuchet MS"/>
          <w:sz w:val="20"/>
          <w:szCs w:val="20"/>
        </w:rPr>
        <w:t>porque pueden ver todo el escritorio o ciudad y pueden ir adonde elijan i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una transmisión reciente, las Reconexiones nos dijer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Aquellos de ustedes que han despertado mediante su “reloj despertador” interno</w:t>
      </w:r>
      <w:r>
        <w:rPr>
          <w:rFonts w:cs="Trebuchet MS" w:ascii="Trebuchet MS" w:hAnsi="Trebuchet MS"/>
          <w:sz w:val="20"/>
          <w:szCs w:val="20"/>
        </w:rPr>
        <w:t xml:space="preserve">, </w:t>
      </w:r>
      <w:r>
        <w:rPr>
          <w:rFonts w:cs="Trebuchet MS" w:ascii="Trebuchet MS" w:hAnsi="Trebuchet MS"/>
          <w:i/>
          <w:sz w:val="20"/>
          <w:szCs w:val="20"/>
        </w:rPr>
        <w:t>ahora está fluyendo a la alegría y desafío de la Reconexión con Todo Lo Que Es. Como serpientes gemelas, enroscadas alrededor de un poste central, los conceptos gemelos de Unidad Universal (3) y Multidimensionalidad (4) tiran suavemente, aunque continuamente, el uno del otro –equilibrando, contradiciendo, provocando, activando- mientras se movilizan segura y completamente hacia el conocimiento de que es todo ustedes. Todo lo que ven o experimentan –adentro o afuera- es todo ustedes.</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sz w:val="20"/>
          <w:szCs w:val="20"/>
        </w:rPr>
        <w:t>A este proceso del despertar lo llamamos nuestro “</w:t>
      </w:r>
      <w:r>
        <w:rPr>
          <w:rFonts w:cs="Trebuchet MS" w:ascii="Trebuchet MS" w:hAnsi="Trebuchet MS"/>
          <w:i/>
          <w:sz w:val="20"/>
          <w:szCs w:val="20"/>
        </w:rPr>
        <w:t>regreso a la unidad</w:t>
      </w:r>
      <w:r>
        <w:rPr>
          <w:rFonts w:cs="Trebuchet MS" w:ascii="Trebuchet MS" w:hAnsi="Trebuchet MS"/>
          <w:sz w:val="20"/>
          <w:szCs w:val="20"/>
        </w:rPr>
        <w:t>”. La unidad no es un destino en sí. Es más bien una comprensión, una percepción, una piedra de toque para nuestra conciencia de convicciones limitadas e ideas fragmentadas. Representa una reunión que nos energiza y vuelve a enfocar para separarnos otra vez.</w:t>
      </w:r>
      <w:r>
        <w:rPr>
          <w:rFonts w:cs="Trebuchet MS" w:ascii="Trebuchet MS" w:hAnsi="Trebuchet MS"/>
          <w:i/>
          <w:sz w:val="20"/>
          <w:szCs w:val="20"/>
        </w:rPr>
        <w:t xml:space="preserve">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 este artículo lo titulé “Un puntapié en el Astral” porque es el nombre que se le da a un proyecto actual que estamos compartiendo en nuestra Lista de Discusión de las Reconexiones, donde pueden anotarse gratuitamente, en el Sistema Yahoo.(5) Colectivamente, hemos decidido poner una fecha y hora para “encontrarnos” en los Reinos del Astral. Nuestro primer viaje fue a una habitación de hotel, muy por encima de París, con una vista completa de la Torre Eiffel. Esta vez, vamos a encontrarnos en una playa en algún lugar. Todavía estamos elaborando los detalles.  Los Rosacruces hacen esto todo el tiempo, pero sus viajes y encuentros son mucho más austeros que los nuestros. Nosotros somos como niños que juegan con juguetes nuevos. Y eso está bien, en tanto mantengamos la misma inocencia infantil a la que se refiere Jesús en su afirmación acerca de los niños y el Reino de los Cielos. Si tratamos de  hacernos los “bonitos” con nuestro conocimiento, corremos el riesgo de terminar como el aprendiz de Hechicero… ¡hasta el cuello en montañas de agua!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2"/>
          <w:szCs w:val="22"/>
          <w:u w:val="single"/>
        </w:rPr>
      </w:pPr>
      <w:r>
        <w:rPr>
          <w:rFonts w:cs="Trebuchet MS" w:ascii="Trebuchet MS" w:hAnsi="Trebuchet MS"/>
          <w:b/>
          <w:sz w:val="22"/>
          <w:szCs w:val="22"/>
          <w:u w:val="single"/>
        </w:rPr>
        <w:t xml:space="preserve">VIAJES ASTRALES </w:t>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Mientras gravitamos desde la forma de pensar del Viejo Paradigma (la Separación) hacia la forma de pensar del Nuevo Paradigma (La Unidad Universal), nuestros modelos para comprender el Viaje en el Astral comienzan a cambiar. En lugar de pensar que </w:t>
      </w:r>
      <w:r>
        <w:rPr>
          <w:rFonts w:cs="Trebuchet MS" w:ascii="Trebuchet MS" w:hAnsi="Trebuchet MS"/>
          <w:i/>
          <w:sz w:val="20"/>
          <w:szCs w:val="20"/>
        </w:rPr>
        <w:t xml:space="preserve">dejamos </w:t>
      </w:r>
      <w:r>
        <w:rPr>
          <w:rFonts w:cs="Trebuchet MS" w:ascii="Trebuchet MS" w:hAnsi="Trebuchet MS"/>
          <w:sz w:val="20"/>
          <w:szCs w:val="20"/>
        </w:rPr>
        <w:t xml:space="preserve">el cuerpo y vamos a “otra parte”, comenzamos a visualizar que simplemente estamos </w:t>
      </w:r>
      <w:r>
        <w:rPr>
          <w:rFonts w:cs="Trebuchet MS" w:ascii="Trebuchet MS" w:hAnsi="Trebuchet MS"/>
          <w:i/>
          <w:sz w:val="20"/>
          <w:szCs w:val="20"/>
        </w:rPr>
        <w:t>expandiendo</w:t>
      </w:r>
      <w:r>
        <w:rPr>
          <w:rFonts w:cs="Trebuchet MS" w:ascii="Trebuchet MS" w:hAnsi="Trebuchet MS"/>
          <w:sz w:val="20"/>
          <w:szCs w:val="20"/>
        </w:rPr>
        <w:t xml:space="preserve"> nuestro cuerpo, como una burbuja, haciendo </w:t>
      </w:r>
      <w:r>
        <w:rPr>
          <w:rFonts w:cs="Trebuchet MS" w:ascii="Trebuchet MS" w:hAnsi="Trebuchet MS"/>
          <w:i/>
          <w:sz w:val="20"/>
          <w:szCs w:val="20"/>
        </w:rPr>
        <w:t>zoom</w:t>
      </w:r>
      <w:r>
        <w:rPr>
          <w:rFonts w:cs="Trebuchet MS" w:ascii="Trebuchet MS" w:hAnsi="Trebuchet MS"/>
          <w:sz w:val="20"/>
          <w:szCs w:val="20"/>
        </w:rPr>
        <w:t xml:space="preserve"> con nuestras lentes, capturando cualquier cosa y todas las cosas que deseemos integrar en nuestra nueva definición del “yo”. Nuestro Yo Observador se sienta alegremente en el reborde de la burbuja, y conduce la expansión hacia su próximo desti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unque muchos de nosotros todavía miramos hacia abajo y vemos el cuerpo dormido mientras volamos, ya no necesitamos un “cordón de plata” para que evite que derivemos lejos. A decir verdad, la humanidad está construyendo ahora un puente conceptual entre estos conceptos más antiguos de ver la vida (como la reencarnación) y el Nuevo Paradigma, que conecta todo al aquí y ahora. (6)</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película que mencioné más arriba (Puerta a las Estrellas) brinda algunos efectos visuales excelentes para lo que muchos han descrito como Viajes Astrales. Un efecto visual así se ve en la Página de Viajes Astrales de mi sitio de Internet. Pero los modelos conceptuales para estos viajes pueden ser tan numerosos como las personas que los realizan. Y eso es lo que quiero decir por “software de percep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a de los puntos de referencia de la Filosofía de la Nueva Era se halla en la aseveración: “Creamos nuestra propia realidad con nuestros pensamientos.”  Esa verdad ahora está haciendo su retorno triunfal, empaquetada y expuesta como “El Secreto”. E incluso mientras el “secreto” sale a la luz en los medios de comunicación, nuevos “secretos” están tomando su lugar en los mundos del conocimiento esotérico.  Uno de esos secretos es la comprensión de que no sólo el pensamiento crea, sino que toda la esencia vibratoria de alguien es la que realiza la creación. Esta “esencia” está compuesta de pensamiento y sentimiento y deseo oculto y conexión multivers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mo tan bien lo expresaron alguna vez las Reconexion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 xml:space="preserve">Ustedes son mucho más de lo que creen ser. Así como se reveló que el Creador Eterno hizo a la obra de Sus manos “a su propia imagen”. Comprendan ahora que el universo de su percepción: las personas, lugares, objetos y procesos interactivos que alguna vez se creyó que los “contenían a ustedes –pero todavía esencialmente separados” no es más que un autorretrato gigantesco pintado en patrones repetitivos continuamente en expansión en todas direcciones hacia el infinito. Es así porque, para poder percibir algo, uno tiene que interpretar las imágenes que llegan a su cerebro. Con esa interpretación, el observador se convierte en el creador de su realidad personal. La rejilla a través de la cual pasan todas las imágenes y la información está hecha enteramente de la esencia vibratoria única de cada persona. Por lo tanto, su realidad siempre “se le parece”. Dentro de esta encarnación, compartiremos con ustedes y a través de ustedes todos esos “secretos” necesarios que pueden conmover a todos los que creen en el próximo nivel del Ser Infinito.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sz w:val="20"/>
          <w:szCs w:val="20"/>
        </w:rPr>
        <w:t>Y así tuvo lugar mi propio “puntapié en el Astral”, el 11 de noviembre de 1991 (11/11/91). Ese día, las Reconexiones comenzaron a entregarme “secretos” para expandir mi ser más allá de cualquier cosa que haya podido imaginar jamás. Y según me dicen, todos tenemos nuestras “Reconexiones” para lograr ese propósito para nosotros, cuando llega el momento apropiad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2"/>
          <w:szCs w:val="22"/>
          <w:u w:val="single"/>
        </w:rPr>
      </w:pPr>
      <w:r>
        <w:rPr>
          <w:rFonts w:cs="Trebuchet MS" w:ascii="Trebuchet MS" w:hAnsi="Trebuchet MS"/>
          <w:b/>
          <w:sz w:val="22"/>
          <w:szCs w:val="22"/>
          <w:u w:val="single"/>
        </w:rPr>
        <w:t xml:space="preserve">PUERTAS Y PORTALES DE ENERGÍA </w:t>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pPr>
      <w:r>
        <w:rPr>
          <w:rFonts w:cs="Trebuchet MS" w:ascii="Trebuchet MS" w:hAnsi="Trebuchet MS"/>
          <w:sz w:val="20"/>
          <w:szCs w:val="20"/>
        </w:rPr>
        <w:t>En su serie “Transportales: Portales de Energía en Espacio y Tiempo”, las Reconexiones nos dijeron lo siguiente acerca de la multitud de oportunidades para la Exploración Interna y Externa que hay alrededor de nosotr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 xml:space="preserve">Rodeándolos por todas partes existen Portales de Energía –portales de tiempo y espacio- a través de los cuales una persona puede pasar a una nueva vida y a  nuevas experiencias. Algunos son visibles y otros están en la mente y el corazón. Todos ellos son reales. Algunos portales existen como lugares específicos. Nos transforma simplemente visitar esos sitios. Otros portales requieren “contraseñas” energéticas o “firmas vibratorias” para activarlos. Y otros - los que están conectados a los niveles más altos de transformación - requieren  contraseñas, junto con “el patrocinio” de un Guía Etérico, para que los inconscientes o los que no estén preparados no puedan entrar en ellos inopinadamente.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TextBodyIndent"/>
        <w:ind w:hanging="0"/>
        <w:jc w:val="both"/>
        <w:rPr>
          <w:rFonts w:ascii="Trebuchet MS" w:hAnsi="Trebuchet MS" w:cs="Trebuchet MS"/>
          <w:i/>
          <w:i/>
          <w:sz w:val="20"/>
          <w:szCs w:val="20"/>
        </w:rPr>
      </w:pPr>
      <w:r>
        <w:rPr>
          <w:rFonts w:cs="Trebuchet MS" w:ascii="Trebuchet MS" w:hAnsi="Trebuchet MS"/>
          <w:i/>
          <w:sz w:val="20"/>
          <w:szCs w:val="20"/>
        </w:rPr>
        <w:t>Hay muchas clases de Transportales. La mayoría se abren con la verbalización de alguna meta o deseo para el desarrollo personal. En tales casos, la INTENCIÓN del viajero se convierte en un filo que corta una abertura en el Velo que divide los universos. Una vez que se abre el portal, comienza su viaje. Un vórtice atrae al individuo al interior, y se efectúan ciertos “cambios”, para que pueda tener lugar ese transportal a un universo adyacente.</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sz w:val="20"/>
          <w:szCs w:val="20"/>
        </w:rPr>
        <w:t>Casi cualquier cosa que alguien pueda visualizar, dentro o afuera de sí mismo, puede ser expandida para incluir al resto de lo que simboliza esa figura limitada. Una única vela nos trae la idea de “luz” a la pantalla de nuestra computadora. De inmediato, la “función de búsqueda” para ese término produce toda una lista de interpretaciones alternativas de “luz” que también se pueden explorar.  Nos podemos contentar con observar contentos la vela, o podemos iniciar “software” en nuestra conciencia para cambiar nuestra mirada de la contemplación externa a la contemplación interna, expandida. A esto se lo llamaba “la visión” en tiempos pasad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uando alguien pulsa el </w:t>
      </w:r>
      <w:r>
        <w:rPr>
          <w:rFonts w:cs="Trebuchet MS" w:ascii="Trebuchet MS" w:hAnsi="Trebuchet MS"/>
          <w:i/>
          <w:sz w:val="20"/>
          <w:szCs w:val="20"/>
        </w:rPr>
        <w:t>mouse</w:t>
      </w:r>
      <w:r>
        <w:rPr>
          <w:rFonts w:cs="Trebuchet MS" w:ascii="Trebuchet MS" w:hAnsi="Trebuchet MS"/>
          <w:sz w:val="20"/>
          <w:szCs w:val="20"/>
        </w:rPr>
        <w:t xml:space="preserve"> desde la visión de 3D a la multidimensional, su enfoque comienza a difundirse más allá de esa vela o de otros objetos de interés. Su mente salta a través del Portal de su Imaginación (7),</w:t>
      </w:r>
      <w:r>
        <w:rPr>
          <w:rFonts w:cs="Trebuchet MS" w:ascii="Trebuchet MS" w:hAnsi="Trebuchet MS"/>
          <w:i/>
          <w:sz w:val="20"/>
          <w:szCs w:val="20"/>
        </w:rPr>
        <w:t xml:space="preserve"> el cual es un lugar real</w:t>
      </w:r>
      <w:r>
        <w:rPr>
          <w:rFonts w:cs="Trebuchet MS" w:ascii="Trebuchet MS" w:hAnsi="Trebuchet MS"/>
          <w:sz w:val="20"/>
          <w:szCs w:val="20"/>
        </w:rPr>
        <w:t>, no sólo una ilusión.  En medio del vuelo, se elige un destino y se traza un rumb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No creamos nuestra realidad de 3D de la nada. La creamos de todo lo que está siempre  ahí, filtrando y dejando afuera todas las realidades alternativas posibles/probables, que fluyen en ese mismo espacio. Cuando extendemos el enfoque, es como si nos desplazásemos por un menú </w:t>
      </w:r>
      <w:r>
        <w:rPr>
          <w:rFonts w:cs="Trebuchet MS" w:ascii="Trebuchet MS" w:hAnsi="Trebuchet MS"/>
          <w:i/>
          <w:sz w:val="20"/>
          <w:szCs w:val="20"/>
        </w:rPr>
        <w:t>online</w:t>
      </w:r>
      <w:r>
        <w:rPr>
          <w:rFonts w:cs="Trebuchet MS" w:ascii="Trebuchet MS" w:hAnsi="Trebuchet MS"/>
          <w:sz w:val="20"/>
          <w:szCs w:val="20"/>
        </w:rPr>
        <w:t>. Encontramos un “archivo” que deseamos explorar y hacemos clic en él. De inmediato, aparece una nueva imagen en nuestra pantalla. Las Reconexiones comparan la conciencia humana con un televisor, en el que están funcionando muchas estaciones a la vez. Si quieren cambiar de estación, simplemente cambian el canal justamente con el método que describí arrib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Viaje Astral o la Experiencia Extracorpórea, no es sólo una “experiencia”. Es una </w:t>
      </w:r>
      <w:r>
        <w:rPr>
          <w:rFonts w:cs="Trebuchet MS" w:ascii="Trebuchet MS" w:hAnsi="Trebuchet MS"/>
          <w:i/>
          <w:sz w:val="20"/>
          <w:szCs w:val="20"/>
        </w:rPr>
        <w:t xml:space="preserve">operación </w:t>
      </w:r>
      <w:r>
        <w:rPr>
          <w:rFonts w:cs="Trebuchet MS" w:ascii="Trebuchet MS" w:hAnsi="Trebuchet MS"/>
          <w:sz w:val="20"/>
          <w:szCs w:val="20"/>
        </w:rPr>
        <w:t xml:space="preserve">conducida por la Tecnología Humana Interna. Los que  afirman que han tenido “una experiencia horripilante” han olvidado que ellos, </w:t>
      </w:r>
      <w:r>
        <w:rPr>
          <w:rFonts w:cs="Trebuchet MS" w:ascii="Trebuchet MS" w:hAnsi="Trebuchet MS"/>
          <w:i/>
          <w:sz w:val="20"/>
          <w:szCs w:val="20"/>
        </w:rPr>
        <w:t xml:space="preserve">ellos mismos, </w:t>
      </w:r>
      <w:r>
        <w:rPr>
          <w:rFonts w:cs="Trebuchet MS" w:ascii="Trebuchet MS" w:hAnsi="Trebuchet MS"/>
          <w:sz w:val="20"/>
          <w:szCs w:val="20"/>
        </w:rPr>
        <w:t>están haciendo todo eso. Todavía atrapados en el Sueño de la Separación, (8) se imaginan que algo o alguien más están actuando sobre ellos, que han sido “abducidos” contra su volunt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Parte del despertar del Sueño de Separación es comprender que NOSOTROS y SOLO NOSOTROS estamos escribiendo esta novela. Recientemente, tuve el placer de ver “El Cuaderno de Notas”, una película hecha a partir de la hermosa novela de Nicholas Sparks acerca de una mujer que sufre de Alzheimer. Ella sigue “yéndose” hacia la tierra del olvido, y es alentada tiernamente a regresar por un encantador caballero de edad que sigue leyéndose una historia de amor que ella misma escribió en un cuaderno de notas antes de partir. Es una grandiosa analogía de lo que nuestras Reconexiones están haciendo por nosotros aho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el próximo segmento, hablaré más acerca de la Versión del Nuevo Paradigma del Viaje Astral, tal como lo describen Las Reconexiones. Mientras tanto, disfruten todos y cada viaje que se encuentren haciendo. ¡Todos nosotros “viajamos” muchas veces al día! Sus preguntas y comentarios siempre son bienvenid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1"/>
        </w:numPr>
        <w:rPr/>
      </w:pPr>
      <w:r>
        <w:rPr>
          <w:rFonts w:cs="Trebuchet MS" w:ascii="Trebuchet MS" w:hAnsi="Trebuchet MS"/>
          <w:sz w:val="19"/>
          <w:szCs w:val="19"/>
        </w:rPr>
        <w:t xml:space="preserve">Ver Síndrome de la aceleración global </w:t>
      </w:r>
    </w:p>
    <w:p>
      <w:pPr>
        <w:pStyle w:val="Normal"/>
        <w:numPr>
          <w:ilvl w:val="0"/>
          <w:numId w:val="1"/>
        </w:numPr>
        <w:rPr>
          <w:rFonts w:ascii="Trebuchet MS" w:hAnsi="Trebuchet MS" w:cs="Trebuchet MS"/>
          <w:sz w:val="19"/>
          <w:szCs w:val="19"/>
        </w:rPr>
      </w:pPr>
      <w:r>
        <w:rPr>
          <w:rFonts w:cs="Trebuchet MS" w:ascii="Trebuchet MS" w:hAnsi="Trebuchet MS"/>
          <w:sz w:val="19"/>
          <w:szCs w:val="19"/>
        </w:rPr>
        <w:t>Ver Soy multidimensional</w:t>
      </w:r>
    </w:p>
    <w:p>
      <w:pPr>
        <w:pStyle w:val="Normal"/>
        <w:numPr>
          <w:ilvl w:val="0"/>
          <w:numId w:val="1"/>
        </w:numPr>
        <w:rPr/>
      </w:pPr>
      <w:r>
        <w:rPr>
          <w:rFonts w:cs="Trebuchet MS" w:ascii="Trebuchet MS" w:hAnsi="Trebuchet MS"/>
          <w:sz w:val="19"/>
          <w:szCs w:val="19"/>
        </w:rPr>
        <w:t xml:space="preserve">Ver La modalidad de la unidad </w:t>
      </w:r>
    </w:p>
    <w:p>
      <w:pPr>
        <w:pStyle w:val="Normal"/>
        <w:numPr>
          <w:ilvl w:val="0"/>
          <w:numId w:val="1"/>
        </w:numPr>
        <w:rPr>
          <w:rFonts w:ascii="Trebuchet MS" w:hAnsi="Trebuchet MS" w:cs="Trebuchet MS"/>
          <w:sz w:val="19"/>
          <w:szCs w:val="19"/>
        </w:rPr>
      </w:pPr>
      <w:r>
        <w:rPr>
          <w:rFonts w:cs="Trebuchet MS" w:ascii="Trebuchet MS" w:hAnsi="Trebuchet MS"/>
          <w:sz w:val="19"/>
          <w:szCs w:val="19"/>
        </w:rPr>
        <w:t>Ver Multidimensionalidad</w:t>
      </w:r>
    </w:p>
    <w:p>
      <w:pPr>
        <w:pStyle w:val="Normal"/>
        <w:numPr>
          <w:ilvl w:val="0"/>
          <w:numId w:val="1"/>
        </w:numPr>
        <w:rPr>
          <w:rFonts w:ascii="Trebuchet MS" w:hAnsi="Trebuchet MS" w:cs="Trebuchet MS"/>
          <w:sz w:val="19"/>
          <w:szCs w:val="19"/>
        </w:rPr>
      </w:pPr>
      <w:hyperlink r:id="rId2">
        <w:r>
          <w:rPr>
            <w:rStyle w:val="InternetLink"/>
            <w:rFonts w:cs="Trebuchet MS" w:ascii="Trebuchet MS" w:hAnsi="Trebuchet MS"/>
            <w:color w:val="000000"/>
            <w:sz w:val="19"/>
            <w:szCs w:val="19"/>
          </w:rPr>
          <w:t>http://www.reconnections.net/yahoo_groups.htm</w:t>
        </w:r>
      </w:hyperlink>
    </w:p>
    <w:p>
      <w:pPr>
        <w:pStyle w:val="Normal"/>
        <w:numPr>
          <w:ilvl w:val="0"/>
          <w:numId w:val="1"/>
        </w:numPr>
        <w:rPr>
          <w:rFonts w:ascii="Trebuchet MS" w:hAnsi="Trebuchet MS" w:cs="Trebuchet MS"/>
          <w:sz w:val="19"/>
          <w:szCs w:val="19"/>
        </w:rPr>
      </w:pPr>
      <w:r>
        <w:rPr>
          <w:rFonts w:cs="Trebuchet MS" w:ascii="Trebuchet MS" w:hAnsi="Trebuchet MS"/>
          <w:sz w:val="19"/>
          <w:szCs w:val="19"/>
        </w:rPr>
        <w:t>Ver El increíble comible ahora</w:t>
      </w:r>
    </w:p>
    <w:p>
      <w:pPr>
        <w:pStyle w:val="Normal"/>
        <w:numPr>
          <w:ilvl w:val="0"/>
          <w:numId w:val="1"/>
        </w:numPr>
        <w:rPr>
          <w:rFonts w:ascii="Trebuchet MS" w:hAnsi="Trebuchet MS" w:cs="Trebuchet MS"/>
          <w:sz w:val="19"/>
          <w:szCs w:val="19"/>
        </w:rPr>
      </w:pPr>
      <w:r>
        <w:rPr>
          <w:rFonts w:cs="Trebuchet MS" w:ascii="Trebuchet MS" w:hAnsi="Trebuchet MS"/>
          <w:sz w:val="19"/>
          <w:szCs w:val="19"/>
        </w:rPr>
        <w:t>Ver Imaginación – La llave dorada</w:t>
      </w:r>
    </w:p>
    <w:p>
      <w:pPr>
        <w:pStyle w:val="Normal"/>
        <w:numPr>
          <w:ilvl w:val="0"/>
          <w:numId w:val="1"/>
        </w:numPr>
        <w:rPr>
          <w:rFonts w:ascii="Trebuchet MS" w:hAnsi="Trebuchet MS" w:cs="Trebuchet MS"/>
          <w:sz w:val="19"/>
          <w:szCs w:val="19"/>
        </w:rPr>
      </w:pPr>
      <w:r>
        <w:rPr>
          <w:rFonts w:cs="Trebuchet MS" w:ascii="Trebuchet MS" w:hAnsi="Trebuchet MS"/>
          <w:sz w:val="19"/>
          <w:szCs w:val="19"/>
        </w:rPr>
        <w:t>Ver El gran juego</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lang w:val="en-US"/>
        </w:rPr>
        <w:t xml:space="preserve">©Daniel Jacob 2007   </w:t>
      </w:r>
      <w:hyperlink r:id="rId3">
        <w:r>
          <w:rPr>
            <w:rStyle w:val="InternetLink"/>
            <w:rFonts w:cs="Trebuchet MS" w:ascii="Trebuchet MS" w:hAnsi="Trebuchet MS"/>
            <w:color w:val="000000"/>
            <w:sz w:val="20"/>
            <w:szCs w:val="20"/>
            <w:lang w:val="en-US"/>
          </w:rPr>
          <w:t>www.reconnections.net</w:t>
        </w:r>
      </w:hyperlink>
      <w:r>
        <w:rPr>
          <w:rFonts w:cs="Trebuchet MS" w:ascii="Trebuchet MS" w:hAnsi="Trebuchet MS"/>
          <w:sz w:val="20"/>
          <w:szCs w:val="20"/>
          <w:lang w:val="en-US"/>
        </w:rPr>
        <w:t xml:space="preserve">    daniel@reconnections.net  </w:t>
      </w:r>
    </w:p>
    <w:p>
      <w:pPr>
        <w:pStyle w:val="Normal"/>
        <w:jc w:val="both"/>
        <w:rPr>
          <w:rFonts w:ascii="Trebuchet MS" w:hAnsi="Trebuchet MS" w:cs="Trebuchet MS"/>
          <w:sz w:val="20"/>
          <w:szCs w:val="20"/>
        </w:rPr>
      </w:pPr>
      <w:r>
        <w:rPr>
          <w:rFonts w:cs="Trebuchet MS" w:ascii="Trebuchet MS" w:hAnsi="Trebuchet MS"/>
          <w:sz w:val="20"/>
          <w:szCs w:val="20"/>
        </w:rPr>
        <w:t>Título en inglés: A kick in the Astral</w:t>
      </w:r>
    </w:p>
    <w:p>
      <w:pPr>
        <w:pStyle w:val="Normal"/>
        <w:jc w:val="both"/>
        <w:rPr>
          <w:rFonts w:ascii="Trebuchet MS" w:hAnsi="Trebuchet MS" w:cs="Trebuchet MS"/>
          <w:sz w:val="20"/>
          <w:szCs w:val="20"/>
        </w:rPr>
      </w:pPr>
      <w:r>
        <w:rPr>
          <w:rFonts w:cs="Trebuchet MS" w:ascii="Trebuchet MS" w:hAnsi="Trebuchet MS"/>
          <w:sz w:val="20"/>
          <w:szCs w:val="20"/>
        </w:rPr>
        <w:t>Traducción SP</w:t>
      </w:r>
    </w:p>
    <w:p>
      <w:pPr>
        <w:pStyle w:val="Normal"/>
        <w:jc w:val="both"/>
        <w:rPr/>
      </w:pPr>
      <w:r>
        <w:rPr>
          <w:rFonts w:cs="Trebuchet MS" w:ascii="Trebuchet MS" w:hAnsi="Trebuchet MS"/>
          <w:sz w:val="20"/>
          <w:szCs w:val="20"/>
        </w:rPr>
        <w:t xml:space="preserve">Sitio oficial de Daniel Jacob en español:  </w:t>
      </w:r>
      <w:hyperlink r:id="rId4">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6"/>
        <w:szCs w:val="16"/>
      </w:rPr>
      <w:t xml:space="preserve">Un Puntapié En El Astral </w:t>
    </w:r>
    <w:r>
      <w:rPr>
        <w:rFonts w:cs="Trebuchet MS" w:ascii="Trebuchet MS" w:hAnsi="Trebuchet MS"/>
        <w:sz w:val="16"/>
        <w:szCs w:val="16"/>
      </w:rPr>
      <w:t xml:space="preserve">– </w:t>
    </w:r>
    <w:r>
      <w:rPr>
        <w:rFonts w:cs="Trebuchet MS" w:ascii="Trebuchet MS" w:hAnsi="Trebuchet MS"/>
        <w:smallCaps/>
        <w:shadow/>
        <w:sz w:val="16"/>
        <w:szCs w:val="16"/>
      </w:rPr>
      <w:t>1ra. Parte</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yahoo_groups.htm"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9:44:00Z</dcterms:created>
  <dc:creator>SUSANA</dc:creator>
  <dc:description/>
  <cp:keywords/>
  <dc:language>en-US</dc:language>
  <cp:lastModifiedBy>pc</cp:lastModifiedBy>
  <dcterms:modified xsi:type="dcterms:W3CDTF">2007-09-06T02:32:00Z</dcterms:modified>
  <cp:revision>41</cp:revision>
  <dc:subject/>
  <dc:title>UN PUNTAPIÉ EN EL ASTRAL</dc:title>
</cp:coreProperties>
</file>