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szCs w:val="20"/>
        </w:rPr>
      </w:pPr>
      <w:r>
        <w:rPr>
          <w:rFonts w:cs="Trebuchet MS" w:ascii="Trebuchet MS" w:hAnsi="Trebuchet MS"/>
          <w:sz w:val="20"/>
          <w:szCs w:val="20"/>
        </w:rPr>
        <w:t> </w:t>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Un Lenguaje Que Fluye De Corazón A Corazón</w:t>
      </w:r>
    </w:p>
    <w:p>
      <w:pPr>
        <w:pStyle w:val="Normal"/>
        <w:jc w:val="center"/>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drawing>
          <wp:inline distT="0" distB="0" distL="0" distR="0">
            <wp:extent cx="2743200"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43200" cy="2030095"/>
                    </a:xfrm>
                    <a:prstGeom prst="rect">
                      <a:avLst/>
                    </a:prstGeom>
                  </pic:spPr>
                </pic:pic>
              </a:graphicData>
            </a:graphic>
          </wp:inline>
        </w:drawing>
      </w:r>
      <w:r>
        <w:rPr>
          <w:rFonts w:cs="Trebuchet MS" w:ascii="Trebuchet MS" w:hAnsi="Trebuchet MS"/>
          <w:sz w:val="20"/>
          <w:szCs w:val="20"/>
        </w:rPr>
        <w:br/>
      </w:r>
      <w:r>
        <w:rPr>
          <w:rFonts w:cs="Trebuchet MS" w:ascii="Trebuchet MS" w:hAnsi="Trebuchet MS"/>
          <w:b/>
          <w:i/>
        </w:rPr>
        <w:t>por Daniel Jacob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reo que una de las cosas que los Trabajadores de la Unidad vinieron a hacer aquí es crear una forma de LENGUAJE acerca de la conciencia expandida que deje de lado la religión, la ciencia, la política y otras tendencias que tiendan a obturar nuestros canales e impedirles una expresión pura respecto a esas cosas. Tiene que ser un lenguaje que fluya de corazón a corazón, no de mente a mente. Podemos comenzar fácilmente nuestra revisión con la terminología OVNI, ya que a muchos de nosotros nos resulta familiar. Me parece interesante que las personas se entusiasmen con ideas acerca de cosas “no identificadas”. Las Reconexiones se refieren a ellas como “no descriptas”, porque hay una omisión intencional de los detalles y definiciones que puedan fijarlas en una categoría de existencia. Es una AMBIGÜEDAD deliberada que deja una apertura para la experiencia y la interpretación individual.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los que todavía no leyeron “El Factor Extraterrestre en la Conciencia Humana”, les pedimos que lo hagan. Es una serie que resultó de mi búsqueda durante todo el año 2003 para profundizar mi conocimiento de los ETs y  otras cosas por el estilo,  y colocarla en el Marco de Referencia de las Reconexion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pPr>
      <w:r>
        <w:rPr>
          <w:rFonts w:cs="Trebuchet MS" w:ascii="Trebuchet MS" w:hAnsi="Trebuchet MS"/>
          <w:sz w:val="20"/>
          <w:szCs w:val="20"/>
        </w:rPr>
        <w:t>En esa serie, los Guías introducen la idea expandida de reemplazar el término “Extraterrestre” por “EXTRA CONTEXTUAL”,  es decir, “Ellos no son de aquí”. Esa idea cambia el enfoque del contexto del examen de los OVNIS de “este planeta versus otros planetas”  a  “mi reino inmediato versus otros reinos”, lo que convierte al observador en un PUNTO FOCAL para la conversación, en lugar de (aparentemente) ubicaciones “objetivas” en el espaci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pPr>
      <w:r>
        <w:rPr>
          <w:rFonts w:cs="Trebuchet MS" w:ascii="Trebuchet MS" w:hAnsi="Trebuchet MS"/>
          <w:sz w:val="20"/>
          <w:szCs w:val="20"/>
        </w:rPr>
        <w:t>Avistar un OVNI es una intersección entre el YO que existe en 3D y otras versiones del YO que existen por debajo o más allá de esa noción. La búsqueda intensiva de cada “lado” de una interacción crea un momento de intercepción, mientras ustedes y su “visitante” negocian un encuentro. Eso trae a la memoria varios relatos de ciencia ficción donde alguien  está viajando por el tiempo y su “yo” actual entra en contacto con su “yo” futuro, causando en consecuencia un “efecto expansivo” en el tiempo. Ninguno de esos “yo”, o sus mundos, volverá a ser el mismo después de semejante encuentro.  En la vieja forma de pensar en separación, incluso se teme que alguien pueda cambiar el futuro inadvertidamente, creando así más problemas de los que soluciona. La idea se exploró a fondo en la reciente película “El Efecto Mariposa”, con la actuación de Ashton Kutcher. Con una actualización de conceptos orientada a la Multidimensionalidad, más que a la Linealidad, nos podemos librar de esa clase de preocupacion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pPr>
      <w:r>
        <w:rPr>
          <w:rFonts w:cs="Trebuchet MS" w:ascii="Trebuchet MS" w:hAnsi="Trebuchet MS"/>
          <w:sz w:val="20"/>
          <w:szCs w:val="20"/>
        </w:rPr>
        <w:t>Esta nueva forma de LENGUAJE tendrá en cuenta que cualquier “avistamiento” que se pueda tener con alguien de “allá afuera” (dondequiera que esté eso), simplemente será una intercepción de todo lo que estamos dispuestos a ver o experimentar (en ese momento), reuniéndose con todo lo que el “visitante” desea que vea de él, ella o ellos. En esta forma de pensar, todo permanece “sin identificar” porque necesita alguien que lo perciba y un transmisor para “llenar los intersticios” de lo que será el “avistamiento”. Por lo tanto, las personas y cosas no son “objetos”, son “sujetos” a los que se les dio forma gracias a una negociación entre cómo yo/nosotros elegimos (o necesitamos) percibirlos, asociada con cómo desean ellos que los percib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Como le dijo el Embajador de Vega a Ellie Arroway en la película “Contacto”… “Así es como se ha hecho durante miles de millones de años.” La estandarización de una visión (mediante múltiples avistamientos) realmente no valida ese formato más de lo que lo valida un único avistamiento. Después de todo, en realidad sólo hay UNO de nosotros aquí. Lo que valida la experiencia es nuestra DISPOSICIÓN para recibirla y creer en ella como parte de nuestro viaje actual.</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La “búsqueda de la verdad” de la que todos hablan, en esencia, es la búsqueda de UNO MISMO… el YO multifacético, multidimensional que se ha revelado y está revelándose a través del tiempo y el espacio. Está todo aquí, es todo ahora, es todo NOSOTROS… si estamos dispuestos a vérnoslas con esa comprensión. A la fragmentación de almas original se la apodó alguna vez EL BIG BANG. Nuestra actual reunión de almas, de regreso a la Unidad, ha sido apodada EL GRAN COITO* por las Reconexiones. ¡¡A ellas les encanta la ligereza!!!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u w:val="single"/>
        </w:rPr>
        <w:t xml:space="preserve">Ejercicio Interesante: </w:t>
      </w:r>
      <w:r>
        <w:rPr>
          <w:rFonts w:cs="Trebuchet MS" w:ascii="Trebuchet MS" w:hAnsi="Trebuchet MS"/>
          <w:i/>
          <w:sz w:val="20"/>
          <w:szCs w:val="20"/>
        </w:rPr>
        <w:t xml:space="preserve">Sienten a las personas en fila en sillas de respaldo recto frente a frente con otra hilera de personas con las que nunca hayan cruzado palabra. Comiencen por mostrarles tarjetas con imágenes a los que están de un “lado” del cuarto, sosteniéndolas detrás de la cabeza de su compañero. En lugar de identificar lo que es la imagen, o lo que significa, pídanles a los observadores qué o quién viene a su mente cuando ven cada imagen. Cuando esa imagen o impresión se de a conocer –pídanles a los observadores que sostengan ese pensamiento durante un momento, luego limpien su foco para la próxima imagen. Repitan el procedimiento, usando 9 imágenes más elegidas al azar. Háganlo despacio, para que quien las vea tenga suficiente tiempo para dejar que su mente abarque las imágenes o sentimientos que se “activan” con cada imagen. Cuando  hayan mostrado las 10 imágenes, pídanles a los que están del otro lado de la habitación y NO vieron las imágenes que les transmitan, con tanto detalle como puedan, lo que ellos “saben”  de los que completaron el ejercicio. Cuando hayan terminado de hablar, cámbienlos de  lado. Les sorprenderá cuántos TONOS se consigue comunicar sin utilizar palabra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HABLARÉ SOBRE DEL TEMA MÁS ADELANT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u w:val="single"/>
        </w:rPr>
      </w:pPr>
      <w:r>
        <w:rPr>
          <w:rFonts w:cs="Trebuchet MS" w:ascii="Trebuchet MS" w:hAnsi="Trebuchet MS"/>
          <w:sz w:val="20"/>
          <w:szCs w:val="20"/>
        </w:rPr>
        <w:t>¿Comentarios?  Mándenme un mail en inglés  a</w:t>
      </w:r>
      <w:r>
        <w:rPr>
          <w:rFonts w:cs="Trebuchet MS" w:ascii="Trebuchet MS" w:hAnsi="Trebuchet MS"/>
          <w:color w:val="0000FF"/>
          <w:sz w:val="20"/>
          <w:szCs w:val="20"/>
        </w:rPr>
        <w:t xml:space="preserve">  </w:t>
      </w:r>
      <w:hyperlink r:id="rId3">
        <w:r>
          <w:rPr>
            <w:rStyle w:val="InternetLink"/>
            <w:rFonts w:cs="Trebuchet MS" w:ascii="Trebuchet MS" w:hAnsi="Trebuchet MS"/>
            <w:sz w:val="20"/>
            <w:szCs w:val="20"/>
          </w:rPr>
          <w:t>webtalk@reconnections.net</w:t>
        </w:r>
      </w:hyperlink>
    </w:p>
    <w:p>
      <w:pPr>
        <w:pStyle w:val="Normal"/>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Normal"/>
        <w:rPr/>
      </w:pPr>
      <w:r>
        <w:rPr>
          <w:rFonts w:cs="Trebuchet MS" w:ascii="Trebuchet MS" w:hAnsi="Trebuchet MS"/>
          <w:sz w:val="20"/>
          <w:szCs w:val="20"/>
        </w:rPr>
        <w:t>*En el original en inglés THE BIG BOINK </w:t>
      </w:r>
    </w:p>
    <w:p>
      <w:pPr>
        <w:pStyle w:val="NormalWeb"/>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Sitio oficial en español  </w:t>
      </w:r>
      <w:hyperlink r:id="rId4">
        <w:r>
          <w:rPr>
            <w:rStyle w:val="InternetLink"/>
            <w:rFonts w:cs="Trebuchet MS" w:ascii="Trebuchet MS" w:hAnsi="Trebuchet MS"/>
            <w:color w:val="333333"/>
            <w:sz w:val="20"/>
            <w:szCs w:val="20"/>
          </w:rPr>
          <w:t>www.manantialcaduceo.com.ar/libros.htm</w:t>
        </w:r>
      </w:hyperlink>
      <w:r>
        <w:rPr>
          <w:rFonts w:cs="Trebuchet MS" w:ascii="Trebuchet MS" w:hAnsi="Trebuchet MS"/>
          <w:sz w:val="20"/>
          <w:szCs w:val="20"/>
        </w:rPr>
        <w:t xml:space="preserve"> </w:t>
      </w:r>
    </w:p>
    <w:p>
      <w:pPr>
        <w:pStyle w:val="NormalWeb"/>
        <w:rPr>
          <w:rFonts w:ascii="Trebuchet MS" w:hAnsi="Trebuchet MS" w:cs="Trebuchet MS"/>
          <w:sz w:val="20"/>
          <w:szCs w:val="20"/>
        </w:rPr>
      </w:pPr>
      <w:r>
        <w:rPr>
          <w:rFonts w:cs="Trebuchet MS" w:ascii="Trebuchet MS" w:hAnsi="Trebuchet MS"/>
          <w:sz w:val="20"/>
          <w:szCs w:val="20"/>
          <w:lang w:val="en-US"/>
        </w:rPr>
        <w:t xml:space="preserve">Copyright, junio 2006, por Daniel Jacob.  </w:t>
      </w:r>
      <w:hyperlink r:id="rId5">
        <w:r>
          <w:rPr>
            <w:rStyle w:val="InternetLink"/>
            <w:rFonts w:cs="Trebuchet MS" w:ascii="Trebuchet MS" w:hAnsi="Trebuchet MS"/>
            <w:color w:val="000000"/>
            <w:sz w:val="20"/>
            <w:szCs w:val="20"/>
          </w:rPr>
          <w:t>www.reconnections.net</w:t>
        </w:r>
      </w:hyperlink>
    </w:p>
    <w:p>
      <w:pPr>
        <w:pStyle w:val="NormalWeb"/>
        <w:rPr>
          <w:rFonts w:ascii="Trebuchet MS" w:hAnsi="Trebuchet MS" w:cs="Trebuchet MS"/>
          <w:sz w:val="20"/>
          <w:szCs w:val="20"/>
          <w:lang w:val="en-US"/>
        </w:rPr>
      </w:pPr>
      <w:r>
        <w:rPr>
          <w:rFonts w:cs="Trebuchet MS" w:ascii="Trebuchet MS" w:hAnsi="Trebuchet MS"/>
          <w:bCs/>
          <w:sz w:val="20"/>
          <w:szCs w:val="20"/>
        </w:rPr>
        <w:t xml:space="preserve">Reservados Todos los Derechos. Puede ser copiado y compartido con propósitos de crecimiento personal y/o investigación. Toda reproducción con fines de lucro necesita el permiso escrito de </w:t>
      </w:r>
    </w:p>
    <w:p>
      <w:pPr>
        <w:pStyle w:val="NormalWeb"/>
        <w:rPr>
          <w:rFonts w:ascii="Trebuchet MS" w:hAnsi="Trebuchet MS" w:cs="Trebuchet MS"/>
          <w:sz w:val="20"/>
          <w:szCs w:val="20"/>
          <w:lang w:val="en-US"/>
        </w:rPr>
      </w:pPr>
      <w:r>
        <w:rPr>
          <w:rFonts w:cs="Trebuchet MS" w:ascii="Trebuchet MS" w:hAnsi="Trebuchet MS"/>
          <w:sz w:val="20"/>
          <w:szCs w:val="20"/>
          <w:lang w:val="en-US"/>
        </w:rPr>
        <w:t>Traducción: Dora Susana Peralta</w:t>
      </w:r>
    </w:p>
    <w:p>
      <w:pPr>
        <w:pStyle w:val="NormalWeb"/>
        <w:rPr>
          <w:rFonts w:ascii="Trebuchet MS" w:hAnsi="Trebuchet MS" w:cs="Trebuchet MS"/>
          <w:color w:val="333333"/>
          <w:sz w:val="20"/>
          <w:szCs w:val="20"/>
        </w:rPr>
      </w:pPr>
      <w:r>
        <w:rPr>
          <w:rFonts w:cs="Trebuchet MS" w:ascii="Trebuchet MS" w:hAnsi="Trebuchet MS"/>
          <w:sz w:val="20"/>
          <w:szCs w:val="20"/>
        </w:rPr>
        <w:t xml:space="preserve">Sitio oficial de Daniel Jacob en español </w:t>
      </w:r>
      <w:hyperlink r:id="rId6">
        <w:r>
          <w:rPr>
            <w:rStyle w:val="InternetLink"/>
            <w:rFonts w:cs="Trebuchet MS" w:ascii="Trebuchet MS" w:hAnsi="Trebuchet MS"/>
            <w:color w:val="333333"/>
            <w:sz w:val="20"/>
            <w:szCs w:val="20"/>
          </w:rPr>
          <w:t>www.manantialcaduceo.com.ar/libros.htm</w:t>
        </w:r>
      </w:hyperlink>
      <w:r>
        <w:rPr>
          <w:rFonts w:cs="Trebuchet MS" w:ascii="Trebuchet MS" w:hAnsi="Trebuchet MS"/>
          <w:color w:val="333333"/>
          <w:sz w:val="20"/>
          <w:szCs w:val="20"/>
        </w:rPr>
        <w:t xml:space="preserve">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ebtalk@reconnections.net"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reconnections.net/"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3:12:00Z</dcterms:created>
  <dc:creator>SUSANA</dc:creator>
  <dc:description/>
  <cp:keywords/>
  <dc:language>en-US</dc:language>
  <cp:lastModifiedBy>pc</cp:lastModifiedBy>
  <cp:lastPrinted>2006-06-23T20:11:00Z</cp:lastPrinted>
  <dcterms:modified xsi:type="dcterms:W3CDTF">2006-06-25T00:52:00Z</dcterms:modified>
  <cp:revision>15</cp:revision>
  <dc:subject/>
  <dc:title>A LANGUAGE WHICH FLOWS---HEART TO HEART </dc:title>
</cp:coreProperties>
</file>