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Vacíos Internos</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laves Para La Ascensión</w:t>
      </w:r>
    </w:p>
    <w:p>
      <w:pPr>
        <w:pStyle w:val="Normal"/>
        <w:jc w:val="center"/>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sz w:val="20"/>
          <w:szCs w:val="20"/>
        </w:rPr>
        <w:t>Cuando las familias están traumatizadas por un aumento sorpresivo de una disfunción o necesidad de uno de los padres, el rastro contributivo de género que comúnmente sería traído a través de ese padre, hace un corto circuito. Si el padre necesitado es una mujer, se daña el desarrollo y expresión de las emociones en esa familia. Si el padre necesitado es hombre, muchas veces en el hijo hay un deterioro en el desarrollo de poder personal, la decisión y la capacidad de mantenerse a sí mismo.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b/>
          <w:bCs/>
        </w:rPr>
        <w:t>Mujer = Intuición, Emoción y Relación.</w:t>
      </w:r>
    </w:p>
    <w:p>
      <w:pPr>
        <w:pStyle w:val="Normal"/>
        <w:jc w:val="center"/>
        <w:rPr/>
      </w:pPr>
      <w:r>
        <w:rPr>
          <w:rFonts w:cs="Trebuchet MS" w:ascii="Trebuchet MS" w:hAnsi="Trebuchet MS"/>
          <w:b/>
          <w:bCs/>
        </w:rPr>
        <w:t>Hombre = Lógica, Acción e Independencia.</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 xml:space="preserve">A veces todos los padres tienen ideas conflictivas. Pero para encontrase, la meta debe ser la armonización y la unidad.  Si el conflicto de uno de los padres resulta en una expulsión, o en la partida, por razones “legítimas” o no, se daña en todos la capacidad de integrar las cualidad de ese padre ausente, O habrá una sensación de alienación y de tomar partido, porque el padre que se marchó fue responsable de que la familia se desintegr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Gran parte de esto está programado a nivel social, ya que nuestro mundo moderno todavía predica el evangelio de los VALORES FAMILIARES (1) y trata a las familias divorciadas como si fuesen fracas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las familias se desintegran, hay una tendencia a que los hijos tomen partido. O, al ser incapaces de vincularse con alguno de sus padres, se independicen (emocional o físicamente) y traten de ser sus propios padres lo mejor que pued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nvertirse en sus propios padres es una habilidad para el futuro, y muy necesaria. Pero es duro, porque muchas veces hay una falta de APOYO detrás de los esfuerzos de esa persona, comparado con siglos de tradición que podrían llegar a través de la amorosa aprobación de un padre. Sólo hay un VACÍO, a partir del cual él o ella están forzados a formar un modelo que funcione acerca de cómo relacionarse con el mundo y ESPERAR que lo que hayan inventado sea sufi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xpresión “La mayoría de los hombres viven de la callada desesperación” se aplica aquí en especial, porque los VACÍOS de las figuras paternas muertas, perdidas o expulsadas tienden a ser amplificadas en el alma de alguien joven. ACTUAMOS confiadamente, pero ¿lo somos en realidad? ¿Cuán efectivos serán nuestros bríos personales cuando tengan que enfrentarse con los retos de la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Papi tiende a meter sus propias COSAS DE PAPI en la manera de manejar a sus hijos. Esto es cierto para las Madres con madres, y también entre los sexos. Cuando un padre mete mano en esa bolsa de recursos y encuentra un VACÍO, reaccionará de una de estas formas: Colapsará, correrá o se encolerizará. Las Madres que encuentran VACÍOS y no encuentran fuerzas, muchas veces colapsan… físicamente, mentalmente, o de ambas fo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de las principales armas que uno utiliza contra sus VACÍOS es una expresión de falsa fortaleza o confianza, seguida por el rechazo, un arrebato de cólera o la partida. Drogas, Adicción al Trabajo, Sexo, son otras herramientas para hacerles frente. Algunos utilizan la religión, que es de gran ayuda, pero no reemplaza a la integridad de cuerpo y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alguien encuentra un Vacío, lo que le está diciendo al mundo es: ¡“No tengo nada para darte” y no sé qué hacer al respecto, así que, por favor, mantén tu distancia!</w:t>
      </w:r>
      <w:r>
        <w:rPr>
          <w:rFonts w:cs="Trebuchet MS" w:ascii="Trebuchet MS" w:hAnsi="Trebuchet MS"/>
        </w:rPr>
        <w:t xml:space="preserve"> </w:t>
      </w:r>
      <w:r>
        <w:rPr>
          <w:rFonts w:cs="Trebuchet MS" w:ascii="Trebuchet MS" w:hAnsi="Trebuchet MS"/>
          <w:sz w:val="20"/>
          <w:szCs w:val="20"/>
        </w:rPr>
        <w:t xml:space="preserve">Ya que esto generalmente es tácito, ese poderoso silencio podría implicar PODER… de ahí la reputación de “tipo fuerte y callado”, e incluso si se sostiene, ese poder se siente vacío o entumecid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Ocasionalmente, alguien en esta situación hará exactamente lo opuesto y se volverá muy locuaz y expresivo respecto a las faltas de poder y/o confusión. COLAPSARÁ en medio de la familia (2) como un símbolo de los sentimientos que quedan sin expresarse, VACÍOS que se han encubierto, e incluso han sido olvid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Vacíos y Sentimientos de Ansiedad que esa persona pueda sentir son REALES, pero se presentan como exagerados y sin fundamento mientras el PODER puede estar en expresiones de furia, dureza o silencio. Los hombres generalmente tienden a la furia cuando en realidad necesitan llorar. Las mujeres tienden a llorar cuando lo que realmente necesitan es enfurecers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 restauración de la claridad y el apoyo sólo pueden llegar cuando estos VACÍOS subyacentes se pueden encarar y se desarrollan nuevas estrategias para la adaptación. </w:t>
      </w:r>
      <w:r>
        <w:rPr>
          <w:rFonts w:cs="Trebuchet MS" w:ascii="Trebuchet MS" w:hAnsi="Trebuchet MS"/>
          <w:sz w:val="20"/>
          <w:szCs w:val="20"/>
          <w:lang w:val="en-US"/>
        </w:rPr>
        <w:t xml:space="preserve">Los Seres Humanos son TRIBALES por naturaleza. Raramente prosperan solos. </w:t>
      </w:r>
      <w:r>
        <w:rPr>
          <w:rFonts w:cs="Trebuchet MS" w:ascii="Trebuchet MS" w:hAnsi="Trebuchet MS"/>
          <w:sz w:val="20"/>
          <w:szCs w:val="20"/>
        </w:rPr>
        <w:t>Pero frecuentemente tratamos de seguir solos porque el DOLOR de tratar de solucionar las cosas parece superar las ventajas inmediatas. Y eso es cierto, especialmente en las familias donde el trauma es intenso y el tiempo ha endurecido las conductas para enfrentarlo transformándolas en autoimagen y obst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Familias del Corazón (3) son sistemas de apoyo que se pueden desarrollar agrupándose con cualquiera y con todos los que estén dispuestos y sean capaces de manejar la PRESION que sobreviene cuando se hacen cambios en estas importantes áreas. Las familias de sangre ciertamente son bienvenidas, pero no siempre se las necesita. Sin embargo, cuando dan su consentimiento, la energía de esa decisión se multiplica muchas veces… así es como estamos hechos... </w:t>
        <w:tab/>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viejo poema dice: “No preguntes por quién doblan las campanas… doblan por ti.”  </w:t>
      </w:r>
      <w:r>
        <w:rPr>
          <w:rFonts w:cs="Trebuchet MS" w:ascii="Trebuchet MS" w:hAnsi="Trebuchet MS"/>
          <w:sz w:val="20"/>
          <w:szCs w:val="20"/>
          <w:lang w:val="en-US"/>
        </w:rPr>
        <w:t xml:space="preserve">John Donne. </w:t>
      </w:r>
      <w:r>
        <w:rPr>
          <w:rFonts w:cs="Trebuchet MS" w:ascii="Trebuchet MS" w:hAnsi="Trebuchet MS"/>
          <w:sz w:val="20"/>
          <w:szCs w:val="20"/>
        </w:rPr>
        <w:t xml:space="preserve">Cuando alguien muere o se marcha de otro modo, una parte de la totalidad se va con él. Ése es un poderoso mensaje. Cuando alguien grita de dolor, o se encoge frente a un VACÍO… todos los que están en condiciones de oírlo deben comprender que también grita por alguna parte de ELLOS, y tomar nota, buscando en sus corazones y prestando oídos no sólo a los vacíos (expresados) de alguien que sufre, sino también a los propios vacíos (inexpresados). Cuando esto sucede, una ola de curación recorre al grupo entero…   </w:t>
      </w:r>
    </w:p>
    <w:p>
      <w:pPr>
        <w:pStyle w:val="Normal"/>
        <w:rPr>
          <w:rFonts w:ascii="Trebuchet MS" w:hAnsi="Trebuchet MS" w:cs="Trebuchet MS"/>
          <w:lang w:val="en-US"/>
        </w:rPr>
      </w:pPr>
      <w:r>
        <w:rPr>
          <w:rFonts w:cs="Trebuchet MS" w:ascii="Trebuchet MS" w:hAnsi="Trebuchet MS"/>
          <w:lang w:val="en-US"/>
        </w:rPr>
        <w:t>  </w:t>
      </w:r>
    </w:p>
    <w:p>
      <w:pPr>
        <w:pStyle w:val="Normal"/>
        <w:rPr>
          <w:rFonts w:ascii="Trebuchet MS" w:hAnsi="Trebuchet MS" w:cs="Trebuchet MS"/>
          <w:sz w:val="20"/>
          <w:szCs w:val="20"/>
          <w:lang w:val="en-US"/>
        </w:rPr>
      </w:pPr>
      <w:r>
        <w:rPr>
          <w:rFonts w:cs="Trebuchet MS" w:ascii="Trebuchet MS" w:hAnsi="Trebuchet MS"/>
          <w:sz w:val="20"/>
          <w:szCs w:val="20"/>
          <w:lang w:val="en-US"/>
        </w:rPr>
        <w:t>"When our eyes see our hands</w:t>
      </w:r>
    </w:p>
    <w:p>
      <w:pPr>
        <w:pStyle w:val="Normal"/>
        <w:rPr>
          <w:rFonts w:ascii="Trebuchet MS" w:hAnsi="Trebuchet MS" w:cs="Trebuchet MS"/>
          <w:sz w:val="20"/>
          <w:szCs w:val="20"/>
          <w:lang w:val="en-US"/>
        </w:rPr>
      </w:pPr>
      <w:r>
        <w:rPr>
          <w:rFonts w:cs="Trebuchet MS" w:ascii="Trebuchet MS" w:hAnsi="Trebuchet MS"/>
          <w:sz w:val="20"/>
          <w:szCs w:val="20"/>
          <w:lang w:val="en-US"/>
        </w:rPr>
        <w:t>doing the work of our hearts, the circle</w:t>
      </w:r>
    </w:p>
    <w:p>
      <w:pPr>
        <w:pStyle w:val="Normal"/>
        <w:rPr>
          <w:rFonts w:ascii="Trebuchet MS" w:hAnsi="Trebuchet MS" w:cs="Trebuchet MS"/>
          <w:sz w:val="20"/>
          <w:szCs w:val="20"/>
          <w:lang w:val="en-US"/>
        </w:rPr>
      </w:pPr>
      <w:r>
        <w:rPr>
          <w:rFonts w:cs="Trebuchet MS" w:ascii="Trebuchet MS" w:hAnsi="Trebuchet MS"/>
          <w:sz w:val="20"/>
          <w:szCs w:val="20"/>
          <w:lang w:val="en-US"/>
        </w:rPr>
        <w:t>of creation is completed inside of us,</w:t>
      </w:r>
    </w:p>
    <w:p>
      <w:pPr>
        <w:pStyle w:val="Normal"/>
        <w:rPr>
          <w:rFonts w:ascii="Trebuchet MS" w:hAnsi="Trebuchet MS" w:cs="Trebuchet MS"/>
          <w:sz w:val="20"/>
          <w:szCs w:val="20"/>
          <w:lang w:val="en-US"/>
        </w:rPr>
      </w:pPr>
      <w:r>
        <w:rPr>
          <w:rFonts w:cs="Trebuchet MS" w:ascii="Trebuchet MS" w:hAnsi="Trebuchet MS"/>
          <w:sz w:val="20"/>
          <w:szCs w:val="20"/>
          <w:lang w:val="en-US"/>
        </w:rPr>
        <w:t>the doors of our souls fly open,</w:t>
      </w:r>
    </w:p>
    <w:p>
      <w:pPr>
        <w:pStyle w:val="Normal"/>
        <w:rPr>
          <w:rFonts w:ascii="Trebuchet MS" w:hAnsi="Trebuchet MS" w:cs="Trebuchet MS"/>
          <w:sz w:val="20"/>
          <w:szCs w:val="20"/>
          <w:lang w:val="en-US"/>
        </w:rPr>
      </w:pPr>
      <w:r>
        <w:rPr>
          <w:rFonts w:cs="Trebuchet MS" w:ascii="Trebuchet MS" w:hAnsi="Trebuchet MS"/>
          <w:sz w:val="20"/>
          <w:szCs w:val="20"/>
          <w:lang w:val="en-US"/>
        </w:rPr>
        <w:t>and love steps forward to heal</w:t>
      </w:r>
    </w:p>
    <w:p>
      <w:pPr>
        <w:pStyle w:val="Normal"/>
        <w:rPr>
          <w:rFonts w:ascii="Trebuchet MS" w:hAnsi="Trebuchet MS" w:cs="Trebuchet MS"/>
          <w:sz w:val="20"/>
          <w:szCs w:val="20"/>
          <w:lang w:val="en-US"/>
        </w:rPr>
      </w:pPr>
      <w:r>
        <w:rPr>
          <w:rFonts w:cs="Trebuchet MS" w:ascii="Trebuchet MS" w:hAnsi="Trebuchet MS"/>
          <w:sz w:val="20"/>
          <w:szCs w:val="20"/>
          <w:lang w:val="en-US"/>
        </w:rPr>
        <w:t>everything in sight."</w:t>
      </w:r>
    </w:p>
    <w:p>
      <w:pPr>
        <w:pStyle w:val="Normal"/>
        <w:rPr>
          <w:rFonts w:ascii="Trebuchet MS" w:hAnsi="Trebuchet MS" w:cs="Trebuchet MS"/>
          <w:sz w:val="20"/>
          <w:szCs w:val="20"/>
          <w:lang w:val="en-US"/>
        </w:rPr>
      </w:pPr>
      <w:r>
        <w:rPr>
          <w:rFonts w:cs="Trebuchet MS" w:ascii="Trebuchet MS" w:hAnsi="Trebuchet MS"/>
          <w:sz w:val="20"/>
          <w:szCs w:val="20"/>
          <w:lang w:val="en-US"/>
        </w:rPr>
        <w:t>~Michael Bridge</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w:t>
      </w:r>
      <w:r>
        <w:rPr>
          <w:rFonts w:cs="Trebuchet MS" w:ascii="Trebuchet MS" w:hAnsi="Trebuchet MS"/>
          <w:sz w:val="20"/>
          <w:szCs w:val="20"/>
        </w:rPr>
        <w:t>Cuando nuestros ojos ven a nuestras manos/hacer el trabajo de nuestros corazones, el círculo/ creativo se completa en nuestro interior,/ las puertas de nuestras almas se abren de par en par, /y el amor aparece para sanar/ cuanto está a la vist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1) Ver Resultado electoral: Enfoque en la familia</w:t>
      </w:r>
    </w:p>
    <w:p>
      <w:pPr>
        <w:pStyle w:val="Normal"/>
        <w:rPr>
          <w:rFonts w:ascii="Trebuchet MS" w:hAnsi="Trebuchet MS" w:cs="Trebuchet MS"/>
          <w:sz w:val="20"/>
          <w:szCs w:val="20"/>
        </w:rPr>
      </w:pPr>
      <w:r>
        <w:rPr>
          <w:rFonts w:cs="Trebuchet MS" w:ascii="Trebuchet MS" w:hAnsi="Trebuchet MS"/>
          <w:sz w:val="20"/>
          <w:szCs w:val="20"/>
        </w:rPr>
        <w:t>(2) Ver Haciéndose cargo del negocio de la familia</w:t>
      </w:r>
    </w:p>
    <w:p>
      <w:pPr>
        <w:pStyle w:val="Normal"/>
        <w:rPr/>
      </w:pPr>
      <w:r>
        <w:rPr>
          <w:rFonts w:cs="Trebuchet MS" w:ascii="Trebuchet MS" w:hAnsi="Trebuchet MS"/>
          <w:sz w:val="20"/>
          <w:szCs w:val="20"/>
        </w:rPr>
        <w:t>(3) Ver Familias del corazó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lang w:val="en-US"/>
        </w:rPr>
        <w:t xml:space="preserve">Copyright Daniel Jacob, febrero 2006     </w:t>
      </w:r>
      <w:hyperlink r:id="rId2">
        <w:r>
          <w:rPr>
            <w:rStyle w:val="InternetLink"/>
            <w:rFonts w:cs="Trebuchet MS" w:ascii="Trebuchet MS" w:hAnsi="Trebuchet MS"/>
            <w:sz w:val="20"/>
            <w:szCs w:val="20"/>
            <w:lang w:val="en-US"/>
          </w:rPr>
          <w:t>www.reconnections.net</w:t>
        </w:r>
      </w:hyperlink>
    </w:p>
    <w:p>
      <w:pPr>
        <w:pStyle w:val="Normal"/>
        <w:rPr>
          <w:rFonts w:ascii="Trebuchet MS" w:hAnsi="Trebuchet MS" w:cs="Trebuchet MS"/>
          <w:sz w:val="20"/>
          <w:szCs w:val="20"/>
          <w:lang w:val="en-US"/>
        </w:rPr>
      </w:pPr>
      <w:r>
        <w:rPr>
          <w:rFonts w:cs="Trebuchet MS" w:ascii="Trebuchet MS" w:hAnsi="Trebuchet MS"/>
          <w:sz w:val="20"/>
          <w:szCs w:val="20"/>
        </w:rPr>
        <w:t>Título en inglés: Internal Voids</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1:59:00Z</dcterms:created>
  <dc:creator>SUSANA</dc:creator>
  <dc:description/>
  <cp:keywords/>
  <dc:language>en-US</dc:language>
  <cp:lastModifiedBy>pc</cp:lastModifiedBy>
  <dcterms:modified xsi:type="dcterms:W3CDTF">2006-02-20T21:59:00Z</dcterms:modified>
  <cp:revision>2</cp:revision>
  <dc:subject/>
  <dc:title>INTERNAL VOIDS</dc:title>
</cp:coreProperties>
</file>