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8329"/>
      </w:tblGrid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SECRET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 SECRETO</w:t>
            </w:r>
          </w:p>
        </w:tc>
      </w:tr>
      <w:tr>
        <w:trPr>
          <w:trHeight w:val="544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REVEAL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year ago my life had collapsed around me. 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rked myself into exhaus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father died suddenly and my relationships were in turmoi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ttle did I know at the time, out of my greatest despai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to come the greatest gif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d been given a glimpse of a great Secre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gan tracing the secret back through histor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WAS BURI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WAS COVET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WAS SUPPRESS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ouldn’t believe all the people who knew thi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ere the greatest people in histor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whispers) Why doesn’t any one know this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I wanted to do was share The Secret with the Worl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gan searching for people alive today who know The Secre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by one they began to emerg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this secret gives you anything you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ppiness, health and wealth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have, do, be anything you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an have whatever it is that we choo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care how big it i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kind of a house do you want to live in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 want to be a millionaire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kind of a business do you want to have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 want more success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do you really want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seen many miracles take place in people’s liv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ncial miracles, miracles of physical heal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al healing, healing in relationship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of this happened because o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nowing how to apply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the great secret of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HE SECRET IS THE ANSWE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 ALL THAT HAS BEE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L THAT IS, AND AL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AT WILL B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Emers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ve probably been sitting there wondering what is the secret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ll tell you I’ve come to understand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all work with one infinite pow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all guide ourselves by exactly the same law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natural laws of the universe are so preci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e don’t even have any difficulty building space ship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an send people to the mo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we can time the landing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a precision of a fraction of a secon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care if you’re in Ind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’re in Australia, New Zeelan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ckholm or Lond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Toronto, or Montreal or New York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re all working with one pow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la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is the Law of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that’s coming into your lif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attracting into your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’s attracted to you by virtue of the imag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holding in your min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what you are think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 whatever is going on in your min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attracting to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wise people have always known tha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go right back to the ancient Babylonian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’ve always known th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 small select group of peopl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y do you think that one percent of the populati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arns around 96% of all the money that is being earned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 think that’s an accident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no accide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designed that w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understand someth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understand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are being introduced to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implest way for me to look at the law of attrac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if I think of myself as a magne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know that a magnet will attract to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y basically put, the law of attraction say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like attracts lik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e’re really talking at a level of though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r job as human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o hold onto the thoughts of what we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 it absolute clear in our minds what we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rom that we start to invok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of the greatest laws in the univer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the law of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become what you think about mos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 also attract what you thing about the mos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see it in 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ing to hold it in 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that principle can be summed up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ree simple word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hought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becom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hing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most people don’t understand is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thought has a frequenc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thought has a frequenc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an measure a though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if you are thinking a though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 and over and over agai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are imagining in your min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ing that brand new car, having the money that you ne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ilding that company, finding your soul ma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’re imagining what that looks lik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emitting that frequency on a consistent bas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ughts are sending out that magnetic signa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drawing the parallel back to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yourself living in abundan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will attra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always works, it works every tim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every pers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e’s the problem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people are thinking about what they don’t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’re wondering why it shows up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 and over and over agai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aw of attraction doesn’t ca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ther you perceive something to be good or ba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whether you don’t want it, or whether you do want i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responding to your though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f you’re sitting there looking at a mountain of deb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eling terrible about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signal you’re putting out into the univer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wow’, I feel really bad because of all this debt I’ve go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just affirming it to your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feel it on every level of your be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at you’re going to get more o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when you’re looking at that thing you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‘re saying yes to it, you’re activating a though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law of attraction is responding to that though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bringing you things that match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hen you are looking at something that you do not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shout, ‘No’ at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actually not pushing it aw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ead you are activating the very though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what you do not want and now law of attracti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lining those things up for you al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a universe that is based upon attrac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is about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aw of attraction is always work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ther you believe it or understand it or no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ways work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might be thinking about the past or the present or the futu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hether you’re remembering or observing or imagin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ill in that process you are activating though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law of attraction, which is the most powerful law of the univer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sponding to your though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ion is always happen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very time an individual has a thought or a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longed chronic way of thinking they’re in the creation proces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thing is going to manifest out of those though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w of attraction says we’ll give you whatever it is you say and focus 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f you’re complaining about how bad it is,</w:t>
              <w:br/>
              <w:t>what you’re creating is more of how bad it 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a student named Rober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bert was a gay man, and he was taking an online course I hav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t of which entails e-mail access to 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outlined all of the grim realities of his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his job, all the people ganged up on him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as constantly stressful because of how nasty they were with hi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he walked down the street, he said every block he was accosted b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mophobic people, who wanted to abuse him in some w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was wanting to become a stand-up comedi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he went out and did a stand-up comedy job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body heckled him about being g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is whole lif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one of a lot of unhappiness and miser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all focused around this idea of being attacked because he was g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gan to teach him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was focusing on what he did not wa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rected him back to his e-mail that he sent me and sai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Read it again.  Look at all the things you do not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’re telling me abou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can tell you’re very passionate about th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focus on something with a lot of pass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makes it happen even faster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he really started taking this thing abou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sing on what you want to hear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began really trying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happened within the next 6-8 weeks was absolutely a miracl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said that all the people in his office that had been harassing him go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ither transferred to another department, quit working at the compan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started totally leaving him alon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began to love his job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noticed that when he was walking down the stree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nobody came up to him and harassed him anymo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just weren’t t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he went and did his stand-up comedy routines h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rted getting standing ovations and nobody was heckling hi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is whole life chang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he changed from focusing on what he did not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he was afraid of, what he wanted to avoi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focusing on what he did wa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we may be very positive in our outlook and orienta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 tend to attract positive people and positive events and circumstanc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we’re very negative in our orientation or very angr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which case we tend to attract negative angry peopl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negative angry circumstanc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do you end up attracting to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predominant thoughts that you’re holding in your awarenes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ether those thoughts are conscious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whether they’re unconsciou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rub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look very carefull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t comes to the secret and the power of our mind an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power of our intention in our daily liv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l around u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we got to do is open our eyes on look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 Law of Attraction evidenced in your societ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see that the one who speaks most of illness has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see that the one who speaks most of prosperity has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w of Attraction is evident everywhere around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are understanding what it 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has to do with you being a magne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racting thought, attracting people, attracting events, attracting lifestyl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eed, everything that you bring into your experien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bring because of this powerful Law of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, I’m not talking to you from the point of view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just wishful think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imaginary crazines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talking to you from a deeper basic understand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antum physics really begins to point to this discover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says that you can’t have a universe without mind entering into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 mind is actually shaping the very thing that is being perceiv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if you don’t understand it doesn’t mean that you should reje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don’t understand electricity properl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st of all no one even knows what electricity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et you enjoy the benefits of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 know how it works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know how it work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 do know th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can cook a man’s dinner with electricit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also cook the ma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oftentimes when they begin to understand the great secre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ome frightened of all these negative thoughts that they hav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things they need to be aware of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, it has been proven now scientifically that an affirmative though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hundreds of times more powerful than a negative though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at eliminates a degree of worry right t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live in a reality where there is this buffer of ti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ruly that serves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really not wanting to be in an environment whe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thoughts manifest immediatel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evidence is long in coming and that is really a good th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you want to become aware of your thought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ant to choose your thoughts carefull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want to have fun with th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are the masterpiece of your own lif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the Michelangelo of your own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David that you are sculpting is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do it with your thoughts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240" w:after="60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REVELA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Un año atrás mi vida colapsó a mí alrededor. 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rabajé hasta el agota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 padre falleció repentinamente y mis relaciones estaban conmocionad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co sabía en ese momento que a partir de mi mayor desespera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garía el mayor rega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slumbré un gran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cé a buscar el secreto a través de la histor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FUE ENTERRA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FUE CODICIA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FUE SUPRIMI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podía creer la cantidad de personas que lo conocía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ueron los personajes más importantes de la histor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(murmullos) ¿Por qué nadie lo sabí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quería era compartir El Secreto con el Mun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cé a buscar a las personas que hoy en día conocieran El Secre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a una empezaron a surgi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e secreto le da todo lo que usted dese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elicidad, salud y riquez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puede tener, hacer y ser todo lo que dese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Podemos tener todo lo que elijamos.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qué tan grande se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qué tipo de casa desea vivir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e ser millonario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é tipo de negocio desea tener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e más éxito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é es lo que realmente dese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visto suceder muchos milagros en la vida de las person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lagros financieros, milagros de sanación físic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nación mental, sanación de las relacion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todo esto sucedió porqu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bían como aplicar el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el gran secreto de la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L SECRETO ES LA RESPUEST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A TODO LO QUE HA SI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A TODO LO QUE ES, Y A TO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LO QUE SERÁ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Emers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siblemente ha estado sentado allí preguntándose cuál es el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contaré como llegué a comprende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trabajamos con un poder infini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nos guiamos exactamente por las mismas ley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leyes naturales del universo son tan exact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no tenemos dificultad alguna para construir naves espacial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emos enviar personas a la lun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podemos calcular el aterrizaj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la precisión de una fracción de segun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si está en la Ind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Australia, Nueva Zelan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colmo o Londr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Toronto, Montreal o Nueva York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trabajamos con un solo pod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sola le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es la Ley de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o que llega a su vid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lo atrae a e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atraído a usted por virtud de las imágen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mantiene en su 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o que usted pien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aquello que sucede en su men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lo atrae hacia sí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inteligentes siempre lo supier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 retroceder hasta los antiguos Babiloni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os siempre lo supier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 selecto grupo de person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qué cree que el uno por ciento de la poblaci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cibe alrededor del 96% de todo el dinero ganado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caso cree que es por casualidad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 por casualida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 sido diseñado de esa for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os comprenden alg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os comprenden el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hora le presentamos El Secre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forma más sencilla para mí de ver la ley de la atrac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pensando en mí como si fuese un imá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é que un imán ejerce un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ásicamente, la ley de la atracción di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o similar atrae lo simil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n realidad hablamos a nivel del pensa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estra labor como human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sostener los pensamientos de lo que deseam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er totalmente claro en nuestras mentes lo que deseam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de ahí comenzamos a invoca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de las leyes más importantes del univers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la ley de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se convierte en aquello en lo que piensa todo el tiemp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también atrae aquello en lo que piensa todo el tiemp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lo ve aquí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sostendrá aquí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ese principio se puede resumi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tres palabras sencill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los pensamient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se vuelve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cos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muchas personas no comprenden es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pensamiento tiene una frecuenci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pensamiento tiene una frecuenc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demos medir ese pensa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tiene un pensamien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y otra y otra vez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imagina en su 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iene un nuevo automóvil, el dinero que necesit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ar esa compañía, encontrar su alma geme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imagina cómo 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emitiendo esa frecuencia en forma consist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pensamientos envían esa señal magnétic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trae lo correspondi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éase a sí mismo viviendo en abundanc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atra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funciona, funciona todas las vec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todas las person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aquí está el problem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ía de las personas piensan en lo que no desea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 preguntan por qué se present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y otra y otra vez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la ley de la atracción no le import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percibe algo como bueno o mal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si no lo desea, o lo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sponde a sus pensamient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á sentada allí viendo una montaña de deud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tiéndose terriblemente ma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a señal que está enviando al univer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yy’, realmente me siento muy mal por todas estas deudas que teng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está afirmando para sí mism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siente en cada nivel de su s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eso es lo que va a  seguir teniendo.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cuando observa aquello que dese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dice que sí, está activando un pensamien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ley de la atracción responde a ese pensa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trae las cosas que coinciden con e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cuando ve algo que no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grita que ‘No’ lo qui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no lo está aleja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cambio, está activando el pensamien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quello que no desea y así, la ley de la atracci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mbién alinea esas cosas par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e universo está basado en la atrac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tiene que ver con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funciona siemp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a que crea en ella, o la comprenda o n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funcio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podría estar pensando en el pasado, el presente, o el futur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unque esté recordando, observando, o imaginan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ún así, en ese proceso, estará activando pensamient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ley de la atracción, que es la ley más poderosa del univer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sponderá a su pensa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creación siempre suced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da vez que un individuo tiene un pensamiento o un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orma crónica y prolongada de pensar, está en proceso de cre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lgo se va a manifestar como consecuencia de esos pensamient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dice, te daremos todo lo que dices y en lo que te enfoc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si se queja sobre lo mal que está todo,</w:t>
              <w:br/>
              <w:t>lo que está creando es más de lo mal que está to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uve un estudiante llamado Rober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oberto era gay y tomaba un curso que yo tenía en lín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te de éste incluía contacto conmigo por e-mai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describió todas las realidades desoladoras de su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su trabajo, todas las personas se unían para burlar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taba constantemente estresado por a la forma desagradable con que lo trataba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Cuando caminaba por la calle, en cada cuadra lo acosaban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que le tenían fobia a los homosexuales, y que deseaban maltrat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Deseaba convertirse en un comediante de centros nocturnos,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salía al escenario y hacía su labo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lo interrumpían por ser g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u vid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ba llena de infelicidad y sufri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o giraba alrededor de su idea de sentirse atacado porque era gay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Comencé a enseñarle qu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estaba enfocando en lo que no quer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pedí que viera el e-mail que me había enviado y dij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uelva a leerlo.  Vea todas las cosas que no dese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 las cuales me hab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hace en forma muy apasiona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enfoca en algo con gran apasiona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se cumple aún más rápidament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tonces, verdaderamente comenzó a enfocar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aquello que deseaba de coraz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almente empezó a logr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sucedió en las siguientes 6-8 semanas fue verdaderamente un milagr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jo que todas las personas de su oficina que lo habían estado acosando o fuer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ransferidas a otro departamento, dejaron de trabajar en la compañ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comenzaron a dejarlo en paz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mpezó a amar su trabaj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tó que cuando caminaba por la call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a nadie se acercaba para acos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a no estaban ahí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Cuando fue a presentar sus rutinas de comediante,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zó a recibir ovaciones de pie y nadie lo interrump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 su vida cambió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ambió de enfocarse en lo que no quer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temía, lo que deseaba evita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enfocarse en lo que sí deseab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, al ser muy positivos en nuestra apariencia y orienta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demos a atraer personas positivas y eventos y circunstancias positiv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omos muy negativos o estamos muy enojad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demos a atraer personas negativas y enojad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ircunstancias negativas y enojos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sted termina atrayendo hacia sí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pensamientos predominantes que sostiene en su concienc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an conscient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inconscient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í radica el proble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observa con cuida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trata del secreto y del poder de nuestra mente 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l poder de la intención en nuestra vida diar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s rodea total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debemos hacer es abrir nuestros ojos y mir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es evidente en su socieda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ve que aquél que habla todo el tiempo de enfermedad, la tien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quél que habla todo el tiempo en prosperidad, la tien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se hace evidente en todo lo que lo rod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comprende de qué se trat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iene que ver con que usted es un imá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trae pensamientos, personas, eventos, estilo de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aquello que llega a su experienc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ga debido a esta poderosa Ley de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hablo solamente desde el punto de vist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los buenos dese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de la locura imaginari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s hablo desde una comprensión básica mucho más profun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física cuántica comienza a enfocarse en ese descubri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ce que no se puede tener un universo sin que en ello participe la 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n realidad es la mente la que le da forma a lo que se percib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no lo comprende, no significa que deba rechaz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mpoco comprendemos bien la electricida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primer lugar nadie sabe lo que es la electricid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n embargo disfruta sus benefici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Sabe cómo funcion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no sé cómo funcio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í se es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puedes cocinar la cena de un hombre con electricid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ambién puedes cocinar al homb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frecuencia, cuando las personas comienzan a comprender el gran secre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nten temor por todos esos pensamientos negativos que tiene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necesario que tengan claridad sobre dos cos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, se ha probado científicamente que un pensamiento afirmativ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cien veces más poderoso que un pensamiento negativ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eso, podemos eliminar hasta cierto punto el grado de preocup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viven en una realidad donde existe esa barrera de tiemp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 verdad que es muy úti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no deseará encontrarse en un ambiente dond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s pensamientos se manifiesten inmediata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evidencia tarda en llegar y eso es realmente algo buen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si usted desea ser conciente de sus pensamient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rrá elegir sus pensamientos con cuida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ivertirse haciéndol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 es la obra maestra de su propia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el Miguel Ángel de su propia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David que está esculpiendo es usted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hace con sus pensamientos.</w:t>
            </w:r>
          </w:p>
        </w:tc>
      </w:tr>
      <w:tr>
        <w:trPr>
          <w:trHeight w:val="285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SECRET MADE SIMP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eaders in the past who had the secr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nted to keep the power and not share the pow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y kept people ignorant of Th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went to work, they did their job they came ho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ere on a treadmill with no pow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e Secret was kept in the fe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live in a Universe in which there are law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st as there is a law of gravity, if you fall off a build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doesn’t matter if you are a good person or a bad pers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nna hit the g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that surround you right now in your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luding the things you’re complaining about, you’ve attract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I know at first blush that’s gonna be something that you hate to hea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nna immediately say, I didn’t attract the car accid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dn’t attract this particular cli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dn’t particularly attract the deb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dn’t attract ... whatever it happens to be that you’re complaining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here to be a little bit in your face and to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es you did attract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is is one of the hardest concepts to g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once you’ve accepted it it’s life transform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part of the overall giant Secret, 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ost of us attract by defaul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just think that we don’t have any control over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r thoughts are on auto-pilot, our feelings are on auto-pilo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everything is just brought to us be defaul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this is your first time to hear this, it may feel lik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h! I have to now monitor my thoughts? This is going to be a lot of wor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seem like that at firs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at’s where the fun begin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do not encourage that you try to monitor your though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ill sort of make you craz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are so many thoughts coming to yo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m so many different directions, about so many different subjec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ere your emotional guidance system comes 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Your emotions – your emotional guidance system –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what helps you to understand what you’re think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your thoughts cause your feelin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emotions are this incredible gift that we ha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let us know what we’re attrac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are only two emotions from our perspec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feels good and one feels ba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ll them all sorts of different thing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essentially all of those negative emo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hether you call it guilt, or anger or frustrati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all feel much the sa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do not feel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of those are guidance say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hich you are thinking about right n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not in line with what you are really wan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 another level it’s called bad frequenc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bad vibes or whatever you want to call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one that feels good, that feeling of hope, or happiness or lo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good feeling that positive emotion is guidance say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hich you are thinking right now is in alignment with what you are wan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it’s really so simp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right there, the answ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am I attracting right now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, how do you feel? I feel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good, keep doing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r feelings are a feedback mechanism to u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out whether we’re on track or no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ther we are on course of or off cour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etter you feel, the more in alignment you a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worse you feel, the more out of alignment you a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you are doing as you are moving throug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variety of your day to day experi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you are offering though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re literally formulating your future experien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tell by the way you fee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the things that you are moving towar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please you when you get t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EVER IT IS YOU ARE FEEL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 A PERFECT REFLE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 WHAT IS IN THE PROCES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 BECOM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’re getting exactly what you’re feeling abo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so much what it is you’re thinking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y people if they stub their toe out of be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tend to spira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whole day goes like that you kn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have no clue that a simple shifting of their emo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 change their entire day and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star out having a good d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’re in that particular happy fee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long as you don’t allow something to change your moo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ing to continue to attract by the law of attrac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re situations, circumstances, people that sustain that happy feel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od days, bad days, rich get richer, poor get poor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l about what these people are predominant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continually feel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begin right now to feel health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begin to feel prosperou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begin to feel the love that’s surrounding yo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n if it’s not t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at will happen 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will correspond to the nature of your so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will correspond to the nature of that inner feel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anifest, because that’s the way you fee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basically what you focus on with thought and fee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what you attract into your experi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ther or not it’s something you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YOU THIN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WHAT YOU FEE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WHAT MANIFES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 ALWAYS A MATCH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single time. No excep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hard to swall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hen we can begin to open ourselves up to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ramifications are aweso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means that whatever thought has done in your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can be undone through a shift in your awaren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YOU CREATE YOUR OWN UNIVERSE AS YOU GO ALONG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Winston Churchil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really important that you feel goo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is feeling good is what goes out as a signal into the Univers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tarts to attract more of itself to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 more you can feel goo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re you will attract the things that help you feel goo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re able to keep bringing you up higher and high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’re feeling dow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d you know that you can change it like that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t on a beautiful peace of musi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rt singing.  That’ll change your emo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think of some thing beautifu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of a bab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ybe one you lo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dwell on it.  Really keep that thought in your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ock everything out but that though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guarantee you’ll start to feel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principle applies to your family pet for insta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I believe are wonderful because they put you in a great emotional st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feel love for your pet that’s a great state of lo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going to bring goodness into your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a gift that is!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begin to get the hang of th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begin to guide your thoughts based upon de way they fee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begin to notice the correlation betwe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you’re feeling and thinking and what’s coming back to yo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fore you know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ill know that you are the creator of your own reali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ose who are watching from a dista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stand in amazem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 the perfect life you l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nce I learned the Secret and started applying it to my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life has truly become magica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hink the kind of life that everybody dreams of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live on a day-to-day bas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live in a four and a half million dollar mansi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ve a wife to die fo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get to vacation in all the fabulous spots on the worl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climbed mountains, I’ve explored, I’ve been on safar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of this happened and continues to happ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of knowing how to apply th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fe can be absolutely phenomenal and it should b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ill be when you start using th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L SECRETO AL ALCANCE DE TOD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líderes del pasado que conocían el secre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rían conservar el poder y no comparti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mantuvieron a las personas ignorantes sobre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iban a trabajar, cumplían con su labor y volvían al hog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manecían en un círculo sin poder algun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l Secreto pertenecía sólo a unos poc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vimos en un Universo en el que existen ley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 igual que existe una ley de gravedad, porque si cae de un edifici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importa si es buena persona o mala perso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gualmente se estrellará contra el sue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o que lo rodea en este momento en su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ncluyendo aquello de lo cual se queja, usted lo ha atraí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é que, en primera instancia, es algo que detesta escuch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nmediatamente dirá, yo no atraje el accidente del automóvi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no atraje ese cli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no atraje esa deu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no atraje ... cualquier cosa de la que se esté queja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yo estoy aquí para desafiarlo un poco y decirl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sí lo atraj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te concepto es uno de los más difíciles de acepta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una vez que lo acepte, transformará su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orma parte del gran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mayoría de nosotros lo atrae por defec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unque creemos que no tenemos ningún control sobre 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estros pensamientos están en piloto automático, nuestros sentimientos están en piloto automático, y así, todo llega a nosotros por defec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si es la primera vez que escucha esto, podría sentir como s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y! ¿tendré que vigilar ahora mis pensamientos? Eso significa mucho trabaj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 principio puede parecer que es as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ahí empieza la divers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lo animamos a que trate de vigilar sus pensamient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podría volverlo loco en cierta form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os pensamientos llegan a uste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rocedentes de distintas partes y sobre distintos asunt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í es cuando entra su sistema de guía emocion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us emociones – su sistema de guía emocional -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o que le ayuda a comprender lo que está pensa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sus pensamientos crean emocion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emociones son ese regalo increíble que tenem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nos permiten conocer lo que estamos atraye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de nuestra perspectiva, solamente existen dos emocion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una nos sentimos bien y con la otra m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las llaman de muchas formas diferent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embargo, básicamente todas ellas son emociones negativ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- sea que las llamen culpa, enojo o frustra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- todas se sienten en forma semeja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nos hacen sentir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una guía que indic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o que está pensando en ese mom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tá alineado con lo que desea real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otro nivel la llamamos mala frecuenc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mala vibra o como queramos llamarl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quello que lo hace sentir bien, ese sentimiento de esperanza, o alegría o amo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 buena sensación, esa emoción positiva es una guía que indic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o que está pensando en ese instante está alineado con lo que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es así de sencil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respuesta está justo ah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toy atrayendo en este moment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¿cómo me siento? me siento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 así, siga haciéndo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estros sentimientos son el mecanismo de retroalimenta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no indica si estamos en nuestro camino o n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amos en el camino o fuera de é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to mejor se sienta, más alineado estará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to peor se sienta, más desalineado estará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o que usted hace a medida que transcurr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ultiplicidad de su experiencia diar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ofrecer pensamient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iteralmente formulan su experiencia futu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uede deducirlo por la forma en que se s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aquello hacia lo cual se dirig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dará gusto cuando llegue ah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AQUELLO QUE ESTÁ SINTIEND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S UN REFLEJO PERFEC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 AQUELLO QUE ESTÁ EN PROCES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 VOLVERSE REALIDA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obtiene exactamente lo que si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ás que lo que piens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s por eso que cuando se levantan de mal genio al salir de la cama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ienden a seguir igu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l día sigue en la misma form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comprenden que con un sencillo cambio de sus emocion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n cambiar todo su día y su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se levanta radiante, teniendo un buen dí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ostiene esa sensación de alegrí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tanto no permita que algo cambie su ánim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tinuará atrayendo, por ley de atrac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ás situaciones, circunstancias y personas que conserven esa sensación de felic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ías buenos, días malos, los ricos enriquecen, los pobres empobrece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tiene que ver con lo que estas personas siente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redominantemente y constante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ste mismo instante puede empezar a sentirse saludabl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 empezar a sentirse próspe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 empezar a sentir el amor que lo rod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ncluso si no está ah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que sucederá es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Universo coincidirá con la naturaleza de su can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incidirá con la naturaleza de su sentimiento intern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manifestará, porque así es como usted se si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ásicamente, aquello en lo que se enfoca con pensamiento y sentimi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o que atrae a su experie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a que lo quiera o n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LO QUE USTED PIENS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Y LO QUE SIEN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Y LO QUE SE MANIFIEST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IEMPRE COINCIDE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s las veces. Sin excep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difícil acepta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cuando somos capaces de abrirnos a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ramificaciones son sorprendent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gnifica que todo lo que el pensamiento ha creado en su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puede deshacer por medio de un cambio de concienci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USTED CREA SU PROPIO UNIVERSO A MEDIDA QUE TRANSCURRE SU VIDA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Winston Churchil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almente es importante que se sienta bie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se sentirse bien es lo que envía una señal al Univer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comienza a atraer más de lo mismo hacia uste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cuanto mayor sea el tiempo que se sienta bie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ás atraerá las cosas que le ayuden a sentirse bie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drán continuar elevándolo cada vez más y má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sienta deprimi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sabe que puede cambiar eso así de fácil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nga una hermosa pieza de músic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iece a cantar.  Eso cambiará su emo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piense en algo hermo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e en un bebé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l vez en uno que am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édese ahí.  Sostenga ese pensamiento en su 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loquee todo lo demás excepto ese pensamie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garantizo que empezará a sentirse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jemplo, ese principio aplica a la mascota de su fami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cual creo maravilloso porque lo pone en un estado emocional grandio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iente amor por su mascota, es una condición de amor maravillos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traerá un mayor bienestar a su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Es un regalo precioso!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comienza a comprender cómo funcio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empieza a orientar sus pensamientos basado en la forma como s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empieza a percibir la relación que exist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tre lo que siente y piensa y lo que regresa a uste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ntes de lo que imagi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brá que es el creador de su real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quellos que observan en la distanc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sorprenderá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la vida tan perfecta que viv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de que conocí el Secreto y comencé a aplicarlo en mi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sta se volvió mágic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o que tengo la vida que todos sueña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vivo sobre la base del día a d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vo en una mansión de cuatro millones y medio de dólar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go una esposa que ado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oy de vacaciones a todos los lugares fabulosos del mu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subido montañas, explorado, participado en safari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o esto sucedió y continúa sucedien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onozco la forma de aplicar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a vida puede ser fenomenal y debería serlo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será cuando empiece a usar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C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TO USE THE SECRE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a lot of people ask me what their job is in the creative proces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at the job of the Universe 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let’s look at that for a mome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’s use this metaphor if you think about Aladdin and his lamp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probably heard of that on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, Aladdin picks up the lamp and he dust it off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ut pops the geni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genie always says one thing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Your wish is my command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trace the story back to its origins, you know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now think that there’s three wish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f you trace the story back to its origin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absolutely no limit whatsoever to the wish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about that on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, let’s take this metaphor and blow it ou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pply it to you and your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ember Aladdin is the one who always asks for what he wan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you’ve got the Universe at larg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is this grand geni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raditions you know have called it so many different thing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holy guardian angel, your higher 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 we can put any label on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hose the one that works best for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every tradition has told us there’s something bigger than u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genie always says one thing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Your wish is my command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we like to say to you that the creative process is a three step proces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tep one is you must ask for what you wa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do not need to use words to ask, in fac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is not even hearing words from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is responding completely to your though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do you really want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t down and write it out on a piece of pap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rite it in the present ten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might begin by writing: “I am so happy and grateful now that ..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explain how you want your life to b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every ar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is is really fu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like having the Universe as your catalogu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flip through it and you g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 I’d like to have this experience and I’d like to have that produc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d like to have a person like that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you just placing your order with the Univer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really that eas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The second step is answ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 answer to what you are ask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is not your work in your physical for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will do that step for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of the universal forc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responding to the thoughts that you have set into mo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ie: “Your wish is my command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Universe will start to rearrange it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make it happen for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of us have never allowed ourselv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want what we truly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we can’t see how it’s going to manifes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do just a little research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going to become evident to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nyone that ever accomplished anyth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d not know how they were going to do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only knew they were going to do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don’t need to know how it’s going to come abou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don’t need to know how the Universe will rearrange it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don’t know how it’ll be shown to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ill attract the wa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n our friends sa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Something must be going terribly wro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 know I am asking so where’s my stuff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 say, you are ask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completing step one, you can’t help but d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Universe is answering every time, no excep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re is another step that you must understand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it’s called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ep three, which is the receiving step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means you must bring yourself into alignm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what you’re asking fo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are in alignment with what you want, you feel wonderfu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at enthusiasm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at joy is, that’s what appreciation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at that feeling of passion 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hen you are feeling despai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fear, or ang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se are strong indicators that you are not right now in alignm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what you’re asking fo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when you begin to realise that the way you feel is everyth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begin to direct your thoughts based upon how they fee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ttle by little you can find the feeling place of i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now you are one with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now it must manifest into your experien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turn that fantasy into a fac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in the position to build bigger and better fantasi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my friend is the creative proces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the law of attracti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tudy and practice of the law of attrac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just figuring out what will help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rate the feelings of having it 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 test drive that ca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 shop for that hom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t in the hou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whatever you have to do to generate the feelings of having it now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remember the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ever you can do to do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help you to literally attra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could be you wake up and It’s just there, it’s manifes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, you might get some inspired idea of some action to tak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ertainly shouldn’t be going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I could do it this way, but man I would hate that’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’re not on the right track if that’s the ca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on will sometimes be requir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f you’re really doing it in line with what the Universe is trying to deliv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gong to feel joyou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ing to feel so aliv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me will just stop, you could do it all d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Universe likes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peed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n’t delay don’t second guess don’t doub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the opportunity is there, when the impulse is t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the intuitive nudge from within is t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your job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all you have to 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ill attract everything that you requi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’s money you need you will attract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’s people you need you’ll attra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’s a certain book you need, you’ll attra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ve gotta pay attention to what you are attracted 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as you hold images of what you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nna be attracted to things and they’re gonna be attracted to you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t literally moves into physical realit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 and through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does that by the la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start with noth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ut of nothing and out of no wa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way will be mad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of th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car driving through the nigh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headlights only go a hundred to two hundred feet forwar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make it all the way from California to New York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iving through the dark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all you have to see is the next two hundred fe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how life tends to unfold before u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if we just trust that the next two hundred feet will unfold afte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nd the next two hundred feet will unfold after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life will keep unfold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ill eventually get you to the destinati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whatever it is you truly want, because you wan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TAKE THE FIRST STEP IN FAITH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OU DON’T HAVE 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E THE WHOLE STAIRCA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UST TAKE THE FIRST STEP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Martin Luther King J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another thing people wonder about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long is this gonna take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long will it take to manifest the car, the relationship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ney, or whatever it happens to b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, I don’t have any rule book that say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gonna take you thirty minutes or three days or thirty day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hink it’s more a matter of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ing in alignment with the Universe it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ze is nothing to the univer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no more difficult to attract on a scientific leve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thing that we consider hug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something that we consider infinitesimally small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universe does everything it does with zero effor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grass doesn’t strain to grow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effortless.  It’s just this great desig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l about what’s going on up 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bout what we put in place say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This is big, it’s going to take some time’ an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This is small, oh I’ll give it an hour.’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those are our rules that we defin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are no rules according to the Univer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provide the feelings of having it now an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respon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 people have an easier time with little thing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we sometimes say “Well, start with something smal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ke a cup of coffe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 it your intention to attract a cup of coffee today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old an image of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king to an old friend that you haven’t seen for a long ti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how or another somebody’s going to start talking to you about that pers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person’s going to phone you or you’ll get a letter from the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are amazed at how I line up car park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ve done this right from when I first understood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uld visualize a car space exactly where I wanted i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95% of the time it would be there for m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would just pull straight i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% of the time I’d have to wait just a minute or tw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person would pull out and I’d pull i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do that all the ti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240" w:after="60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ÓMO USAR EL SECRE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me preguntan cuál es su papel en el proceso creativ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ál es el de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amos eso por un mom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emos la metáfora de Aladino y su lámpa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robablemente la cono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adino levanta la lámpara y le quita el polv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parece un geni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genio siempre dice lo mismo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us deseos son mis órdenes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busca los orígenes de la historia, buen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emos que concede tres dese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i busca los orígenes en la histori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rá que no existen límites para lo que pueda dese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e en es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hora, tome esta metáfora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CO"/>
              </w:rPr>
              <w:t>sáquel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provech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plíquela en su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cuerde que Aladino es el que siempre pide lo que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pués viene todo el Univer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el gran geni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tradiciones lo han llamado en muchas form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santo ángel guardián, su ser superio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emos llamarlo de muchas form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uede elegir la que funcione mejor par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todas las tradiciones nos han enseñado que existe algo que es más grande que nosotr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genio siempre repite una sola cosa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us deseos son mis órdenes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queremos contarle que el proceso creativo tiene tres pasos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  <w:lang w:val="es-ES"/>
              </w:rPr>
              <w:t>El paso uno es que debe pedir aquello que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 necesario que use palabras para pedirlo, de hech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Universo ni siquiera escucha las palabras que pronunci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Universo responde totalmente a su pensamien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 lo que desea realmente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éntese y escríbalo en una hoja de pape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críbalo en pres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 comenzar con: “Estoy muy feliz y agradecido ahora que ..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 continuación explique cómo quiere que sea su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todas las áre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realmente diverti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como tener el Universo en un catálog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sted va pasando las páginas y di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gustaría tener ésta experiencia y éste produc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persona como ésta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trata de usted haciendo su pedido a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almente, es así de fáci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  <w:lang w:val="es-ES"/>
              </w:rPr>
              <w:t>El segundo paso es la respuest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respuesta a lo que está pidie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o no le corresponde a usted en la forma físic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Universo se encargará de ese pa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s las fuerzas del univers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sponden a los pensamientos que usted ha puesto en 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Genio: “Tus deseos son mis órdene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Universo comenzará a organizar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para que eso suceda.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ía de nosotros no nos hemos permiti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ear aquello que verdaderamente querem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no podemos ver en qué forma se manifesta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investiga un poc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rá evidente para ust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odo aquél que ha logrado algo en la vid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abía en qué forma lo lograr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sabía era que lo har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 necesario que sepa en qué forma se hará realida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no necesita saber cómo se reorganizará e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no sabe cómo se presentará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atraerá la for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a veces dicen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go terrible debe estar pasand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é que estoy pidiendo, pero ¿dónde está lo que pido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decimos, está pidien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completando el paso uno, es lo único que puede hac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Universo siempre responde, sin excep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xiste otro paso que usted debe comprender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se llama e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  <w:lang w:val="es-ES"/>
              </w:rPr>
              <w:t>paso tres, que es el paso de recibi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o que significa que usted se debe alinea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aquello que está pidie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está alineado con lo que desea, se siente maravillosa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es entusiasm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alegría, es agradeci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el sentimiento de lo que nos apasio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cuando siente desespera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temor, o enoj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 fuerte indicio que usted no está alineado en ese momen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aquello que está pidie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cuando comienza a comprender que la forma como siente lo es to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mpieza a dirigir sus pensamientos basado en la forma cómo si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poco a poco podrá descubrir el sentimiento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r uno con é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n eso, deberá manifestarse en su experienci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esa fantasía se vuelve un hech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en posición de crear fantasías más grandes y mejor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o, amigos, es el proceso creativ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la ley de la atracci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estudio y la práctica de la ley de atrac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siste en descubrir aquello que le ayudará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generar los sentimientos de tener ahora mismo lo que qui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aya y ensaye ese automóvi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aya a comprar esa cas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tre en la ca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ga lo necesario para crear los sentimientos de que ya lo tiene en este mom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cuérdel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o que pueda hacer para lograrl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ayudará a atrae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 ser que se despierte y ahí está, se ha manifesta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, podría llegarle una idea inspirada respecto a una acción que deba tom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finitivamente no debería decir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podría lograrlo en esta forma, pero caramba, detesto hacerlo así’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i ése es el caso, no está en el camino correc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veces es necesario tomar ac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i lo está haciendo alineado con lo que el Universo trata de entregarl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sentirá lleno de alegrí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no de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tiempo se detendrá, usted podría pasarse el día haciéndo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l Universo le gusta la </w:t>
            </w: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velocida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lo demore, no suponga, no dud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la oportunidad se presente, cuando llegue el impul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la intuición interna aparezc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ctú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su labo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lo único que tiene que hac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traerá todo lo que necesi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necesita dinero, lo atraerá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necesita personas, las atra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 un libro específico, lo atra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be prestar atención a aquello a lo que se siente atraí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a medida que sostiene las imágenes de lo que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sentirá atraído hacia las cosas y éstas se verán atraídas haci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llegan literalmente a su realidad físic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y a través de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hacen por medio de la le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 comenzar con na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 la nada y de ninguna par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creará la for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e en es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carro viaja a través de la noch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luces solamente iluminan de cien a doscientos pies al fr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sted puede recorrer todo el camino desde California hasta Nueva York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duciendo a través de la oscurid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lo único que necesita ver son los siguientes doscientos pi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es como la vida tiende a desarrollarse frente a nosotr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si confiamos en que verá a continuación los siguientes doscientos pasos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podrá ver los otros doscientos pas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vida continuará desenvolviéndo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ventualmente lo llevará a su destin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hacia aquello que realmente desea, porque usted lo está desea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BE DAR EL PRIMER PASO CON 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NO NECESITA V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ODA LA ESCALER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AN SÓLO DEBE DAR EL PRIMER PASO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Martin Luther King J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tra cosa que las personas se preguntan 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uánto tiempo tomará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ánto tiempo tomará manifestar el automóvil, la relació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dinero, o lo que 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no tengo un libro de instrucciones que dig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tomará treinta minutos o tres días o treinta dí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Creo que tiene que ver conque usted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é alineado con e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tamaño no significa nada para e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 nivel científico, no es más difícil atrae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go que consideramos gigantesc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aquello que consideramos muy pequeño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o que hace el universo no requiere esfuerzo algun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pasto no se esfuerza por crec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ucede sin esfuerzo. 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tiene que ver con lo que sucede aquí arrib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o que nosotros establecemos al deci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 es grande, tomará algún tiempo’ 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 es pequeño, le daré una hora.’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s son las reglas que definim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cuerdo con el Universo no existen regl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pone los sentimientos de que lo tiene ahora 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l respond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algunas personas es más fácil con cosas pequeñ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icen: ‘Empezaré con algo pequeñ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una taza de café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nga su intención de atraer una taza de café hoy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stenga la imagen d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r hablando con un viejo amigo que no ha visto por largo tiemp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lguna forma, u  otra persona comenzará a hablarle sobre esa person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 persona le llamará por teléfono o usted recibirá una carta de e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se sorprenden de la forma que encuentro estaciona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he venido haciendo desde que comprendí el Secreto por primera vez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sualizo el estacionamiento exactamente en el lugar que lo dese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95% de las veces me está esperan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ncillamente me estacion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5% de las veces debo esperar un minuto o d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persona saldrá y yo ingresaré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go eso todo el tiemp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C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CO"/>
              </w:rPr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ERFUL PROCESS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ot of people feel stuck or imprison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confined by their current circumstance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trying to point out that whatever your circumstances right n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only your current realit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current reality will begin to change as a result of watching th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beginning to use Th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metimes it feels like you’re stuck, because you continu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ink the same thoughts over and over aga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you tend to get the same resul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ver and over agai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reason is becaus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OST PEOPL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FFER THEIR MAJORIT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 THEIR THOUGH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 RESPONSE TO WH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Y ARE OBSERVI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 if you’re just looking at wha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you’re just thinking about what 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think about what 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w of Attraction gives you more of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f you just observe wha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you’re just thinking about wha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Law of Attraction gives you more of what 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f you just observe what - we’ve been over this haven’t w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have to find a way that you are approaching what 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rough a different vantage poi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people look at their current state of affairs and they say this is who I a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not who you are, that’s who you w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, if you look at your current state of affairs right n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’s say for instance that you don’t have a lot of money in your bank accou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 don’t have the relationship that you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r health and fitness isn’t up to pa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not who you ar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residual outcome of your past thoughts and action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we’re constantly living in this residual if you wi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the thoughts and actions we’ve taken in the pas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look at your current state of affairs and define yourself by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you doom yourself to have nothing more than the same in futu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LL THAT WE ARE IS THE RESUL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F WHAT WE HAVE THOUGHT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Buddh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ay, what you can do right now to begin to turn your life around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ll tell you two or three things.</w:t>
            </w:r>
          </w:p>
          <w:p>
            <w:pPr>
              <w:pStyle w:val="Heading1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GRATITUD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rt making a list of things to be grateful fo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rt with that, because this shifts your energ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starts to shift your think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re before this exercise you might be focusing on what you don’t ha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might be focusing on your complain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might be focusing on whatever the problems ar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 do this exercise you start to go on a different direc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tart to be grateful for all the things that you feel good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titude is absolutely the way to bring more into your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man knows that when his wife’s appreciating hi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the little things he does what he wants to do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wants to do mo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ways about appreci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pulls things in, it attracts suppor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said for many yea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hatever we think about and thank abou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bring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at’s the feeling that you have to ha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for me it’s been such a powerful exercis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morning to get up and say thank yo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morning when my feet hit the floor, thank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 start running through what I’m grateful f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I’m going to brush my teeth and to the things I do in the morn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not just thinking about them and doing some rote routin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’m putting it out the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feeling the feelings of gratitud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as soon as you start to feel differently about what you already ha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ill start to attract more of the good thing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re of the things you can be grateful fo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could look around and s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look, I don’t have the car I want; I don’t have the house I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have the health I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have the spouse I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oah, back up, back up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se are all the things you don’t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cus on what you already have that you’re grateful fo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might be, you have the eyes to watch th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might be the clothes that you ha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es, you might prefer something else and you might get something else pretty so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start feeling grateful for what you ha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hink everybody goes through times when they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oh man, things aren’t working right or things are going ba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re are some things going on in my family..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found a roc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just sitting here holding this rock. You might see me carrying it a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found a rock, I stuck it in my pocket and I sai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You know what? Every time when I touch this ro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going to think of something that I’m grateful for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every morning when I get up in the morn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pick it up of the dresser, I put it in my pock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go through the things that I’m grateful fo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 night, what do you do? You empty your pock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re it is aga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ve had some different experiences with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had some amazing experie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a guy from South Africa, he saw me drop it and he sai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 is it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explained it to him, so he started calling it a 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ratitude rock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weeks later I got an email from him, from South Afric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said, “My son is dying from a rare disease, it’s a type of Hepatit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ould you send me three gratitude rocks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ere just rocks I found off the street, you know, so I said, “Sure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to make sure that the rocks were very specia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 went out to the stea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ooked, picked up the right rocks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ent them off to hi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ur or five months later, I’ve got an email from hi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said, “My son’s better, he’s doing terrific,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said, “but you need to know something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ve sold over a thousand rocks at ten dollars a pie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gratitude rock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’ve raised all this money for chari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nk you very much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so it’s very important to be in a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itude of gratitude, as I like to call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other think that I would sugges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do right now to turn your life arou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is is so huge that I can’t find the words to describ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st how powerful this can be for you.</w:t>
            </w:r>
          </w:p>
          <w:p>
            <w:pPr>
              <w:pStyle w:val="Heading1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ISUALI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ook the visualisation process from the Apollo progra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nstituted it during the 1980’s and 90’s into the Olympic progra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as called visual motor rehearsa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EN YOU VISUALIZ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N YOU MATERIALIZ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interesting thing about the mind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took Olympic athlet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hooked them up to sophisticated bio-feedback equipme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ad them run their event only in their mi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credibly, the same muscles fired in the same sequ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they were running the race in their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when they were running it on the trac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would this b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cause the mind can’t distinguish whether you’re really doing it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whether it’s just a practi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hink if you’ve been there in the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ll go there in the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’re visualiz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you’ve got that picture playing out in your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ways and only dwell upon the end resul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e is an exampl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ok at the back of your hands right n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ly look at the back of your hand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colour of your skin, the freckles, the blood vessel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rings the fingernails, the fake fingernail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e in all those detail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ght before you close your eyes and then see those hand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fingers wrapping around the steering whee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your brand new ca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such a holographic experience, so rea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real in this mome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don’t even feel like you need the ca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t feels like you already have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it’s the fee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really creates the attracti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just the picture or the thoug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think for a lot of people they thin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 if I think positive though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if I visualize having what I want, that will be enough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f you’re doing that and still not feeling abund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feeling you know, loving of joyfu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it doesn’t from my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ly create the power of the attrac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where the Secret actually moves into ac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put yourself in the feeling place of really being in that ca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“Oh I wish I could get that car” o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Someday I’ll have that car”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at’s a very definite feeling associated with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not in the now, it’s not you know, it’s in the futu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stay in that fee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always be in the futu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el the joy, feel the happin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matter how silly it seems in that dark and quiet ro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’re going “Woo hoo!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it!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lot of people will say, you know, “Come on, do I have to do that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bad do you want chang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that feel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inner see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begin to be an open doorw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rough which the power of the Universe will begin to expres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HAT THIS POWER IS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 CANNOT SAY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LL I KNO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 THAT IT EXISTS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Graham Bel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r job is not to figure out the how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how will show u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t of a commitment and belief in the w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hows are the domain of the Univer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always knows the shortest, quickest, fastes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harmonious way between you and your drea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turn it over to the universe you will be surprised and dazzl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 what is delivered to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where magic and miracles happe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I would way you want to do this virtually dail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my disclaimer is, this should never be a cho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’s really bottom line important he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e whole Secret is feeling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ant to feel exhilarated by this whole proc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ant to be high, happ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une, as much as possib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only difference between people who really are living this w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people who aren’t living in the magic of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at the people who are living in the magic of lif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e habituated ways of be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have habituated this proces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agic happens with them wherever they go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ey remember it and they do it all the ti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as a one time ev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hold that for a whi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’re really a champion at it and they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You know what I’m fired up, I saw this progra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’m gonna change my life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et you know results aren’t showing, results aren’t show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beneath the surface it’s just about ready to break throug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meone will look at the surface results and go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is stuff doesn’t work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what the universe says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Your wish is my command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goes dow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, knowing the Law of Attracti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nted to really put it to us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o see if it was, you know, what would happe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n 1995 I started to create something called a vision boar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re I take something that I want to achie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something that I want to attrac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ke a car or a watch 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oul mate of my dream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put a picture of what I w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p on this board called the Vision Boar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every day I would sit in my offi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would look up at this board and I would start to visualiz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uld really get into the state of having already acquired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getting ready to move, we put a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furniture, all the boxes, into storag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made three different moves over a period of five year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 ended up in California and bought this hous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novated it for a yea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had all the stuff brought from my former home five years earli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morning, about seven thirty in the morn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son comes into my offi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e of the boxes that was sealed for five yea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right on the doorstep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y son came in and he was sitting on the box banging away at the box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said, “Sweetheart will you please stop, I’m doing some work here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’s in the boxes Daddy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said, “Well honey, those are my Vision Boards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’s a Vision Board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aid, “Well it’s where I put all my goals up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ut them out and I put all my goals up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something that I want to achieve in my life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f course at five and a half years old he didn’t understa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 said, “Sweet let me just show you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ll be the easiest way to do i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 cut the box op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I pulled up the Vision Board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was a picture on there of a ho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 was visualising five years earli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at was shocking to me w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were living in that hou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a house like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ought my dream home, renovated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didn’t even know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 looked at that house and I started to cry because I was just blown aw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y are you crying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Honey, I finally understand how the Law of Attraction wor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finally understand the power of visualis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finally understa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that I’ve read, everything that I’ve worked wit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whole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way I’ve built compani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orked for my home as we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bought our dream ho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didn’t even know i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MAGINATION IS EVERYTHIN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T IS THE PREVIEW OF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FES COMING ATTRACTIONS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Einste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ide what you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lieve you can have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lieve you deserve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believe it is possible for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close your eyes every d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several minutes and visuali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ving what you already w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eeling the feelings of already having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e out of th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ocus on what you’re grateful for alrea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really be, enjoy it, oka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go into your day and release i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e Univers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rust that the Universe will figure out h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manifes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C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CO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PROCESOS PODEROS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se sienten estancadas, prisioner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limitadas a sus circunstancias actual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o hacerle notar que, sin importar las circunstancias en las cuales esté en este mom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lamente corresponden a su realidad actu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u realidad actual comenzará a cambiar como resultado de haber visto es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mpiezan a usar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 veces siente que está estancado, porque sigu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pitiendo los mismos pensamientos una y otra ve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 tiende a obtener los mismos resultad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y otra vez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lo se debe a qu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LA MAYORÍA DE LAS PERSON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OFRECEN GRAN PAR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 SUS PENSAMIENT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N RESPUESTA DE AQUELL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QUE OBSERVA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solamente ve lo que está pasa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tinúa pensando en lo que está pasa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piensa en lo que está pasa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le traerá más de lo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tan solo ve lo que 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a en lo que 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Ley de Atracción le dará más de lo que 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solo ve aquello... ya hemos hablado de eso, ¿verdad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tendrá que descubrir la forma de enfocar lo que 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de un punto de vista difer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ía de las personas miran su situación actual y dicen: ‘es lo que soy.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no es lo que usted es, es lo que fu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bserva la situación actual de su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por ejemplo, que no tiene mucho dinero en su cuenta bancar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no tiene la relación que des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que su salud o condición física no es la desea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no es lo que 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el resultado residual de sus pensamientos y acciones pasad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por eso, constantemente vivimos en ese residuo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pensamientos y acciones del pas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ve su situación actual y se define a sí mismo según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está condenando a nada distinto que más de lo mismo en el futu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ODO LO QUE SOMOS ES EL RESULTAD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 AQUELLO QUE HEMOS PENSADO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Bud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Bien, ¿que puede hacer en este mismo instante para empezar a cambiar su vida?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hablaré de dos o tres cosas.</w:t>
            </w:r>
          </w:p>
          <w:p>
            <w:pPr>
              <w:pStyle w:val="Heading1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s-ES"/>
              </w:rPr>
              <w:t>GRATITU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iece a  hacer una lista de lo que agradece en su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iece con eso, porque eso cambia su energ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ieza a cambiar su pensamie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posible que antes de este ejercicio usted estuviese enfocado en lo que no tien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en sus quej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en los problemas que teng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haga este ejercicio comenzará a caminar en otra direc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ezará a sentirse agradecido por las cosas que lo hacen sentirse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gratitud es realmente el camino para atraer más de lo mismo hacia tu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Todo hombre sabe que cuando su esposa agradec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queñas cosas que hace, ¿qué quiere hacer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e hacer más de lo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iempre se trata del agradecimiento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traer las cosas, atraer el apoy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muchos años he dich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quello en lo que pensamos 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atraem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sa es la sensación que usted debe tene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 para mí ha sido un ejercicio podero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vantarme todas las mañanas y dar graci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da mañana cuando mis pies tocan el suelo, doy graci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iezo a hacer un recuento de las cosas por las cuales estoy agradeci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entras me cepillo los dientes y hago las cosas que acostumbro por la maña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solamente pienso en ellas y repito una rutina memoriza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ino que experimento y envío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s sentimientos de gratitu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empiece a sentir en forma diferente sobre lo que ya tien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zará a atraer más cosas buen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bre las cuales se pueda sentir agradeci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podría mirar a su alrededor y deci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no tengo el automóvil que quiero; no tengo la casa que quie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go la salud que quie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go la esposa que quie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au! atrás, atrá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s esas son cosas que no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fóquese en aquello que ya tiene y por lo cual está agradeci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izás pueda comprende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 ser el vestuario que tie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l vez prefiere algo distinto y lo conseguirá rápidam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comienza a sentirse agradecido por lo que tien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o que todos tenemos momentos en los cuales decim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y Dios, las cosas no están funcionando o las cosas están yendo m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asa esto en mi familia..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contré una pied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la metí en mi bolsillo y pensé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da vez que toque esta pied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oy a pensar en algo por lo cual me sienta agradecid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todas las mañanas me levan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tomo de la cómoda y la guardo en mi  bolsil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corro las cosas por las cuales me siento agradeci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las noches vacío mi bolsill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hí está otra ve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tenido algun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xperiencias sorprendentes con 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ía un hombre de África del Sur, que vio cuando se me cayó al suelo y me preguntó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 eso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expliqué, y él empezó a llamarla 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piedra del agradecimient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os semanas más tarde recibí un e-mail desde África del Su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decía: “Mi hijo está muriendo de una rara enfermedad, es un tipo de Hepatiti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Podrías enviarme tres piedras de agradecimiento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n solo era una piedra que encontré en la calle, así que le respondí, “por supuesto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ía que asegurarme que las piedras fueran muy especial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sí que fui a un arroyo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squé y escogí las piedras adecuad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 las envié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tro meses después, recibí un e-mai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cía, “Mi hijo está mejor, le está yendo maravillosamente,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gregó, “pero debes saber algo 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ndí más de mil piedras a diez dólares cada u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piedras de agradecimien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caudamos todo ese dinero para obras de car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gracias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 es muy importante manten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actitud de agradecimie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tra cosa que me gustaría sugeri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que en este mismo instante dé un giro a su vid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algo tan grande que no puedo encontrar las palabras para describirl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lo hacerle comprender lo poderoso que puede ser para usted.</w:t>
            </w:r>
          </w:p>
          <w:p>
            <w:pPr>
              <w:pStyle w:val="Heading1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es-ES"/>
              </w:rPr>
              <w:t>VISUALI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mé el proceso de visualización del programa Apo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instituí en el programa Olímpico durante las décadas de los 80 y los 9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llamó el ensayo del motor visu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CUANDO USTED VISUALI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MATERIALI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interesante respecto a la mente 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omamos atletas Olímpic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s conectamos a un equipo sofisticado de bio-retroalimenta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s pedimos que corrieran el evento en su 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ncreíblemente, se activaron los mismos músculos y en la misma secuenc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corrían la carrera en su 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cuando corrían en la pist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Por qué sucedía est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la mente no puede distinguir si lo está haciendo en la realida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solamente se trata de una práctic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o, que si ha estado allí con la 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rá allí en el cuerp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visualiz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logra que ese cuadro aparezca en su 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y únicamente manténgase enfocado en el resultado fin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daré un ejemp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bserve el dorso de sus manos en este insta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almente, mire el dorso de sus man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color de su piel, las pecas, las ven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anillos, las uñ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ije todos esos detalles en su memor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justo antes de cerrar sus ojos y entonces vea sus man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s dedos sujetando el vola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su nuevo automóvi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a experiencia holográfica muy re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n real en ese momen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incluso ni siquiera siente que necesita el automóvi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iente como si ya lo tuvie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es el senti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crea la atrac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es solamente la imagen o el pensami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pienso que muchas personas creen qu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si tengo pesamientos positiv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si me visualizo teniendo aquello que deseo, será suficiente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lo están haciendo sin sentir que tienen abunda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sin sentirse amorosos o alegr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no proviene de la m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lo que crea el poder de la atrac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se momento el Secreto entra en ac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se sitúa en el momento de estar verdaderamente en ese automóvi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e trata de “Oh, quisiera tener ese automóvil” 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gún día tendré ese automóvil”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no está en el aho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puede ver, está en el futu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permanece con esa sensa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guirá siempre en el futu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nta la alegría, sienta la felic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lo tonto que pueda parecer en esa oscura y silenciosa habita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va a decir: “¡Qué maravilloso!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Hágalo!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dirían, “Oye, ¿en serio tengo que hacer eso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 ¿Con qué intensidad desea cambiar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pa que el senti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a visión inter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zarán a abrir la puert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través de la cual el Universo empezará a expresars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NO SÉ QUÉ COS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S ÉSE PODER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LO ÚNICO QUE SÉ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S QUE EXISTE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Graham Bel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estra función no es descubrir el cóm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cómo se presentará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resultado del compromiso y la convicción del qué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cómo son del dominio del Univer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ste siempre conoce el camino más corto, rápido, segur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rmonioso entre usted y su sueñ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lo entrega al universo se sorprenderá y deslumbrará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aquello que le llegará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es como suceden la magia y los milagr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ien, me gustaría animarlo para que haga esto todos los dí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pero el requisito es que jamás sea una tarea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o que verdaderamente es fundamenta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todo lo relacionado con el Secreto es sentirse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deseará sentirse muy alegre durante todo el proc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eará sentirse elevado, feliz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 lo posible, sintoniz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única diferencia entre las personas que viven de esta for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quellas que no viven en la magia de la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que las personas que viven en la magia de la vid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n desarrollado formas habituales de s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n transformado el proceso en un hábi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magia se presenta dondequiera que vaya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lo recuerdan y lo hacen todo el tiemp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como algo esporádic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persisten por un tiemp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on verdaderas campeonas en esto y dice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bes? me siento muy entusiasmado, he visto el progra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voy a cambiar mi vida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n embargo, los resultados no aparecen, no aparece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debajo de la superficie están a punto de brot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verá los resultados superficiales y dirá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e asunto no funciona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¿sabe lo que responde el univers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s deseos son mis órdenes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a marcha atrá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conocí la Ley de la Atrac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quise ponerla en práctic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ver si funcionaba, ver qué pasar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1995 empecé a crear algo llamado el tablero de la vis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l que colocaba algo que quería logr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algo que deseaba atra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por ejemplo un automóvil o un reloj 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alma gemela de mis sueñ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egaba una imagen de lo que deseab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lo que llamé el Tablero de la Vis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os los días, mientras estaba sentado en mi ofici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raba el tablero y comenzaba a visualiza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verdaderamente entraba en el estado de haberlo adquirido y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estaba preparando para un traslado, y pusimos tod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muebles, todas las cajas, en una bodeg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un período de cinco años me mudé tres vec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rminé en California y compré esta cas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renové durante un añ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hice que me enviaran todas mis pertenencias desde la bodega de hace cinco añ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mañana, alrededor de las siete y med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ga mi hijo a la ofici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de las cajas que había estado sellada durante cinco añ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ba justo al lado de la puert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gó mi hijo y se sentó sobre la caja golpeándola con los pi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dije, “Querido, ¿puedes dejar de hacer eso?, estoy tratando de trabajar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pi, ¿qué tienes en esta caja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respondí, “Bueno querido, son mis Tableros de Visión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é es un Tablero de Visión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dije, “Bueno, es dónde pongo todas mis met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recorto y las pego allí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algo que deseo lograr en mi vida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supuesto que a los cinco años y medio él no podía comprende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dije, “Querido, deja que te muestr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rá más fácil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así abrí la caj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saqué los Tableros de Vis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pareció una foto de un hog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había visualizado cinco años atrá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que me causó una gran impresión fue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bamos viviendo en esa cas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ra una casa parec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ía comprado la casa de mis sueños, la había renova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i siquiera me había dado cuent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vi la casa empecé a llorar porque me sentí muy impresiona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Por qué lloras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rido, finalmente comprendo cómo funciona la Ley de la Atrac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finalmente comprendo el poder de la visualiza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finalmente compren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aquello que había leído, todo aquello con lo cual había trabaj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 mi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forma en que había creado mis empres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mbién había funcionado para mi hog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mpré la casa de mis sueñ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i siquiera me había dado cuenta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LA IMAGINACIÓN LO ES TOD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S EL PRE-ESTREN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 LAS PRÓXIMAS ATRACCIONES DE LA VIDA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Einste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cida lo que quier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é seguro que puede tener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é seguro que lo merec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té seguro que es algo que puede logr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cierre sus ojos todos los dí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unos minutos y visuali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ya tiene lo que des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enta la sensación de haberlo logr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lga de es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fóquese en aquello por lo cual se siente agradeci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éntalo realmente, disfrútelo, ¿de acuerd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continúe con su día y entréguel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 Univer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nfíe que el Universo encontrará la for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manifestarlo.</w:t>
            </w:r>
          </w:p>
        </w:tc>
      </w:tr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SECRET TO MONE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the Secret was definitely a real transformation for 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 grew up in a family where my dad was very negati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ught that rich people were people that had ripped everyone of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ught that anyone that had money must have deceived some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grew up with a lot of beliefs about mone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f you had it, it made you ba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only evil people have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know, money doesn’t grow on tre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as a big one!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o do you think I am, Rockefeller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as one of his favourite phras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grew up truly believing that life was difficul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t was har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had to strugg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as only when I met W. Clement Ston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 literally began to shift my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HATEVER THE MIND OF MA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N CONCEIVE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T CAN ACHIEVE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W. Clement Sto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 was working with Sto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said, “I want you to set a goal that’s so bi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f you achieved it, it would blow your mi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would know it’s only because of what I’ve taught yo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would have achieved this goal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, at that ti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making about eight thousand dollars a yea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or some reason I wanted something that was really measurabl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sai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 want to make a hundred thousand dollars in a year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had no idea how I could do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aw no strategy, no possibilit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 just said “I’m going to declare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going to believe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going to act as if it’s tru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release i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 did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e of the things he taught me was every d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close hour eyes and visualize the goal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if it’s already achiev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had actually made a hundred thousand dollar bil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 put on the ceil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 first thing I’d see when I woke up –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d look up and there it w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 would remind me that this was my inten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 would close my eyes and visuali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ving this hundred thousand dollar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lifesty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nterestingly enoug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hing major happened for about thirty day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I didn’t have any great breakthrough idea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one was offering me more mone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of a sudden I was in the show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as about four weeks into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had a hundred thousand dollar ide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just came right into my hea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a book I had writt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d I said if I can sell four hundred thousand copies of my book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 a quarter ea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d be a hundred thousand dolla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, the book was ther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’d never had this though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e of the secrets, I think, i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EN YOU HAVE INSPIRED THOUGH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OU HAVE TO TRUST 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YOU HAVE TO ACT ON 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I didn’t know how to do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dn’t know how I was going to sell four hundred thousand copie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d never done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 saw the National Enquirer at the supermark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seen that millions of times, and it was just backg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of a sudden, it jumped out at me as foreg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thought, “Wow, if readers knew about my book, certain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ur hundred thousand people would go out and buy i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bout six weeks later I gave a talk at Hunter College in New York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six hundred teachers and this lady comes up at the e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he says, “That was a great talk, I want to interview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 me give you my card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said “Who do you write for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’m a free lanc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 sell most of my stuff to the National Enquirer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and I had this little theme fro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Twilight Zone went off in my hea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Dem-ner ner ner....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ke, whoah, this stuff’s really work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at article came ou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ur book sales started to take of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 point I want to make is th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attracting into my lif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these different events including this pers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o make a long story shor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id not make a hundred thousand dollars that yea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made ninety-two thousa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ree hundred and twenty-seven dolla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 think we were like depressed and go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is doesn’t work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, we were going “Whoa, this is amazing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my wife said to 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ow, if it works for a hundred thousa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 think it’d work for a million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said “I don’t know, I think so. Let’s try it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y publisher actually wrote me a chec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as a royalty che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our first Chicken Soup for the Soul bo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actually put a smiley face in the signatu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t was the first million dollar check he’d ever writte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 I know from my own experi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 wanted to test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es the Secret really work? And we put it to the tes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absolutely work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now I live my life from that every single da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, I can just imagine what a lot of peop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re watching this are think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is, how can I attract more money into my lif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can I get more of the green stuff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can I get more of wealth and prosperit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can I, when I love my job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al with the credit card debt that I ha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realization that maybe there’s a ceiling on the money that can come 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‘</w:t>
            </w:r>
            <w:r>
              <w:rPr>
                <w:rFonts w:cs="Arial Narrow" w:ascii="Arial Narrow" w:hAnsi="Arial Narrow"/>
                <w:sz w:val="20"/>
                <w:szCs w:val="20"/>
              </w:rPr>
              <w:t>cause it’s coming to me through my job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can I bring in more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d it!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goes back to one of the things we’ve been talking about throughout the whol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job is to decla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you would like to have from the catalogue of the univer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, if cash is one of the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y how much you would like to ha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uld like to ha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enty-five thousand dollars, unexpected inco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in the next thirty day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whatever it happens to b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should be believable for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people have a goal of getting out of deb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ll keep you in debt for ev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ever you’re thinking about you will attrac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ay, but it’s get out of deb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care if it’s get out or get i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’re thinking debt you’re attracting deb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t up an automatic debt repayment progra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start to focus on prosperi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many times people say to 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I’d like to double my income in the next year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n you look at their actions and they’re not doing the thing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re going to make that happen a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they’ll turn right around and they’ll go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I can’t afford that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, guess what, “Your wish is my command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you are fussing about not having enough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you are talking to your friend about not having enough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you are feeling unhappy about not having enough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actually activating within yoursel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continuing the activation of a though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very different from the desire that you have launch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it just comes down to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just can’t want more money and focus upon not enoug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 fist understood The Secre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getting bill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day I would get a bunch of bills in the mai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thought how do I turn this around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aw of Attraction state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hat you focus on you will g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got a bank stateme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hited-out the tota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put a new total in t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put exactly how much I wanted to see in the ban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what if I just visualized checks coming in the mail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just visualiz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bunch of checks coming in the mai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thin just one month, things started to chang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’s amaz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day I just get checks in the mai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get a few bills, but I get more checks than bill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grew up on you have to work hard for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have to work hard for mone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I replaced that wit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ey comes easily and frequentl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, in the beginning it feels like a lie, righ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a part of your brain that will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Oh you liar, it’s hard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you have to know this little tennis mat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ill go on for a whi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t comes to creating wealth, wealth is a minds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ll about how you thin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d say 80% of my coaching that I do one on one with folk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about theirs psychology and the way they think a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know when people are listening they s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Oh, well you can do it, I can’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person has the capability to change the wa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ir inner relationship and conversation with mone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find so many people wh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ybe make a tremendous amount of mone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ir relationships stin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a technical term, by the wa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not wealth, it really isn’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you can go after the money and you might get ric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t doesn’t guarantee you’ll be wealth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not suggesting that money isn’t a part of wealt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absolutely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t’s only a par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 meet a lot of people who ar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ote, unquote ‘spiritual’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y’re sick and broke all the ti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not wealth eith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fe is meant to be abundant. In all are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y people in Western culture are striving for succes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ant to have the home, they want their business to wor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ant all of these thin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hat I found in my research is that having those thing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tainly doesn’t guarantee what we really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is happin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when all those outer things com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don’t come from going after them first to get happin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backward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go for the sense of inner jo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inner pea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inner vision, firs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all the other things from the outside appear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L SECRETO PARA EL DINE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realmente trajo una transformación definitiva a mi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recí en una familia en la que mi padre era muy negativ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nsaba que los ricos eran personas que estafaban a todo el mu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nsaba que todo aquél que tenía dinero debió haber engañado a algu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crecí con muchas creencias sobre el diner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lo tenías, te hacía una mala perso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solamente los malvados tenían dine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 que el dinero no crece en los árbol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Ése sí que era grande!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ién crees que soy, Rockefeller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sa era una de sus frases favorit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 crecí creyendo realmente que la vida era difíci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ra du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uno debía luch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olamente cuando conocí a W. Clement Ston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ue cuando mi vida comenzó a cambiar real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ODO AQUELLO QUE PUE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CONCEBIR LA MENTE DE UN HOMBRE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E PUEDE LOGRAR.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W. Clement Sto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estaba trabajando con Ston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dijo: “Quiero que pongas una meta tan grand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si la logras, te sorprenderá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abrás que has alcanzado esa met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lamente por lo que te he enseñad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en ese tiemp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ganaba alrededor de ocho mil dólares al añ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alguna razón, quería algo que pudiese medir real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dij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o ganar cien mil dólares en un añ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ía idea cómo podría lograr 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veía ninguna estrategia, ninguna posibilida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sólo dije: “Voy a declarar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oy a creer que es posibl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oy a actuar como si fuera verda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dejaré ir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eso hic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de las cosas que me enseñó fue que todos los dí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errara los ojos y visualizara las met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si ya las hubiese alcanz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, de hecho, había preparado un billete de cien mil dólar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había pegado en el tech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que fuese la primera cosa que viese al despert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zaba mis ojos y allí estab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recordaba que esa era mi inten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continuación, cerraba mis ojos y visualizab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enía los cien mil dólar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estilo de vida correspondi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interesante notar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urante alrededor de treinta días no pasó na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uve alguna idea brilla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adie me ofreció más dine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 repente, mientras estaba en la duch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levaba unas cuatro semanas practica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me llegó una idea de cien mil dólar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legó directamente a mi 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ía un libro que había escri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dije, si puedo vender cuatrocientas mil copias de mi libr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veinticinco centavos de dólar cada u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me dará cien mil dólar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el libro estaba ahí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jamás había tenido ese pensamie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reo que uno de los secretos es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CUANDO TE LLEGA UN PENSAMIENTO INSPIRAD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EBES CONFIAR EN É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Y DEBES ACTUAR DE ACUERDO CON ES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no sabía cómo lograr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abía cómo iba a vender cuatrocientas mil copi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a que nunca habíamos hecho 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tonces vi el “National Enquirer” en el supermerc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había visto millones de veces, porque estaba ahí en el fo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de repente, saltó hacia mí en el primer plan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ensé, “Caramba, si los lectores tuvieran noticias de mi libro, seguram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trocientas mil personas podrían ir a comprarl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, alrededor de seis semanas después, di una charla en el Hunter College de Nueva York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seiscientos maestros y esta dama se me acerca al fin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dice: “Fue una gran charla, me gustaría entrevista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mítame darle mi tarjeta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pregunté: “¿Para quién escribe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y periodista independ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vendo muchos trabajos al National Equirer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Imaginen, de repente llegó a mi ment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sa melodía de la Dimensión Desconocid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m-ner ner ner....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ra como, ¡Caramba! esto funciona real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se publicó el artícu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egó la venta de nuestro lib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deseo aclarar es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ba atrayendo a mi vid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distintos eventos, incluyendo a esa perso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ara acortar la histor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gané cien mil dólares ese añ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icimos noventa y dos mi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rescientos veinte dólar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, acaso creen que estábamos deprimidos y dicie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 no funciona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laro que no, “¡Esto es sorprendente!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 mi esposa me dij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si funciona con cien mi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rees que podría funcionar con un millón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ije “No lo sé, creo que sí.  Tratemos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i publicista verdaderamente giró un chequ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rrespondía a los derechos de auto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nuestro primer libro de “Sopa de Pollo para el Alma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hecho, puso una carita feliz en la fir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ra el primer cheque por un millón de dólares que escrib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, lo sé por experiencia prop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quise ponerlo a prueb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Funciona el Secreto realmente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funcionó plena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hora cada día vivo mi vida basado en e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puedo imaginar lo que las person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ven esto puedan estar pensa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: “¿Cómo puedo atraer más dinero a mi vida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ómo puedo conseguir más billetes verdes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ómo puedo conseguir más riqueza y prosperidad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ómo puedo, si amo mi trabaj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gar la deuda de la tarjeta de crédit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reo que existe un tope en el dinero que recib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me llega por medio de mi salario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ómo puedo conseguir más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Con tu intención!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 nos lleva a una de las cosas sobre las cuales hemos estado hablando durante todo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función es declar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les gustaría elegir del catálogo del univers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el dinero forma parte de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gan cuánto les gustaría ten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Me gustaría tener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inticinco mil dólares de ingresos inesperad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ntro de los próximos treinta dí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lo que quiera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be ser algo en lo que puedan cre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tienen como meta salir de deud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los mantendrá endeudados por siempr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lquier cosa en la que piensen, ustedes la van a atra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cen, ‘pero se trata de salir de las deudas’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me importa si se trata de salir o de entra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án pensando en deuda, están atrayendo deu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señen un programa de refinanciación automática de la deu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empiecen a enfocarse en la prosper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veces la gente dic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gustaría duplicar mis ingresos el año próxim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después uno ve sus actos y no están haciendo las cos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que esto suceda y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an la vuelta y dice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puedo permitirme est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bien, ¿adivinen qué? “Tus deseos son mis órdenes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arman un escándalo porque no tienen dinero sufic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le cuentan a su amigo que no tienen dinero sufic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se sienten infelices porque no tienen dinero sufic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n realidad lo que están haciendo es activando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continúan activando en su interior un pensami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totalmente diferente al deseo que han envi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sto se reduce a qu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no pueden desear más dinero y enfocarse en que no tienen sufici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comprendí El Secreto por primera vez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recibía todos los días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montón de facturas en el corre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ensé, ¿cómo puedo cambiar est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dice qu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quello en lo que te enfocas lo obtien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conseguí un extracto bancari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borré el tot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cribí ahí un nuevo tot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se exactamente cuánto quería tener en el banc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¿y qué pasará si visualizo que me llegan cheques en el corre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sencillamente visualicé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me llegaban un montón de cheques en el corre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l lapso de un mes, las cosas empezaron a cambi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sorprend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oy en día recibo cheques en el corre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llegan algunas facturas, pero recibo más cheques que factur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cí creyendo que tenía que trabajar duro para conseguir dine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bes trabajar duro para conseguir dine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lo reemplacé co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dinero me llega fácilmente y frecuente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 principio se siente como una menti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parte de tu mente te dirá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res una mentirosa, es difícil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bes saber que este pequeño partido de teni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dará por un tiemp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trata de crear riqueza, la riqueza es un estado ment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trata de la forma como piensa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o decir que el 80% de mi asesoría individua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iene que ver con su psicología y la forma en que piensan 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é que cuando las personas me escuchan dicen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í, bueno, usted puede hacerlo, pero yo n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 persona tienen la capacidad de cambiar la for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su relación y su diálogo interno respecto al diner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encuentro con muchas personas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zás produzcan una tremenda cantidad de dine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us relaciones apesta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cierto, es un término técnic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no es riqueza, verdaderamente no lo 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sabe, puede perseguir el dinero y quizás se vuelva ric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so no garantiza que será abunda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quiero sugerir que el dinero no forma parte de la abunda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laro que sí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ólo es una par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ambién conozco mucha gente que 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‘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piritual’ entre comill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todo el tiempo están enfermos y quebrad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tampoco es abundanci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vida está hecha para ser abundante. En todas las áre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de la cultura Occidental luchan para alcanzar el éxi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ean tener la casa, un negocio que funcion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en todas esas cos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lo que descubrí en mi investigación es que tener todas esas cos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garantiza ciertamente aquello que deseamos en realida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es la felic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hí es cuando entran en el juego todas esas cosas extern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as no llegan por perseguirlas primero para alcanzar después la felic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al revé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rimero buscan esa sensación de dicha inter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paz interio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a visión interna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se presentan todas esas cosas en el exterior.</w:t>
            </w:r>
          </w:p>
        </w:tc>
      </w:tr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TO RELATIONSHIP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means for me actually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are creators of our univer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every wish of what we want to crea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ll manifest in our liv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fore it’s very important what you wish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your thoughts are, what your feelings a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t will manifes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, one day I went into somebody’s hom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was an art director, a very famous film produc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n every corn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had this beautiful image of a wom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naked woman, dressed with a fabric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ind of doing this, kind of say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Ha! I don’t look at you, I don’t see you”, you k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sai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 think you have trouble in your romanc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Are you clairvoyant or something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No, but look. Seven places, you have exactly that woman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But I love that kind of painting.  I painted it myself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at’s even worse,” I sai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because you put all your creation and creativity in it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he’s this gorgeous looking m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 has all these actresses around him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at’s the work he do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doesn’t get roman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aid, “What do you want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I want do date three women a week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Okay, paint yourself with three wom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ang it in every corner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x months later I see him in Europe, and I sai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How is your love life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reat.  They just call me, they all want to date m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Because that’s your wish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Now I have like three dates a week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’re fighting over m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ood on you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But I really want to stabilize a little b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nt marriage. I want romanc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paint it, okay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he painted a beautiful romantic relationship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year later he got married, and he’s very happ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he put another wish ou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he wished it in himself for year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t did not happ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his wish could not manifest because the out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vel of himself, his hou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just contradicting himself all the ti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f you know this knowledg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hould start playing with th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ide relationships, it’s import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first understand who’s coming into the relationship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don’t mean about your partn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 abou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can you ever expect anyone else to enjoy your compan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don’t enjoy your own company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agai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aw of attraction or the Secre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about bringing that into your lif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’ve got to get really, really cle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e’s the question I would to ask you to consider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you treat yourself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way do you want other people to treat you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become the solution for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n’t like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you owe me and you need to give me mo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ead, give more to your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e time off to give to your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a sense to fill yourself up to fullnes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where now you can overflow in giv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got into many relationships expecting my partn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show me my beaut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needed to see him showing me my beaut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 didn’t feel beautifu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when I was growing up my she-ro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e the Charlie’s Angel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the Bionic Woman, Wonder Woma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ough they were wonderful wom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ne of them looked like 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asn’t until I stopp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fell in love with Lis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ll lips, round hips, mocha skin, afro-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 rest of the world began to fall in love with Li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something so magnificent abou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ve been studying me for 44 years, mwa!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nna kiss myself!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’re gonna get to love your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not talking about conce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talking about a healthy respect for your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s you love yourself, you’ll love oth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times people would sa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hose people at work are so negative,” or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e man that I live with is so angry,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“My children are so worrisome to me,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 sa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must orient your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e best part of those people who surround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encourage that you get a notebook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make a list of the positive aspect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the people that you spend a lot of time with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could be someone that you have a terrible experience with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terrible relationship with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n the privacy of your own min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ith quite a bit of work we will adm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you focus upon the things that you like mos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se people will become that, mostly to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even though you can not create in their realit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they are in a mood or an attitud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doesn’t match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od or attitude that you have about them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’ll zig while you za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w of attraction will not put you in the same space togeth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frequencies don’t match up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knew your potential to feel goo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ould ask no one to be different so that you can feel goo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ould free your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all of that cumbersome impossibilit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needing to control the worl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control your ma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control your chi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YOU ARE THE ONLY ON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O CREATES YOUR REALIT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no-one else can think for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 one else can do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only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bit of i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240" w:after="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EN LAS RELACION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mí, el Secreto significa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mos los creadores de nuestro univer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todo deseo de aquello que queremos crea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manifestará en nuestras vid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lo tanto es muy importante lo que ustedes dese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an y sient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e manifesta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día fui a la casa de una person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l era un director de arte, un productor de cine muy famo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 todos los rincon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ía esa hermosa imagen de una muj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nuda, tapada con una mant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un gesto como diciendo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Já! Yo no te miro, yo no te veo”, ¿comprenden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 dij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o que tiene problemas en su vida romántica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sted clarividente o algo así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, pero vea. En siete lugares usted tiene la misma mujer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Pero me encanta ese tipo de pintura. Yo mismo la pinté!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or aún”, le dij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 puso toda su creación y creatividad en ello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l es una persona bien parec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toda esa cantidad de actrices que lo rode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ése es su trabaj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romance no le lleg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pregunté “¿Qué desea realmente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quiero tener citas con tres mujeres por semana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 bien, píntese con tres mujer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elgue los cuadros en todas las esquina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is meses después lo vi en Europa y le pregunté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Cómo va su vida amorosa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y bien.  Me siguen llamando, todas quieren tener citas conmigo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ése fue su deseo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ora tengo como tres citas por sema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pelean por mí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Qué bueno!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realmente quiero estabilizarme un poc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o casarme. Quiero romance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píntelo, ¿de acuerdo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 pintó una hermosa relación romántic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 año más tarde se casó y es muy feliz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nvió otro dese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lo había deseado durante añ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había sucedi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u deseo no podía manifestarse puesto que s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ivel externo, su hoga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estaba contradiciendo todo el tiemp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si usted tiene este conocimien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bería comenzar a jugar con é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n las relaciones, es important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prender primero quién forma parte de la rel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hablo de sus parej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lo de usted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ómo podemos esperar que otras personas disfruten su compañ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es no disfrutan su propia compañí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sí que, nueva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atracción o el Secre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refiere a atraer eso a su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stedes deberán ser realmente, clar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quí está la pregunta que me gustaría tuvieran en cuenta: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se tratan a sí mism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la forma que desean que otras personas los traten a ustedes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e convierten en su propia solu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 como esto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ú me debes y debes darme má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cambio, dé más para sí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ómese más tiempo para sí mism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tal forma que pueda llenarse a plenitu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después desbordarse en el d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involucré en muchas relaciones esperando que mi parej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haga sentir be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ecesitaba que él me hiciera sentir bell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yo no me sentía be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uando crecí mis heroín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ueron los Ángeles de Charli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la Mujer Biónica, la Mujer Maravi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, aunque ellas eran mujeres maravillos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inguna de ellas se parecía a mí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fue sino hasta que me detuv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enamoré de Lis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bios llenos, caderas redondeadas, piel morena, afro-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l resto del mundo comenzó a enamorarse de Li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xiste algo tan magnífico sobre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he estado estudiando durante 44 años, ¡mua!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¡Quiero darme besos!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 debe llegar a amarse a sí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 estoy hablando de presun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lo de un sano respeto por uno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 medida que se ame a sí mismo, podrá amar a otr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veces las personas dic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s personas de mi trabajo son muy negativas.”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hombre con el que vivo está muy enojado”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“Mis hijos me preocupan mucho”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osotros les decim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deben enfocarse e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ejor parte de aquellas personas que los rodea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animamos a conseguir un cuaderno de not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hacer una lista de los aspectos positiv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las personas con las cuales comparte mucho tiemp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posible que exista alguien con quién tenga una experiencia terribl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relación terribl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 la privacidad de su 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n algo de trabajo, debemos admiti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medida que se enfoque en las cosas que más le gust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s personas se convertirán en eso, principalmente par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, aunque ustedes no puedan crear en su realid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se encuentran en un ánimo o actitu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que no coincidan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el ánimo o actitud que usted tiene sobre ell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as irán en una dirección y usted en ot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no los pondrá juntos en el mismo espaci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s frecuencias no coincide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es conociesen su potencial para sentirse bi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le pedirían a nadie que fuese diferente para que ustedes se sientan bie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liberarían a sí mism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toda esa imposibilidad difícil de maneja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tener que controlar el mun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controlar a su parej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controlar a su hijo o hij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USTED ES LA ÚNICA PERSON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QUE CREA SU PROPIA REALIDA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nadie más puede pensar por usted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adie más puede hace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lamente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adie más que usted.</w:t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SECRET TO HEALT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important to recognize that our bod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really the product of our though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re beginning to understand in medical scie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degree to which the nature of thoughts and emo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ually determines the physical substance and structu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unction of our bodi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ve known in the healing ar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 a placebo effec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placebo is something that supposed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no impact and no effect on the bod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ke a sugar pill or someth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tell the pati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is is just as effecti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at happens is the placebo has the same effec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not greater effec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sometimes the med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supposed to be designed for that effec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they found out that the human mind is the biggest fact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e healing ar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re so that sometimes the medic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somebody is in a situation where they’re si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 have an alternative to try to explo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is in their mind creating i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sus using medicin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’s an acute situ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could really bring death to the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obviously the medicine is a wise thing to do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le they explore what the mind is abou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you don’t want to negate medici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form of healing has a pla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only a stream of well being that flows, you know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is a stream of pure positive energ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Universe, all that we know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abundant with only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a world that is based upon wellbe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llbeing dramatically abound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are allowing that stream to flow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its fullnes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feel very, very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are pinching it off a b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feel not so goo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only a stream of goodness or well be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you are allowing or no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r magnificent emo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telling you what the mix i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w you’re doing in your allow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r resisting of this connec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people who have had terminal disea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p and think of the word ‘dis-ease’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yphenate the wor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a body that’s not at ea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ve got a thousand different diagnosis and disease out t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’re just the weak lin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’re all the result of one th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es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put enough stress on the chai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put enough stress on the sys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e of the links break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ur physiology creates disease to give us feedba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let us kn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have an imbalanced perspecti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’re not loving, and we’re not gratefu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 body signs and symptom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not something terrib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questions is frequently asked is when a person ha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ifested a disease in the body templ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some kind of discomfort in their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rough the power of right thinking can it be turned around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answer is absolutely y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n November 2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20"/>
                <w:szCs w:val="20"/>
              </w:rPr>
              <w:t>. I was diagnosed with breast canc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truly believed in my heart with my strong faith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 was already heal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ing the day, all day lo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uld just say, “Thank you for my healing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 and on and on I w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ank you for my healing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lieved in my heart I was heal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aw myself as if cancer was never in my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of the things I did to heal myself was to watch very funny movi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all we would do is just laugh, laugh, laug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uldn’t afford to put any stress in my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we knew stress was one of the worst thing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do while you’re trying to heal yourself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rom the time I was diagnosed, which was November 23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rd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e time I was healed, total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approximately three month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without radiation or chemotherap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me with a basic progra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called self-heal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get a wou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grows back togethe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get a bacterial infectio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immune system comes and takes care of those bacteria and heals it up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immune system is made to heal itsel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ease cannot li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a body that’s in a healthy emotional st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body is casting off millions of cells every seco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’s creating millions of new cell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fact literally parts of out body are replaced every da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 parts take a few months, other parts a couple of yea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within a few yea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have a brand new physical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have a dis-ease, and you’re focusing on i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’re talking to people about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going to create more dis-eased cell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yourself living in a perfectly healthy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 the doctor look after the dis-eas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n you feel the difference between having painful arthritis in your hi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eeling fearful about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having painful arthritis in your hi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eeling hopeful about it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difference between fearful and hopefu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e difference between recovery or no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ppier thoughts lead to essentially a happier biochemistr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happier, healthier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gative thoughts, stress, have been shown t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iously degrade the body and the functioning of the brai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t’s out thoughts and emotions that are continuously reassemb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organising, recreating out bod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ve physiological stress from the bod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body does what it was designed to d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heals itsel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seen kidneys regenerate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seen cancer dissolve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ve seen eyesight improve and come bac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always say that incurable means curable from with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change your life and you can heal yourself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ll, my story begins on March the 10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98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really changed my whole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as a day I’ll never forg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crashed an airpla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ended up in the hospital completely paralys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spinal chord was crushe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roke the first and second cervical vertebra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swallowing reflex was destroyed, I couldn’t eat or drin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diaphragm was destroyed, I couldn’t breath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I could do was blink my ey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doctors, of course, said all my life I’d be a vegetab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I’d do is blink my eyes the rest of my lif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picture they saw of me, but didn’t matter what they though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ain thing was what I though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pictured myself being a normal person again, walking out of that hospita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only thing I had to work with in the hospital was my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ce your have your min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can put things back together agai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hooked to a respirator and they sai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d never breathe on my own again because my diaphragm was destroy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is little voice kept saying to m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Breath deep, breath deep.”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inally I was weaned from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were at a loss for an explana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, I could not afford to allo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ything to come into my mind that would distract 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m my goal and from my vis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I’d set the goal to walk out of the hospital on Christma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was my goa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ight months later I walked out of the hospital on my own two fe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said it couldn’t be do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a day I will never forg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people that are sitting out there right now watching this progra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re hurt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 wanted to sum up my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um up for people what they can do in lif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ould sum it up this way in six word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Man becomes what he thinks about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L SECRETO EN LA SALU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importante reconocer que nuestro cuerp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realmente el producto de nuestros pensamient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mos comenzando a comprender en la ciencia médic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sta qué punto la naturaleza de nuestros pensamientos y emocion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terminan en realidad la sustancia física, la estructur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funcionamiento de nuestros cuerp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ocemos en las artes de sana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efecto del placeb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placebo es algo que supuestam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iene impacto y efecto en el cuerp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una pastilla de azúcar o algo as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usted le dice al paci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igualmente efectiv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que sucede es que el placebo logra el mismo efec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acaso no mayo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a veces el medicamen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supuestamente ha sido diseñado para ese efec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 así, descubrieron que la mente humana es el factor más importa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las artes de sana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gunas veces incluso más que la medica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alguien se encuentra enferm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iene la alternativa de explor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existe en su mente y que lo está crean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parado con la medici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la situación es agud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almente pudiera causarle la muer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bviamente la medicina será una opción sab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medida que explora lo que sucede en su 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ustedes no desearán negar la medici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 forma de sanación ocupa su lug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aben? existe solamente un flujo de bienest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 flujo de pura energía positiv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Universo, todo lo que conocem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enta con eso en abundanci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e es un mundo basado en el bienest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bienestar abunda espectacular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cuando ustedes permiten que fluy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plenitud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sienten muy, pero muy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lo cortan un poqui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e sienten tan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xiste solamente un flujo de bondad o bienesta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ustedes permiten o nó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us magníficas emocione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s muestran cómo es la mezcl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é tanto están permitiend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resistiendo esa conex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conocen a personas que tienen enfermedades terminal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ténganse y piensen en la palabra ‘mal-estar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ónganle un gu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trata de un cuerpo que no está bie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emos miles de diagnósticos diferentes y malestares en el mu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n sólo se trata de un enlace débi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son el resultado de una sola cos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ré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aplican suficiente estrés (presión) sobre una cade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aplican suficiente estrés sobre un sistem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o de los enlaces se romp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estra fisiología crea el malestar para darnos retroalimentaci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hacernos sab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enemos una perspectiva desequilibrad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no estamos siendo amorosos y agradecid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, las señales y los síntomas del cuerp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on algo terribl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preguntan frecuentemente s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manifiesta un malestar en el templo del cuerp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algún tipo de incomodidad en su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Pueden revertir la situación por medio del poder del pensamiento correct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respuesta es: claro que sí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23 de noviembre me diagnosticaron cáncer de mam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almente creía desde mi corazón y con mi fe inquebrantab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ya estaba sana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urante el día, y todo el dí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e repetía: “Gracias por mi sanación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y otra vez repet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Gracias por mi sanación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ía de corazón que había san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Me veía a mí misma como si el cáncer jamás hubiese existido en mi cuerpo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de las cosas que hice para sanarme fue ver películas muy divertid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hacíamos era reir, reir y rei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podía permitirme ningún tipo de estrés en la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abíamos que el estrés era una de las peores cos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pueden suceder cuando una trata de sanarse a sí mism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de el momento que me diagnosticaron, que fue el 23 de noviembr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sta la fecha en que estuve totalmente sa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saron aproximadamente tres mes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o sin radiación o quimioterapi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nimos con un programa básic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llama auto-sana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se hier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herida se cier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tiene una infección bacteria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istema inmunológico llega y se hace cargo de la bacteria y sa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istema inmunológico está diseñado para sanarse a sí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enfermedad no puede vivi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un cuerpo que se encuentra en un estado emocional saludabl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cuerpo desecha millones de células por segund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rea millones de células nuev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, algunas partes de nuestro cuerpo se reemplazan diariam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tras partes toman algunos meses, otras partes un par de añ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n el lapso de algunos añ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enemos un cuerpo físico totalmente nuev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tiene un mal-estar y se enfoca en é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habla con las personas sobre él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rá creando más células enferm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éase a sí mismo viviendo en un cuerpo perfectamente saludabl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je que el doctor se haga cargo del malest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n comprender la diferencia entre tener una dolorosa artritis en sus cader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ntir temo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tener una dolorosa artritis en sus cadera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ntir esperanza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diferencia entre temor y esperanz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a diferencia entre recuperarse y no hace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pensamientos más felices conducen esencialmente a una bioquímica más feli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un cuerpo más feliz y saludabl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pensamientos negativos, el estrés, han demostrado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gradan seriamente el cuerpo y el funcionamiento del cerebr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nuestros pensamientos y emociones son los que continuamente reensambla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organizan y vuelven a crear nuestro cuerp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ten el estrés fisiológico del cuerp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l cuerpo hará lo que está diseñado a hac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sana a sí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visto riñones regenerad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visto cáncer disuel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e visto mejorar la vista y recuperarl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digo que incurable significa curable desde el interio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puede cambiar su vida y se puede sanar a sí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mi historia comienza el 10 de marzo de 1981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cambió toda mi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ue un día que nunca olvidaré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rellé un av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erminé en el hospital completamente paraliz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 médula espinal estaba aplasta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fracturaron mi primera y segunda vértebras cervicale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 reflejo de tragar se destruyó, no podía comer ni bebe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 diafragma se destruyó, no podía respir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podía hacer era parpade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s doctores, por supuesto, dijeron que toda mi vida sería como un vegetal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podía hacer era parpadear por el resto de mi vi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e era el cuadro que me presentaron, pero no importaba lo que ellos pensara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más importante era lo que yo pensab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Me ví a mí mismo otra vez como una persona normal, caminando al salir de ese hospital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Mi mente era lo único con lo que podía trabajar en el hospita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usted tiene su ment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uede volver a poner todo en orden otra ve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ba conectado a un respirador y ellos dijero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jamás respiraría por mis propios medios otra vez porque mi diafragma estaba destrui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sa pequeña voz seguía diciéndome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spira profundo, respira profund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finalmente me desconectaron del respirado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ncontraban explicación algu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Miren, yo no podía permitirme qu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ada se interpusiera en mi mente que me distrajer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mi meta y de mi vis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yo establecí la meta de salir caminando del hospital para las Navidad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 era mi met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cho meses más tarde salí del hospital caminando con mis propios pie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os dijeron que era imposible de logr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e es un día que jamás olvidaré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las personas que están sentadas ahí en este momento viendo este program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sienten dolo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quisiera resumir mi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resumirla para las personas sobre aquello que pueden lograr en su vid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resumiría en ocho palabras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hombre se convierte en lo que piensa”.</w:t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 SECRET TO THE WORLD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notice there are so many people who ar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ving life in a very conditional wa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look out and they see things that are wonderfu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 say, “Yes, we want more of those, we would vote for tha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would support that with our time and energy and money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n they look out and they see things that they do not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rible things that they no not want to l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 do not want to see other li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 say, “We’ve got to do something about getting rid of those things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y don’t reali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s they push against the unwanted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add power to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this world there is a war against povert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war against canc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war against teenage pregnanc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war against terroris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war against viol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 war against terrorism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d we mention that there’s a war against terrorism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of this pushing agains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only adding to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can’t say, “no” and make it go away, when you shout, “no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w of Attraction is lining that up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AT YOU RESI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ERSISTS”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arl Youn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he reason that what you resists persists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because if you’re resisting someth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saying “no I don’t want this th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t makes me feel this w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way I’m feeling right now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you’re just putting out this really strong emotion o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ow I really don’t like this feeling “and it’s the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just comes racing towards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the anti-war movement creates more wa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anti-drug movement has actually created more dru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we’re focussing on what we don’t want, dru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say, “Well shouldn’t I focus upon that? That is true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like saying because someone gave their atten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something they did not w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ng enough that now it is manifeste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hould do it to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e say, we don’t really understand that reason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ther Theresa was brilliant, she sai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 will never attend an anti-war rall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have a peace rally, invite me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she knew.  She understood the secre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 look what she manifested in the worl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if you are anti-war, be pro-pea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are anti-hung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 pro-people having more than enough to e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are anti- a particular politician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 pro-his oppone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ten elections are tipped in the favour of the pers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 people are really agains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he’s getting all the energy and all the focu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ant to focus 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you want, not what you don’t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ok to notice what you don’t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that gives you contrast to say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 this is what I do want”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 fac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re you talk about what you don’t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talk about how bad i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about all of that all the ti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say how terrible it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you’re creating more of th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so many times people say to 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 James, I have to be informed.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ybe you have to be inform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 don’t have to be inundate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 to become still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o take your attention away from what you don’t wan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the emotional charge around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place the attention on what you wish to experien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 always say when the voice and the vis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of the insi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become more profound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nd more clear and loud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han the opinions on the outsid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you’ve mastered your lif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not here to try to get the world to be just like you want it to b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here to create the world around you that you choos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le you allow the world as other choose it to b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exist als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e of the questions I get asked almost all the ti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’s probably on somebody’s mind right now if its not on your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’s the idea that if well, “If everyone uses The Secr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 all treat the universe as a catalogu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n’t we going to run out of stuff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n’t everyone just make a run for it and bust the bank?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’s so beautiful about the teaching of the great secre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at there’s more than enough to go around for everyo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a l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cts like a virus within the mind of humani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lie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not enough good to go a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lack and there’s limitation and there’s just not enoug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li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people living in fear, greed, stingines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ose thoughts of fear, greed, stinginess and la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ome their experienc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 world has taken a nightmare pil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the truth i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more than enough good to go around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more than enough creative ideas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more than enough power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more than enough lov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more than enough jo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of this begins to come through a min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aware of its own infinite natur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great teacher who’s ever walked the plane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s told us that life was meant to be abund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just when we think that resources are dwindling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find new resources to achieve the same thin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, even though we say we have lac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because we don’t open up our vision and see all of what is around u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when everyone starts to live from their hear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go for what they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don’t go for the same thin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beauty of this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don’t all want BMW’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We don’t all want the same pers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don’t all want the same experie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don’t all want the same cloth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don’t all want the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ll in the blan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enough for everyon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believe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can see it, if you act from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ll show up for you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the trut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let the variety of your reality thrill yo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you get to choose from among i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ose things that you’re wan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see something that you want in your experi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about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the feeling place of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t inside of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k about it and write it down.  Write a script about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 it your reality by becoming a match to 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you see those things that you are not wanting in your experience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not talk about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n’t write about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n’t join groups that worry about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n’t push against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your best to ignore them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ove your attention from the things that you do not wa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le you give your undivided atten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the things that you do wan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of the leaders in the past missed the great part of the Secret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ich is empowering and sharing with othe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is the best time to have ever been alive in histor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the first time we’ve ever had the pow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gain knowledge at our fingertip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L SECRETO PARA EL MUND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Notamos que existen muchas personas qu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ven su vida en forma muy condiciona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ran a su alrededor y ven cosas que son maravillos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icen, “Sí, queremos más de eso, votaremos por el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poyaremos eso con nuestro tiempo, energía y diner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ntonces miran a su alrededor y ven cosas que no desea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sas terribles que no desean vivi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e tampoco quieren que otros viva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icen, “Tenemos que hacer algo para deshacernos de esas cosas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no se dan cuent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cuando luchan en contra de lo que no desea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añaden más pod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ste mundo hay una guerra contra la pobrez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guerra contra el cánce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guerra contra el embarazo precoz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guerra contra el terrorism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guerra contra la viole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guerra contra el terror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Acaso mencioné que existe una guerra contra el terrorismo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a esa lucha ‘en contra de’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hacer es fortalecerl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 no puede decir, “no” y hacer que se aleje, cuando grita “no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Ley de la Atracción lo está alinea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LO QUE RESIST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PERSISTE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Carl Young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razón por la cual lo que resistes persis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porque si se resiste a alguna cos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diciendo “no, no quiero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me hace sentir en esta form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la forma como me siento aho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enviando esa emoción realmente fuerte d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y!, realmente no me gusta este sentimiento” pero está ahí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viene rápida y directamente hacia uste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saben el movimiento en contra de la guerra crea más guerr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movimiento en contra de las drogas crea más drog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nos estamos enfocando en aquello que no deseamos, drog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personas dicen, “Bueno, ¿acaso no debemos enfocarnos en eso?  Es la verdad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sotros les decimos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como decir que porque alguien puso su aten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algo que no deseab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tiempo suficiente para que se manifesta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debo hacer lo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verdad es que no comprendemos ese razonamie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dre Teresa fue brillante, ella dij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unca participaré en una manifestación en contra de la guer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tiene una manifestación de paz, invíteme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Saben?  Ella lo sabía.  Ella comprendió el secre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o decir, miren lo que manifestó en el mu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si usted está en contra de la guerra, esté en favor de la paz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á en contra del hambr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é en favor de que las personas tengan más que suficiente para come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á en contra de un político específic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é a favor de su opon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frecuencia las elecciones se inclinan en favor de la perso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nadie quier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lla está recibiendo toda la energía y el enfoqu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desea enfocarse e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quello que desea y no en lo que no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 bien notar aquello que no des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eso le permite apreciar el contraste y deci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esto es lo que quier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l hecho es qu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to más hable sobre lo que no des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hable de lo mal que están las cos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ee sobre ese tema todo el tiemp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comenta lo terrible que están las cos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realidad está creando más de lo mism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n gran frecuencia las personas me dice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 James, tengo que mantenerme informado.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zás tenga que mantenerse inform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no tiene que mantenerse inunda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prenda a permanecer en silenci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lejar su atención de aquellas cosas que no dese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a la carga emocional que las acompañ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nga su atención en aquello que desee experimenta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Siempre digo que cuando la voz y la vis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intern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se vuelven más profundas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y más claras y fuert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que las opiniones externas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usted ha alcanzado la maestría en su vid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tá aquí para lograr que el mundo sea como usted quiere que 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Está aquí para crear a su alrededor el mundo que usted elija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ermitir que exista tambié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mundo que otros elijan vivi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de las preguntas que me hacen casi todo el tiemp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siblemente está en la mente de alguien en este instante, si acaso en la suy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a idea que, bueno, “Si todo el mundo usa El Secre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os tratan al universo como un catálog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Acaso no se acabarán las cosas?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Acaso no correrán todos a buscarlas y quebrarán el banco?”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hermoso de la enseñanza del gran secret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que hay más que suficiente para todo el mund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xiste una mentir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funciona como un virus dentro de la mente de la humani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mentira es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eso tan bueno no dan ta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xiste la carencia, existe la limitación y sencillamente no hay suficient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 mentir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ce que las personas vivan en el temor, la avaricia, la tacañerí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os pensamientos de temor, avaricia, tacañería y care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convierten en su experienci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mundo ha tomado una pastilla de pesadill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la verdad es qu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más que suficientes cosas buenas para todo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más que suficientes ideas creativ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más que suficiente pode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más que suficiente amo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más que suficiente alegrí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sto comienza a llegar a través de una men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conciente de su propia naturaleza infinit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gran maestro que haya existido en el planet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nos ha dicho que la vida ha sido creada en abundancia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, en el instante que creemos que los recursos comienzan a escasea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cubrimos nuevos recursos para lograr las mismas cos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incluso cuando decimos que nos falta alg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porque no hemos expandido nuestra visión para ver todo lo que nos rod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cuando todo el mundo comienza a vivir desde su corazón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focarse en lo que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tá deseando las mismas cos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 eso radica la belleza de todo esto 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odos deseamos BMW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la misma person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mismas experienci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mismas vestiment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odos deseamos.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lenen el espacio en blanc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suficiente para tod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lo cree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lo puede ver y actuar a partir de es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manifestará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a es la verda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permita que la variedad de su realidad lo entusiasm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 medida que elige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cosas que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descubre algo que desea tener en su experiencia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e en el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cubra la forma de senti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Interioríce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le sobre ello y escríbalo.  Escriba un guión sobre el asunt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ágalo su realidad sincronizándose con el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vea todas aquellas cosas que no desea experimentar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hable sobre ell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scriba sobre ellas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e vincule a los grupos que se preocupan por ella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mpoco los rechace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rate de ignorarlos lo más que pued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tire su atención de aquellas cosas que no dese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 medida que enfoca toda su atenció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aquellas cosas que sí dese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ía de los líderes del pasado fallaron en cuanto a la mejor parte del Secreto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s empoderar a los demás y compartirlo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ste es el mejor momento de la historia en el cual vivi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primera vez, en todos los tiempos, tenemos el pod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dquirir el conocimiento que se encuentra al alcance de nuestra manos.</w:t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TO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we look around us even at our own bodi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we see is the tip of the iceber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of this for a mome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e your hand and look a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your hand looks solid, but it’s really no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put it under a proper microscop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d see a mass of energy vibrat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is made up of the exact same th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ether it’s your hand, whether it’s the ocean,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whether it’s a st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is energ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let me help you understand that just a little b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the Universe, of cour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galaxy, and our plane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ndividual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inside of this body are organ system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there’s cell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there’s molecul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there’s atom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there’s energ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ere are a lot of levels to talk about something 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VERYTHING IN THE UNIVER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S ENERG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don’t care what city you’re living i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ve got enough power in your body, potential pow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illuminate the whole city for nearly a week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people define themselves by this finite bod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’re not a finite bod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, even under a microscope you’re an energy fie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we know about energy is th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go to a quantum physicist and you sa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 creates the world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or she will sa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Energy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describe energy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Okay, it can never be created or destroy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always was, always has be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that ever existed always exist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moving into form, through form and out of for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ay, gre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go to a theologian and you ask the ques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 created the Universe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he or she will say, “God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ell, describe God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Always was and always has be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er can be created or destroy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that ever was, always will b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ways moving into form, through form and out of for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see, it’s the same description, just different terminolog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so, if you think you’re this meat suit running aroun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 agai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a spiritual be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an energy field operating in a larger energy fie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re all connec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just don’t see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n’t an out there and an in 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in the universe is connected; it is just one energy fie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’re extensions of Source energ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here in these magnificent bodi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r bodies have distracted you for the most par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m who you really a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Source energy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eternal being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God-for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that which you call Go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ripturally we could say that we are the image and the likeness of Go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uld say we are another wa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 Universe is becoming conscious of it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uld say that we a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infinite field of unfolding possibilit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of that would be tru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great tradition has told you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were created in the image and the likeness of the creative sour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means that you have God potential and pow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create your world, and you are, you a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aybe you’ve created things to this poi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are wonderful and worthy of you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maybe you haven’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question I’d ask you to consider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the results you have in your life are they what you really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re they worthy of you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they are not worthy of you, then when would now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 the right time to change tho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have the power to d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LL POWER IS FROM WITHI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IS THEREFO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DER OUR OWN CONTROL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Robert Colli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, a lot of people feel like they’re victims in lif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y’ll often point to past event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haps growing up with an abusive parent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 a dysfunctional famil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would add as a parenthesis 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most psychologists believe that about 85% of families are dysfunctiona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t’s like, all of a sudden you’re not so uniqu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parents were alcoholic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dad abused me, my mother divorced him when I was six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m the age of thirteen to eighteen I was involved in street gang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had a severe motorcycle accide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was homeless at one point in Dall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lived in poverty for fifteen years in Houst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 was a child I had learning difficultie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was considered learning disabl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 was told I would never read write or communica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ver amount to anything, not go very far in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mean, that’s almost everybody’s story in some form or no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that’s just called, “so what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real “what”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are you going to do now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do you choose now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can either keep focusing on tha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 can focus on what you wa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people start focusing on what they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at they don’t want falls awa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at part expand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other part disappear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are wanting you to come to the plac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re you are beginning to offer your thought deliberatel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re you’re guiding your thoughts on purpos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ere you are the creator of your own experienc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you are the manager of your own though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beautiful thing about the law of attraction i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can begin where you a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begin to think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 think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begin to generate within yourself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feeling tone of harmony and happines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law will begin to respond t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now you start to have different belief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ke there is more than enough in the Univers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 have the belief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thing goes right for 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you have the belief tha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’m not getting older, I’m getting young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an create it the way we want i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y using the law of attrac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can break yourself fre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om your hereditary pattern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ltural cod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al belief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prove once and for al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 power within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greater than the power that’s in the wor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e of you may be thinking “Well that’s very nic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 can’t do that,”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She won’t let me do that”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He’ll never let me do that”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 haven’t got enough money to do that.”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’m not strong enough to do that” 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’m not rich enough to do that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 “I’m not I’m not, I’m not, I’m not, I’m not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single “I’m not” is a creati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HETHER YOU THINK YOU CA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R YOU CAN’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ITHER WAY YOU ARE RIGHT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Henry For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e there any limits to this? Absolutely no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are unlimited being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have no ceil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capabilities and the talents and the gifts and the pow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within every single individual that is on this plane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s-C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unlimited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240" w:after="60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PAR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miramos a nuestro alrededor, incluso a nuestros cuerp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vemos es la punta del iceber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iense en esto por un insta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me su mano y obsérve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ora su mano parece sólida, pero en realidad no lo 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la pone debajo del microscopio adecua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á ver una masa de energía que vib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stá constituido exactamente por la misma cos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a su mano, sea el océan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una estrell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s energí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ermítame ayudarle a comprender eso un poc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supuesto, ahí está el Univer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galaxia, y nuestro planet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los individu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ntro de este cuerpo están los sistemas orgánic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las célul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las molécul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los átom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pués la energ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existen muchos niveles sobre los cuales se puede habl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ODO EN EL UNIVERS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S ENERG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en qué ciudad viv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tiene suficiente poder en su cuerpo, poder potencia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iluminar toda la ciudad durante más o menos una sema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ía de las personas se definen a sí mismas por este cuerpo fini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usted no es un cuerpo fini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ero decir, incluso bajo el microscopio, usted es un cuerpo de energ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sabemos de la energía es es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le pregunta a un físico cuántico lo siguien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 lo que crea el mundo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él/ella responderá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energía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describa la energía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 bien, jamás puede ser creada o destru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existió, siempre ha existi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aquello que ha existido alguna vez, existe siemp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quiere forma, pasa por la forma y deja la for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geni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ora se dirige a un teólogo y le pregunta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creó el Universo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él o ella responderá, “Dios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descríbame a Dio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existió y siempre ha existi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jamás podrá ser creado o destrui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o que existió alguna vez, existirá por siemp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empre adquiere forma, pasa por la forma y deja la for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pueden ver, es la misma descripción con términos distint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por eso, si usted piensa que es un vestido de carne que anda por ahí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uelva a consider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es un ser espiritual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 campo de energía que funciona en un campo de energía mayo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estamos conectad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mplemente no lo vem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xiste un allá afuera y un aquí adentr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el universo está conectado; sencillamente es el mismo campo de energ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on prolongaciones de la energía de la Fu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án aquí en estos cuerpos magnífic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us cuerpos los han distraído en gran par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quello que realmente so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on energía de la Fuente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on seres etern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on la fuerza de Di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es son aquello que llaman Di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acuerdo con las escrituras podemos decir que estamos hechos a imagen y semejanza de Di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emos decir que somos otra form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la cual el Universo se vuelve conciente de sí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emos decir que som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campo infinito de posibilidades que se abre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todo eso será la verda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a tradición importante les ha dicho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n sido creados a la imagen y semejanza de la fuente creativ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o significa que ustedes tienen el potencial y el poder de Di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ra crear su mundo, y así es, así 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quizás hasta ahora han creado cos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son maravillosas y que merec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tal vez no es así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pregunta que quisiera tuvieran en cuenta es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Acaso los resultados de su vida representan lo que realmente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merece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no representan lo que merece, entonces podría s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momento justo de cambiarl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 tiene el poder para hace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TODO PODER PROVIENE DEL INTERI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Y POR LO TANTO ESTÁ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BAJO NUESTRO PROPIO CONTROL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Robert Colli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as personas sienten que son víctimas de la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n frecuencia se enfocan en los eventos del pasa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al vez crecieron con un padre o madre que los maltrató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ntro de una familia disfuncion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Voy a agregar aquí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a mayoría de los sicólogos creen que alrededor del 85% de las familias son disfuncional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como si, de repente, comprendemos que no somos tan únic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s padres fueron alcohólic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i padre me maltrató y mi madre se divorció de él cuando tenía seis añ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de los trece años hasta los dieciocho formé parte de pandillas callejer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tuve un serio accidente de motociclet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determinado momento en Dallas no tuve hoga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iví en la pobreza en Houston durante quince añ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era niño tuve dificultades de aprendizaj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y me consideraron discapacitado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me dijeron que jamás podría leer, escribir o comunicarm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jamás llegaría a nada, que no iría muy lejos en la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una forma u otra, esa es la historia de casi tod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mos decir: “bueno, ¿y eso qué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verdadero “qué” es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 lo que va a hacer ahor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lige hacer ahora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puede seguir enfocándose en es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en lo que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las personas comienzan a enfocarse en lo que desea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que no desean se va desvanecie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primero se expand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segundo desaparec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s gustaría que llegaran al pun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onde empiecen a pensar deliberada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onde guíen sus pensamientos a propósit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ean los creadores de su propia experienc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ustedes son los gestores de sus propios pensamient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belleza de la ley de atracción consiste en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puede comenzar a partir de este mismo insta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mpezar a pensa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nsar real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generar en su interi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sensación de armonía y de felicida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 ley empezará a corresponder con esa sens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, empezará a pensar en forma difer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hay más que suficiente para todos en el Univer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empezará a creer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todo marcha bien para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empezará a creer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e está envejeciendo, que se está rejuvenecie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emos crear todo lo que deseem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tilizando la ley de la atrac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sted puede romper las atadur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sus patrones hereditari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ódigos cultural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reencias social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omprobar de una vez y para siemp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l poder dentro de ust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mayor que el poder que existe en el mu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gunos de ustedes podrían pensar: “Bueno, eso es muy boni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yo no puedo hacerlo”,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la no me deja hacerlo”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Él jamás me dejará hacerlo”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go suficiente dinero para hacerlo”.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go la fuerza suficiente para hacerlo” 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soy lo suficientemente rico para hacerlo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o “No soy, no soy, no soy, no soy, no soy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da uno de los “No soy” es una cre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EA QUE PIENSE QUE PUED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O QUE NO PUED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EN AMBOS CASOS USTED TIENE LA RAZÓN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Henry For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Existe algún límite para esto? Ninguno en absolu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mos seres ilimitad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tenemos un tech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s capacidades y los talentos, los dones y el pode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xisten en el interior de cada uno de los individuos que se encuentran en este planet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ilimitado.</w:t>
            </w:r>
          </w:p>
        </w:tc>
      </w:tr>
      <w:tr>
        <w:trPr>
          <w:trHeight w:val="67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CRET TO LIF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no blackboard in the sk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 which God has written your purpose;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mission in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no blackboard in the sky that say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Neale Donald Walsh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handsome guy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o lived in the first part of the twenty-first century wh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o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there’s a blank, you k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all I have to do to really understand what I’m doing 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y I’m her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o find that blackboar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find out what God really has in mind for m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the blackboard doesn’t exis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your purpose is what you say it 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mission is the mission you give yourself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life will be what you created it 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no-one will stand in judgement of it now or ev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took a lot of years for me to get thi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I grew up very much with this idea that, you know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was something I was supposed to 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f I wasn’t doing it I was lik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d wouldn’t be happy with me, you k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I really got that my primary ai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s to feel and experience jo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I began to do only those things which brought me jo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have a saying, you know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If it ’aint fun, don’t do it”, you k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y, love, freedom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ppiness, laught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’s what it 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f you just experience joy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tting there and meditating for an hour, by golly, d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experience joy eating a salami sandwich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d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 pet my cat I’m in a state of jo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hen I walk in nature I’m in a state of jo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 want to constantly put myself in that sta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en I do tha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n all I have to do is have the intention of what I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what I want manifes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o, inner happiness actually is the fuel of succes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ything that makes you feel good is always going to be drawing in mo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listening to this program right now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you that drew this into your lif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t’s your choice whether you want to take it and utilise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 feels goo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it doesn’t feel good, then you know, let it g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something that feels good, that resonates with your hear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OLLOW YOUR BLIS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D THE UNIVERS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ILL OPEN DOORS FOR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ERE THERE WER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NLY WALL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Joseph Campbel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seph Campbell said, “Follow your blis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think those are the best words we have ever heard spoken from a human tongue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f one could follow one’s blis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ould follow the trai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abundance and well-being on all subject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joy life with u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cause life is phenomen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a magnificent trip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will live in a different realit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different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people will look at you and sa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What do you do different from me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l the only thing that is differe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hat you work withy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n you can do and have and be things tha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ople once said that’s impossible for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 do and have and b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’re really now moving into a new e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’s the era where the last frontier is not spac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Star Trek would sa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it’s going to be min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see a future of unbounded potenti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bounded possibiliti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member we’re using at most 5% of the potential of the human min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% human potential is the result of proper educatio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 imagine a world where people were using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ir full mental and emotional potenti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uld go anyw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could do anyth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hieve anyth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yourself with the good that you desi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religious book tells us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great book on Philosophy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ery great lead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ll the avatars who have ever liv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 back and study the wise one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y of them have been presented to you in this program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know what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all understood one th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y understood the Secre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 you understand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the more you use it, the more you’ll understand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may be feeling that it would be easier to be hearing these word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they had come to you the first day or your experience upon this earth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if we were talking to you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 your first day of physical life experienc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 would say to you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lcome to planet Earth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 is nothing that you cannot be, or do or hav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are magnificent creato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you are here by your powerful and deliberate wanting to be he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 forth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iving thought to what you are wanting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tracting life experience to help you decide what you want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d once you have decided, giving thought only unto th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st of your time will be spent collecting dat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that will help you decide what it is you wan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t your real work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 to decide what you want and then to focus upon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it is through focusing upon what you want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you will attrac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is the process of creating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believe that you’re grea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at there’s something magnificent abou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ardless of what has happened to you in your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ardless of how young of how ol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 think you might b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moment you begin to think properly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something that is within you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re’s power within you that’s greater than the worl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begin to emerg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take over your lif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feed you, it will clothe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t will guide you, protec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ct you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stain your very existenc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f you let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w, that is what I know for sur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M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S WILL HELP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XOX</w:t>
            </w:r>
          </w:p>
          <w:p>
            <w:pPr>
              <w:pStyle w:val="Heading1"/>
              <w:keepNext w:val="false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EL GOO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more information, visit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thesecret.tv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e easy about thi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ave fun with it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ere is nothing you are supposed to d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nly that which you want to do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240" w:after="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SECRETO PARA LA VID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xiste un pizarrón en el ciel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l cual Dios haya escrito su propósit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misión en la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existe un pizarrón en el cielo que diga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eale Donald Walsh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 tipo bien parecido ..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vivió en la primera parte del siglo veintiuno, qui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os punto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 continuación aparece un espacio en blanc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único que debo hacer para comprender realmente mi propósito aquí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é estoy aquí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encontrar ese pizarr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descubrir lo que Dios realmente tiene en mente para mí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el pizarrón no exis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así su propósito es aquél que usted dice que e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misión es la misión que se asigna a sí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vida será aquello que usted creó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nadie lo juzgará por ello, ni ahora ni nunc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prender esto me tomó muchos año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crecí principalmente con esa idea que, como sab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bía algo que yo debía hacer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no estaba cumpliendo con ello, pensaba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os no estaría contento conmig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comprendí realmente que mi propósito principa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ra sentir y experimentar felicid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mpecé a hacer únicamente aquellas cosas que me causaban alegr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aben?, tenemos un dicho: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no es divertido, no lo hagas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legría, amor, liberta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felicidad, ri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 eso se trat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usted siente alegr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entado ahí y meditando por una hora, caramba, hágalo.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siente alegría comiéndose un sándwich de salami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tonces, haga e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ndo consiento a mi gato siento alegrí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camino en la naturaleza siento alegrí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 eso, constantemente deseo ponerme en  ese estado de áni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do lo hag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único que debo hacer es establecer la intención de aquello que dese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o que deseo se manifiest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Por eso, la felicidad interna es realmente el combustible del éxi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ualquier cosa que lo haga sentirse bien siempre atraerá más de lo mism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está escuchando este programa en este mismo insta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sted quien atrajo esto a su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 su elección si desea tomarlo y utilizarl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se siente bie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no se siente bien, entonces, ya sabe, déjelo i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escubra algo que lo haga sentirse bien, que resuene con su coraz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IGA SU FELICIDA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Y EL UNIVERS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ABRIRÁ PUERTAS ANTE USTE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ONDE PREVIAMENTE SÓLO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HABÍA PAREDES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  <w:t>Joseph Campbell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Joseph Campbell dijo, “Siga su felicidad.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nsamos que son las mejores palabras que hemos escuchado alguna vez pronunciadas por  lengua human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si podemos seguir nuestra felicidad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aremos siguiendo la send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cia la abundancia y el bienestar en todas las cos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Disfrute la vida con nosotr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la vida es sensacion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un viaje magnífic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vivirá en una realidad difer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na vida difer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las personas lo verán y dirán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Qué es lo que haces distinto a lo que yo hago?”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lo único que es diferent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que usted trabaja con el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ntonces usted puede hacer, tener y ser cosas qu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las personas dijeron alguna vez que era imposible qu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hiciera, tuviera o fue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almente estamos comenzando ahora una nueva e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la era en la cual la última frontera no será el espaci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o dirían en Viaje a las Estrellas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o la men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eo un futuro de potencialidades ilimitad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sibilidades ilimitada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Recuerde, estamos utilizando como máximo el 5% del potencial de la mente human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l 100% del potencial humano es el resultado de una educación adecua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así que imagine un mundo donde las personas usen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u pleno potencial mental y emocional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mos ir dondequie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dríamos hacer cualquier co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grar cualquier co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éase a sí mismo con el bien que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libro religioso nos habla de el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gran libro de Filosofía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 gran líd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los avatares que hayan existido alguna vez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Vaya al pasado y estudie a los sabios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uchos de ellos se presentaron en este program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¿Sabe qué?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Todos comprendieron una sola cos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prendieron el Secre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hora usted lo comprend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cuanto más lo use, más lo comprend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izás sienta que hubiese sido más fácil si estas palabras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hubiesen llegado en el primer día de su experiencia en esta tierr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estuviésemos hablándol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se primer día de su experiencia física de vid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e diríamos: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ienvenido al planeta Tierra”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No hay nada que usted no pueda ser, o hacer o ten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Usted es un creador magnífic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está aquí por su deseo poderoso y deliberado de estar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Siga de hoy en adelante 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nsando en aquello que usted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trayendo la experiencia de vida que le ayude a decidir lo que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 una vez que haya decidido, piense únicamente en e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a mayor parte de su tiempo la pasará reuniendo informaci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le ayudará a decidir lo que dese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ero su verdadera funció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 decidir lo que desea y a continuación enfocarse en el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orque si usted se enfoca en lo que dese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atra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e es el proceso de la creación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Yo creo que usted es grandios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existe algo magnífico en usted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lo que haya sucedido en su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n importar lo joven o mayor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que cree se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n el instante que comienza a pensar adecuadamente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algo dentro de usted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hay un poder en su interior que es más grande que el mund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omenzará a surgir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e hará cargo de su vida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nutrirá, lo vesti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guiará, lo protege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Lo dirigirá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ostendrá toda su existencia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 usted lo permit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Bueno, estoy seguro de el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MAMÁ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ESTO TE AYUDARÁ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BRAZOS, ABRAZOS</w:t>
            </w:r>
          </w:p>
          <w:p>
            <w:pPr>
              <w:pStyle w:val="Heading1"/>
              <w:keepNext w:val="false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SIÉNTETE BIEN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 xml:space="preserve">Para mayor información, visita: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s-ES"/>
                </w:rPr>
                <w:t>www.thesecret.tv</w:t>
              </w:r>
            </w:hyperlink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iéntete cómodo con est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Diviértete con ello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No se supone que debas hacer algo,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"/>
              </w:rPr>
              <w:t>solamente aquello que desees hacer.</w:t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  <w:t>Traducción : Enita Zirnis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AR"/>
      </w:rPr>
    </w:pPr>
    <w:r>
      <w:rPr>
        <w:sz w:val="16"/>
        <w:szCs w:val="16"/>
        <w:lang w:val="es-AR"/>
      </w:rPr>
      <w:t>THE SECRET – EL SECR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ntec">
    <w:name w:val="Icontec"/>
    <w:basedOn w:val="Normal"/>
    <w:next w:val="Normal"/>
    <w:qFormat/>
    <w:pPr/>
    <w:rPr>
      <w:sz w:val="24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secret.tv/" TargetMode="External"/><Relationship Id="rId3" Type="http://schemas.openxmlformats.org/officeDocument/2006/relationships/hyperlink" Target="http://www.thesecret.tv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0:00Z</dcterms:created>
  <dc:creator>Enita Zirnis Z.</dc:creator>
  <dc:description/>
  <cp:keywords/>
  <dc:language>en-US</dc:language>
  <cp:lastModifiedBy>pc</cp:lastModifiedBy>
  <dcterms:modified xsi:type="dcterms:W3CDTF">2006-10-10T11:01:00Z</dcterms:modified>
  <cp:revision>24</cp:revision>
  <dc:subject/>
  <dc:title>1</dc:title>
</cp:coreProperties>
</file>