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66"/>
          <w:szCs w:val="66"/>
          <w:lang w:val="es-ES"/>
        </w:rPr>
      </w:pPr>
      <w:r>
        <w:rPr>
          <w:color w:val="000000"/>
          <w:sz w:val="66"/>
          <w:szCs w:val="66"/>
          <w:lang w:val="es-ES"/>
        </w:rPr>
        <w:t>EL SECRETO</w:t>
      </w:r>
    </w:p>
    <w:p>
      <w:pPr>
        <w:pStyle w:val="Normal"/>
        <w:rPr>
          <w:color w:val="000000"/>
          <w:sz w:val="66"/>
          <w:szCs w:val="66"/>
          <w:lang w:val="es-ES"/>
        </w:rPr>
      </w:pPr>
      <w:r>
        <w:rPr>
          <w:color w:val="000000"/>
          <w:sz w:val="66"/>
          <w:szCs w:val="66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0"/>
          <w:numId w:val="2"/>
        </w:numPr>
        <w:rPr>
          <w:color w:val="000000"/>
          <w:lang w:val="es-ES"/>
        </w:rPr>
      </w:pPr>
      <w:r>
        <w:rPr>
          <w:color w:val="000000"/>
          <w:lang w:val="es-ES"/>
        </w:rPr>
        <w:t>EL SECRETO REVELA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Un año atrás mi vida colapsó a mí alrededor. 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rabajé hasta el agot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 padre falleció repentinamente y mis relaciones estaban conmociona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co sabía en ese momento que a partir de mi mayor desesper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legaría el mayor rega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islumbré un gran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cé a buscar el secreto a través de la histor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ECRETO FUE ENTERRA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ECRETO FUE CODICIA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ECRETO FUE SUPRIMI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No podía creer la cantidad de personas que lo conocí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ueron los personajes más importantes de la historia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(murmullos) ¿Por qué nadie lo sabí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quería era compartir El Secreto con el Mun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cé a buscar a las personas que hoy en día conocieran El Secreto</w:t>
      </w:r>
    </w:p>
    <w:p>
      <w:pPr>
        <w:pStyle w:val="Normal"/>
        <w:rPr/>
      </w:pPr>
      <w:r>
        <w:rPr>
          <w:color w:val="000000"/>
          <w:lang w:val="es-ES"/>
        </w:rPr>
        <w:t>Una a una empezaron a surgi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Este secreto le da todo lo que usted dese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elicidad, salud y riquez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puede tener, hacer y ser todo lo que dese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Podemos tener todo lo que elijamo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 importar qué tan grande se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qué tipo de casa desea vivir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ere ser millonari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é tipo de negocio desea tener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ere más éxit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Qué es lo que realmente dese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e visto suceder muchos milagros en la vida de las person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lagros financieros, milagros de sanación físic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anación mental, sanación de las relacion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todo esto sucedió porqu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abían como aplicar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el gran secreto de la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EL SECRETO ES LA RESPUESTA</w:t>
      </w:r>
    </w:p>
    <w:p>
      <w:pPr>
        <w:pStyle w:val="Normal"/>
        <w:rPr/>
      </w:pPr>
      <w:r>
        <w:rPr>
          <w:b/>
          <w:color w:val="000000"/>
          <w:lang w:val="es-ES"/>
        </w:rPr>
        <w:t>A TODO LO QUE HA SIDO.</w:t>
      </w:r>
    </w:p>
    <w:p>
      <w:pPr>
        <w:pStyle w:val="Normal"/>
        <w:rPr/>
      </w:pPr>
      <w:r>
        <w:rPr>
          <w:b/>
          <w:color w:val="000000"/>
          <w:lang w:val="es-ES"/>
        </w:rPr>
        <w:t>A TODO LO QUE ES, Y A TOD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LO QUE SERÁ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Emerson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siblemente ha estado sentado allí preguntándose cuál es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contaré como llegué a comprende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trabajamos con un poder infini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nos guiamos exactamente por las mismas ley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leyes naturales del universo son tan exactas</w:t>
      </w:r>
    </w:p>
    <w:p>
      <w:pPr>
        <w:pStyle w:val="Normal"/>
        <w:rPr/>
      </w:pPr>
      <w:r>
        <w:rPr>
          <w:color w:val="000000"/>
          <w:lang w:val="es-ES"/>
        </w:rPr>
        <w:t>que no tenemos dificultad alguna para construir naves espacial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emos enviar personas a la luna</w:t>
      </w:r>
    </w:p>
    <w:p>
      <w:pPr>
        <w:pStyle w:val="Normal"/>
        <w:rPr/>
      </w:pPr>
      <w:r>
        <w:rPr>
          <w:color w:val="000000"/>
          <w:lang w:val="es-ES"/>
        </w:rPr>
        <w:t xml:space="preserve">y podemos calcular el aterrizaj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la precisión de una fracción de segundo</w:t>
      </w:r>
    </w:p>
    <w:p>
      <w:pPr>
        <w:pStyle w:val="Normal"/>
        <w:rPr/>
      </w:pPr>
      <w:r>
        <w:rPr>
          <w:color w:val="000000"/>
          <w:lang w:val="es-ES"/>
        </w:rPr>
        <w:t>Sin importar si está en la Ind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Australia, Nueva Zelan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ocolmo o Londr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Toronto, Montreal o Nueva York.</w:t>
      </w:r>
    </w:p>
    <w:p>
      <w:pPr>
        <w:pStyle w:val="Normal"/>
        <w:rPr/>
      </w:pPr>
      <w:r>
        <w:rPr>
          <w:color w:val="000000"/>
          <w:lang w:val="es-ES"/>
        </w:rPr>
        <w:t>Todos trabajamos con un solo poder.</w:t>
      </w:r>
    </w:p>
    <w:p>
      <w:pPr>
        <w:pStyle w:val="Normal"/>
        <w:rPr/>
      </w:pPr>
      <w:r>
        <w:rPr>
          <w:color w:val="000000"/>
          <w:lang w:val="es-ES"/>
        </w:rPr>
        <w:t>Una sola ley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ecreto es la Ley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lo que llega a su vid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lo atrae a e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 atraído a usted por virtud de las imágen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mantiene en su 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o que usted piensa.</w:t>
      </w:r>
    </w:p>
    <w:p>
      <w:pPr>
        <w:pStyle w:val="Normal"/>
        <w:rPr/>
      </w:pPr>
      <w:r>
        <w:rPr>
          <w:color w:val="000000"/>
          <w:lang w:val="es-ES"/>
        </w:rPr>
        <w:t>Todo aquello que sucede en su ment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lo atrae haci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rsonas inteligentes siempre lo supiero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e retroceder hasta los antiguos Babiloni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los siempre lo supiero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n selecto grupo de person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qué cree que el uno por ciento de la población</w:t>
      </w:r>
    </w:p>
    <w:p>
      <w:pPr>
        <w:pStyle w:val="Normal"/>
        <w:rPr/>
      </w:pPr>
      <w:r>
        <w:rPr>
          <w:color w:val="000000"/>
          <w:lang w:val="es-ES"/>
        </w:rPr>
        <w:t>recibe alrededor del 96% de todo el dinero ganad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caso cree que es por casualidad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s por casual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 sido diseñado de es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los comprenden alg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los comprenden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hora le presentamos El Secre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forma más sencilla para mí de ver la ley de la atr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pensando en mí como si fuese un imá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é que un imán ejerce un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Básicamente, la ley de la atracción dic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lo similar atrae lo simil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n realidad hablamos a nivel del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uestra labor como humanos,</w:t>
      </w:r>
    </w:p>
    <w:p>
      <w:pPr>
        <w:pStyle w:val="Normal"/>
        <w:rPr/>
      </w:pPr>
      <w:r>
        <w:rPr>
          <w:color w:val="000000"/>
          <w:lang w:val="es-ES"/>
        </w:rPr>
        <w:t>es sostener los pensamientos de lo que deseamos,</w:t>
      </w:r>
    </w:p>
    <w:p>
      <w:pPr>
        <w:pStyle w:val="Normal"/>
        <w:rPr/>
      </w:pPr>
      <w:r>
        <w:rPr>
          <w:color w:val="000000"/>
          <w:lang w:val="es-ES"/>
        </w:rPr>
        <w:t>tener totalmente claro en nuestras mentes lo que deseamos,</w:t>
      </w:r>
    </w:p>
    <w:p>
      <w:pPr>
        <w:pStyle w:val="Normal"/>
        <w:rPr/>
      </w:pPr>
      <w:r>
        <w:rPr>
          <w:color w:val="000000"/>
          <w:lang w:val="es-ES"/>
        </w:rPr>
        <w:t>y desde ahí comenzamos a invoc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de las leyes más importantes del universo</w:t>
      </w:r>
    </w:p>
    <w:p>
      <w:pPr>
        <w:pStyle w:val="Normal"/>
        <w:rPr/>
      </w:pPr>
      <w:r>
        <w:rPr>
          <w:color w:val="000000"/>
          <w:lang w:val="es-ES"/>
        </w:rPr>
        <w:t>que es la ley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se convierte en aquello en lo que piensa todo el tiemp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también atrae aquello en lo que piensa todo el tiemp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lo ve aquí,</w:t>
      </w:r>
    </w:p>
    <w:p>
      <w:pPr>
        <w:pStyle w:val="Normal"/>
        <w:rPr/>
      </w:pPr>
      <w:r>
        <w:rPr>
          <w:color w:val="000000"/>
          <w:lang w:val="es-ES"/>
        </w:rPr>
        <w:t>lo sostendrá aqu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ese principio se puede resumir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tres palabras sencillas,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los pensamientos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se vuelven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cosas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o que muchas personas no comprenden es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 pensamiento tiene una frecuenc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pensamiento tiene una frecue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demos medir ese pensamiento.</w:t>
      </w:r>
    </w:p>
    <w:p>
      <w:pPr>
        <w:pStyle w:val="Normal"/>
        <w:rPr/>
      </w:pPr>
      <w:r>
        <w:rPr>
          <w:color w:val="000000"/>
          <w:lang w:val="es-ES"/>
        </w:rPr>
        <w:t>Si usted tiene un pensa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y otra y otra vez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imagina en su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iene un nuevo automóvil, el dinero que necesit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ar esa compañía, encontrar su alma geme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imagina cómo 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 emitiendo esa frecuencia en forma consist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pensamientos envían esa señal magnétic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atrae lo correspondi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éase a sí mismo viviendo en abundanc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atra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mpre funciona, funciona todas las vec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todas las person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aquí está el problema</w:t>
      </w:r>
    </w:p>
    <w:p>
      <w:pPr>
        <w:pStyle w:val="Normal"/>
        <w:rPr/>
      </w:pPr>
      <w:r>
        <w:rPr>
          <w:color w:val="000000"/>
          <w:lang w:val="es-ES"/>
        </w:rPr>
        <w:t>la mayoría de las personas piensan en lo que no desea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 preguntan por qué se present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y otra y otra ve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la ley de la atracción no le import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 percibe algo como bueno o ma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si no lo desea, o lo desea.</w:t>
      </w:r>
    </w:p>
    <w:p>
      <w:pPr>
        <w:pStyle w:val="Normal"/>
        <w:rPr/>
      </w:pPr>
      <w:r>
        <w:rPr>
          <w:color w:val="000000"/>
          <w:lang w:val="es-ES"/>
        </w:rPr>
        <w:t>Responde a sus pensamientos.</w:t>
      </w:r>
    </w:p>
    <w:p>
      <w:pPr>
        <w:pStyle w:val="Normal"/>
        <w:rPr/>
      </w:pPr>
      <w:r>
        <w:rPr>
          <w:color w:val="000000"/>
          <w:lang w:val="es-ES"/>
        </w:rPr>
        <w:t>Si está sentada allí viendo una montaña de deud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tiéndose terriblemente m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a señal que está enviando al universo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ayy’, realmente me siento muy mal por todas estas deudas que teng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está afirmando para sí mis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siente en cada nivel de su ser,</w:t>
      </w:r>
    </w:p>
    <w:p>
      <w:pPr>
        <w:pStyle w:val="Normal"/>
        <w:rPr/>
      </w:pPr>
      <w:r>
        <w:rPr>
          <w:color w:val="000000"/>
          <w:lang w:val="es-ES"/>
        </w:rPr>
        <w:t xml:space="preserve">y eso es lo que va a  seguir teniendo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so, cuando observa aquello que dese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dice que sí, está activando un pensa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ley de la atracción responde a ese pensamiento,</w:t>
      </w:r>
    </w:p>
    <w:p>
      <w:pPr>
        <w:pStyle w:val="Normal"/>
        <w:rPr/>
      </w:pPr>
      <w:r>
        <w:rPr>
          <w:color w:val="000000"/>
          <w:lang w:val="es-ES"/>
        </w:rPr>
        <w:t>y le trae las cosas que coinciden con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cuando ve algo que no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grita que ‘No’ lo quier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 no lo está aleja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cambio, está activando el pensa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aquello que no desea y así, la ley de la atracci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ambién alinea esas cosas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e universo está basado en la atr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tiene que ver con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ley de la atracción funciona siempr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a que crea en ella, o la comprenda o 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mpre funcio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podría estar pensando en el pasado, el presente, o el futur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unque esté recordando, observando, o imaginan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ún así, en ese proceso, estará activando pensamient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ley de la atracción, que es la ley más poderosa del universo,</w:t>
      </w:r>
    </w:p>
    <w:p>
      <w:pPr>
        <w:pStyle w:val="Normal"/>
        <w:rPr/>
      </w:pPr>
      <w:r>
        <w:rPr>
          <w:color w:val="000000"/>
          <w:lang w:val="es-ES"/>
        </w:rPr>
        <w:t>responderá a su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creación siempre suced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ada vez que un individuo tiene un pensamiento o u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orma crónica y prolongada de pensar, está en proceso de cre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lgo se va a manifestar como consecuencia de esos pensamient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ley de la atracción dice, te daremos todo lo que dices y en lo que te enfocas.</w:t>
      </w:r>
    </w:p>
    <w:p>
      <w:pPr>
        <w:pStyle w:val="Normal"/>
        <w:rPr/>
      </w:pPr>
      <w:r>
        <w:rPr>
          <w:color w:val="000000"/>
          <w:lang w:val="es-ES"/>
        </w:rPr>
        <w:t>Y así, si se queja sobre lo mal que está todo,</w:t>
        <w:br/>
        <w:t>lo que está creando es más de lo mal que está to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uve un estudiante llamado Rober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oberto era gay y tomaba un curso que yo tenía en lín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te de éste incluía contacto conmigo por e-ma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describió todas las realidades desoladoras de s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su trabajo, todas las personas se unían para burlars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taba constantemente estresado por a la forma desagradable con que lo tratab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uando caminaba por la calle, en cada cuadra lo acosaban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rsonas que le tenían fobia a los homosexuales, y que deseaban maltratarlo en algun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seaba convertirse en un comediante de centros nocturnos,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salía al escenario y hacía su labo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lo interrumpían por ser gay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u vid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ba llena de infelicidad y sufrimi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todo giraba alrededor de su idea de sentirse atacado porque era gay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cé a enseñarle que</w:t>
      </w:r>
    </w:p>
    <w:p>
      <w:pPr>
        <w:pStyle w:val="Normal"/>
        <w:rPr/>
      </w:pPr>
      <w:r>
        <w:rPr>
          <w:color w:val="000000"/>
          <w:lang w:val="es-ES"/>
        </w:rPr>
        <w:t>se estaba enfocando en lo que no quer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pedí que viera el e-mail que me había enviado y dije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Vuelva a leerlo.  Vea todas las cosas que no dese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 las cuales me hab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hace en forma muy apasiona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enfoca en algo con gran apasionamiento,</w:t>
      </w:r>
    </w:p>
    <w:p>
      <w:pPr>
        <w:pStyle w:val="Normal"/>
        <w:rPr/>
      </w:pPr>
      <w:r>
        <w:rPr>
          <w:color w:val="000000"/>
          <w:lang w:val="es-ES"/>
        </w:rPr>
        <w:t>eso se cumple aún más rápidamente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tonces, verdaderamente comenzó a enfocars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aquello que deseaba de corazón.</w:t>
      </w:r>
    </w:p>
    <w:p>
      <w:pPr>
        <w:pStyle w:val="Normal"/>
        <w:rPr/>
      </w:pPr>
      <w:r>
        <w:rPr>
          <w:color w:val="000000"/>
          <w:lang w:val="es-ES"/>
        </w:rPr>
        <w:t>Y realmente empezó a logr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sucedió en las siguientes 6-8 semanas fue verdaderamente un milag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jo que todas las personas de su oficina que lo habían estado acosando o fueron</w:t>
      </w:r>
    </w:p>
    <w:p>
      <w:pPr>
        <w:pStyle w:val="Normal"/>
        <w:rPr/>
      </w:pPr>
      <w:r>
        <w:rPr>
          <w:color w:val="000000"/>
          <w:lang w:val="es-ES"/>
        </w:rPr>
        <w:t>transferidas a otro departamento, dejaron de trabajar en la compañ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comenzaron a dejarlo en paz.</w:t>
      </w:r>
    </w:p>
    <w:p>
      <w:pPr>
        <w:pStyle w:val="Normal"/>
        <w:rPr/>
      </w:pPr>
      <w:r>
        <w:rPr>
          <w:color w:val="000000"/>
          <w:lang w:val="es-ES"/>
        </w:rPr>
        <w:t>Y empezó a amar su trabaj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tó que cuando caminaba por la cal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a nadie se acercaba para acos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a no estaban ah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uando fue a presentar sus rutinas de comediante,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zó a recibir ovaciones de pie y nadie lo interrump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 su vida cambió,</w:t>
      </w:r>
    </w:p>
    <w:p>
      <w:pPr>
        <w:pStyle w:val="Normal"/>
        <w:rPr/>
      </w:pPr>
      <w:r>
        <w:rPr>
          <w:color w:val="000000"/>
          <w:lang w:val="es-ES"/>
        </w:rPr>
        <w:t>porque cambió de enfocarse en lo que no quería</w:t>
      </w:r>
    </w:p>
    <w:p>
      <w:pPr>
        <w:pStyle w:val="Normal"/>
        <w:rPr/>
      </w:pPr>
      <w:r>
        <w:rPr>
          <w:color w:val="000000"/>
          <w:lang w:val="es-ES"/>
        </w:rPr>
        <w:t>lo que temía, lo que deseaba evitar,</w:t>
      </w:r>
    </w:p>
    <w:p>
      <w:pPr>
        <w:pStyle w:val="Normal"/>
        <w:rPr/>
      </w:pPr>
      <w:r>
        <w:rPr>
          <w:color w:val="000000"/>
          <w:lang w:val="es-ES"/>
        </w:rPr>
        <w:t>para enfocarse en lo que sí deseab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, al ser muy positivos en nuestra apariencia y orient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demos a atraer personas positivas y eventos y circunstancias positiv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omos muy negativos o estamos muy enojad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demos a atraer personas negativas y enojad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ircunstancias negativas y enojos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Y usted termina atrayendo hacia sí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pensamientos predominantes que sostiene en su concie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an conscient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inconscient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hí radica el proble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observa con cuida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trata del secreto y del poder de nuestra mente y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l poder de la intención en nuestra vida diar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s rodea total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debemos hacer es abrir nuestros ojos y mir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Ley de la Atracción es evidente en su sociedad</w:t>
      </w:r>
    </w:p>
    <w:p>
      <w:pPr>
        <w:pStyle w:val="Normal"/>
        <w:rPr/>
      </w:pPr>
      <w:r>
        <w:rPr>
          <w:color w:val="000000"/>
          <w:lang w:val="es-ES"/>
        </w:rPr>
        <w:t>cuando ve que aquél que habla todo el tiempo de enfermedad, la tiene,</w:t>
      </w:r>
    </w:p>
    <w:p>
      <w:pPr>
        <w:pStyle w:val="Normal"/>
        <w:rPr/>
      </w:pPr>
      <w:r>
        <w:rPr>
          <w:color w:val="000000"/>
          <w:lang w:val="es-ES"/>
        </w:rPr>
        <w:t>que aquél que habla todo el tiempo en prosperidad, la tien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Ley de la Atracción se hace evidente en todo lo que lo rod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comprende de qué se trata.</w:t>
      </w:r>
    </w:p>
    <w:p>
      <w:pPr>
        <w:pStyle w:val="Normal"/>
        <w:rPr/>
      </w:pPr>
      <w:r>
        <w:rPr>
          <w:color w:val="000000"/>
          <w:lang w:val="es-ES"/>
        </w:rPr>
        <w:t>Tiene que ver con que usted es un imá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atrae pensamientos, personas, eventos, estilo de vida.</w:t>
      </w:r>
    </w:p>
    <w:p>
      <w:pPr>
        <w:pStyle w:val="Normal"/>
        <w:rPr/>
      </w:pPr>
      <w:r>
        <w:rPr>
          <w:color w:val="000000"/>
          <w:lang w:val="es-ES"/>
        </w:rPr>
        <w:t>Todo aquello que llega a su experienc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lega debido a esta poderosa Ley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No hablo solamente desde el punto de vista</w:t>
      </w:r>
    </w:p>
    <w:p>
      <w:pPr>
        <w:pStyle w:val="Normal"/>
        <w:rPr/>
      </w:pPr>
      <w:r>
        <w:rPr>
          <w:color w:val="000000"/>
          <w:lang w:val="es-ES"/>
        </w:rPr>
        <w:t>de los buenos deseos,</w:t>
      </w:r>
    </w:p>
    <w:p>
      <w:pPr>
        <w:pStyle w:val="Normal"/>
        <w:rPr/>
      </w:pPr>
      <w:r>
        <w:rPr>
          <w:color w:val="000000"/>
          <w:lang w:val="es-ES"/>
        </w:rPr>
        <w:t>o de la locura imaginaria.</w:t>
      </w:r>
    </w:p>
    <w:p>
      <w:pPr>
        <w:pStyle w:val="Normal"/>
        <w:rPr/>
      </w:pPr>
      <w:r>
        <w:rPr>
          <w:color w:val="000000"/>
          <w:lang w:val="es-ES"/>
        </w:rPr>
        <w:t>Les hablo desde una comprensión básica mucho más profun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física cuántica comienza a enfocarse en ese descubri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ce que no se puede tener un universo sin que en ello participe la mente.</w:t>
      </w:r>
    </w:p>
    <w:p>
      <w:pPr>
        <w:pStyle w:val="Normal"/>
        <w:rPr/>
      </w:pPr>
      <w:r>
        <w:rPr>
          <w:color w:val="000000"/>
          <w:lang w:val="es-ES"/>
        </w:rPr>
        <w:t>Que en realidad es la mente la que le da forma a lo que se percib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Y si no lo comprende, no significa que deba rechazarlo.</w:t>
      </w:r>
    </w:p>
    <w:p>
      <w:pPr>
        <w:pStyle w:val="Normal"/>
        <w:rPr/>
      </w:pPr>
      <w:r>
        <w:rPr>
          <w:color w:val="000000"/>
          <w:lang w:val="es-ES"/>
        </w:rPr>
        <w:t>Tampoco comprendemos bien la electric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primer lugar nadie sabe lo que es la electricidad,</w:t>
      </w:r>
    </w:p>
    <w:p>
      <w:pPr>
        <w:pStyle w:val="Normal"/>
        <w:rPr/>
      </w:pPr>
      <w:r>
        <w:rPr>
          <w:color w:val="000000"/>
          <w:lang w:val="es-ES"/>
        </w:rPr>
        <w:t>y sin embargo disfruta sus benefici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Sabe cómo funcion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no sé cómo funcio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sí se es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puedes cocinar la cena de un hombre con electrici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también puedes cocinar al hombr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frecuencia, cuando las personas comienzan a comprender el gran secre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nten temor por todos esos pensamientos negativos que tien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necesario que tengan claridad sobre dos cos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, se ha probado científicamente que un pensamiento afirmativ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cien veces más poderoso que un pensamiento negativ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eso, podemos eliminar hasta cierto punto el grado de preocup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viven en una realidad donde existe esa barrera de tiempo.</w:t>
      </w:r>
    </w:p>
    <w:p>
      <w:pPr>
        <w:pStyle w:val="Normal"/>
        <w:rPr/>
      </w:pPr>
      <w:r>
        <w:rPr>
          <w:color w:val="000000"/>
          <w:lang w:val="es-ES"/>
        </w:rPr>
        <w:t>Y en verdad que es muy útil.</w:t>
      </w:r>
    </w:p>
    <w:p>
      <w:pPr>
        <w:pStyle w:val="Normal"/>
        <w:rPr/>
      </w:pPr>
      <w:r>
        <w:rPr>
          <w:color w:val="000000"/>
          <w:lang w:val="es-ES"/>
        </w:rPr>
        <w:t>Usted no deseará encontrarse en un ambiente donde</w:t>
      </w:r>
    </w:p>
    <w:p>
      <w:pPr>
        <w:pStyle w:val="Normal"/>
        <w:rPr/>
      </w:pPr>
      <w:r>
        <w:rPr>
          <w:color w:val="000000"/>
          <w:lang w:val="es-ES"/>
        </w:rPr>
        <w:t>sus pensamientos se manifiesten inmediata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evidencia tarda en llegar y eso es realmente algo bue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Y así, si usted desea ser conciente de sus pensamientos,</w:t>
      </w:r>
    </w:p>
    <w:p>
      <w:pPr>
        <w:pStyle w:val="Normal"/>
        <w:rPr/>
      </w:pPr>
      <w:r>
        <w:rPr>
          <w:color w:val="000000"/>
          <w:lang w:val="es-ES"/>
        </w:rPr>
        <w:t>querrá elegir sus pensamientos con cuida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ivertirse haciéndolo,</w:t>
      </w:r>
    </w:p>
    <w:p>
      <w:pPr>
        <w:pStyle w:val="Normal"/>
        <w:rPr/>
      </w:pPr>
      <w:r>
        <w:rPr>
          <w:color w:val="000000"/>
          <w:lang w:val="es-ES"/>
        </w:rPr>
        <w:t>porque usted es la obra maestra de su propia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el Miguel Ángel de su propia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David que está esculpiendo es usted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hace con sus pensamient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EL SECRETO AL ALCANCE DE TODOS</w:t>
      </w:r>
    </w:p>
    <w:p>
      <w:pPr>
        <w:pStyle w:val="Normal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os líderes del pasado que conocían el secre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rían conservar el poder y no comparti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so, mantuvieron a las personas ignorantes sobre El Secreto.</w:t>
      </w:r>
    </w:p>
    <w:p>
      <w:pPr>
        <w:pStyle w:val="Normal"/>
        <w:rPr/>
      </w:pPr>
      <w:r>
        <w:rPr>
          <w:color w:val="000000"/>
          <w:lang w:val="es-ES"/>
        </w:rPr>
        <w:t>Las personas iban a trabajar, cumplían con su labor y volvían al hogar.</w:t>
      </w:r>
    </w:p>
    <w:p>
      <w:pPr>
        <w:pStyle w:val="Normal"/>
        <w:rPr/>
      </w:pPr>
      <w:r>
        <w:rPr>
          <w:color w:val="000000"/>
          <w:lang w:val="es-ES"/>
        </w:rPr>
        <w:t>Permanecían en un círculo sin poder algun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El Secreto pertenecía sólo a unos poc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ivimos en un Universo en el que existen leyes.</w:t>
      </w:r>
    </w:p>
    <w:p>
      <w:pPr>
        <w:pStyle w:val="Normal"/>
        <w:rPr/>
      </w:pPr>
      <w:r>
        <w:rPr>
          <w:color w:val="000000"/>
          <w:lang w:val="es-ES"/>
        </w:rPr>
        <w:t>Al igual que existe una ley de gravedad, porque si cae de un edificio,</w:t>
      </w:r>
    </w:p>
    <w:p>
      <w:pPr>
        <w:pStyle w:val="Normal"/>
        <w:rPr/>
      </w:pPr>
      <w:r>
        <w:rPr>
          <w:color w:val="000000"/>
          <w:lang w:val="es-ES"/>
        </w:rPr>
        <w:t>no importa si es buena persona o mala persona,</w:t>
      </w:r>
    </w:p>
    <w:p>
      <w:pPr>
        <w:pStyle w:val="Normal"/>
        <w:rPr/>
      </w:pPr>
      <w:r>
        <w:rPr>
          <w:color w:val="000000"/>
          <w:lang w:val="es-ES"/>
        </w:rPr>
        <w:t>igualmente se estrellará contra el sue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Todo lo que lo rodea en este momento en su vida,</w:t>
      </w:r>
    </w:p>
    <w:p>
      <w:pPr>
        <w:pStyle w:val="Normal"/>
        <w:rPr/>
      </w:pPr>
      <w:r>
        <w:rPr>
          <w:color w:val="000000"/>
          <w:lang w:val="es-ES"/>
        </w:rPr>
        <w:t>incluyendo aquello de lo cual se queja, usted lo ha atraí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é que, en primera instancia, es algo que detesta escuch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Inmediatamente dirá, yo no atraje el accidente del automóv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no atraje ese cli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no atraje esa deu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no atraje ... cualquier cosa de la que se esté queja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yo estoy aquí para desafiarlo un poco y decir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sí lo atraj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te concepto es uno de los más difíciles de acept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una vez que lo acepte, transformará su vida.</w:t>
      </w:r>
    </w:p>
    <w:p>
      <w:pPr>
        <w:pStyle w:val="Normal"/>
        <w:rPr/>
      </w:pPr>
      <w:r>
        <w:rPr>
          <w:color w:val="000000"/>
          <w:lang w:val="es-ES"/>
        </w:rPr>
        <w:t>Forma parte del gran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mayoría de nosotros lo atrae por defec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unque creemos que no tenemos ningún control sobre eso.</w:t>
      </w:r>
    </w:p>
    <w:p>
      <w:pPr>
        <w:pStyle w:val="Normal"/>
        <w:rPr/>
      </w:pPr>
      <w:r>
        <w:rPr>
          <w:color w:val="000000"/>
          <w:lang w:val="es-ES"/>
        </w:rPr>
        <w:t>Nuestros pensamientos están en piloto automático, nuestros sentimientos están en piloto automático, y así, todo llega a nosotros por defec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Bueno, si es la primera vez que escucha esto, podría sentir como si</w:t>
      </w:r>
    </w:p>
    <w:p>
      <w:pPr>
        <w:pStyle w:val="Normal"/>
        <w:rPr/>
      </w:pPr>
      <w:r>
        <w:rPr>
          <w:color w:val="000000"/>
          <w:lang w:val="es-ES"/>
        </w:rPr>
        <w:t>Ay! ¿tendré que vigilar ahora mis pensamientos? Eso significa mucho trabaj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 principio puede parecer que es as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ahí empieza la divers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lo animamos a que trate de vigilar sus pensamientos.</w:t>
      </w:r>
    </w:p>
    <w:p>
      <w:pPr>
        <w:pStyle w:val="Normal"/>
        <w:rPr/>
      </w:pPr>
      <w:r>
        <w:rPr>
          <w:color w:val="000000"/>
          <w:lang w:val="es-ES"/>
        </w:rPr>
        <w:t>Eso podría volverlo loco en ciert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uchos pensamientos llegan a usted,</w:t>
      </w:r>
    </w:p>
    <w:p>
      <w:pPr>
        <w:pStyle w:val="Normal"/>
        <w:rPr/>
      </w:pPr>
      <w:r>
        <w:rPr>
          <w:color w:val="000000"/>
          <w:lang w:val="es-ES"/>
        </w:rPr>
        <w:t>procedentes de distintas partes y sobre distintos asunt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hí es cuando entra su sistema de guía emo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us emociones – su sistema de guía emocional 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o que le ayuda a comprender lo que está pensa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sus pensamientos crean emocion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emociones son ese regalo increíble que tenemos</w:t>
      </w:r>
    </w:p>
    <w:p>
      <w:pPr>
        <w:pStyle w:val="Normal"/>
        <w:rPr/>
      </w:pPr>
      <w:r>
        <w:rPr>
          <w:color w:val="000000"/>
          <w:lang w:val="es-ES"/>
        </w:rPr>
        <w:t>y que nos permiten conocer lo que estamos atray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de nuestra perspectiva, solamente existen dos emocion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una nos sentimos bien y con la otra mal.</w:t>
      </w:r>
    </w:p>
    <w:p>
      <w:pPr>
        <w:pStyle w:val="Normal"/>
        <w:rPr/>
      </w:pPr>
      <w:r>
        <w:rPr>
          <w:color w:val="000000"/>
          <w:lang w:val="es-ES"/>
        </w:rPr>
        <w:t>Ustedes las llaman de muchas formas diferentes,</w:t>
      </w:r>
    </w:p>
    <w:p>
      <w:pPr>
        <w:pStyle w:val="Normal"/>
        <w:rPr/>
      </w:pPr>
      <w:r>
        <w:rPr>
          <w:color w:val="000000"/>
          <w:lang w:val="es-ES"/>
        </w:rPr>
        <w:t>sin embargo, básicamente todas ellas son emociones negativ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- sea que las llamen culpa, enojo o frustr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- todas se sienten en forma semeja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nos hacen sentir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 una guía que indic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lo que está pensando en ese momento</w:t>
      </w:r>
    </w:p>
    <w:p>
      <w:pPr>
        <w:pStyle w:val="Normal"/>
        <w:rPr/>
      </w:pPr>
      <w:r>
        <w:rPr>
          <w:color w:val="000000"/>
          <w:lang w:val="es-ES"/>
        </w:rPr>
        <w:t>no está alineado con lo que desea real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En otro nivel la llamamos mala frecuencia</w:t>
      </w:r>
    </w:p>
    <w:p>
      <w:pPr>
        <w:pStyle w:val="Normal"/>
        <w:rPr/>
      </w:pPr>
      <w:r>
        <w:rPr>
          <w:color w:val="000000"/>
          <w:lang w:val="es-ES"/>
        </w:rPr>
        <w:t>o mala vibra o como queramos llamar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quello que lo hace sentir bien, ese sentimiento de esperanza, o alegría o amo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a buena sensación, esa emoción positiva es una guía que indica</w:t>
      </w:r>
    </w:p>
    <w:p>
      <w:pPr>
        <w:pStyle w:val="Normal"/>
        <w:rPr/>
      </w:pPr>
      <w:r>
        <w:rPr>
          <w:color w:val="000000"/>
          <w:lang w:val="es-ES"/>
        </w:rPr>
        <w:t>que lo que está pensando en ese instante está alineado con lo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 es así de sencillo.</w:t>
      </w:r>
    </w:p>
    <w:p>
      <w:pPr>
        <w:pStyle w:val="Normal"/>
        <w:rPr/>
      </w:pPr>
      <w:r>
        <w:rPr>
          <w:color w:val="000000"/>
          <w:lang w:val="es-ES"/>
        </w:rPr>
        <w:t>La respuesta está justo ah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Qué estoy atrayendo en este moment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¿cómo me siento? me siento bien.</w:t>
      </w:r>
    </w:p>
    <w:p>
      <w:pPr>
        <w:pStyle w:val="Normal"/>
        <w:rPr/>
      </w:pPr>
      <w:r>
        <w:rPr>
          <w:color w:val="000000"/>
          <w:lang w:val="es-ES"/>
        </w:rPr>
        <w:t>Si es así, siga haciéndo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Nuestros sentimientos son el mecanismo de retroalimentaci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no indica si estamos en nuestro camino o n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estamos en el camino o fuera de é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to mejor se sienta, más alineado esta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to peor se sienta, más desalineado estará.</w:t>
      </w:r>
    </w:p>
    <w:p>
      <w:pPr>
        <w:pStyle w:val="Normal"/>
        <w:rPr/>
      </w:pPr>
      <w:r>
        <w:rPr>
          <w:color w:val="000000"/>
          <w:lang w:val="es-ES"/>
        </w:rPr>
        <w:t xml:space="preserve">Lo que usted hace a medida que transcurre </w:t>
      </w:r>
    </w:p>
    <w:p>
      <w:pPr>
        <w:pStyle w:val="Normal"/>
        <w:rPr/>
      </w:pPr>
      <w:r>
        <w:rPr>
          <w:color w:val="000000"/>
          <w:lang w:val="es-ES"/>
        </w:rPr>
        <w:t>la multiplicidad de su experiencia diar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ofrecer pensamient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literalmente formulan su experiencia futu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uede deducirlo por la forma en que se si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aquello hacia lo cual se dirig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dará gusto cuando llegue ah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AQUELLO QUE ESTÁ SINTIEND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S UN REFLEJO PERFECT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 AQUELLO QUE ESTÁ EN PROCES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 VOLVERSE REALIDAD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obtiene exactamente lo que siente</w:t>
      </w:r>
    </w:p>
    <w:p>
      <w:pPr>
        <w:pStyle w:val="Normal"/>
        <w:rPr/>
      </w:pPr>
      <w:r>
        <w:rPr>
          <w:color w:val="000000"/>
          <w:lang w:val="es-ES"/>
        </w:rPr>
        <w:t>más que lo que piensa.</w:t>
      </w:r>
    </w:p>
    <w:p>
      <w:pPr>
        <w:pStyle w:val="Normal"/>
        <w:rPr/>
      </w:pPr>
      <w:r>
        <w:rPr>
          <w:color w:val="000000"/>
          <w:lang w:val="es-ES"/>
        </w:rPr>
        <w:t xml:space="preserve">Es por eso que cuando se levantan de mal genio al salir de la cama, </w:t>
      </w:r>
    </w:p>
    <w:p>
      <w:pPr>
        <w:pStyle w:val="Normal"/>
        <w:rPr/>
      </w:pPr>
      <w:r>
        <w:rPr>
          <w:color w:val="000000"/>
          <w:lang w:val="es-ES"/>
        </w:rPr>
        <w:t>tienden a seguir igu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el día sigue en la misma forma.</w:t>
      </w:r>
    </w:p>
    <w:p>
      <w:pPr>
        <w:pStyle w:val="Normal"/>
        <w:rPr/>
      </w:pPr>
      <w:r>
        <w:rPr>
          <w:color w:val="000000"/>
          <w:lang w:val="es-ES"/>
        </w:rPr>
        <w:t>No comprenden que con un sencillo cambio de sus emocion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en cambiar todo su día y su vida.</w:t>
      </w:r>
    </w:p>
    <w:p>
      <w:pPr>
        <w:pStyle w:val="Normal"/>
        <w:rPr/>
      </w:pPr>
      <w:r>
        <w:rPr>
          <w:color w:val="000000"/>
          <w:lang w:val="es-ES"/>
        </w:rPr>
        <w:t>Si se levanta radiante, teniendo un buen d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ostiene esa sensación de alegría</w:t>
      </w:r>
    </w:p>
    <w:p>
      <w:pPr>
        <w:pStyle w:val="Normal"/>
        <w:rPr/>
      </w:pPr>
      <w:r>
        <w:rPr>
          <w:color w:val="000000"/>
          <w:lang w:val="es-ES"/>
        </w:rPr>
        <w:t>en tanto no permita que algo cambie su ánimo,</w:t>
      </w:r>
    </w:p>
    <w:p>
      <w:pPr>
        <w:pStyle w:val="Normal"/>
        <w:rPr/>
      </w:pPr>
      <w:r>
        <w:rPr>
          <w:color w:val="000000"/>
          <w:lang w:val="es-ES"/>
        </w:rPr>
        <w:t>continuará atrayendo, por ley de atracción</w:t>
      </w:r>
    </w:p>
    <w:p>
      <w:pPr>
        <w:pStyle w:val="Normal"/>
        <w:rPr/>
      </w:pPr>
      <w:r>
        <w:rPr>
          <w:color w:val="000000"/>
          <w:lang w:val="es-ES"/>
        </w:rPr>
        <w:t>más situaciones, circunstancias y personas que conserven esa sensación de felic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ías buenos, días malos, los ricos enriquecen, los pobres empobrece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tiene que ver con lo que estas personas siente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redominantemente y constante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ste mismo instante puede empezar a sentirse saludable.</w:t>
      </w:r>
    </w:p>
    <w:p>
      <w:pPr>
        <w:pStyle w:val="Normal"/>
        <w:rPr/>
      </w:pPr>
      <w:r>
        <w:rPr>
          <w:color w:val="000000"/>
          <w:lang w:val="es-ES"/>
        </w:rPr>
        <w:t>Puede empezar a sentirse próspero.</w:t>
      </w:r>
    </w:p>
    <w:p>
      <w:pPr>
        <w:pStyle w:val="Normal"/>
        <w:rPr/>
      </w:pPr>
      <w:r>
        <w:rPr>
          <w:color w:val="000000"/>
          <w:lang w:val="es-ES"/>
        </w:rPr>
        <w:t>Puede empezar a sentir el amor que lo rod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incluso si no está ah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que sucederá es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Universo coincidirá con la naturaleza de su can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incidirá con la naturaleza de su sentimiento intern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manifestará, porque así es como usted se si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ásicamente, aquello en lo que se enfoca con pensamiento y senti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o que atrae a su experiencia,</w:t>
      </w:r>
    </w:p>
    <w:p>
      <w:pPr>
        <w:pStyle w:val="Normal"/>
        <w:rPr/>
      </w:pPr>
      <w:r>
        <w:rPr>
          <w:color w:val="000000"/>
          <w:lang w:val="es-ES"/>
        </w:rPr>
        <w:t>sea que lo quiera o 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b/>
          <w:color w:val="000000"/>
          <w:lang w:val="es-ES"/>
        </w:rPr>
        <w:t xml:space="preserve">LO QUE USTED PIENSA 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Y LO QUE SIENTE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Y LO QUE SE MANIFIESTA</w:t>
      </w:r>
    </w:p>
    <w:p>
      <w:pPr>
        <w:pStyle w:val="Normal"/>
        <w:rPr/>
      </w:pPr>
      <w:r>
        <w:rPr>
          <w:b/>
          <w:color w:val="000000"/>
          <w:lang w:val="es-ES"/>
        </w:rPr>
        <w:t>SIEMPRE COINCIDEN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s las veces. Sin excep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difícil acept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cuando somos capaces de abrirnos a e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ramificaciones son sorprendent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gnifica que todo lo que el pensamiento ha creado en su vida,</w:t>
      </w:r>
    </w:p>
    <w:p>
      <w:pPr>
        <w:pStyle w:val="Normal"/>
        <w:rPr/>
      </w:pPr>
      <w:r>
        <w:rPr>
          <w:color w:val="000000"/>
          <w:lang w:val="es-ES"/>
        </w:rPr>
        <w:t>se puede deshacer por medio de un cambio de concienc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rFonts w:eastAsia="Arial"/>
          <w:b/>
          <w:color w:val="000000"/>
          <w:lang w:val="es-ES"/>
        </w:rPr>
        <w:t xml:space="preserve"> </w:t>
      </w: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USTED CREA SU PROPIO UNIVERSO A MEDIDA QUE TRANSCURRE SU VIDA”</w:t>
      </w:r>
    </w:p>
    <w:p>
      <w:pPr>
        <w:pStyle w:val="Normal"/>
        <w:rPr/>
      </w:pPr>
      <w:r>
        <w:rPr>
          <w:b/>
          <w:i/>
          <w:color w:val="000000"/>
          <w:lang w:val="es-ES"/>
        </w:rPr>
        <w:t>Winston Churchill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almente es importante que se sienta bi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ese sentirse bien es lo que envía una señal al Univer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comienza a atraer más de lo mismo haci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cuanto mayor sea el tiempo que se sienta bien</w:t>
      </w:r>
    </w:p>
    <w:p>
      <w:pPr>
        <w:pStyle w:val="Normal"/>
        <w:rPr/>
      </w:pPr>
      <w:r>
        <w:rPr>
          <w:color w:val="000000"/>
          <w:lang w:val="es-ES"/>
        </w:rPr>
        <w:t>más atraerá las cosas que le ayuden a sentirse bi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drán continuar elevándolo cada vez más y má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sienta deprimido,</w:t>
      </w:r>
    </w:p>
    <w:p>
      <w:pPr>
        <w:pStyle w:val="Normal"/>
        <w:rPr/>
      </w:pPr>
      <w:r>
        <w:rPr>
          <w:color w:val="000000"/>
          <w:lang w:val="es-ES"/>
        </w:rPr>
        <w:t>¿sabe que puede cambiar eso así de fácil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nga una hermosa pieza de música.</w:t>
      </w:r>
    </w:p>
    <w:p>
      <w:pPr>
        <w:pStyle w:val="Normal"/>
        <w:rPr/>
      </w:pPr>
      <w:r>
        <w:rPr>
          <w:color w:val="000000"/>
          <w:lang w:val="es-ES"/>
        </w:rPr>
        <w:t>Empiece a cantar.  Eso cambiará su emo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piense en algo hermo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e en un beb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al vez en uno que ame.</w:t>
      </w:r>
    </w:p>
    <w:p>
      <w:pPr>
        <w:pStyle w:val="Normal"/>
        <w:rPr/>
      </w:pPr>
      <w:r>
        <w:rPr>
          <w:color w:val="000000"/>
          <w:lang w:val="es-ES"/>
        </w:rPr>
        <w:t>Y quédese ahí.  Sostenga ese pensamiento en su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loquee todo lo demás excepto ese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garantizo que empezará a sentirse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jemplo, ese principio aplica a la mascota de su familia</w:t>
      </w:r>
    </w:p>
    <w:p>
      <w:pPr>
        <w:pStyle w:val="Normal"/>
        <w:rPr/>
      </w:pPr>
      <w:r>
        <w:rPr>
          <w:color w:val="000000"/>
          <w:lang w:val="es-ES"/>
        </w:rPr>
        <w:t>lo cual creo maravilloso porque lo pone en un estado emocional grandio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iente amor por su mascota, es una condición de amor maravillosa</w:t>
      </w:r>
    </w:p>
    <w:p>
      <w:pPr>
        <w:pStyle w:val="Normal"/>
        <w:rPr/>
      </w:pPr>
      <w:r>
        <w:rPr>
          <w:color w:val="000000"/>
          <w:lang w:val="es-ES"/>
        </w:rPr>
        <w:t>que atraerá un mayor bienestar a s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¡Es un regalo precioso!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comienza a comprender cómo funciona,</w:t>
      </w:r>
    </w:p>
    <w:p>
      <w:pPr>
        <w:pStyle w:val="Normal"/>
        <w:rPr/>
      </w:pPr>
      <w:r>
        <w:rPr>
          <w:color w:val="000000"/>
          <w:lang w:val="es-ES"/>
        </w:rPr>
        <w:t>cuando empieza a orientar sus pensamientos basado en la forma como siente,</w:t>
      </w:r>
    </w:p>
    <w:p>
      <w:pPr>
        <w:pStyle w:val="Normal"/>
        <w:rPr/>
      </w:pPr>
      <w:r>
        <w:rPr>
          <w:color w:val="000000"/>
          <w:lang w:val="es-ES"/>
        </w:rPr>
        <w:t xml:space="preserve">y empieza a percibir la relación que exist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tre lo que siente y piensa y lo que regresa a uste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ntes de lo que imagi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abrá que es el creador de su realidad.</w:t>
      </w:r>
    </w:p>
    <w:p>
      <w:pPr>
        <w:pStyle w:val="Normal"/>
        <w:rPr/>
      </w:pPr>
      <w:r>
        <w:rPr>
          <w:color w:val="000000"/>
          <w:lang w:val="es-ES"/>
        </w:rPr>
        <w:t>Y aquellos que observan en la distanc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sorprenderán</w:t>
      </w:r>
    </w:p>
    <w:p>
      <w:pPr>
        <w:pStyle w:val="Normal"/>
        <w:rPr/>
      </w:pPr>
      <w:r>
        <w:rPr>
          <w:color w:val="000000"/>
          <w:lang w:val="es-ES"/>
        </w:rPr>
        <w:t>de la vida tan perfecta que viv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Desde que conocí el Secreto y comencé a aplicarlo en mi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sta se volvió mágic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o que tengo la vida que todos sueña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vivo sobre la base del día a día.</w:t>
      </w:r>
    </w:p>
    <w:p>
      <w:pPr>
        <w:pStyle w:val="Normal"/>
        <w:rPr/>
      </w:pPr>
      <w:r>
        <w:rPr>
          <w:color w:val="000000"/>
          <w:lang w:val="es-ES"/>
        </w:rPr>
        <w:t>Vivo en una mansión de cuatro millones y medio de dólar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go una esposa que adoro,</w:t>
      </w:r>
    </w:p>
    <w:p>
      <w:pPr>
        <w:pStyle w:val="Normal"/>
        <w:rPr/>
      </w:pPr>
      <w:r>
        <w:rPr>
          <w:color w:val="000000"/>
          <w:lang w:val="es-ES"/>
        </w:rPr>
        <w:t>Voy de vacaciones a todos los lugares fabulosos del mu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e subido montañas, explorado, participado en safaris.</w:t>
      </w:r>
    </w:p>
    <w:p>
      <w:pPr>
        <w:pStyle w:val="Normal"/>
        <w:rPr/>
      </w:pPr>
      <w:r>
        <w:rPr>
          <w:color w:val="000000"/>
          <w:lang w:val="es-ES"/>
        </w:rPr>
        <w:t>Y todo esto sucedió y continúa sucedien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conozco la forma de aplicar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La vida puede ser fenomenal y debería serlo,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será cuando empiece a usar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0"/>
          <w:numId w:val="2"/>
        </w:numPr>
        <w:rPr>
          <w:color w:val="000000"/>
          <w:lang w:val="es-ES"/>
        </w:rPr>
      </w:pPr>
      <w:r>
        <w:rPr>
          <w:color w:val="000000"/>
          <w:lang w:val="es-ES"/>
        </w:rPr>
        <w:t>CÓMO USAR EL SECRE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Muchas personas me preguntan cuál es su papel en el proceso creativ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ál es el del Universo.</w:t>
      </w:r>
    </w:p>
    <w:p>
      <w:pPr>
        <w:pStyle w:val="Normal"/>
        <w:rPr/>
      </w:pPr>
      <w:r>
        <w:rPr>
          <w:color w:val="000000"/>
          <w:lang w:val="es-ES"/>
        </w:rPr>
        <w:t>Veamos eso por un mom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Usemos la metáfora de Aladino y su lámpara.</w:t>
      </w:r>
    </w:p>
    <w:p>
      <w:pPr>
        <w:pStyle w:val="Normal"/>
        <w:rPr/>
      </w:pPr>
      <w:r>
        <w:rPr>
          <w:color w:val="000000"/>
          <w:lang w:val="es-ES"/>
        </w:rPr>
        <w:t>Probablemente la conoc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adino levanta la lámpara y le quita el polv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parece un genio.</w:t>
      </w:r>
    </w:p>
    <w:p>
      <w:pPr>
        <w:pStyle w:val="Normal"/>
        <w:rPr/>
      </w:pPr>
      <w:r>
        <w:rPr>
          <w:color w:val="000000"/>
          <w:lang w:val="es-ES"/>
        </w:rPr>
        <w:t>El genio siempre dice lo mismo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Tus deseos son mis órdenes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busca los orígenes de la historia, buen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emos que concede tres deseos,</w:t>
      </w:r>
    </w:p>
    <w:p>
      <w:pPr>
        <w:pStyle w:val="Normal"/>
        <w:rPr/>
      </w:pPr>
      <w:r>
        <w:rPr>
          <w:color w:val="000000"/>
          <w:lang w:val="es-ES"/>
        </w:rPr>
        <w:t>pero si busca los orígenes en la histor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erá que no existen límites para lo que pueda dese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e en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Ahora, tome esta metáfora, </w:t>
      </w:r>
      <w:r>
        <w:rPr>
          <w:color w:val="000000"/>
          <w:lang w:val="es-CO"/>
        </w:rPr>
        <w:t>sáquele</w:t>
      </w:r>
      <w:r>
        <w:rPr>
          <w:color w:val="000000"/>
          <w:lang w:val="es-ES"/>
        </w:rPr>
        <w:t xml:space="preserve"> provecho</w:t>
      </w:r>
    </w:p>
    <w:p>
      <w:pPr>
        <w:pStyle w:val="Normal"/>
        <w:rPr/>
      </w:pPr>
      <w:r>
        <w:rPr>
          <w:color w:val="000000"/>
          <w:lang w:val="es-ES"/>
        </w:rPr>
        <w:t>y aplíquela en s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cuerde que Aladino es el que siempre pide lo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pués viene todo el Univer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s el gran genio,</w:t>
      </w:r>
    </w:p>
    <w:p>
      <w:pPr>
        <w:pStyle w:val="Normal"/>
        <w:rPr/>
      </w:pPr>
      <w:r>
        <w:rPr>
          <w:color w:val="000000"/>
          <w:lang w:val="es-ES"/>
        </w:rPr>
        <w:t>las tradiciones lo han llamado en muchas formas.</w:t>
      </w:r>
    </w:p>
    <w:p>
      <w:pPr>
        <w:pStyle w:val="Normal"/>
        <w:rPr/>
      </w:pPr>
      <w:r>
        <w:rPr>
          <w:color w:val="000000"/>
          <w:lang w:val="es-ES"/>
        </w:rPr>
        <w:t>Su santo ángel guardián, su ser superior.</w:t>
      </w:r>
    </w:p>
    <w:p>
      <w:pPr>
        <w:pStyle w:val="Normal"/>
        <w:rPr/>
      </w:pPr>
      <w:r>
        <w:rPr>
          <w:color w:val="000000"/>
          <w:lang w:val="es-ES"/>
        </w:rPr>
        <w:t>Podemos llamarlo de muchas formas,</w:t>
      </w:r>
    </w:p>
    <w:p>
      <w:pPr>
        <w:pStyle w:val="Normal"/>
        <w:rPr/>
      </w:pPr>
      <w:r>
        <w:rPr>
          <w:color w:val="000000"/>
          <w:lang w:val="es-ES"/>
        </w:rPr>
        <w:t>y puede elegir la que funcione mejor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todas las tradiciones nos han enseñado que existe algo que es más grande que nosotros,</w:t>
      </w:r>
    </w:p>
    <w:p>
      <w:pPr>
        <w:pStyle w:val="Normal"/>
        <w:rPr/>
      </w:pPr>
      <w:r>
        <w:rPr>
          <w:color w:val="000000"/>
          <w:lang w:val="es-ES"/>
        </w:rPr>
        <w:t>y el genio siempre repite una sola cosa: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Tus deseos son mis órdenes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so, queremos contarle que el proceso creativo tiene tres pasos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u w:val="single"/>
          <w:lang w:val="es-ES"/>
        </w:rPr>
      </w:pPr>
      <w:r>
        <w:rPr>
          <w:b/>
          <w:color w:val="000000"/>
          <w:u w:val="single"/>
          <w:lang w:val="es-ES"/>
        </w:rPr>
        <w:t>El paso uno es que debe pedir aquello que desea.</w:t>
      </w:r>
    </w:p>
    <w:p>
      <w:pPr>
        <w:pStyle w:val="Normal"/>
        <w:rPr/>
      </w:pPr>
      <w:r>
        <w:rPr>
          <w:color w:val="000000"/>
          <w:lang w:val="es-ES"/>
        </w:rPr>
        <w:t>No es necesario que use palabras para pedirlo, de hech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Universo ni siquiera escucha las palabras que pronunc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Universo responde totalmente a su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Qué es lo que desea realmente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éntese y escríbalo en una hoja de pape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críbalo en presente.</w:t>
      </w:r>
    </w:p>
    <w:p>
      <w:pPr>
        <w:pStyle w:val="Normal"/>
        <w:rPr/>
      </w:pPr>
      <w:r>
        <w:rPr>
          <w:color w:val="000000"/>
          <w:lang w:val="es-ES"/>
        </w:rPr>
        <w:t>Podría comenzar con: “Estoy muy feliz y agradecido ahora que ..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 continuación explique cómo quiere que sea s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todas las áre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Es realmente diverti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como tener el Universo en un catálog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sted va pasando las páginas y dice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Me gustaría tener ésta experiencia y éste producto,</w:t>
      </w:r>
    </w:p>
    <w:p>
      <w:pPr>
        <w:pStyle w:val="Normal"/>
        <w:rPr/>
      </w:pPr>
      <w:r>
        <w:rPr>
          <w:color w:val="000000"/>
          <w:lang w:val="es-ES"/>
        </w:rPr>
        <w:t>y una persona como ésta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trata de usted haciendo su pedido al Univer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almente, es así de fác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u w:val="single"/>
          <w:lang w:val="es-ES"/>
        </w:rPr>
      </w:pPr>
      <w:r>
        <w:rPr>
          <w:b/>
          <w:color w:val="000000"/>
          <w:u w:val="single"/>
          <w:lang w:val="es-ES"/>
        </w:rPr>
        <w:t>El segundo paso es la respuest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respuesta a lo que está pidi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o no le corresponde a usted en la forma físic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Universo se encargará de ese pa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s las fuerzas del universo</w:t>
      </w:r>
    </w:p>
    <w:p>
      <w:pPr>
        <w:pStyle w:val="Normal"/>
        <w:rPr/>
      </w:pPr>
      <w:r>
        <w:rPr>
          <w:color w:val="000000"/>
          <w:lang w:val="es-ES"/>
        </w:rPr>
        <w:t>responden a los pensamientos que usted ha puesto en 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enio: “Tus deseos son mis órdenes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l Universo comenzará a organizarse</w:t>
      </w:r>
    </w:p>
    <w:p>
      <w:pPr>
        <w:pStyle w:val="Normal"/>
        <w:rPr/>
      </w:pPr>
      <w:r>
        <w:rPr>
          <w:color w:val="000000"/>
          <w:lang w:val="es-ES"/>
        </w:rPr>
        <w:t xml:space="preserve">para que eso suceda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mayoría de nosotros no nos hemos permiti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ear aquello que verdaderamente queremos,</w:t>
      </w:r>
    </w:p>
    <w:p>
      <w:pPr>
        <w:pStyle w:val="Normal"/>
        <w:rPr/>
      </w:pPr>
      <w:r>
        <w:rPr>
          <w:color w:val="000000"/>
          <w:lang w:val="es-ES"/>
        </w:rPr>
        <w:t>porque no podemos ver en qué forma se manifesta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investiga un poco</w:t>
      </w:r>
    </w:p>
    <w:p>
      <w:pPr>
        <w:pStyle w:val="Normal"/>
        <w:rPr/>
      </w:pPr>
      <w:r>
        <w:rPr>
          <w:color w:val="000000"/>
          <w:lang w:val="es-ES"/>
        </w:rPr>
        <w:t>será evidente para usted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odo aquél que ha logrado algo en la vida</w:t>
      </w:r>
    </w:p>
    <w:p>
      <w:pPr>
        <w:pStyle w:val="Normal"/>
        <w:rPr/>
      </w:pPr>
      <w:r>
        <w:rPr>
          <w:color w:val="000000"/>
          <w:lang w:val="es-ES"/>
        </w:rPr>
        <w:t>no sabía en qué forma lo lograría.</w:t>
      </w:r>
    </w:p>
    <w:p>
      <w:pPr>
        <w:pStyle w:val="Normal"/>
        <w:rPr/>
      </w:pPr>
      <w:r>
        <w:rPr>
          <w:color w:val="000000"/>
          <w:lang w:val="es-ES"/>
        </w:rPr>
        <w:t>Lo único que sabía era que lo har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s necesario que sepa en qué forma se hará realidad.</w:t>
      </w:r>
    </w:p>
    <w:p>
      <w:pPr>
        <w:pStyle w:val="Normal"/>
        <w:rPr/>
      </w:pPr>
      <w:r>
        <w:rPr>
          <w:color w:val="000000"/>
          <w:lang w:val="es-ES"/>
        </w:rPr>
        <w:t>Usted no necesita saber cómo se reorganizará el Univer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no sabe cómo se presentará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atraerá l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a veces dicen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Algo terrible debe estar pasan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é que estoy pidiendo, pero ¿dónde está lo que pid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decimos, está pidie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 completando el paso uno, es lo único que puede hac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l Universo siempre responde, sin excep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xiste otro paso que usted debe comprender,</w:t>
      </w:r>
    </w:p>
    <w:p>
      <w:pPr>
        <w:pStyle w:val="Normal"/>
        <w:rPr/>
      </w:pPr>
      <w:r>
        <w:rPr>
          <w:color w:val="000000"/>
          <w:lang w:val="es-ES"/>
        </w:rPr>
        <w:t xml:space="preserve">y se llama el </w:t>
      </w:r>
      <w:r>
        <w:rPr>
          <w:color w:val="000000"/>
          <w:u w:val="single"/>
          <w:lang w:val="es-ES"/>
        </w:rPr>
        <w:t>paso tres, que es el paso de recibir</w:t>
      </w:r>
      <w:r>
        <w:rPr>
          <w:color w:val="000000"/>
          <w:lang w:val="es-ES"/>
        </w:rPr>
        <w:t>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Lo que significa que usted se debe alinear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aquello que está pidi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está alineado con lo que desea, se siente maravillosamente.</w:t>
      </w:r>
    </w:p>
    <w:p>
      <w:pPr>
        <w:pStyle w:val="Normal"/>
        <w:rPr/>
      </w:pPr>
      <w:r>
        <w:rPr>
          <w:color w:val="000000"/>
          <w:lang w:val="es-ES"/>
        </w:rPr>
        <w:t>Eso es entusiasm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alegría, es agradecimi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el sentimiento de lo que nos apasiona.</w:t>
      </w:r>
    </w:p>
    <w:p>
      <w:pPr>
        <w:pStyle w:val="Normal"/>
        <w:rPr/>
      </w:pPr>
      <w:r>
        <w:rPr>
          <w:color w:val="000000"/>
          <w:lang w:val="es-ES"/>
        </w:rPr>
        <w:t>Pero cuando siente desesper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temor, o enoj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n fuerte indicio que usted no está alineado en ese mom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aquello que está pidi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cuando comienza a comprender que la forma como siente lo es to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mpieza a dirigir sus pensamientos basado en la forma cómo siente,</w:t>
      </w:r>
    </w:p>
    <w:p>
      <w:pPr>
        <w:pStyle w:val="Normal"/>
        <w:rPr/>
      </w:pPr>
      <w:r>
        <w:rPr>
          <w:color w:val="000000"/>
          <w:lang w:val="es-ES"/>
        </w:rPr>
        <w:t xml:space="preserve">poco a poco podrá descubrir el sentimiento </w:t>
      </w:r>
    </w:p>
    <w:p>
      <w:pPr>
        <w:pStyle w:val="Normal"/>
        <w:rPr/>
      </w:pPr>
      <w:r>
        <w:rPr>
          <w:color w:val="000000"/>
          <w:lang w:val="es-ES"/>
        </w:rPr>
        <w:t>y ser uno con él,</w:t>
      </w:r>
    </w:p>
    <w:p>
      <w:pPr>
        <w:pStyle w:val="Normal"/>
        <w:rPr/>
      </w:pPr>
      <w:r>
        <w:rPr>
          <w:color w:val="000000"/>
          <w:lang w:val="es-ES"/>
        </w:rPr>
        <w:t>y con eso, deberá manifestarse en su experienc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esa fantasía se vuelve un hech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 en posición de crear fantasías más grandes y mejor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o, amigos, es el proceso creativ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Por eso,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estudio y la práctica de la ley de atr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siste en descubrir aquello que le ayudará</w:t>
      </w:r>
    </w:p>
    <w:p>
      <w:pPr>
        <w:pStyle w:val="Normal"/>
        <w:rPr/>
      </w:pPr>
      <w:r>
        <w:rPr>
          <w:color w:val="000000"/>
          <w:lang w:val="es-ES"/>
        </w:rPr>
        <w:t>a generar los sentimientos de tener ahora mismo lo que quiere.</w:t>
      </w:r>
    </w:p>
    <w:p>
      <w:pPr>
        <w:pStyle w:val="Normal"/>
        <w:rPr/>
      </w:pPr>
      <w:r>
        <w:rPr>
          <w:color w:val="000000"/>
          <w:lang w:val="es-ES"/>
        </w:rPr>
        <w:t>Vaya y ensaye ese automóvi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aya a comprar esa cas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tre en la casa.</w:t>
      </w:r>
    </w:p>
    <w:p>
      <w:pPr>
        <w:pStyle w:val="Normal"/>
        <w:rPr/>
      </w:pPr>
      <w:r>
        <w:rPr>
          <w:color w:val="000000"/>
          <w:lang w:val="es-ES"/>
        </w:rPr>
        <w:t>Haga lo necesario para crear los sentimientos de que ya lo tiene en este mom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recuérdel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lo que pueda hacer para lograr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ayudará a atraerlo.</w:t>
      </w:r>
    </w:p>
    <w:p>
      <w:pPr>
        <w:pStyle w:val="Normal"/>
        <w:rPr/>
      </w:pPr>
      <w:r>
        <w:rPr>
          <w:color w:val="000000"/>
          <w:lang w:val="es-ES"/>
        </w:rPr>
        <w:t>Podría ser que se despierte y ahí está, se ha manifestado.</w:t>
      </w:r>
    </w:p>
    <w:p>
      <w:pPr>
        <w:pStyle w:val="Normal"/>
        <w:rPr/>
      </w:pPr>
      <w:r>
        <w:rPr>
          <w:color w:val="000000"/>
          <w:lang w:val="es-ES"/>
        </w:rPr>
        <w:t>O, podría llegarle una idea inspirada respecto a una acción que deba tom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finitivamente no debería decir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Bueno, podría lograrlo en esta forma, pero caramba, detesto hacerlo así’</w:t>
      </w:r>
    </w:p>
    <w:p>
      <w:pPr>
        <w:pStyle w:val="Normal"/>
        <w:rPr/>
      </w:pPr>
      <w:r>
        <w:rPr>
          <w:color w:val="000000"/>
          <w:lang w:val="es-ES"/>
        </w:rPr>
        <w:t>Porque si ése es el caso, no está en el camino correc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veces es necesario tomar 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si lo está haciendo alineado con lo que el Universo trata de entregar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sentirá lleno de alegrí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leno de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tiempo se detendrá, usted podría pasarse el día haciéndo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Al Universo le gusta la </w:t>
      </w:r>
      <w:r>
        <w:rPr>
          <w:b/>
          <w:i/>
          <w:color w:val="000000"/>
          <w:lang w:val="es-ES"/>
        </w:rPr>
        <w:t>velocidad</w:t>
      </w:r>
      <w:r>
        <w:rPr>
          <w:color w:val="000000"/>
          <w:lang w:val="es-ES"/>
        </w:rPr>
        <w:t>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lo demore, no suponga, no dude.</w:t>
      </w:r>
    </w:p>
    <w:p>
      <w:pPr>
        <w:pStyle w:val="Normal"/>
        <w:rPr/>
      </w:pPr>
      <w:r>
        <w:rPr>
          <w:color w:val="000000"/>
          <w:lang w:val="es-ES"/>
        </w:rPr>
        <w:t>Cuando la oportunidad se presente, cuando llegue el impulso,</w:t>
      </w:r>
    </w:p>
    <w:p>
      <w:pPr>
        <w:pStyle w:val="Normal"/>
        <w:rPr/>
      </w:pPr>
      <w:r>
        <w:rPr>
          <w:color w:val="000000"/>
          <w:lang w:val="es-ES"/>
        </w:rPr>
        <w:t>cuando la intuición interna aparezc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ctú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su lab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 lo único que tiene que hac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raerá todo lo que necesi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necesita dinero, lo atraerá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necesita personas, las atra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es un libro específico, lo atraerá.</w:t>
      </w:r>
    </w:p>
    <w:p>
      <w:pPr>
        <w:pStyle w:val="Normal"/>
        <w:rPr/>
      </w:pPr>
      <w:r>
        <w:rPr>
          <w:color w:val="000000"/>
          <w:lang w:val="es-ES"/>
        </w:rPr>
        <w:t>Debe prestar atención a aquello a lo que se siente atraí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a medida que sostiene las imágenes de lo qu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sentirá atraído hacia las cosas y éstas se verán atraídas haci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llegan literalmente a su realidad físic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y a través de usted.</w:t>
      </w:r>
    </w:p>
    <w:p>
      <w:pPr>
        <w:pStyle w:val="Normal"/>
        <w:rPr/>
      </w:pPr>
      <w:r>
        <w:rPr>
          <w:color w:val="000000"/>
          <w:lang w:val="es-ES"/>
        </w:rPr>
        <w:t>Y lo hacen por medio de la ley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e comenzar con na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 la nada y de ninguna parte</w:t>
      </w:r>
    </w:p>
    <w:p>
      <w:pPr>
        <w:pStyle w:val="Normal"/>
        <w:rPr/>
      </w:pPr>
      <w:r>
        <w:rPr>
          <w:color w:val="000000"/>
          <w:lang w:val="es-ES"/>
        </w:rPr>
        <w:t>se creará l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e en es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 carro viaja a través de la noch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luces solamente iluminan de cien a doscientos pies al fr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sted puede recorrer todo el camino desde California hasta Nueva York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duciendo a través de la oscuri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lo único que necesita ver son los siguientes doscientos pi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es como la vida tiende a desarrollarse frente a nosotros.</w:t>
      </w:r>
    </w:p>
    <w:p>
      <w:pPr>
        <w:pStyle w:val="Normal"/>
        <w:rPr/>
      </w:pPr>
      <w:r>
        <w:rPr>
          <w:color w:val="000000"/>
          <w:lang w:val="es-ES"/>
        </w:rPr>
        <w:t xml:space="preserve">Y si confiamos en que verá a continuación los siguientes doscientos pasos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podrá ver los otros doscientos pas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vida continuará desenvolviéndose,</w:t>
      </w:r>
    </w:p>
    <w:p>
      <w:pPr>
        <w:pStyle w:val="Normal"/>
        <w:rPr/>
      </w:pPr>
      <w:r>
        <w:rPr>
          <w:color w:val="000000"/>
          <w:lang w:val="es-ES"/>
        </w:rPr>
        <w:t>y eventualmente lo llevará a su destino</w:t>
      </w:r>
    </w:p>
    <w:p>
      <w:pPr>
        <w:pStyle w:val="Normal"/>
        <w:rPr/>
      </w:pPr>
      <w:r>
        <w:rPr>
          <w:color w:val="000000"/>
          <w:lang w:val="es-ES"/>
        </w:rPr>
        <w:t>o hacia aquello que realmente desea, porque usted lo está desea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DEBE DAR EL PRIMER PASO CON FE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NO NECESITA VER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TODA LA ESCALERA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TAN SÓLO DEBE DAR EL PRIMER PASO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Martin Luther King Jr.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tra cosa que las personas se preguntan 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cuánto tiempo tomará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ánto tiempo tomará manifestar el automóvil, la rel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dinero, o lo que 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no tengo un libro de instrucciones que dig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tomará treinta minutos o tres días o treinta dí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reo que tiene que ver conque usted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é alineado con el Univer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El tamaño no significa nada para el universo.</w:t>
      </w:r>
    </w:p>
    <w:p>
      <w:pPr>
        <w:pStyle w:val="Normal"/>
        <w:rPr/>
      </w:pPr>
      <w:r>
        <w:rPr>
          <w:color w:val="000000"/>
          <w:lang w:val="es-ES"/>
        </w:rPr>
        <w:t xml:space="preserve">A nivel científico, no es más difícil atraer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go que consideramos gigantesco</w:t>
      </w:r>
    </w:p>
    <w:p>
      <w:pPr>
        <w:pStyle w:val="Normal"/>
        <w:rPr/>
      </w:pPr>
      <w:r>
        <w:rPr>
          <w:color w:val="000000"/>
          <w:lang w:val="es-ES"/>
        </w:rPr>
        <w:t>o aquello que consideramos muy pequeño...</w:t>
      </w:r>
    </w:p>
    <w:p>
      <w:pPr>
        <w:pStyle w:val="Normal"/>
        <w:rPr/>
      </w:pPr>
      <w:r>
        <w:rPr>
          <w:color w:val="000000"/>
          <w:lang w:val="es-ES"/>
        </w:rPr>
        <w:t>Todo lo que hace el universo no requiere esfuerzo algu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pasto no se esfuerza por crece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ucede sin esfuerzo. 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tiene que ver con lo que sucede aquí arrib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o que nosotros establecemos al decir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Esto es grande, tomará algún tiempo’ y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Esto es pequeño, le daré una hora.’</w:t>
      </w:r>
    </w:p>
    <w:p>
      <w:pPr>
        <w:pStyle w:val="Normal"/>
        <w:rPr/>
      </w:pPr>
      <w:r>
        <w:rPr>
          <w:color w:val="000000"/>
          <w:lang w:val="es-ES"/>
        </w:rPr>
        <w:t>Esas son las reglas que definim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acuerdo con el Universo no existen reglas.</w:t>
      </w:r>
    </w:p>
    <w:p>
      <w:pPr>
        <w:pStyle w:val="Normal"/>
        <w:rPr/>
      </w:pPr>
      <w:r>
        <w:rPr>
          <w:color w:val="000000"/>
          <w:lang w:val="es-ES"/>
        </w:rPr>
        <w:t>Usted pone los sentimientos de que lo tiene ahora y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l respond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algunas personas es más fácil con cosas pequeñ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icen: ‘Empezaré con algo pequeñ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una taza de café.</w:t>
      </w:r>
    </w:p>
    <w:p>
      <w:pPr>
        <w:pStyle w:val="Normal"/>
        <w:rPr/>
      </w:pPr>
      <w:r>
        <w:rPr>
          <w:color w:val="000000"/>
          <w:lang w:val="es-ES"/>
        </w:rPr>
        <w:t>Ponga su intención de atraer una taza de café hoy”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stenga la imagen d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r hablando con un viejo amigo que no ha visto por largo tiem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alguna forma, u  otra persona comenzará a hablarle sobre esa persona,</w:t>
      </w:r>
    </w:p>
    <w:p>
      <w:pPr>
        <w:pStyle w:val="Normal"/>
        <w:rPr/>
      </w:pPr>
      <w:r>
        <w:rPr>
          <w:color w:val="000000"/>
          <w:lang w:val="es-ES"/>
        </w:rPr>
        <w:t>esa persona le llamará por teléfono o usted recibirá una carta de e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rsonas se sorprenden de la forma que encuentro estacionami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he venido haciendo desde que comprendí el Secreto por primera ve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isualizo el estacionamiento exactamente en el lugar que lo deseo</w:t>
      </w:r>
    </w:p>
    <w:p>
      <w:pPr>
        <w:pStyle w:val="Normal"/>
        <w:rPr/>
      </w:pPr>
      <w:r>
        <w:rPr>
          <w:color w:val="000000"/>
          <w:lang w:val="es-ES"/>
        </w:rPr>
        <w:t>y el 95% de las veces me está espera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ncillamente me estaciono.</w:t>
      </w:r>
    </w:p>
    <w:p>
      <w:pPr>
        <w:pStyle w:val="Normal"/>
        <w:rPr/>
      </w:pPr>
      <w:r>
        <w:rPr>
          <w:color w:val="000000"/>
          <w:lang w:val="es-ES"/>
        </w:rPr>
        <w:t>Un 5% de las veces debo esperar un minuto o d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persona saldrá y yo ingresar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go eso todo el tiem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PROCESOS PODEROSOS</w:t>
      </w:r>
    </w:p>
    <w:p>
      <w:pPr>
        <w:pStyle w:val="Normal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>Muchas personas se sienten estancadas, prisioneras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o limitadas a sus circunstancias actuales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quiero hacerle notar que, sin importar las circunstancias en las cuales esté en este momento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solamente corresponden a su realidad actual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su realidad actual comenzará a cambiar como resultado de haber visto esto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empiezan a usar El Secret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 xml:space="preserve">A veces siente que está estancado, porque sigue 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repitiendo los mismos pensamientos una y otra vez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por eso tiende a obtener los mismos resultados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una y otra vez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ello se debe a que: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LA MAYORÍA DE LAS PERSONAS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OFRECEN GRAN PARTE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DE SUS PENSAMIENTOS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EN RESPUESTA DE AQUELLO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QUE OBSERVAN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i usted solamente ve lo que está pasando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continúa pensando en lo que está pasando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cuando piensa en lo que está pasando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la Ley de la Atracción le traerá más de lo mism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si tan solo ve lo que es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piensa en lo que es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la Ley de Atracción le dará más de lo que e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así, solo ve aquello... ya hemos hablado de eso, ¿verdad?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Usted tendrá que descubrir la forma de enfocar lo que es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desde un punto de vista diferent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mayoría de las personas miran su situación actual y dicen: ‘es lo que soy.’</w:t>
      </w:r>
    </w:p>
    <w:p>
      <w:pPr>
        <w:pStyle w:val="Normal"/>
        <w:rPr/>
      </w:pPr>
      <w:r>
        <w:rPr>
          <w:color w:val="000000"/>
          <w:lang w:val="es-ES"/>
        </w:rPr>
        <w:t>Eso no es lo que usted es, es lo que fu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bserva la situación actual de su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por ejemplo, que no tiene mucho dinero en su cuenta bancaria</w:t>
      </w:r>
    </w:p>
    <w:p>
      <w:pPr>
        <w:pStyle w:val="Normal"/>
        <w:rPr/>
      </w:pPr>
      <w:r>
        <w:rPr>
          <w:color w:val="000000"/>
          <w:lang w:val="es-ES"/>
        </w:rPr>
        <w:t>o no tiene la relación qu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que su salud o condición física no es la deseada,</w:t>
      </w:r>
    </w:p>
    <w:p>
      <w:pPr>
        <w:pStyle w:val="Normal"/>
        <w:rPr/>
      </w:pPr>
      <w:r>
        <w:rPr>
          <w:color w:val="000000"/>
          <w:lang w:val="es-ES"/>
        </w:rPr>
        <w:t>eso no es lo que es,</w:t>
      </w:r>
    </w:p>
    <w:p>
      <w:pPr>
        <w:pStyle w:val="Normal"/>
        <w:rPr/>
      </w:pPr>
      <w:r>
        <w:rPr>
          <w:color w:val="000000"/>
          <w:lang w:val="es-ES"/>
        </w:rPr>
        <w:t>es el resultado residual de sus pensamientos y acciones pasa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por eso, constantemente vivimos en ese residuo </w:t>
      </w:r>
    </w:p>
    <w:p>
      <w:pPr>
        <w:pStyle w:val="Normal"/>
        <w:rPr/>
      </w:pPr>
      <w:r>
        <w:rPr>
          <w:color w:val="000000"/>
          <w:lang w:val="es-ES"/>
        </w:rPr>
        <w:t>de pensamientos y acciones del pasado.</w:t>
      </w:r>
    </w:p>
    <w:p>
      <w:pPr>
        <w:pStyle w:val="Normal"/>
        <w:rPr/>
      </w:pPr>
      <w:r>
        <w:rPr>
          <w:color w:val="000000"/>
          <w:lang w:val="es-ES"/>
        </w:rPr>
        <w:t>Cuando ve su situación actual y se define a sí mismo según eso,</w:t>
      </w:r>
    </w:p>
    <w:p>
      <w:pPr>
        <w:pStyle w:val="Normal"/>
        <w:rPr/>
      </w:pPr>
      <w:r>
        <w:rPr>
          <w:color w:val="000000"/>
          <w:lang w:val="es-ES"/>
        </w:rPr>
        <w:t>se está condenando a nada distinto que más de lo mismo en el futu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TODO LO QUE SOMOS ES EL RESULTAD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 AQUELLO QUE HEMOS PENSADO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Buddha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Bien, ¿que puede hacer en este mismo instante para empezar a cambiar su vida?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hablaré de dos o tres cos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  <w:t>GRATITUD</w:t>
      </w:r>
    </w:p>
    <w:p>
      <w:pPr>
        <w:pStyle w:val="Normal"/>
        <w:rPr/>
      </w:pPr>
      <w:r>
        <w:rPr>
          <w:color w:val="000000"/>
          <w:lang w:val="es-ES"/>
        </w:rPr>
        <w:t>Empiece a  hacer una lista de lo que agradece en su vida.</w:t>
      </w:r>
    </w:p>
    <w:p>
      <w:pPr>
        <w:pStyle w:val="Normal"/>
        <w:rPr/>
      </w:pPr>
      <w:r>
        <w:rPr>
          <w:color w:val="000000"/>
          <w:lang w:val="es-ES"/>
        </w:rPr>
        <w:t>Empiece con eso, porque eso cambia su energía.</w:t>
      </w:r>
    </w:p>
    <w:p>
      <w:pPr>
        <w:pStyle w:val="Normal"/>
        <w:rPr/>
      </w:pPr>
      <w:r>
        <w:rPr>
          <w:color w:val="000000"/>
          <w:lang w:val="es-ES"/>
        </w:rPr>
        <w:t>Empieza a cambiar su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posible que antes de este ejercicio usted estuviese enfocado en lo que no tien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en sus quej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en los problemas que tenga,</w:t>
      </w:r>
    </w:p>
    <w:p>
      <w:pPr>
        <w:pStyle w:val="Normal"/>
        <w:rPr/>
      </w:pPr>
      <w:r>
        <w:rPr>
          <w:color w:val="000000"/>
          <w:lang w:val="es-ES"/>
        </w:rPr>
        <w:t>cuando haga este ejercicio comenzará a caminar en otra dire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mpezará a sentirse agradecido por las cosas que lo hacen sentirse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gratitud es realmente el camino para atraer más de lo mismo hacia t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Todo hombre sabe que cuando su esposa agradec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queñas cosas que hace, ¿qué quiere hacer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ere hacer más de lo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iempre se trata del agradecimiento. </w:t>
      </w:r>
    </w:p>
    <w:p>
      <w:pPr>
        <w:pStyle w:val="Normal"/>
        <w:rPr/>
      </w:pPr>
      <w:r>
        <w:rPr>
          <w:color w:val="000000"/>
          <w:lang w:val="es-ES"/>
        </w:rPr>
        <w:t>Atraer las cosas, atraer el apoy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muchos años he dich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aquello en lo que pensamos es</w:t>
      </w:r>
    </w:p>
    <w:p>
      <w:pPr>
        <w:pStyle w:val="Normal"/>
        <w:rPr/>
      </w:pPr>
      <w:r>
        <w:rPr>
          <w:color w:val="000000"/>
          <w:lang w:val="es-ES"/>
        </w:rPr>
        <w:t>lo que atraem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esa es la sensación que usted debe tene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eso para mí ha sido un ejercicio podero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vantarme todas las mañanas y dar graci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ada mañana cuando mis pies tocan el suelo, doy gracias.</w:t>
      </w:r>
    </w:p>
    <w:p>
      <w:pPr>
        <w:pStyle w:val="Normal"/>
        <w:rPr/>
      </w:pPr>
      <w:r>
        <w:rPr>
          <w:color w:val="000000"/>
          <w:lang w:val="es-ES"/>
        </w:rPr>
        <w:t>Empiezo a hacer un recuento de las cosas por las cuales estoy agradeci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entras me cepillo los dientes y hago las cosas que acostumbro por la maña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o solamente pienso en ellas y repito una rutina memoriza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ino que experimento y envío </w:t>
      </w:r>
    </w:p>
    <w:p>
      <w:pPr>
        <w:pStyle w:val="Normal"/>
        <w:rPr/>
      </w:pPr>
      <w:r>
        <w:rPr>
          <w:color w:val="000000"/>
          <w:lang w:val="es-ES"/>
        </w:rPr>
        <w:t>esos sentimientos de gratitu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empiece a sentir en forma diferente sobre lo que ya tien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zará a atraer más cosas buenas</w:t>
      </w:r>
    </w:p>
    <w:p>
      <w:pPr>
        <w:pStyle w:val="Normal"/>
        <w:rPr/>
      </w:pPr>
      <w:r>
        <w:rPr>
          <w:color w:val="000000"/>
          <w:lang w:val="es-ES"/>
        </w:rPr>
        <w:t>sobre las cuales se pueda sentir agradeci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podría mirar a su alrededor y decir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no tengo el automóvil que quiero; no tengo la casa que quier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engo la salud que quier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engo la esposa que quie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au! atrás, atrá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s esas son cosas que no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fóquese en aquello que ya tiene y por lo cual está agradeci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quizás pueda comprende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ría ser el vestuario que tiene.</w:t>
      </w:r>
    </w:p>
    <w:p>
      <w:pPr>
        <w:pStyle w:val="Normal"/>
        <w:rPr/>
      </w:pPr>
      <w:r>
        <w:rPr>
          <w:color w:val="000000"/>
          <w:lang w:val="es-ES"/>
        </w:rPr>
        <w:t>Tal vez prefiere algo distinto y lo conseguirá rápidamente</w:t>
      </w:r>
    </w:p>
    <w:p>
      <w:pPr>
        <w:pStyle w:val="Normal"/>
        <w:rPr/>
      </w:pPr>
      <w:r>
        <w:rPr>
          <w:color w:val="000000"/>
          <w:lang w:val="es-ES"/>
        </w:rPr>
        <w:t>si comienza a sentirse agradecido por lo que tien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o que todos tenemos momentos en los cuales decimos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Ay Dios, las cosas no están funcionando o las cosas están yendo m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asa esto en mi familia..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contré una piedra,</w:t>
      </w:r>
    </w:p>
    <w:p>
      <w:pPr>
        <w:pStyle w:val="Normal"/>
        <w:rPr/>
      </w:pPr>
      <w:r>
        <w:rPr>
          <w:color w:val="000000"/>
          <w:lang w:val="es-ES"/>
        </w:rPr>
        <w:t>y la metí en mi bolsillo y pensé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Cada vez que toque esta piedr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oy a pensar en algo por lo cual me sienta agradecid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todas las mañanas me leva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tomo de la cómoda y la guardo en mi  bolsill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recorro las cosas por las cuales me siento agradecido.</w:t>
      </w:r>
    </w:p>
    <w:p>
      <w:pPr>
        <w:pStyle w:val="Normal"/>
        <w:rPr/>
      </w:pPr>
      <w:r>
        <w:rPr>
          <w:color w:val="000000"/>
          <w:lang w:val="es-ES"/>
        </w:rPr>
        <w:t>Por las noches vacío mi bolsil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hí está otra ve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e tenido algunas</w:t>
      </w:r>
    </w:p>
    <w:p>
      <w:pPr>
        <w:pStyle w:val="Normal"/>
        <w:rPr/>
      </w:pPr>
      <w:r>
        <w:rPr>
          <w:color w:val="000000"/>
          <w:lang w:val="es-ES"/>
        </w:rPr>
        <w:t>experiencias sorprendentes con eso.</w:t>
      </w:r>
    </w:p>
    <w:p>
      <w:pPr>
        <w:pStyle w:val="Normal"/>
        <w:rPr/>
      </w:pPr>
      <w:r>
        <w:rPr>
          <w:color w:val="000000"/>
          <w:lang w:val="es-ES"/>
        </w:rPr>
        <w:t>Había un hombre de África del Sur, que vio cuando se me cayó al suelo y me preguntó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Qué es eso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expliqué, y él empezó a llamarla ...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La piedra del agradecimient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os semanas más tarde recibí un e-mail desde África del Su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decía: “Mi hijo está muriendo de una rara enfermedad, es un tipo de Hepatitis.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Podrías enviarme tres piedras de agradecimiento?”</w:t>
      </w:r>
    </w:p>
    <w:p>
      <w:pPr>
        <w:pStyle w:val="Normal"/>
        <w:rPr/>
      </w:pPr>
      <w:r>
        <w:rPr>
          <w:color w:val="000000"/>
          <w:lang w:val="es-ES"/>
        </w:rPr>
        <w:t>Tan solo era una piedra que encontré en la calle, así que le respondí, “por supuesto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ía que asegurarme que las piedras fueran muy especiales,</w:t>
      </w:r>
    </w:p>
    <w:p>
      <w:pPr>
        <w:pStyle w:val="Normal"/>
        <w:rPr/>
      </w:pPr>
      <w:r>
        <w:rPr>
          <w:color w:val="000000"/>
          <w:lang w:val="es-ES"/>
        </w:rPr>
        <w:t xml:space="preserve">así que fui a un arroyo,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squé y escogí las piedras adecuad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 las envi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tro meses después, recibí un e-ma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cía, “Mi hijo está mejor, le está yendo maravillosamente,”</w:t>
      </w:r>
    </w:p>
    <w:p>
      <w:pPr>
        <w:pStyle w:val="Normal"/>
        <w:rPr/>
      </w:pPr>
      <w:r>
        <w:rPr>
          <w:color w:val="000000"/>
          <w:lang w:val="es-ES"/>
        </w:rPr>
        <w:t>y agregó, “pero debes saber algo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endí más de mil piedras a diez dólares cada u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piedras de agradecimi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recaudamos todo ese dinero para obras de car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uchas gracias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eso es muy importante mantene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actitud de agradeci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tra cosa que me gustaría sugerir</w:t>
      </w:r>
    </w:p>
    <w:p>
      <w:pPr>
        <w:pStyle w:val="Normal"/>
        <w:rPr/>
      </w:pPr>
      <w:r>
        <w:rPr>
          <w:color w:val="000000"/>
          <w:lang w:val="es-ES"/>
        </w:rPr>
        <w:t>es que en este mismo instante dé un giro a su vida</w:t>
      </w:r>
    </w:p>
    <w:p>
      <w:pPr>
        <w:pStyle w:val="Normal"/>
        <w:rPr/>
      </w:pPr>
      <w:r>
        <w:rPr>
          <w:color w:val="000000"/>
          <w:lang w:val="es-ES"/>
        </w:rPr>
        <w:t>y es algo tan grande que no puedo encontrar las palabras para describir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lo hacerle comprender lo poderoso que puede ser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  <w:t>VISUALIC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mé el proceso de visualización del programa Apolo,</w:t>
      </w:r>
    </w:p>
    <w:p>
      <w:pPr>
        <w:pStyle w:val="Normal"/>
        <w:rPr/>
      </w:pPr>
      <w:r>
        <w:rPr>
          <w:color w:val="000000"/>
          <w:lang w:val="es-ES"/>
        </w:rPr>
        <w:t>y lo instituí en el programa Olímpico durante las décadas de los 80 y los 90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llamó el ensayo del motor visu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CUANDO USTED VISUALIZA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MATERIALIZA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interesante respecto a la mente 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omamos atletas Olímpic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s conectamos a un equipo sofisticado de bio-retroaliment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s pedimos que corrieran el evento en su 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Increíblemente, se activaron los mismos músculos y en la misma secuenc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corrían la carrera en su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cuando corrían en la pist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Por qué sucedía est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la mente no puede distinguir si lo está haciendo en la realidad</w:t>
      </w:r>
    </w:p>
    <w:p>
      <w:pPr>
        <w:pStyle w:val="Normal"/>
        <w:rPr/>
      </w:pPr>
      <w:r>
        <w:rPr>
          <w:color w:val="000000"/>
          <w:lang w:val="es-ES"/>
        </w:rPr>
        <w:t>o solamente se trata de una práctic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o, que si ha estado allí con la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irá allí en el cuer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Cuando visualiz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logra que ese cuadro aparezca en su mente,</w:t>
      </w:r>
    </w:p>
    <w:p>
      <w:pPr>
        <w:pStyle w:val="Normal"/>
        <w:rPr/>
      </w:pPr>
      <w:r>
        <w:rPr>
          <w:color w:val="000000"/>
          <w:lang w:val="es-ES"/>
        </w:rPr>
        <w:t>siempre y únicamente manténgase enfocado en el resultado fi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daré un ejempl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bserve el dorso de sus manos en este insta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almente, mire el dorso de sus man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color de su piel, las pecas, las ven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anillos, las uñ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ije todos esos detalles en su memoria</w:t>
      </w:r>
    </w:p>
    <w:p>
      <w:pPr>
        <w:pStyle w:val="Normal"/>
        <w:rPr/>
      </w:pPr>
      <w:r>
        <w:rPr>
          <w:color w:val="000000"/>
          <w:lang w:val="es-ES"/>
        </w:rPr>
        <w:t>justo antes de cerrar sus ojos y entonces vea sus man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s dedos sujetando el volant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su nuevo automóv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na experiencia holográfica muy real,</w:t>
      </w:r>
    </w:p>
    <w:p>
      <w:pPr>
        <w:pStyle w:val="Normal"/>
        <w:rPr/>
      </w:pPr>
      <w:r>
        <w:rPr>
          <w:color w:val="000000"/>
          <w:lang w:val="es-ES"/>
        </w:rPr>
        <w:t>tan real en ese mom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incluso ni siquiera siente que necesita el automóvi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iente como si ya lo tuvie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 es el senti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crea la atr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o es solamente la imagen o el pensa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pienso que muchas personas creen que 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si tengo pesamientos positiv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si me visualizo teniendo aquello que deseo, será suficiente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lo están haciendo sin sentir que tienen abunda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sin sentirse amorosos o alegr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o no proviene de la mente</w:t>
      </w:r>
    </w:p>
    <w:p>
      <w:pPr>
        <w:pStyle w:val="Normal"/>
        <w:rPr/>
      </w:pPr>
      <w:r>
        <w:rPr>
          <w:color w:val="000000"/>
          <w:lang w:val="es-ES"/>
        </w:rPr>
        <w:t>y es lo que crea el poder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se momento el Secreto entra en 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se sitúa en el momento de estar verdaderamente en ese automóvi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se trata de “Oh, quisiera tener ese automóvil”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Algún día tendré ese automóvil”,</w:t>
      </w:r>
    </w:p>
    <w:p>
      <w:pPr>
        <w:pStyle w:val="Normal"/>
        <w:rPr/>
      </w:pPr>
      <w:r>
        <w:rPr>
          <w:color w:val="000000"/>
          <w:lang w:val="es-ES"/>
        </w:rPr>
        <w:t>porque no está en el ahora.</w:t>
      </w:r>
    </w:p>
    <w:p>
      <w:pPr>
        <w:pStyle w:val="Normal"/>
        <w:rPr/>
      </w:pPr>
      <w:r>
        <w:rPr>
          <w:color w:val="000000"/>
          <w:lang w:val="es-ES"/>
        </w:rPr>
        <w:t>Como puede ver, está en el futu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permanece con esa sensación</w:t>
      </w:r>
    </w:p>
    <w:p>
      <w:pPr>
        <w:pStyle w:val="Normal"/>
        <w:rPr/>
      </w:pPr>
      <w:r>
        <w:rPr>
          <w:color w:val="000000"/>
          <w:lang w:val="es-ES"/>
        </w:rPr>
        <w:t>seguirá siempre en el futu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nta la alegría, sienta la felic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 importar lo tonto que pueda parecer en esa oscura y silenciosa habitación</w:t>
      </w:r>
    </w:p>
    <w:p>
      <w:pPr>
        <w:pStyle w:val="Normal"/>
        <w:rPr/>
      </w:pPr>
      <w:r>
        <w:rPr>
          <w:color w:val="000000"/>
          <w:lang w:val="es-ES"/>
        </w:rPr>
        <w:t>usted va a decir: “¡Qué maravilloso!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¡Hágalo!</w:t>
      </w:r>
    </w:p>
    <w:p>
      <w:pPr>
        <w:pStyle w:val="Normal"/>
        <w:rPr/>
      </w:pPr>
      <w:r>
        <w:rPr>
          <w:color w:val="000000"/>
          <w:lang w:val="es-ES"/>
        </w:rPr>
        <w:t>Muchas personas dirían, “Oye, ¿en serio tengo que hacer eso?”</w:t>
      </w:r>
    </w:p>
    <w:p>
      <w:pPr>
        <w:pStyle w:val="Normal"/>
        <w:rPr/>
      </w:pPr>
      <w:r>
        <w:rPr>
          <w:color w:val="000000"/>
          <w:lang w:val="es-ES"/>
        </w:rPr>
        <w:t>Bueno ¿Con qué intensidad desea cambiar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Sepa que el senti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a visión interna,</w:t>
      </w:r>
    </w:p>
    <w:p>
      <w:pPr>
        <w:pStyle w:val="Normal"/>
        <w:rPr/>
      </w:pPr>
      <w:r>
        <w:rPr>
          <w:color w:val="000000"/>
          <w:lang w:val="es-ES"/>
        </w:rPr>
        <w:t>comenzarán a abrir la puert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través de la cual el Universo empezará a expresarse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 xml:space="preserve">NO SÉ QUÉ COSA </w:t>
      </w:r>
    </w:p>
    <w:p>
      <w:pPr>
        <w:pStyle w:val="Normal"/>
        <w:rPr/>
      </w:pPr>
      <w:r>
        <w:rPr>
          <w:b/>
          <w:color w:val="000000"/>
          <w:lang w:val="es-ES"/>
        </w:rPr>
        <w:t>ES ÉSE PODER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LO ÚNICO QUE SÉ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S QUE EXISTE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Graham Bell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uestra función no es descubrir el cóm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cómo se presentará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resultado del compromiso y la convicción del qu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os cómo son del dominio del Univer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ste siempre conoce el camino más corto, rápido, segur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rmonioso entre usted y su sueñ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lo entrega al universo se sorprenderá y deslumbrará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aquello que le llegará.</w:t>
      </w:r>
    </w:p>
    <w:p>
      <w:pPr>
        <w:pStyle w:val="Normal"/>
        <w:rPr/>
      </w:pPr>
      <w:r>
        <w:rPr>
          <w:color w:val="000000"/>
          <w:lang w:val="es-ES"/>
        </w:rPr>
        <w:t>Así es como suceden la magia y los milagr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Bien, me gustaría animarlo para que haga esto todos los dí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pero el requisito es que jamás sea una tarea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Lo que verdaderamente es fundamental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todo lo relacionado con el Secreto es sentirse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deseará sentirse muy alegre durante todo el proceso.</w:t>
      </w:r>
    </w:p>
    <w:p>
      <w:pPr>
        <w:pStyle w:val="Normal"/>
        <w:rPr/>
      </w:pPr>
      <w:r>
        <w:rPr>
          <w:color w:val="000000"/>
          <w:lang w:val="es-ES"/>
        </w:rPr>
        <w:t>Deseará sentirse elevado, feliz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 lo posible, sintoniz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única diferencia entre las personas que viven de esta for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quellas que no viven en la magia de la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que las personas que viven en la magia de la vid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n desarrollado formas habituales de s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n transformado el proceso en un hábi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magia se presenta dondequiera que vaya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lo recuerdan y lo hacen todo el tiempo,</w:t>
      </w:r>
    </w:p>
    <w:p>
      <w:pPr>
        <w:pStyle w:val="Normal"/>
        <w:rPr/>
      </w:pPr>
      <w:r>
        <w:rPr>
          <w:color w:val="000000"/>
          <w:lang w:val="es-ES"/>
        </w:rPr>
        <w:t>y no como algo esporádi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rsonas persisten por un tiemp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on verdaderas campeonas en esto y dicen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abes? me siento muy entusiasmado, he visto el progra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voy a cambiar mi vida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n embargo, los resultados no aparecen, no aparecen,</w:t>
      </w:r>
    </w:p>
    <w:p>
      <w:pPr>
        <w:pStyle w:val="Normal"/>
        <w:rPr/>
      </w:pPr>
      <w:r>
        <w:rPr>
          <w:color w:val="000000"/>
          <w:lang w:val="es-ES"/>
        </w:rPr>
        <w:t>pero debajo de la superficie están a punto de brotar.</w:t>
      </w:r>
    </w:p>
    <w:p>
      <w:pPr>
        <w:pStyle w:val="Normal"/>
        <w:rPr/>
      </w:pPr>
      <w:r>
        <w:rPr>
          <w:color w:val="000000"/>
          <w:lang w:val="es-ES"/>
        </w:rPr>
        <w:t>Y verá los resultados superficiales y dirá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te asunto no funciona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¿sabe lo que responde el universo?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us deseos son mis órdenes.”</w:t>
      </w:r>
    </w:p>
    <w:p>
      <w:pPr>
        <w:pStyle w:val="Normal"/>
        <w:rPr/>
      </w:pPr>
      <w:r>
        <w:rPr>
          <w:color w:val="000000"/>
          <w:lang w:val="es-ES"/>
        </w:rPr>
        <w:t>Y da marcha atrá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Cuando conocí la Ley de la Atrac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quise ponerla en práctic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ver si funcionaba, ver qué pasaría.</w:t>
      </w:r>
    </w:p>
    <w:p>
      <w:pPr>
        <w:pStyle w:val="Normal"/>
        <w:rPr/>
      </w:pPr>
      <w:r>
        <w:rPr>
          <w:color w:val="000000"/>
          <w:lang w:val="es-ES"/>
        </w:rPr>
        <w:t>En 1995 empecé a crear algo llamado el tablero de la vis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l que colocaba algo que quería logr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algo que deseaba atrae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por ejemplo un automóvil o un reloj o</w:t>
      </w:r>
    </w:p>
    <w:p>
      <w:pPr>
        <w:pStyle w:val="Normal"/>
        <w:rPr/>
      </w:pPr>
      <w:r>
        <w:rPr>
          <w:color w:val="000000"/>
          <w:lang w:val="es-ES"/>
        </w:rPr>
        <w:t>el alma gemela de mis sueñ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egaba una imagen de lo que deseaba</w:t>
      </w:r>
    </w:p>
    <w:p>
      <w:pPr>
        <w:pStyle w:val="Normal"/>
        <w:rPr/>
      </w:pPr>
      <w:r>
        <w:rPr>
          <w:color w:val="000000"/>
          <w:lang w:val="es-ES"/>
        </w:rPr>
        <w:t>en lo que llamé el Tablero de la Vis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todos los días, mientras estaba sentado en mi ofici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raba el tablero y comenzaba a visualiz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verdaderamente entraba en el estado de haberlo adquirido y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estaba preparando para un traslado, y pusimos tod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muebles, todas las cajas, en una bodeg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un período de cinco años me mudé tres vec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rminé en California y compré esta casa.</w:t>
      </w:r>
    </w:p>
    <w:p>
      <w:pPr>
        <w:pStyle w:val="Normal"/>
        <w:rPr/>
      </w:pPr>
      <w:r>
        <w:rPr>
          <w:color w:val="000000"/>
          <w:lang w:val="es-ES"/>
        </w:rPr>
        <w:t>La renové durante un añ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hice que me enviaran todas mis pertenencias desde la bodega de hace cinco añ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mañana, alrededor de las siete y med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lega mi hijo a la ofici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na de las cajas que había estado sellada durante cinco añ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ba justo al lado de la puerta.</w:t>
      </w:r>
    </w:p>
    <w:p>
      <w:pPr>
        <w:pStyle w:val="Normal"/>
        <w:rPr/>
      </w:pPr>
      <w:r>
        <w:rPr>
          <w:color w:val="000000"/>
          <w:lang w:val="es-ES"/>
        </w:rPr>
        <w:t>Llegó mi hijo y se sentó sobre la caja golpeándola con los pi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dije, “Querido, ¿puedes dejar de hacer eso?, estoy tratando de trabajar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Papi, ¿qué tienes en esta caj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respondí, “Bueno querido, son mis Tableros de Visión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Qué es un Tablero de Visión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dije, “Bueno, es dónde pongo todas mis met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recorto y las pego allí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algo que deseo lograr en mi vida.”</w:t>
      </w:r>
    </w:p>
    <w:p>
      <w:pPr>
        <w:pStyle w:val="Normal"/>
        <w:rPr/>
      </w:pPr>
      <w:r>
        <w:rPr>
          <w:color w:val="000000"/>
          <w:lang w:val="es-ES"/>
        </w:rPr>
        <w:t>Por supuesto que a los cinco años y medio él no podía comprende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dije, “Querido, deja que te muestr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rá más fácil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así abrí la caj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saqué los Tableros de Visi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pareció una foto de un hogar</w:t>
      </w:r>
    </w:p>
    <w:p>
      <w:pPr>
        <w:pStyle w:val="Normal"/>
        <w:rPr/>
      </w:pPr>
      <w:r>
        <w:rPr>
          <w:color w:val="000000"/>
          <w:lang w:val="es-ES"/>
        </w:rPr>
        <w:t>que había visualizado cinco años atrá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que me causó una gran impresión fue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bamos viviendo en esa ca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ra una casa parec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bía comprado la casa de mis sueños, la había renova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i siquiera me había dado cuenta.</w:t>
      </w:r>
    </w:p>
    <w:p>
      <w:pPr>
        <w:pStyle w:val="Normal"/>
        <w:rPr/>
      </w:pPr>
      <w:r>
        <w:rPr>
          <w:color w:val="000000"/>
          <w:lang w:val="es-ES"/>
        </w:rPr>
        <w:t>Cuando vi la casa empecé a llorar porque me sentí muy impresionad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Por qué lloras?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Querido, finalmente comprendo cómo funciona la Ley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finalmente comprendo el poder de la visualiz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finalmente comprendo</w:t>
      </w:r>
    </w:p>
    <w:p>
      <w:pPr>
        <w:pStyle w:val="Normal"/>
        <w:rPr/>
      </w:pPr>
      <w:r>
        <w:rPr>
          <w:color w:val="000000"/>
          <w:lang w:val="es-ES"/>
        </w:rPr>
        <w:t>todo aquello que había leído, todo aquello con lo cual había trabaj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 mi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forma en que había creado mis empresas.</w:t>
      </w:r>
    </w:p>
    <w:p>
      <w:pPr>
        <w:pStyle w:val="Normal"/>
        <w:rPr/>
      </w:pPr>
      <w:r>
        <w:rPr>
          <w:color w:val="000000"/>
          <w:lang w:val="es-ES"/>
        </w:rPr>
        <w:t>también había funcionado para mi hog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ompré la casa de mis sueños,</w:t>
      </w:r>
    </w:p>
    <w:p>
      <w:pPr>
        <w:pStyle w:val="Normal"/>
        <w:rPr/>
      </w:pPr>
      <w:r>
        <w:rPr>
          <w:color w:val="000000"/>
          <w:lang w:val="es-ES"/>
        </w:rPr>
        <w:t>y ni siquiera me había dado cuenta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LA IMAGINACIÓN LO ES TODO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S EL PRE-ESTREN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 LAS PRÓXIMAS ATRACCIONES DE LA VIDA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Einstein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cida lo que quier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é seguro que puede tenerl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é seguro que lo merec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té seguro que es algo que puede logr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cierre sus ojos todos los dí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unos minutos y visualic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ya tiene lo qu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enta la sensación de haberlo logr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alga de eso</w:t>
      </w:r>
    </w:p>
    <w:p>
      <w:pPr>
        <w:pStyle w:val="Normal"/>
        <w:rPr/>
      </w:pPr>
      <w:r>
        <w:rPr>
          <w:color w:val="000000"/>
          <w:lang w:val="es-ES"/>
        </w:rPr>
        <w:t>y enfóquese en aquello por lo cual se siente agradeci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éntalo realmente, disfrútelo, ¿de acuerd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continúe con su día y entrégue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 Univer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onfíe que el Universo encontrará la for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manifest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EL SECRETO PARA EL DINERO</w:t>
      </w:r>
    </w:p>
    <w:p>
      <w:pPr>
        <w:pStyle w:val="Normal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El Secreto realmente trajo una transformación definitiva a mi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crecí en una familia en la que mi padre era muy negativ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nsaba que los ricos eran personas que estafaban a todo el mu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nsaba que todo aquél que tenía dinero debió haber engañado a alguien.</w:t>
      </w:r>
    </w:p>
    <w:p>
      <w:pPr>
        <w:pStyle w:val="Normal"/>
        <w:rPr/>
      </w:pPr>
      <w:r>
        <w:rPr>
          <w:color w:val="000000"/>
          <w:lang w:val="es-ES"/>
        </w:rPr>
        <w:t>Así que crecí con muchas creencias sobre el dinero</w:t>
      </w:r>
    </w:p>
    <w:p>
      <w:pPr>
        <w:pStyle w:val="Normal"/>
        <w:rPr/>
      </w:pPr>
      <w:r>
        <w:rPr>
          <w:color w:val="000000"/>
          <w:lang w:val="es-ES"/>
        </w:rPr>
        <w:t>y si lo tenías, te hacía una mala perso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solamente los malvados tenían diner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 que el dinero no crece en los árboles.</w:t>
      </w:r>
    </w:p>
    <w:p>
      <w:pPr>
        <w:pStyle w:val="Normal"/>
        <w:rPr/>
      </w:pPr>
      <w:r>
        <w:rPr>
          <w:color w:val="000000"/>
          <w:lang w:val="es-ES"/>
        </w:rPr>
        <w:t>¡Ése sí que era grande!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Quién crees que soy, Rockefeller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sa era una de sus frases favoritas.</w:t>
      </w:r>
    </w:p>
    <w:p>
      <w:pPr>
        <w:pStyle w:val="Normal"/>
        <w:rPr/>
      </w:pPr>
      <w:r>
        <w:rPr>
          <w:color w:val="000000"/>
          <w:lang w:val="es-ES"/>
        </w:rPr>
        <w:t>Por eso crecí creyendo realmente que la vida era difíci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ra dur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uno debía luch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olamente cuando conocí a W. Clement Stone,</w:t>
      </w:r>
    </w:p>
    <w:p>
      <w:pPr>
        <w:pStyle w:val="Normal"/>
        <w:rPr/>
      </w:pPr>
      <w:r>
        <w:rPr>
          <w:color w:val="000000"/>
          <w:lang w:val="es-ES"/>
        </w:rPr>
        <w:t>fue cuando mi vida comenzó a cambiar real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TODO AQUELLO QUE PUEDE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CONCEBIR LA MENTE DE UN HOMBRE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SE PUEDE LOGRAR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W. Clement Stone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estaba trabajando con Ston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dijo: “Quiero que pongas una meta tan grande</w:t>
      </w:r>
    </w:p>
    <w:p>
      <w:pPr>
        <w:pStyle w:val="Normal"/>
        <w:rPr/>
      </w:pPr>
      <w:r>
        <w:rPr>
          <w:color w:val="000000"/>
          <w:lang w:val="es-ES"/>
        </w:rPr>
        <w:t>que si la logras, te sorprenderá.</w:t>
      </w:r>
    </w:p>
    <w:p>
      <w:pPr>
        <w:pStyle w:val="Normal"/>
        <w:rPr/>
      </w:pPr>
      <w:r>
        <w:rPr>
          <w:color w:val="000000"/>
          <w:lang w:val="es-ES"/>
        </w:rPr>
        <w:t>Y sabrás que has alcanzado esa meta,</w:t>
      </w:r>
    </w:p>
    <w:p>
      <w:pPr>
        <w:pStyle w:val="Normal"/>
        <w:rPr/>
      </w:pPr>
      <w:r>
        <w:rPr>
          <w:color w:val="000000"/>
          <w:lang w:val="es-ES"/>
        </w:rPr>
        <w:t>solamente por lo que te he enseñad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en ese tiempo</w:t>
      </w:r>
    </w:p>
    <w:p>
      <w:pPr>
        <w:pStyle w:val="Normal"/>
        <w:rPr/>
      </w:pPr>
      <w:r>
        <w:rPr>
          <w:color w:val="000000"/>
          <w:lang w:val="es-ES"/>
        </w:rPr>
        <w:t>ganaba alrededor de ocho mil dólares al año</w:t>
      </w:r>
    </w:p>
    <w:p>
      <w:pPr>
        <w:pStyle w:val="Normal"/>
        <w:rPr/>
      </w:pPr>
      <w:r>
        <w:rPr>
          <w:color w:val="000000"/>
          <w:lang w:val="es-ES"/>
        </w:rPr>
        <w:t>y por alguna razón, quería algo que pudiese medir real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dije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Quiero ganar cien mil dólares en un añ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enía idea cómo podría lograr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veía ninguna estrategia, ninguna posibili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sólo dije: “Voy a declarar e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oy a creer que es posib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oy a actuar como si fuera ver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dejaré ir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eso hic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de las cosas que me enseñó fue que todos los dí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errara los ojos y visualizara las metas</w:t>
      </w:r>
    </w:p>
    <w:p>
      <w:pPr>
        <w:pStyle w:val="Normal"/>
        <w:rPr/>
      </w:pPr>
      <w:r>
        <w:rPr>
          <w:color w:val="000000"/>
          <w:lang w:val="es-ES"/>
        </w:rPr>
        <w:t>como si ya las hubiese alcanz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, de hecho, había preparado un billete de cien mil dólar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había pegado en el tech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que fuese la primera cosa que viese al despert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zaba mis ojos y allí estab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recordaba que esa era mi inten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continuación, cerraba mis ojos y visualizab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enía los cien mil dólar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l estilo de vida correspondi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interesante notar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urante alrededor de treinta días no pasó nada,</w:t>
      </w:r>
    </w:p>
    <w:p>
      <w:pPr>
        <w:pStyle w:val="Normal"/>
        <w:rPr/>
      </w:pPr>
      <w:r>
        <w:rPr>
          <w:color w:val="000000"/>
          <w:lang w:val="es-ES"/>
        </w:rPr>
        <w:t>no tuve alguna idea brilla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adie me ofreció más dine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 repente, mientras estaba en la ducha,</w:t>
      </w:r>
    </w:p>
    <w:p>
      <w:pPr>
        <w:pStyle w:val="Normal"/>
        <w:rPr/>
      </w:pPr>
      <w:r>
        <w:rPr>
          <w:color w:val="000000"/>
          <w:lang w:val="es-ES"/>
        </w:rPr>
        <w:t>y llevaba unas cuatro semanas practica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me llegó una idea de cien mil dólar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legó directamente a mi 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ía un libro que había escri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dije, si puedo vender cuatrocientas mil copias de mi libr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veinticinco centavos de dólar cada u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o me dará cien mil dólar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el libro estaba ahí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jamás había tenido ese pensamien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reo que uno de los secretos es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CUANDO TE LLEGA UN PENSAMIENTO INSPIRAD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EBES CONFIAR EN ÉL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Y DEBES ACTUAR DE ACUERDO CON ES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 no sabía cómo lograrl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sabía cómo iba a vender cuatrocientas mil copi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a que nunca habíamos hecho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tonces vi el “National Enquirer” en el supermerc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había visto millones de veces, porque estaba ahí en el fo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de repente, saltó hacia mí en el primer pla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ensé, “Caramba, si los lectores tuvieran noticias de mi libro, seguramente</w:t>
      </w:r>
    </w:p>
    <w:p>
      <w:pPr>
        <w:pStyle w:val="Normal"/>
        <w:rPr/>
      </w:pPr>
      <w:r>
        <w:rPr>
          <w:color w:val="000000"/>
          <w:lang w:val="es-ES"/>
        </w:rPr>
        <w:t>cuatrocientas mil personas podrían ir a comprarl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, alrededor de seis semanas después, di una charla en el Hunter College de Nueva York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seiscientos maestros y esta dama se me acerca al fin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dice: “Fue una gran charla, me gustaría entrevist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mítame darle mi tarjeta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pregunté: “¿Para quién escribe?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oy periodista independiente,</w:t>
      </w:r>
    </w:p>
    <w:p>
      <w:pPr>
        <w:pStyle w:val="Normal"/>
        <w:rPr/>
      </w:pPr>
      <w:r>
        <w:rPr>
          <w:color w:val="000000"/>
          <w:lang w:val="es-ES"/>
        </w:rPr>
        <w:t>pero vendo muchos trabajos al National Equirer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maginen, de repente llegó a mi mente </w:t>
      </w:r>
    </w:p>
    <w:p>
      <w:pPr>
        <w:pStyle w:val="Normal"/>
        <w:rPr/>
      </w:pPr>
      <w:r>
        <w:rPr>
          <w:color w:val="000000"/>
          <w:lang w:val="es-ES"/>
        </w:rPr>
        <w:t xml:space="preserve">esa melodía de la Dimensión Desconocida 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Dem-ner ner ner.....”</w:t>
      </w:r>
    </w:p>
    <w:p>
      <w:pPr>
        <w:pStyle w:val="Normal"/>
        <w:rPr/>
      </w:pPr>
      <w:r>
        <w:rPr>
          <w:color w:val="000000"/>
          <w:lang w:val="es-ES"/>
        </w:rPr>
        <w:t>Era como, ¡Caramba! esto funciona real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se publicó el artícul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egó la venta de nuestro lib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deseo aclarar es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ba atrayendo a mi vida</w:t>
      </w:r>
    </w:p>
    <w:p>
      <w:pPr>
        <w:pStyle w:val="Normal"/>
        <w:rPr/>
      </w:pPr>
      <w:r>
        <w:rPr>
          <w:color w:val="000000"/>
          <w:lang w:val="es-ES"/>
        </w:rPr>
        <w:t>los distintos eventos, incluyendo a esa perso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ara acortar la histor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gané cien mil dólares ese añ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icimos noventa y dos mil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rescientos veinte dólar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, acaso creen que estábamos deprimidos y diciendo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to no funciona”</w:t>
      </w:r>
    </w:p>
    <w:p>
      <w:pPr>
        <w:pStyle w:val="Normal"/>
        <w:rPr>
          <w:rFonts w:cs="Arial"/>
          <w:color w:val="000000"/>
          <w:szCs w:val="22"/>
          <w:lang w:val="es-ES"/>
        </w:rPr>
      </w:pPr>
      <w:r>
        <w:rPr>
          <w:rFonts w:cs="Arial"/>
          <w:color w:val="000000"/>
          <w:szCs w:val="22"/>
          <w:lang w:val="es-ES"/>
        </w:rPr>
        <w:t>Claro que no, “¡Esto es sorprendente!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 mi esposa me dij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si funciona con cien mi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crees que podría funcionar con un millón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ije “No lo sé, creo que sí.  Tratemos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i publicista verdaderamente giró un cheque.</w:t>
      </w:r>
    </w:p>
    <w:p>
      <w:pPr>
        <w:pStyle w:val="Normal"/>
        <w:rPr/>
      </w:pPr>
      <w:r>
        <w:rPr>
          <w:color w:val="000000"/>
          <w:lang w:val="es-ES"/>
        </w:rPr>
        <w:t>Correspondía a los derechos de autor</w:t>
      </w:r>
    </w:p>
    <w:p>
      <w:pPr>
        <w:pStyle w:val="Normal"/>
        <w:rPr/>
      </w:pPr>
      <w:r>
        <w:rPr>
          <w:color w:val="000000"/>
          <w:lang w:val="es-ES"/>
        </w:rPr>
        <w:t>de nuestro primer libro de “Sopa de Pollo para el Alma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hecho, puso una carita feliz en la fir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era el primer cheque por un millón de dólares que escrib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eso, lo sé por experiencia prop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quise ponerlo a prueb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Funciona el Secreto realmente?</w:t>
      </w:r>
    </w:p>
    <w:p>
      <w:pPr>
        <w:pStyle w:val="Normal"/>
        <w:rPr/>
      </w:pPr>
      <w:r>
        <w:rPr>
          <w:color w:val="000000"/>
          <w:lang w:val="es-ES"/>
        </w:rPr>
        <w:t>Y funcionó plenamente.</w:t>
      </w:r>
    </w:p>
    <w:p>
      <w:pPr>
        <w:pStyle w:val="Normal"/>
        <w:rPr/>
      </w:pPr>
      <w:r>
        <w:rPr>
          <w:color w:val="000000"/>
          <w:lang w:val="es-ES"/>
        </w:rPr>
        <w:t>Y ahora cada día vivo mi vida basado en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puedo imaginar lo que las person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ven esto puedan estar pensando.</w:t>
      </w:r>
    </w:p>
    <w:p>
      <w:pPr>
        <w:pStyle w:val="Normal"/>
        <w:rPr/>
      </w:pPr>
      <w:r>
        <w:rPr>
          <w:color w:val="000000"/>
          <w:lang w:val="es-ES"/>
        </w:rPr>
        <w:t>Y es: “¿Cómo puedo atraer más dinero a mi vida?</w:t>
      </w:r>
    </w:p>
    <w:p>
      <w:pPr>
        <w:pStyle w:val="Normal"/>
        <w:rPr/>
      </w:pPr>
      <w:r>
        <w:rPr>
          <w:color w:val="000000"/>
          <w:lang w:val="es-ES"/>
        </w:rPr>
        <w:t>¿Cómo puedo conseguir más billetes verdes?</w:t>
      </w:r>
    </w:p>
    <w:p>
      <w:pPr>
        <w:pStyle w:val="Normal"/>
        <w:rPr/>
      </w:pPr>
      <w:r>
        <w:rPr>
          <w:color w:val="000000"/>
          <w:lang w:val="es-ES"/>
        </w:rPr>
        <w:t>¿Cómo puedo conseguir más riqueza y prosperidad?</w:t>
      </w:r>
    </w:p>
    <w:p>
      <w:pPr>
        <w:pStyle w:val="Normal"/>
        <w:rPr/>
      </w:pPr>
      <w:r>
        <w:rPr>
          <w:color w:val="000000"/>
          <w:lang w:val="es-ES"/>
        </w:rPr>
        <w:t>¿Cómo puedo, si amo mi trabajo,</w:t>
      </w:r>
    </w:p>
    <w:p>
      <w:pPr>
        <w:pStyle w:val="Normal"/>
        <w:rPr/>
      </w:pPr>
      <w:r>
        <w:rPr>
          <w:color w:val="000000"/>
          <w:lang w:val="es-ES"/>
        </w:rPr>
        <w:t>pagar la deuda de la tarjeta de crédit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creo que existe un tope en el dinero que recibo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porque me llega por medio de mi salario’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Cómo puedo conseguir más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¡Con tu intención!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o nos lleva a una de las cosas sobre las cuales hemos estado hablando durante todo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función es declar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les gustaría elegir del catálogo del univer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el dinero forma parte de e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gan cuánto les gustaría ten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Me gustaría tener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einticinco mil dólares de ingresos inesperad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ntro de los próximos treinta dí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lo que quier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be ser algo en lo que puedan cre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uchas personas tienen como meta salir de deudas.</w:t>
      </w:r>
    </w:p>
    <w:p>
      <w:pPr>
        <w:pStyle w:val="Normal"/>
        <w:rPr/>
      </w:pPr>
      <w:r>
        <w:rPr>
          <w:color w:val="000000"/>
          <w:lang w:val="es-ES"/>
        </w:rPr>
        <w:t>Eso los mantendrá endeudados por siempr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lquier cosa en la que piensen, ustedes la van a atraer.</w:t>
      </w:r>
    </w:p>
    <w:p>
      <w:pPr>
        <w:pStyle w:val="Normal"/>
        <w:rPr/>
      </w:pPr>
      <w:r>
        <w:rPr>
          <w:color w:val="000000"/>
          <w:lang w:val="es-ES"/>
        </w:rPr>
        <w:t>Dicen, ‘pero se trata de salir de las deudas’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me importa si se trata de salir o de entr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están pensando en deuda, están atrayendo deu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señen un programa de refinanciación automática de la deu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empiecen a enfocarse en la prosper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uchas veces la gente dice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Me gustaría duplicar mis ingresos el año próxim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después uno ve sus actos y no están haciendo las cosas</w:t>
      </w:r>
    </w:p>
    <w:p>
      <w:pPr>
        <w:pStyle w:val="Normal"/>
        <w:rPr/>
      </w:pPr>
      <w:r>
        <w:rPr>
          <w:color w:val="000000"/>
          <w:lang w:val="es-ES"/>
        </w:rPr>
        <w:t>para que esto suceda y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an la vuelta y dicen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o puedo permitirme est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 bien, ¿adivinen qué? “Tus deseos son mis órdenes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Si arman un escándalo porque no tienen dinero suficiente,</w:t>
      </w:r>
    </w:p>
    <w:p>
      <w:pPr>
        <w:pStyle w:val="Normal"/>
        <w:rPr/>
      </w:pPr>
      <w:r>
        <w:rPr>
          <w:color w:val="000000"/>
          <w:lang w:val="es-ES"/>
        </w:rPr>
        <w:t>si le cuentan a su amigo que no tienen dinero suficiente,</w:t>
      </w:r>
    </w:p>
    <w:p>
      <w:pPr>
        <w:pStyle w:val="Normal"/>
        <w:rPr/>
      </w:pPr>
      <w:r>
        <w:rPr>
          <w:color w:val="000000"/>
          <w:lang w:val="es-ES"/>
        </w:rPr>
        <w:t>si se sienten infelices porque no tienen dinero suficiente,</w:t>
      </w:r>
    </w:p>
    <w:p>
      <w:pPr>
        <w:pStyle w:val="Normal"/>
        <w:rPr/>
      </w:pPr>
      <w:r>
        <w:rPr>
          <w:color w:val="000000"/>
          <w:lang w:val="es-ES"/>
        </w:rPr>
        <w:t xml:space="preserve">en realidad lo que están haciendo es activando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continúan activando en su interior un pensamien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s totalmente diferente al deseo que han envi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esto se reduce a qu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no pueden desear más dinero y enfocarse en que no tienen sufici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comprendí El Secreto por primera vez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recibía todos los días </w:t>
      </w:r>
    </w:p>
    <w:p>
      <w:pPr>
        <w:pStyle w:val="Normal"/>
        <w:rPr/>
      </w:pPr>
      <w:r>
        <w:rPr>
          <w:color w:val="000000"/>
          <w:lang w:val="es-ES"/>
        </w:rPr>
        <w:t>un montón de facturas en el corre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ensé, ¿cómo puedo cambiar est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Ley de la Atracción dice qu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quello en lo que te enfocas lo obtien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conseguí un extracto bancari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borré el tot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cribí ahí un nuevo tot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se exactamente cuánto quería tener en el ban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¿y qué pasará si visualizo que me llegan cheques en el correo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sencillamente visualicé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me llegaban un montón de cheques en el corre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l lapso de un mes, las cosas empezaron a cambi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 sorprend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oy en día recibo cheques en el corre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llegan algunas facturas, pero recibo más cheques que factur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cí creyendo que tenía que trabajar duro para conseguir dinero.</w:t>
      </w:r>
    </w:p>
    <w:p>
      <w:pPr>
        <w:pStyle w:val="Normal"/>
        <w:rPr/>
      </w:pPr>
      <w:r>
        <w:rPr>
          <w:color w:val="000000"/>
          <w:lang w:val="es-ES"/>
        </w:rPr>
        <w:t>Yo lo reemplacé co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dinero me llega fácilmente y frecuentemente.</w:t>
      </w:r>
    </w:p>
    <w:p>
      <w:pPr>
        <w:pStyle w:val="Normal"/>
        <w:rPr/>
      </w:pPr>
      <w:r>
        <w:rPr>
          <w:color w:val="000000"/>
          <w:lang w:val="es-ES"/>
        </w:rPr>
        <w:t>Al principio se siente como una menti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parte de tu mente te dirá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res una mentirosa, es difícil.”</w:t>
      </w:r>
    </w:p>
    <w:p>
      <w:pPr>
        <w:pStyle w:val="Normal"/>
        <w:rPr/>
      </w:pPr>
      <w:r>
        <w:rPr>
          <w:color w:val="000000"/>
          <w:lang w:val="es-ES"/>
        </w:rPr>
        <w:t>Debes saber que este pequeño partido de tenis</w:t>
      </w:r>
    </w:p>
    <w:p>
      <w:pPr>
        <w:pStyle w:val="Normal"/>
        <w:rPr/>
      </w:pPr>
      <w:r>
        <w:rPr>
          <w:color w:val="000000"/>
          <w:lang w:val="es-ES"/>
        </w:rPr>
        <w:t>se dará por un tiem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trata de crear riqueza, la riqueza es un estado ment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trata de la forma como piens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o decir que el 80% de mi asesoría individual,</w:t>
      </w:r>
    </w:p>
    <w:p>
      <w:pPr>
        <w:pStyle w:val="Normal"/>
        <w:rPr/>
      </w:pPr>
      <w:r>
        <w:rPr>
          <w:color w:val="000000"/>
          <w:lang w:val="es-ES"/>
        </w:rPr>
        <w:t>tiene que ver con su psicología y la forma en que piensan y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é que cuando las personas me escuchan dicen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í, bueno, usted puede hacerlo, pero yo n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 persona tienen la capacidad de cambiar la forma</w:t>
      </w:r>
    </w:p>
    <w:p>
      <w:pPr>
        <w:pStyle w:val="Normal"/>
        <w:rPr/>
      </w:pPr>
      <w:r>
        <w:rPr>
          <w:color w:val="000000"/>
          <w:lang w:val="es-ES"/>
        </w:rPr>
        <w:t>de su relación y su diálogo interno respecto al diner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encuentro con muchas personas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zás produzcan una tremenda cantidad de dinero,</w:t>
      </w:r>
    </w:p>
    <w:p>
      <w:pPr>
        <w:pStyle w:val="Normal"/>
        <w:rPr/>
      </w:pPr>
      <w:r>
        <w:rPr>
          <w:color w:val="000000"/>
          <w:lang w:val="es-ES"/>
        </w:rPr>
        <w:t>pero sus relaciones apest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o no es riqueza, verdaderamente no lo 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sabe, puede perseguir el dinero y quizás se vuelva ric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so no garantiza que será abunda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quiero sugerir que el dinero no forma parte de la abunda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laro que sí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sólo es una par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también conozco mucha gente que 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‘</w:t>
      </w:r>
      <w:r>
        <w:rPr>
          <w:color w:val="000000"/>
          <w:lang w:val="es-ES"/>
        </w:rPr>
        <w:t>espiritual’ entre comil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todo el tiempo están enfermos y quebr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o tampoco es abundanc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vida está hecha para ser abundante. En todas las áre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Muchas personas de la cultura Occidental luchan para alcanzar el éxi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ean tener la casa, un negocio que funcion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eren todas esas cos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lo que descubrí en mi investigación es que tener todas esas cos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garantiza ciertamente aquello que deseamos en reali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que es la felicidad.</w:t>
      </w:r>
    </w:p>
    <w:p>
      <w:pPr>
        <w:pStyle w:val="Normal"/>
        <w:rPr/>
      </w:pPr>
      <w:r>
        <w:rPr>
          <w:color w:val="000000"/>
          <w:lang w:val="es-ES"/>
        </w:rPr>
        <w:t>Y ahí es cuando entran en el juego todas esas cosas extern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las no llegan por perseguirlas primero para alcanzar después la felic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al revés.</w:t>
      </w:r>
    </w:p>
    <w:p>
      <w:pPr>
        <w:pStyle w:val="Normal"/>
        <w:rPr/>
      </w:pPr>
      <w:r>
        <w:rPr>
          <w:color w:val="000000"/>
          <w:lang w:val="es-ES"/>
        </w:rPr>
        <w:t>Primero buscan esa sensación de dicha inter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paz interior,</w:t>
      </w:r>
    </w:p>
    <w:p>
      <w:pPr>
        <w:pStyle w:val="Normal"/>
        <w:rPr/>
      </w:pPr>
      <w:r>
        <w:rPr>
          <w:color w:val="000000"/>
          <w:lang w:val="es-ES"/>
        </w:rPr>
        <w:t xml:space="preserve">la visión interna, </w:t>
      </w:r>
    </w:p>
    <w:p>
      <w:pPr>
        <w:pStyle w:val="Normal"/>
        <w:rPr/>
      </w:pPr>
      <w:r>
        <w:rPr>
          <w:color w:val="000000"/>
          <w:lang w:val="es-ES"/>
        </w:rPr>
        <w:t>y después se presentan todas esas cosas en el exteri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0"/>
          <w:numId w:val="2"/>
        </w:numPr>
        <w:rPr>
          <w:color w:val="000000"/>
          <w:lang w:val="es-ES"/>
        </w:rPr>
      </w:pPr>
      <w:r>
        <w:rPr>
          <w:color w:val="000000"/>
          <w:lang w:val="es-ES"/>
        </w:rPr>
        <w:t>EL SECRETO PARA LAS RELACION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mí, el Secreto significa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mos los creadores de nuestro univer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que todo deseo de aquello que queremos cre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manifestará en nuestras vi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lo tanto es muy importante lo que ustedes desean,</w:t>
      </w:r>
    </w:p>
    <w:p>
      <w:pPr>
        <w:pStyle w:val="Normal"/>
        <w:rPr/>
      </w:pPr>
      <w:r>
        <w:rPr>
          <w:color w:val="000000"/>
          <w:lang w:val="es-ES"/>
        </w:rPr>
        <w:t>piensan y sient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e manifesta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 día fui a la casa de una perso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l era un director de arte, un productor de cine muy famo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 todos los rincon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ía esa hermosa imagen de una mujer</w:t>
      </w:r>
    </w:p>
    <w:p>
      <w:pPr>
        <w:pStyle w:val="Normal"/>
        <w:rPr/>
      </w:pPr>
      <w:r>
        <w:rPr>
          <w:color w:val="000000"/>
          <w:lang w:val="es-ES"/>
        </w:rPr>
        <w:t>desnuda, tapada con una mant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un gesto como diciendo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Já! Yo no te miro, yo no te veo”, ¿comprenden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e dije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Creo que tiene problemas en su vida romántica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 usted clarividente o algo así?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o, pero vea. En siete lugares usted tiene la misma mujer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¡Pero me encanta ese tipo de pintura. Yo mismo la pinté!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Peor aún”, le dije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porque usted puso toda su creación y creatividad en ell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Él es una persona bien parecida,</w:t>
      </w:r>
    </w:p>
    <w:p>
      <w:pPr>
        <w:pStyle w:val="Normal"/>
        <w:rPr/>
      </w:pPr>
      <w:r>
        <w:rPr>
          <w:color w:val="000000"/>
          <w:lang w:val="es-ES"/>
        </w:rPr>
        <w:t>con toda esa cantidad de actrices que lo rodea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ése es su trabaj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l romance no le lleg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pregunté “¿Qué desea realmente?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quiero tener citas con tres mujeres por semana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ta bien, píntese con tres mujer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elgue los cuadros en todas las esquinas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is meses después lo vi en Europa y le pregunté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Cómo va su vida amorosa?”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Muy bien.  Me siguen llamando, todas quieren tener citas conmigo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Porque ése fue su deseo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Ahora tengo como tres citas por sema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pelean por mí.”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¡Qué bueno!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Pero realmente quiero estabilizarme un po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ero casarme. Quiero romance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píntelo, ¿de acuerdo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 pintó una hermosa relación romántic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n año más tarde se casó y es muy feli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envió otro dese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lo había deseado durante añ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o había sucedi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u deseo no podía manifestarse puesto que su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ivel externo, su hog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estaba contradiciendo todo el tiem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so, si usted tiene este conocimien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bería comenzar a jugar con é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n las relaciones, es important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prender primero quién forma parte de la relación.</w:t>
      </w:r>
    </w:p>
    <w:p>
      <w:pPr>
        <w:pStyle w:val="Normal"/>
        <w:rPr/>
      </w:pPr>
      <w:r>
        <w:rPr>
          <w:color w:val="000000"/>
          <w:lang w:val="es-ES"/>
        </w:rPr>
        <w:t>Y no hablo de sus parej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blo de usted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ómo podemos esperar que otras personas disfruten su compañ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es no disfrutan su propia compañí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sí que, nuev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ley de atracción o el Secre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refiere a atraer eso a su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stedes deberán ser realmente, clar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Aquí está la pregunta que me gustaría tuvieran en cuenta: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se tratan a sí mism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la forma que desean que otras personas los traten a ustedes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e convierten en su propia solu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s como esto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ú me debes y debes darme má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cambio, dé más par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ómese más tiempo para sí mismo</w:t>
      </w:r>
    </w:p>
    <w:p>
      <w:pPr>
        <w:pStyle w:val="Normal"/>
        <w:rPr/>
      </w:pPr>
      <w:r>
        <w:rPr>
          <w:color w:val="000000"/>
          <w:lang w:val="es-ES"/>
        </w:rPr>
        <w:t>de tal forma que pueda llenarse a plenitud</w:t>
      </w:r>
    </w:p>
    <w:p>
      <w:pPr>
        <w:pStyle w:val="Normal"/>
        <w:rPr/>
      </w:pPr>
      <w:r>
        <w:rPr>
          <w:color w:val="000000"/>
          <w:lang w:val="es-ES"/>
        </w:rPr>
        <w:t>para después desbordarse en el d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involucré en muchas relaciones esperando que mi parej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haga sentir be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ecesitaba que él me hiciera sentir bell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yo no me sentía be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cuando crecí mis heroín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ueron los Ángeles de Charli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la Mujer Biónica, la Mujer Maravi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, aunque ellas eran mujeres maravillos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inguna de ellas se parecía a m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fue sino hasta que me detuv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enamoré de Lis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bios llenos, caderas redondeadas, piel morena, afro-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l resto del mundo comenzó a enamorarse de Li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xiste algo tan magnífico sobre usted.</w:t>
      </w:r>
    </w:p>
    <w:p>
      <w:pPr>
        <w:pStyle w:val="Normal"/>
        <w:rPr/>
      </w:pPr>
      <w:r>
        <w:rPr>
          <w:color w:val="000000"/>
          <w:lang w:val="es-ES"/>
        </w:rPr>
        <w:t>Me he estado estudiando durante 44 años, ¡mua!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¡Quiero darme besos!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usted debe llegar a amarse 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o estoy hablando de presun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blo de un sano respeto por uno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 medida que se ame a sí mismo, podrá amar a otr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veces las personas dicen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as personas de mi trabajo son muy negativas.”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l hombre con el que vivo está muy enojado”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“Mis hijos me preocupan mucho”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osotros les decim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deben enfocarse e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mejor parte de aquellas personas que los rode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animamos a conseguir un cuaderno de not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hacer una lista de los aspectos positiv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las personas con las cuales comparte mucho tiem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posible que exista alguien con quién tenga una experiencia terrib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relación terribl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 la privacidad de su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on algo de trabajo, debemos admiti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medida que se enfoque en las cosas que más le gusta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as personas se convertirán en eso, principalmente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, aunque ustedes no puedan crear en su realid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se encuentran en un ánimo o actitud</w:t>
      </w:r>
    </w:p>
    <w:p>
      <w:pPr>
        <w:pStyle w:val="Normal"/>
        <w:rPr/>
      </w:pPr>
      <w:r>
        <w:rPr>
          <w:color w:val="000000"/>
          <w:lang w:val="es-ES"/>
        </w:rPr>
        <w:t xml:space="preserve">que no coincidan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n el ánimo o actitud que usted tiene sobre el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las irán en una dirección y usted en ot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ley de la atracción no los pondrá juntos en el mismo espaci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s frecuencias no coincid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es conociesen su potencial para sentirse bi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le pedirían a nadie que fuese diferente para que ustedes se sientan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liberarían a sí mism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toda esa imposibilidad difícil de maneja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tener que controlar el mu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controlar a su parej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controlar a su hijo o hij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USTED ES LA ÚNICA PERSONA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QUE CREA SU PROPIA REALIDAD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nadie más puede pensar por usted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adie más puede hace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lamente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adie más que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EL SECRETO PARA LA SALUD</w:t>
      </w:r>
    </w:p>
    <w:p>
      <w:pPr>
        <w:pStyle w:val="Normal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importante reconocer que nuestro cuerpo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realmente el producto de nuestros pensamiento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amos comenzando a comprender en la ciencia médic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sta qué punto la naturaleza de nuestros pensamientos y emociones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determinan en realidad la sustancia física, la estructur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el funcionamiento de nuestros cuerpo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nocemos en las artes de sanación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l efecto del placeb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Un placebo es algo que supuestament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no tiene impacto y efecto en el cuerp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mo una pastilla de azúcar o algo así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ero usted le dice al paciente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es igualmente efectiv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lo que sucede es que el placebo logra el mismo efect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i acaso no mayor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a veces el medicamento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supuestamente ha sido diseñado para ese efect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 así, descubrieron que la mente humana es el factor más important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n las artes de sanación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Algunas veces incluso más que la medicación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>Si alguien se encuentra enfermo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tiene la alternativa de explorar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o que existe en su mente y que lo está creando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mparado con la medicin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i la situación es agud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realmente pudiera causarle la muerte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obviamente la medicina será una opción sabia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a medida que explora lo que sucede en su ment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 eso, ustedes no desearán negar la medicina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Toda forma de sanación ocupa su luga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aben? existe solamente un flujo de bienesta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un flujo de pura energía positiv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el Universo, todo lo que conocemos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uenta con eso en abundanci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e es un mundo basado en el bienestar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el bienestar abunda espectacularment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 xml:space="preserve">Y cuando ustedes permiten que fluya 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a plenitud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e sienten muy, pero muy bien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cuando lo cortan un poquit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no se sienten tan bien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xiste solamente un flujo de bondad o bienestar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ustedes permiten o nó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us magníficas emocion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s muestran cómo es la mezc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é tanto están permitiendo</w:t>
      </w:r>
    </w:p>
    <w:p>
      <w:pPr>
        <w:pStyle w:val="Normal"/>
        <w:rPr/>
      </w:pPr>
      <w:r>
        <w:rPr>
          <w:color w:val="000000"/>
          <w:lang w:val="es-ES"/>
        </w:rPr>
        <w:t>o resistiendo esa conex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conocen a personas que tienen enfermedades terminal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ténganse y piensen en la palabra ‘mal-estar’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ónganle un gu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trata de un cuerpo que no está bie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emos miles de diagnósticos diferentes y malestares en el mu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an sólo se trata de un enlace débi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son el resultado de una sola co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ré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aplican suficiente estrés (presión) sobre una cade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 aplican suficiente estrés sobre un siste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o de los enlaces se romp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uestra fisiología crea el malestar para darnos retroalimentaci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hacernos sabe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enemos una perspectiva desequilibrada</w:t>
      </w:r>
    </w:p>
    <w:p>
      <w:pPr>
        <w:pStyle w:val="Normal"/>
        <w:rPr/>
      </w:pPr>
      <w:r>
        <w:rPr>
          <w:color w:val="000000"/>
          <w:lang w:val="es-ES"/>
        </w:rPr>
        <w:t>y que no estamos siendo amorosos y agradeci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eso, las señales y los síntomas del cuerp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son algo terribl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personas preguntan frecuentemente si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manifiesta un malestar en el templo del cuerp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algún tipo de incomodidad en su vida,</w:t>
      </w:r>
    </w:p>
    <w:p>
      <w:pPr>
        <w:pStyle w:val="Normal"/>
        <w:rPr/>
      </w:pPr>
      <w:r>
        <w:rPr>
          <w:color w:val="000000"/>
          <w:lang w:val="es-ES"/>
        </w:rPr>
        <w:t>¿Pueden revertir la situación por medio del poder del pensamiento correcto?</w:t>
      </w:r>
    </w:p>
    <w:p>
      <w:pPr>
        <w:pStyle w:val="Normal"/>
        <w:rPr/>
      </w:pPr>
      <w:r>
        <w:rPr>
          <w:color w:val="000000"/>
          <w:lang w:val="es-ES"/>
        </w:rPr>
        <w:t>Y la respuesta es: claro que s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23 de noviembre me diagnosticaron cáncer de ma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almente creía desde mi corazón y con mi fe inquebrantable</w:t>
      </w:r>
    </w:p>
    <w:p>
      <w:pPr>
        <w:pStyle w:val="Normal"/>
        <w:rPr/>
      </w:pPr>
      <w:r>
        <w:rPr>
          <w:color w:val="000000"/>
          <w:lang w:val="es-ES"/>
        </w:rPr>
        <w:t>que ya estaba sana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urante el día, y todo el dí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e repetía: “Gracias por mi sanación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y otra vez repetía.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Gracias por mi sanación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ía de corazón que había san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Me veía a mí misma como si el cáncer jamás hubiese existido en mi cuerpo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de las cosas que hice para sanarme fue ver películas muy diverti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hacíamos era reir, reir y rei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podía permitirme ningún tipo de estrés en la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abíamos que el estrés era una de las peores cosas</w:t>
      </w:r>
    </w:p>
    <w:p>
      <w:pPr>
        <w:pStyle w:val="Normal"/>
        <w:rPr/>
      </w:pPr>
      <w:r>
        <w:rPr>
          <w:color w:val="000000"/>
          <w:lang w:val="es-ES"/>
        </w:rPr>
        <w:t>que pueden suceder cuando una trata de sanarse a sí mis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de el momento que me diagnosticaron, que fue el 23 de noviembr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sta la fecha en que estuve totalmente san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saron aproximadamente tres mes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o sin radiación o quimioterapi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enimos con un programa bási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llama auto-san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se hier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herida se cier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tiene una infección bacteria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istema inmunológico llega y se hace cargo de la bacteria y sa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sistema inmunológico está diseñado para sanarse 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enfermedad no puede vivi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un cuerpo que se encuentra en un estado emocional saludabl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cuerpo desecha millones de células por segun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rea millones de células nuev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, algunas partes de nuestro cuerpo se reemplazan diaria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tras partes toman algunos meses, otras partes un par de añ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n el lapso de algunos añ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nemos un cuerpo físico totalmente nuev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 tiene un mal-estar y se enfoca en é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habla con las personas sobre é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rá creando más células enferm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éase a sí mismo viviendo en un cuerpo perfectamente saludabl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je que el doctor se haga cargo del malest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en comprender la diferencia entre tener una dolorosa artritis en sus cader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ntir tem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tener una dolorosa artritis en sus cader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ntir esperanz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diferencia entre temor y esperanz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la diferencia entre recuperarse y no hace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pensamientos más felices conducen esencialmente a una bioquímica más feli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un cuerpo más feliz y saludabl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pensamientos negativos, el estrés, han demostrado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gradan seriamente el cuerpo y el funcionamiento del cerebro,</w:t>
      </w:r>
    </w:p>
    <w:p>
      <w:pPr>
        <w:pStyle w:val="Normal"/>
        <w:rPr/>
      </w:pPr>
      <w:r>
        <w:rPr>
          <w:color w:val="000000"/>
          <w:lang w:val="es-ES"/>
        </w:rPr>
        <w:t>porque nuestros pensamientos y emociones son los que continuamente reensamblan,</w:t>
      </w:r>
    </w:p>
    <w:p>
      <w:pPr>
        <w:pStyle w:val="Normal"/>
        <w:rPr/>
      </w:pPr>
      <w:r>
        <w:rPr>
          <w:color w:val="000000"/>
          <w:lang w:val="es-ES"/>
        </w:rPr>
        <w:t>reorganizan y vuelven a crear nuestro cuerp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iten el estrés fisiológico del cuerpo,</w:t>
      </w:r>
    </w:p>
    <w:p>
      <w:pPr>
        <w:pStyle w:val="Normal"/>
        <w:rPr/>
      </w:pPr>
      <w:r>
        <w:rPr>
          <w:color w:val="000000"/>
          <w:lang w:val="es-ES"/>
        </w:rPr>
        <w:t>y el cuerpo hará lo que está diseñado a hac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sana 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e visto riñones regenerados.</w:t>
      </w:r>
    </w:p>
    <w:p>
      <w:pPr>
        <w:pStyle w:val="Normal"/>
        <w:rPr/>
      </w:pPr>
      <w:r>
        <w:rPr>
          <w:color w:val="000000"/>
          <w:lang w:val="es-ES"/>
        </w:rPr>
        <w:t>He visto cáncer disuel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e visto mejorar la vista y recuperar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mpre digo que incurable significa curable desde el interi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puede cambiar su vida y se puede sanar 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mi historia comienza el 10 de marzo de 1981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realidad cambió toda mi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ue un día que nunca olvidar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rellé un av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terminé en el hospital completamente paraliz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 médula espinal estaba aplastada,</w:t>
      </w:r>
    </w:p>
    <w:p>
      <w:pPr>
        <w:pStyle w:val="Normal"/>
        <w:rPr/>
      </w:pPr>
      <w:r>
        <w:rPr>
          <w:color w:val="000000"/>
          <w:lang w:val="es-ES"/>
        </w:rPr>
        <w:t>se fracturaron mi primera y segunda vértebras cervicales,</w:t>
      </w:r>
    </w:p>
    <w:p>
      <w:pPr>
        <w:pStyle w:val="Normal"/>
        <w:rPr/>
      </w:pPr>
      <w:r>
        <w:rPr>
          <w:color w:val="000000"/>
          <w:lang w:val="es-ES"/>
        </w:rPr>
        <w:t>mi reflejo de tragar se destruyó, no podía comer ni beber,</w:t>
      </w:r>
    </w:p>
    <w:p>
      <w:pPr>
        <w:pStyle w:val="Normal"/>
        <w:rPr/>
      </w:pPr>
      <w:r>
        <w:rPr>
          <w:color w:val="000000"/>
          <w:lang w:val="es-ES"/>
        </w:rPr>
        <w:t>mi diafragma se destruyó, no podía respir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podía hacer era parpade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s doctores, por supuesto, dijeron que toda mi vida sería como un veget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podía hacer era parpadear por el resto de mi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e era el cuadro que me presentaron, pero no importaba lo que ellos pensara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más importante era lo que yo pensab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Me ví a mí mismo otra vez como una persona normal, caminando al salir de ese hospital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Mi mente era lo único con lo que podía trabajar en el hospital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usted tiene su 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uede volver a poner todo en orden otra ve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ba conectado a un respirador y ellos dijeron</w:t>
      </w:r>
    </w:p>
    <w:p>
      <w:pPr>
        <w:pStyle w:val="Normal"/>
        <w:rPr/>
      </w:pPr>
      <w:r>
        <w:rPr>
          <w:color w:val="000000"/>
          <w:lang w:val="es-ES"/>
        </w:rPr>
        <w:t>que jamás respiraría por mis propios medios otra vez porque mi diafragma estaba destrui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sa pequeña voz seguía diciéndome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Respira profundo, respira profundo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finalmente me desconectaron del respirad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ncontraban explicación algu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Miren, yo no podía permitirme qu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ada se interpusiera en mi mente que me distrajer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mi meta y de mi vis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yo establecí la meta de salir caminando del hospital para las Navidad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a era mi meta.</w:t>
      </w:r>
    </w:p>
    <w:p>
      <w:pPr>
        <w:pStyle w:val="Normal"/>
        <w:rPr/>
      </w:pPr>
      <w:r>
        <w:rPr>
          <w:color w:val="000000"/>
          <w:lang w:val="es-ES"/>
        </w:rPr>
        <w:t>Ocho meses más tarde salí del hospital caminando con mis propios pies.</w:t>
      </w:r>
    </w:p>
    <w:p>
      <w:pPr>
        <w:pStyle w:val="Normal"/>
        <w:rPr/>
      </w:pPr>
      <w:r>
        <w:rPr>
          <w:color w:val="000000"/>
          <w:lang w:val="es-ES"/>
        </w:rPr>
        <w:t>Ellos dijeron que era imposible de logr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e es un día que jamás olvidaré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las personas que están sentadas ahí en este momento viendo este program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que sienten dolo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quisiera resumir mi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resumirla para las personas sobre aquello que pueden lograr en su vida,</w:t>
      </w:r>
    </w:p>
    <w:p>
      <w:pPr>
        <w:pStyle w:val="Normal"/>
        <w:rPr/>
      </w:pPr>
      <w:r>
        <w:rPr>
          <w:color w:val="000000"/>
          <w:lang w:val="es-ES"/>
        </w:rPr>
        <w:t>Lo resumiría en ocho palabras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l hombre se convierte en lo que piensa”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EL SECRETO PARA EL MUNDO.</w:t>
      </w:r>
    </w:p>
    <w:p>
      <w:pPr>
        <w:pStyle w:val="Normal"/>
        <w:rPr>
          <w:b/>
          <w:b/>
          <w:color w:val="000000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 xml:space="preserve">Notamos que existen muchas personas que 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viven su vida en forma muy condicionad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Miran a su alrededor y ven cosas que son maravillosas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dicen, “Sí, queremos más de eso, votaremos por ello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apoyaremos eso con nuestro tiempo, energía y dinero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ero entonces miran a su alrededor y ven cosas que no desean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sas terribles que no desean vivir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que tampoco quieren que otros vivan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dicen, “Tenemos que hacer algo para deshacernos de esas cosas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ero no se dan cuenta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que cuando luchan en contra de lo que no desean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le añaden más pode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n este mundo hay una guerra contra la pobrez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una guerra contra el cáncer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una guerra contra el embarazo precoz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una guerra contra el terrorism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una guerra contra la violenci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una guerra contra el terrorism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¿Acaso mencioné que existe una guerra contra el terrorismo?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toda esa lucha ‘en contra de’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o único que hacer es fortalecerl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que usted no puede decir, “no” y hacer que se aleje, cuando grita “no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a Ley de la Atracción lo está alineand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rFonts w:eastAsia="Arial"/>
          <w:b/>
          <w:color w:val="000000"/>
          <w:szCs w:val="22"/>
          <w:lang w:val="es-ES"/>
        </w:rPr>
        <w:t xml:space="preserve"> </w:t>
      </w:r>
      <w:r>
        <w:rPr>
          <w:b/>
          <w:color w:val="000000"/>
          <w:szCs w:val="22"/>
          <w:lang w:val="es-ES"/>
        </w:rPr>
        <w:t>“</w:t>
      </w:r>
      <w:r>
        <w:rPr>
          <w:b/>
          <w:color w:val="000000"/>
          <w:szCs w:val="22"/>
          <w:lang w:val="es-ES"/>
        </w:rPr>
        <w:t>LO QUE RESISTES</w:t>
      </w:r>
    </w:p>
    <w:p>
      <w:pPr>
        <w:pStyle w:val="Normal"/>
        <w:rPr>
          <w:b/>
          <w:b/>
          <w:color w:val="000000"/>
          <w:szCs w:val="22"/>
          <w:lang w:val="es-ES"/>
        </w:rPr>
      </w:pPr>
      <w:r>
        <w:rPr>
          <w:b/>
          <w:color w:val="000000"/>
          <w:szCs w:val="22"/>
          <w:lang w:val="es-ES"/>
        </w:rPr>
        <w:t>PERSISTE”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Carl Young.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a razón por la cual lo que resistes persist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porque si se resiste a alguna cos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á diciendo “no, no quiero es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que me hace sentir en esta form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n la forma como me siento ahor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á enviando esa emoción realmente fuerte de</w:t>
      </w:r>
    </w:p>
    <w:p>
      <w:pPr>
        <w:pStyle w:val="Normal"/>
        <w:rPr/>
      </w:pPr>
      <w:r>
        <w:rPr>
          <w:rFonts w:eastAsia="Arial"/>
          <w:color w:val="000000"/>
          <w:szCs w:val="22"/>
          <w:lang w:val="es-ES"/>
        </w:rPr>
        <w:t xml:space="preserve"> </w:t>
      </w:r>
      <w:r>
        <w:rPr>
          <w:color w:val="000000"/>
          <w:szCs w:val="22"/>
          <w:lang w:val="es-ES"/>
        </w:rPr>
        <w:t>“</w:t>
      </w:r>
      <w:r>
        <w:rPr>
          <w:color w:val="000000"/>
          <w:szCs w:val="22"/>
          <w:lang w:val="es-ES"/>
        </w:rPr>
        <w:t>Ay!, realmente no me gusta este sentimiento” pero está ahí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viene rápida y directamente hacia usted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mo saben el movimiento en contra de la guerra crea más guerr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l movimiento en contra de las drogas crea más droga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que nos estamos enfocando en aquello que no deseamos, droga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>Las personas dicen, “Bueno, ¿acaso no debemos enfocarnos en eso?  Es la verdad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Nosotros les decimos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es como decir que porque alguien puso su atención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n algo que no deseab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l tiempo suficiente para que se manifestar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o debo hacer lo mismo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La verdad es que no comprendemos ese razonamient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a Madre Teresa fue brillante, ella dijo</w:t>
      </w:r>
    </w:p>
    <w:p>
      <w:pPr>
        <w:pStyle w:val="Normal"/>
        <w:rPr/>
      </w:pPr>
      <w:r>
        <w:rPr>
          <w:rFonts w:eastAsia="Arial"/>
          <w:color w:val="000000"/>
          <w:szCs w:val="22"/>
          <w:lang w:val="es-ES"/>
        </w:rPr>
        <w:t xml:space="preserve"> </w:t>
      </w:r>
      <w:r>
        <w:rPr>
          <w:color w:val="000000"/>
          <w:szCs w:val="22"/>
          <w:lang w:val="es-ES"/>
        </w:rPr>
        <w:t>“</w:t>
      </w:r>
      <w:r>
        <w:rPr>
          <w:color w:val="000000"/>
          <w:szCs w:val="22"/>
          <w:lang w:val="es-ES"/>
        </w:rPr>
        <w:t>Nunca participaré en una manifestación en contra de la guerr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i tiene una manifestación de paz, invíteme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¿Saben?  Ella lo sabía.  Ella comprendió el secret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iero decir, miren lo que manifestó en el mund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 eso, si usted está en contra de la guerra, esté en favor de la paz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Si está en contra del hambre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é en favor de que las personas tengan más que suficiente para come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i está en contra de un político específic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é a favor de su oponent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n frecuencia las elecciones se inclinan en favor de la person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nadie quiere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porque ella está recibiendo toda la energía y el enfoqu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Usted desea enfocarse en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aquello que desea y no en lo que no dese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tá bien notar aquello que no desea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porque eso le permite apreciar el contraste y decir,</w:t>
      </w:r>
    </w:p>
    <w:p>
      <w:pPr>
        <w:pStyle w:val="Normal"/>
        <w:rPr/>
      </w:pPr>
      <w:r>
        <w:rPr>
          <w:rFonts w:eastAsia="Arial"/>
          <w:color w:val="000000"/>
          <w:szCs w:val="22"/>
          <w:lang w:val="es-ES"/>
        </w:rPr>
        <w:t xml:space="preserve"> </w:t>
      </w:r>
      <w:r>
        <w:rPr>
          <w:color w:val="000000"/>
          <w:szCs w:val="22"/>
          <w:lang w:val="es-ES"/>
        </w:rPr>
        <w:t>“</w:t>
      </w:r>
      <w:r>
        <w:rPr>
          <w:color w:val="000000"/>
          <w:szCs w:val="22"/>
          <w:lang w:val="es-ES"/>
        </w:rPr>
        <w:t>bueno, esto es lo que quiero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ero el hecho es que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uanto más hable sobre lo que no dese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hable de lo mal que están las cosas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lee sobre ese tema todo el tiempo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después comenta lo terrible que están las cosas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n realidad está creando más de lo mism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>Con gran frecuencia las personas me dicen</w:t>
      </w:r>
    </w:p>
    <w:p>
      <w:pPr>
        <w:pStyle w:val="Normal"/>
        <w:rPr/>
      </w:pPr>
      <w:r>
        <w:rPr>
          <w:rFonts w:eastAsia="Arial"/>
          <w:color w:val="000000"/>
          <w:szCs w:val="22"/>
          <w:lang w:val="es-ES"/>
        </w:rPr>
        <w:t xml:space="preserve"> </w:t>
      </w:r>
      <w:r>
        <w:rPr>
          <w:color w:val="000000"/>
          <w:szCs w:val="22"/>
          <w:lang w:val="es-ES"/>
        </w:rPr>
        <w:t>“</w:t>
      </w:r>
      <w:r>
        <w:rPr>
          <w:color w:val="000000"/>
          <w:szCs w:val="22"/>
          <w:lang w:val="es-ES"/>
        </w:rPr>
        <w:t>Bueno James, tengo que mantenerme informado.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izás tenga que mantenerse informad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ero no tiene que mantenerse inundad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Aprenda a permanecer en silenci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alejar su atención de aquellas cosas que no dese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toda la carga emocional que las acompañ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ponga su atención en aquello que desee experimenta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Siempre digo que cuando la voz y la visión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internas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se vuelven más profundas,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y más claras y fuertes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  <w:t>que las opiniones externas,</w:t>
      </w:r>
    </w:p>
    <w:p>
      <w:pPr>
        <w:pStyle w:val="Normal"/>
        <w:rPr/>
      </w:pPr>
      <w:r>
        <w:rPr>
          <w:b/>
          <w:i/>
          <w:color w:val="000000"/>
          <w:szCs w:val="22"/>
          <w:lang w:val="es-ES"/>
        </w:rPr>
        <w:t>usted ha alcanzado la maestría en su vida.</w:t>
      </w:r>
    </w:p>
    <w:p>
      <w:pPr>
        <w:pStyle w:val="Normal"/>
        <w:rPr>
          <w:b/>
          <w:b/>
          <w:i/>
          <w:i/>
          <w:color w:val="000000"/>
          <w:szCs w:val="22"/>
          <w:lang w:val="es-ES"/>
        </w:rPr>
      </w:pPr>
      <w:r>
        <w:rPr>
          <w:b/>
          <w:i/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No está aquí para lograr que el mundo sea como usted quiere que sea.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 xml:space="preserve">Está aquí para crear a su alrededor el mundo que usted elija, 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permitir que exista también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el mundo que otros elijan vivir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Una de las preguntas que me hacen casi todo el tiempo,</w:t>
      </w:r>
    </w:p>
    <w:p>
      <w:pPr>
        <w:pStyle w:val="Normal"/>
        <w:rPr/>
      </w:pPr>
      <w:r>
        <w:rPr>
          <w:color w:val="000000"/>
          <w:szCs w:val="22"/>
          <w:lang w:val="es-ES"/>
        </w:rPr>
        <w:t>y posiblemente está en la mente de alguien en este instante, si acaso en la suy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la idea que, bueno, “Si todo el mundo usa El Secret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todos tratan al universo como un catálog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¿Acaso no se acabarán las cosas?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¿Acaso no correrán todos a buscarlas y quebrarán el banco?”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Lo hermoso de la enseñanza del gran secreto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que hay más que suficiente para todo el mund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xiste una mentir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funciona como un virus dentro de la mente de la humanidad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la mentira es qu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de eso tan bueno no dan tanto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xiste la carencia, existe la limitación y sencillamente no hay suficiente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a mentir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ce que las personas vivan en el temor, la avaricia, la tacañerí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esos pensamientos de temor, avaricia, tacañería y carencia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e convierten en su experienci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l mundo ha tomado una pastilla de pesadill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Bueno, la verdad es qu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y más que suficientes cosas buenas para todos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y más que suficientes ideas creativas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y más que suficiente poder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y más que suficiente amor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hay más que suficiente alegrí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Todo esto comienza a llegar a través de una mente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que es conciente de su propia naturaleza infinit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Todo gran maestro que haya existido en el planeta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 xml:space="preserve">nos ha dicho que la vida ha sido creada en abundancia. 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Y por eso, en el instante que creemos que los recursos comienzan a escasear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descubrimos nuevos recursos para lograr las mismas cosas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Por eso, incluso cuando decimos que nos falta algo,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es porque no hemos expandido nuestra visión para ver todo lo que nos rodea.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cuando todo el mundo comienza a vivir desde su corazó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focarse en lo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stá deseando las mismas cos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 eso radica la belleza de todo esto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odos deseamos BMW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 la misma person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mismas experienci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mismas vestiment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odos deseamos.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lenen el espacio en blan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y suficiente para to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 lo cre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 lo puede ver y actuar a partir de eso,</w:t>
      </w:r>
    </w:p>
    <w:p>
      <w:pPr>
        <w:pStyle w:val="Normal"/>
        <w:rPr/>
      </w:pPr>
      <w:r>
        <w:rPr>
          <w:color w:val="000000"/>
          <w:lang w:val="es-ES"/>
        </w:rPr>
        <w:t>se manifesta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a es la ver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eso, permita que la variedad de su realidad lo entusiasm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a medida que elig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s cosas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descubre algo que desea tener en su experie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e en el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cubra la forma de senti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Interioríce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ble sobre ello y escríbalo.  Escriba un guión sobre el asunto.</w:t>
      </w:r>
    </w:p>
    <w:p>
      <w:pPr>
        <w:pStyle w:val="Normal"/>
        <w:rPr/>
      </w:pPr>
      <w:r>
        <w:rPr>
          <w:color w:val="000000"/>
          <w:lang w:val="es-ES"/>
        </w:rPr>
        <w:t>Hágalo su realidad sincronizándose con el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vea todas aquellas cosas que no desea experiment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hable sobre el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scriba sobre el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se vincule a los grupos que se preocupan por ell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ampoco los rechac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rate de ignorarlos lo más que pue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tire su atención de aquellas cosas que no desea</w:t>
      </w:r>
    </w:p>
    <w:p>
      <w:pPr>
        <w:pStyle w:val="Normal"/>
        <w:rPr/>
      </w:pPr>
      <w:r>
        <w:rPr>
          <w:color w:val="000000"/>
          <w:lang w:val="es-ES"/>
        </w:rPr>
        <w:t>a medida que enfoca toda su atención</w:t>
      </w:r>
    </w:p>
    <w:p>
      <w:pPr>
        <w:pStyle w:val="Normal"/>
        <w:rPr/>
      </w:pPr>
      <w:r>
        <w:rPr>
          <w:color w:val="000000"/>
          <w:lang w:val="es-ES"/>
        </w:rPr>
        <w:t>en aquellas cosas que sí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La mayoría de los líderes del pasado fallaron en cuanto a la mejor parte del Secreto,</w:t>
      </w:r>
    </w:p>
    <w:p>
      <w:pPr>
        <w:pStyle w:val="Normal"/>
        <w:rPr/>
      </w:pPr>
      <w:r>
        <w:rPr>
          <w:color w:val="000000"/>
          <w:lang w:val="es-ES"/>
        </w:rPr>
        <w:t>que es empoderar a los demás y compartirlo.</w:t>
      </w:r>
    </w:p>
    <w:p>
      <w:pPr>
        <w:pStyle w:val="Normal"/>
        <w:rPr/>
      </w:pPr>
      <w:r>
        <w:rPr>
          <w:color w:val="000000"/>
          <w:lang w:val="es-ES"/>
        </w:rPr>
        <w:t>Éste es el mejor momento de la historia en el cual vivir.</w:t>
      </w:r>
    </w:p>
    <w:p>
      <w:pPr>
        <w:pStyle w:val="Normal"/>
        <w:rPr/>
      </w:pPr>
      <w:r>
        <w:rPr>
          <w:color w:val="000000"/>
          <w:lang w:val="es-ES"/>
        </w:rPr>
        <w:t>Por primera vez, en todos los tiempos, tenemos el poder</w:t>
      </w:r>
    </w:p>
    <w:p>
      <w:pPr>
        <w:pStyle w:val="Normal"/>
        <w:rPr/>
      </w:pPr>
      <w:r>
        <w:rPr>
          <w:color w:val="000000"/>
          <w:lang w:val="es-ES"/>
        </w:rPr>
        <w:t>de adquirir el conocimiento que se encuentra al alcance de nuestra man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0"/>
          <w:numId w:val="2"/>
        </w:numPr>
        <w:rPr>
          <w:color w:val="000000"/>
          <w:lang w:val="es-ES"/>
        </w:rPr>
      </w:pPr>
      <w:r>
        <w:rPr>
          <w:color w:val="000000"/>
          <w:lang w:val="es-ES"/>
        </w:rPr>
        <w:t>EL SECRETO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miramos a nuestro alrededor, incluso a nuestros cuerp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vemos es la punta del iceberg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iense en esto por un insta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me su mano y obsérve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hora su mano parece sólida, pero en realidad no lo 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la pone debajo del microscopio adecua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rá ver una masa de energía que vib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está constituido exactamente por la misma cos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a su mano, sea el océan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una estrell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es energí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ermítame ayudarle a comprender eso un po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 supuesto, ahí está el Univers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galaxia, y nuestro planet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los individuos</w:t>
      </w:r>
    </w:p>
    <w:p>
      <w:pPr>
        <w:pStyle w:val="Normal"/>
        <w:rPr/>
      </w:pPr>
      <w:r>
        <w:rPr>
          <w:color w:val="000000"/>
          <w:lang w:val="es-ES"/>
        </w:rPr>
        <w:t>y dentro de este cuerpo están los sistemas orgánic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las célu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las molécu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los átom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pués la energ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existen muchos niveles sobre los cuales se puede habl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N EL UNIVERS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TODO ES ENERGÍA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 importar en qué ciudad viv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tiene suficiente poder en su cuerpo, poder potenci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iluminar toda la ciudad durante más o menos una seman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mayoría de las personas se definen a sí mismas por este cuerpo fini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usted no es un cuerpo finito.</w:t>
      </w:r>
    </w:p>
    <w:p>
      <w:pPr>
        <w:pStyle w:val="Normal"/>
        <w:rPr/>
      </w:pPr>
      <w:r>
        <w:rPr>
          <w:color w:val="000000"/>
          <w:lang w:val="es-ES"/>
        </w:rPr>
        <w:t>Quiero decir, incluso bajo el microscopio, usted es un cuerpo de energ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sabemos de la energía es es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le pregunta a un físico cuántico lo siguiente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Qué es lo que crea el mundo?”</w:t>
      </w:r>
    </w:p>
    <w:p>
      <w:pPr>
        <w:pStyle w:val="Normal"/>
        <w:rPr/>
      </w:pPr>
      <w:r>
        <w:rPr>
          <w:color w:val="000000"/>
          <w:lang w:val="es-ES"/>
        </w:rPr>
        <w:t>Y él/ella responderá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La energía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describa la energía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sta bien, jamás puede ser creada o destru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empre existió, siempre ha existi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aquello que ha existido alguna vez, existe siempre,</w:t>
      </w:r>
    </w:p>
    <w:p>
      <w:pPr>
        <w:pStyle w:val="Normal"/>
        <w:rPr/>
      </w:pPr>
      <w:r>
        <w:rPr>
          <w:color w:val="000000"/>
          <w:lang w:val="es-ES"/>
        </w:rPr>
        <w:t>adquiere forma, pasa por la forma y deja la for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geni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hora se dirige a un teólogo y le pregunta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Qué creó el Universo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él o ella responderá, “Dios”</w:t>
      </w:r>
    </w:p>
    <w:p>
      <w:pPr>
        <w:pStyle w:val="Normal"/>
        <w:rPr>
          <w:color w:val="000000"/>
          <w:lang w:val="es-ES"/>
        </w:rPr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ueno, descríbame a Dios.”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iempre existió y siempre ha existido,</w:t>
      </w:r>
    </w:p>
    <w:p>
      <w:pPr>
        <w:pStyle w:val="Normal"/>
        <w:rPr/>
      </w:pPr>
      <w:r>
        <w:rPr>
          <w:color w:val="000000"/>
          <w:lang w:val="es-ES"/>
        </w:rPr>
        <w:t>jamás podrá ser creado o destrui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lo que existió alguna vez, existirá por siempre,</w:t>
      </w:r>
    </w:p>
    <w:p>
      <w:pPr>
        <w:pStyle w:val="Normal"/>
        <w:rPr/>
      </w:pPr>
      <w:r>
        <w:rPr>
          <w:color w:val="000000"/>
          <w:lang w:val="es-ES"/>
        </w:rPr>
        <w:t>siempre adquiere forma, pasa por la forma y deja la forma.</w:t>
      </w:r>
    </w:p>
    <w:p>
      <w:pPr>
        <w:pStyle w:val="Normal"/>
        <w:rPr/>
      </w:pPr>
      <w:r>
        <w:rPr>
          <w:color w:val="000000"/>
          <w:lang w:val="es-ES"/>
        </w:rPr>
        <w:t>Como pueden ver, es la misma descripción con términos distint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por eso, si usted piensa que es un vestido de carne que anda por ahí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uelva a consider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es un ser espiritual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n campo de energía que funciona en un campo de energía mayo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estamos conect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mplemente no lo vem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xiste un allá afuera y un aquí adentro.</w:t>
      </w:r>
    </w:p>
    <w:p>
      <w:pPr>
        <w:pStyle w:val="Normal"/>
        <w:rPr/>
      </w:pPr>
      <w:r>
        <w:rPr>
          <w:color w:val="000000"/>
          <w:lang w:val="es-ES"/>
        </w:rPr>
        <w:t>Todo el universo está conectado; sencillamente es el mismo campo de energ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on prolongaciones de la energía de la Fu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án aquí en estos cuerpos magnífic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sus cuerpos los han distraído en gran part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aquello que realmente so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on energía de la Fuente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on seres etern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on la fuerza de Di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es son aquello que llaman Di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De acuerdo con las escrituras podemos decir que estamos hechos a imagen y semejanza de Di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emos decir que somos otra form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la cual el Universo se vuelve conciente de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emos decir que som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campo infinito de posibilidades que se abren.</w:t>
      </w:r>
    </w:p>
    <w:p>
      <w:pPr>
        <w:pStyle w:val="Normal"/>
        <w:rPr/>
      </w:pPr>
      <w:r>
        <w:rPr>
          <w:color w:val="000000"/>
          <w:lang w:val="es-ES"/>
        </w:rPr>
        <w:t>Y todo eso será la ver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a tradición importante les ha dicho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n sido creados a la imagen y semejanza de la fuente creativ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o significa que ustedes tienen el potencial y el poder de Di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ara crear su mundo, y así es, así 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quizás hasta ahora han creado cos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son maravillosas y que merec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tal vez no es as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pregunta que quisiera tuvieran en cuenta es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Acaso los resultados de su vida representan lo que realment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merece?</w:t>
      </w:r>
    </w:p>
    <w:p>
      <w:pPr>
        <w:pStyle w:val="Normal"/>
        <w:rPr/>
      </w:pPr>
      <w:r>
        <w:rPr>
          <w:color w:val="000000"/>
          <w:lang w:val="es-ES"/>
        </w:rPr>
        <w:t>Si no representan lo que merece, entonces podría ser</w:t>
      </w:r>
    </w:p>
    <w:p>
      <w:pPr>
        <w:pStyle w:val="Normal"/>
        <w:rPr/>
      </w:pPr>
      <w:r>
        <w:rPr>
          <w:color w:val="000000"/>
          <w:lang w:val="es-ES"/>
        </w:rPr>
        <w:t>el momento justo de cambiarl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usted tiene el poder para hace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rFonts w:eastAsia="Arial"/>
          <w:b/>
          <w:color w:val="000000"/>
          <w:lang w:val="es-ES"/>
        </w:rPr>
        <w:t xml:space="preserve"> </w:t>
      </w: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TODO PODER PROVIENE DEL INTERIOR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Y POR LO TANTO ESTÁ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BAJO NUESTRO PROPIO CONTROL”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i/>
          <w:color w:val="000000"/>
          <w:lang w:val="es-ES"/>
        </w:rPr>
        <w:t>Robert Collier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Muchas personas sienten que son víctimas de la vida,</w:t>
      </w:r>
    </w:p>
    <w:p>
      <w:pPr>
        <w:pStyle w:val="Normal"/>
        <w:rPr/>
      </w:pPr>
      <w:r>
        <w:rPr>
          <w:color w:val="000000"/>
          <w:lang w:val="es-ES"/>
        </w:rPr>
        <w:t>y con frecuencia se enfocan en los eventos del pasad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al vez crecieron con un padre o madre que los maltrató 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ntro de una familia disfun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Voy a agregar aquí, </w:t>
      </w:r>
    </w:p>
    <w:p>
      <w:pPr>
        <w:pStyle w:val="Normal"/>
        <w:rPr/>
      </w:pPr>
      <w:r>
        <w:rPr>
          <w:color w:val="000000"/>
          <w:lang w:val="es-ES"/>
        </w:rPr>
        <w:t>que la mayoría de los sicólogos creen que alrededor del 85% de las familias son disfuncionale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como si, de repente, comprendemos que no somos tan únic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s padres fueron alcohólic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i padre me maltrató y mi madre se divorció de él cuando tenía seis añ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sde los trece años hasta los dieciocho formé parte de pandillas callejer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tuve un serio accidente de motociclet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determinado momento en Dallas no tuve hoga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iví en la pobreza en Houston durante quince añ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ndo era niño tuve dificultades de aprendizaj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y me consideraron discapacitado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me dijeron que jamás podría leer, escribir o comunicarm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jamás llegaría a nada, que no iría muy lejos en la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De una forma u otra, esa es la historia de casi todos.</w:t>
      </w:r>
    </w:p>
    <w:p>
      <w:pPr>
        <w:pStyle w:val="Normal"/>
        <w:rPr/>
      </w:pPr>
      <w:r>
        <w:rPr>
          <w:color w:val="000000"/>
          <w:lang w:val="es-ES"/>
        </w:rPr>
        <w:t>Podríamos decir: “bueno, ¿y eso qué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verdadero “qué” es:</w:t>
      </w:r>
    </w:p>
    <w:p>
      <w:pPr>
        <w:pStyle w:val="Normal"/>
        <w:rPr/>
      </w:pPr>
      <w:r>
        <w:rPr>
          <w:color w:val="000000"/>
          <w:lang w:val="es-ES"/>
        </w:rPr>
        <w:t>¿Qué es lo que va a hacer ahora?</w:t>
      </w:r>
    </w:p>
    <w:p>
      <w:pPr>
        <w:pStyle w:val="Normal"/>
        <w:rPr/>
      </w:pPr>
      <w:r>
        <w:rPr>
          <w:color w:val="000000"/>
          <w:lang w:val="es-ES"/>
        </w:rPr>
        <w:t>¿Qué elige hacer ahora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puede seguir enfocándose en eso,</w:t>
      </w:r>
    </w:p>
    <w:p>
      <w:pPr>
        <w:pStyle w:val="Normal"/>
        <w:rPr/>
      </w:pPr>
      <w:r>
        <w:rPr>
          <w:color w:val="000000"/>
          <w:lang w:val="es-ES"/>
        </w:rPr>
        <w:t>o en lo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las personas comienzan a enfocarse en lo que desea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que no desean se va desvaneci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primero se expande</w:t>
      </w:r>
    </w:p>
    <w:p>
      <w:pPr>
        <w:pStyle w:val="Normal"/>
        <w:rPr/>
      </w:pPr>
      <w:r>
        <w:rPr>
          <w:color w:val="000000"/>
          <w:lang w:val="es-ES"/>
        </w:rPr>
        <w:t>y lo segundo desaparec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s gustaría que llegaran al punto</w:t>
      </w:r>
    </w:p>
    <w:p>
      <w:pPr>
        <w:pStyle w:val="Normal"/>
        <w:rPr/>
      </w:pPr>
      <w:r>
        <w:rPr>
          <w:color w:val="000000"/>
          <w:lang w:val="es-ES"/>
        </w:rPr>
        <w:t>donde empiecen a pensar deliberad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onde guíen sus pensamientos a propósit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ean los creadores de su propia experiencia,</w:t>
      </w:r>
    </w:p>
    <w:p>
      <w:pPr>
        <w:pStyle w:val="Normal"/>
        <w:rPr/>
      </w:pPr>
      <w:r>
        <w:rPr>
          <w:color w:val="000000"/>
          <w:lang w:val="es-ES"/>
        </w:rPr>
        <w:t>porque ustedes son los gestores de sus propios pensamient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belleza de la ley de atracción consiste en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puede comenzar a partir de este mismo instante,</w:t>
      </w:r>
    </w:p>
    <w:p>
      <w:pPr>
        <w:pStyle w:val="Normal"/>
        <w:rPr/>
      </w:pPr>
      <w:r>
        <w:rPr>
          <w:color w:val="000000"/>
          <w:lang w:val="es-ES"/>
        </w:rPr>
        <w:t>y empezar a pensa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nsar real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generar en su interio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sensación de armonía y de felicida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 ley empezará a corresponder con esa sens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, empezará a pensar en forma diferente,</w:t>
      </w:r>
    </w:p>
    <w:p>
      <w:pPr>
        <w:pStyle w:val="Normal"/>
        <w:rPr/>
      </w:pPr>
      <w:r>
        <w:rPr>
          <w:color w:val="000000"/>
          <w:lang w:val="es-ES"/>
        </w:rPr>
        <w:t>que hay más que suficiente para todos en el Universo.</w:t>
      </w:r>
    </w:p>
    <w:p>
      <w:pPr>
        <w:pStyle w:val="Normal"/>
        <w:rPr/>
      </w:pPr>
      <w:r>
        <w:rPr>
          <w:color w:val="000000"/>
          <w:lang w:val="es-ES"/>
        </w:rPr>
        <w:t>O empezará a creer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todo marcha bien para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empezará a creer que</w:t>
      </w:r>
    </w:p>
    <w:p>
      <w:pPr>
        <w:pStyle w:val="Normal"/>
        <w:rPr/>
      </w:pPr>
      <w:r>
        <w:rPr>
          <w:color w:val="000000"/>
          <w:lang w:val="es-ES"/>
        </w:rPr>
        <w:t>no se está envejeciendo, que se está rejuvenecie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emos crear todo lo que deseem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tilizando la ley de la atrac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sted puede romper las atadura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sus patrones hereditari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ódigos cultural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reencias sociales,</w:t>
      </w:r>
    </w:p>
    <w:p>
      <w:pPr>
        <w:pStyle w:val="Normal"/>
        <w:rPr/>
      </w:pPr>
      <w:r>
        <w:rPr>
          <w:color w:val="000000"/>
          <w:lang w:val="es-ES"/>
        </w:rPr>
        <w:t>y comprobar de una vez y para siempr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l poder dentro de usted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mayor que el poder que existe en el mu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gunos de ustedes podrían pensar: “Bueno, eso es muy boni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yo no puedo hacerlo”,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Ella no me deja hacerlo”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Él jamás me dejará hacerlo”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o tengo suficiente dinero para hacerlo”.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o tengo la fuerza suficiente para hacerlo” o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o soy lo suficientemente rico para hacerlo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o “No soy, no soy, no soy, no soy, no soy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ada uno de los “No soy” es una cre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rFonts w:eastAsia="Arial"/>
          <w:b/>
          <w:color w:val="000000"/>
          <w:lang w:val="es-ES"/>
        </w:rPr>
        <w:t xml:space="preserve"> </w:t>
      </w: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SEA QUE PIENSE QUE PUEDE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O QUE NO PUEDE,</w:t>
      </w:r>
    </w:p>
    <w:p>
      <w:pPr>
        <w:pStyle w:val="Normal"/>
        <w:rPr>
          <w:color w:val="000000"/>
          <w:lang w:val="es-ES"/>
        </w:rPr>
      </w:pPr>
      <w:r>
        <w:rPr>
          <w:b/>
          <w:color w:val="000000"/>
          <w:lang w:val="es-ES"/>
        </w:rPr>
        <w:t>EN AMBOS CASOS USTED TIENE LA RAZÓN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Henry Ford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Existe algún límite para esto? Ninguno en absolu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mos seres ilimitad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tenemos un techo.</w:t>
      </w:r>
    </w:p>
    <w:p>
      <w:pPr>
        <w:pStyle w:val="Normal"/>
        <w:rPr/>
      </w:pPr>
      <w:r>
        <w:rPr>
          <w:color w:val="000000"/>
          <w:lang w:val="es-ES"/>
        </w:rPr>
        <w:t>Las capacidades y los talentos, los dones y el poder</w:t>
      </w:r>
    </w:p>
    <w:p>
      <w:pPr>
        <w:pStyle w:val="Normal"/>
        <w:rPr/>
      </w:pPr>
      <w:r>
        <w:rPr>
          <w:color w:val="000000"/>
          <w:lang w:val="es-ES"/>
        </w:rPr>
        <w:t>que existen en el interior de cada uno de los individuos que se encuentran en este planet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ilimita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1"/>
        <w:numPr>
          <w:ilvl w:val="0"/>
          <w:numId w:val="2"/>
        </w:numPr>
        <w:rPr>
          <w:color w:val="000000"/>
          <w:lang w:val="es-ES"/>
        </w:rPr>
      </w:pPr>
      <w:r>
        <w:rPr>
          <w:color w:val="000000"/>
          <w:lang w:val="es-ES"/>
        </w:rPr>
        <w:t>EL SECRETO DE LA VID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xiste un pizarrón en el ciel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l cual Dios haya escrito su propósit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misión en la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existe un pizarrón en el cielo que diga: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Neale Donald Walsh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 tipo bien parecido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vivió en la primera parte del siglo veintiuno, qui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os punt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 continuación aparece un espacio en blanco.</w:t>
      </w:r>
    </w:p>
    <w:p>
      <w:pPr>
        <w:pStyle w:val="Normal"/>
        <w:rPr/>
      </w:pPr>
      <w:r>
        <w:rPr>
          <w:color w:val="000000"/>
          <w:lang w:val="es-ES"/>
        </w:rPr>
        <w:t>Y lo único que debo hacer para comprender realmente mi propósito aquí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é estoy aquí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encontrar ese pizarr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descubrir lo que Dios realmente tiene en mente para mí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el pizarrón no exis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así su propósito es aquél que usted dice que e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misión es la misión que se asigna a sí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vida será aquello que usted creó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nadie lo juzgará por ello, ni ahora ni nunc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Comprender esto me tomó muchos año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crecí principalmente con esa idea que, como saben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bía algo que yo debía hacer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 no estaba cumpliendo con ello, pensaba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os no estaría contento conmig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comprendí realmente que mi propósito principal</w:t>
      </w:r>
    </w:p>
    <w:p>
      <w:pPr>
        <w:pStyle w:val="Normal"/>
        <w:rPr/>
      </w:pPr>
      <w:r>
        <w:rPr>
          <w:color w:val="000000"/>
          <w:lang w:val="es-ES"/>
        </w:rPr>
        <w:t>era sentir y experimentar felicidad,</w:t>
      </w:r>
    </w:p>
    <w:p>
      <w:pPr>
        <w:pStyle w:val="Normal"/>
        <w:rPr/>
      </w:pPr>
      <w:r>
        <w:rPr>
          <w:color w:val="000000"/>
          <w:lang w:val="es-ES"/>
        </w:rPr>
        <w:t>empecé a hacer únicamente aquellas cosas que me causaban alegrí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aben?, tenemos un dicho: 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si no es divertido, no lo hagas”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legría, amor, liberta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felicidad, ri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e eso se trat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 usted siente alegría</w:t>
      </w:r>
    </w:p>
    <w:p>
      <w:pPr>
        <w:pStyle w:val="Normal"/>
        <w:rPr/>
      </w:pPr>
      <w:r>
        <w:rPr>
          <w:color w:val="000000"/>
          <w:lang w:val="es-ES"/>
        </w:rPr>
        <w:t xml:space="preserve">sentado ahí y meditando por una hora, caramba, hágalo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 siente alegría comiéndose un sándwich de salami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tonces, haga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Cuando consiento a mi gato siento alegrí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camino en la naturaleza siento alegría.</w:t>
      </w:r>
    </w:p>
    <w:p>
      <w:pPr>
        <w:pStyle w:val="Normal"/>
        <w:rPr/>
      </w:pPr>
      <w:r>
        <w:rPr>
          <w:color w:val="000000"/>
          <w:lang w:val="es-ES"/>
        </w:rPr>
        <w:t>Por eso, constantemente deseo ponerme en  ese estado de áni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cuando lo hag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único que debo hacer es establecer la intención de aquello que dese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o que deseo se manifiest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Por eso, la felicidad interna es realmente el combustible del éxito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ualquier cosa que lo haga sentirse bien siempre atraerá más de lo mism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está escuchando este programa en este mismo insta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sted quien atrajo esto a su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 su elección si desea tomarlo y utilizarlo,</w:t>
      </w:r>
    </w:p>
    <w:p>
      <w:pPr>
        <w:pStyle w:val="Normal"/>
        <w:rPr/>
      </w:pPr>
      <w:r>
        <w:rPr>
          <w:color w:val="000000"/>
          <w:lang w:val="es-ES"/>
        </w:rPr>
        <w:t>si se siente bien,</w:t>
      </w:r>
    </w:p>
    <w:p>
      <w:pPr>
        <w:pStyle w:val="Normal"/>
        <w:rPr/>
      </w:pPr>
      <w:r>
        <w:rPr>
          <w:color w:val="000000"/>
          <w:lang w:val="es-ES"/>
        </w:rPr>
        <w:t>y si no se siente bien, entonces, ya sabe, déjelo ir.</w:t>
      </w:r>
    </w:p>
    <w:p>
      <w:pPr>
        <w:pStyle w:val="Normal"/>
        <w:rPr/>
      </w:pPr>
      <w:r>
        <w:rPr>
          <w:color w:val="000000"/>
          <w:lang w:val="es-ES"/>
        </w:rPr>
        <w:t>Descubra algo que lo haga sentirse bien, que resuene con su coraz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rFonts w:eastAsia="Arial"/>
          <w:b/>
          <w:color w:val="000000"/>
          <w:lang w:val="es-ES"/>
        </w:rPr>
        <w:t xml:space="preserve"> </w:t>
      </w:r>
      <w:r>
        <w:rPr>
          <w:b/>
          <w:color w:val="000000"/>
          <w:lang w:val="es-ES"/>
        </w:rPr>
        <w:t>“</w:t>
      </w:r>
      <w:r>
        <w:rPr>
          <w:b/>
          <w:color w:val="000000"/>
          <w:lang w:val="es-ES"/>
        </w:rPr>
        <w:t>SIGA SU FELICIDAD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Y EL UNIVERS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ABRIRÁ PUERTAS ANTE USTED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ONDE PREVIAMENTE SÓLO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HABÍA PAREDES.”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Joseph Campbell</w:t>
      </w:r>
    </w:p>
    <w:p>
      <w:pPr>
        <w:pStyle w:val="Normal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Joseph Campbell dijo, “Siga su felicidad.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nsamos que son las mejores palabras que hemos escuchado alguna vez pronunciadas por una lengua humana 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si podemos seguir nuestra felicidad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aremos siguiendo la senda</w:t>
      </w:r>
    </w:p>
    <w:p>
      <w:pPr>
        <w:pStyle w:val="Normal"/>
        <w:rPr/>
      </w:pPr>
      <w:r>
        <w:rPr>
          <w:color w:val="000000"/>
          <w:lang w:val="es-ES"/>
        </w:rPr>
        <w:t>hacia la abundancia y el bienestar en todas las cos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Disfrute la vida con nosotro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la vida es sens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un viaje magnífic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vivirá en una realidad difer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na vida difer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las personas lo verán y dirán,</w:t>
      </w:r>
    </w:p>
    <w:p>
      <w:pPr>
        <w:pStyle w:val="Normal"/>
        <w:rPr/>
      </w:pPr>
      <w:r>
        <w:rPr>
          <w:rFonts w:eastAsia="Arial"/>
          <w:color w:val="000000"/>
          <w:lang w:val="es-ES"/>
        </w:rPr>
        <w:t xml:space="preserve"> </w:t>
      </w: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¿Qué es lo que haces distinto a lo que yo hago?”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Bueno, lo único que es diferent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que usted trabaja con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ntonces usted puede hacer, tener y ser cosas que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las personas dijeron alguna vez que era imposible qu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hiciera, tuviera o fue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almente estamos comenzando ahora una nueva era.</w:t>
      </w:r>
    </w:p>
    <w:p>
      <w:pPr>
        <w:pStyle w:val="Normal"/>
        <w:rPr/>
      </w:pPr>
      <w:r>
        <w:rPr>
          <w:color w:val="000000"/>
          <w:lang w:val="es-ES"/>
        </w:rPr>
        <w:t>Es la era en la cual la última frontera no será el espaci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o dirían en Viaje a las Estrellas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o la mente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eo un futuro de potencialidades ilimita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sibilidades ilimitadas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Recuerde, estamos utilizando como máximo el 5% del potencial de la mente humana.</w:t>
      </w:r>
    </w:p>
    <w:p>
      <w:pPr>
        <w:pStyle w:val="Normal"/>
        <w:rPr/>
      </w:pPr>
      <w:r>
        <w:rPr>
          <w:color w:val="000000"/>
          <w:lang w:val="es-ES"/>
        </w:rPr>
        <w:t>El 100% del potencial humano es el resultado de una educación adecua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así que imagine un mundo donde las personas usen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 pleno potencial mental y emo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ríamos ir dondequier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dríamos hacer cualquier co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grar cualquier co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éase a sí mismo con el bien que desea.</w:t>
      </w:r>
    </w:p>
    <w:p>
      <w:pPr>
        <w:pStyle w:val="Normal"/>
        <w:rPr/>
      </w:pPr>
      <w:r>
        <w:rPr>
          <w:color w:val="000000"/>
          <w:lang w:val="es-ES"/>
        </w:rPr>
        <w:t>Todo libro religioso nos habla de el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gran libro de Filosof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 gran líder.</w:t>
      </w:r>
    </w:p>
    <w:p>
      <w:pPr>
        <w:pStyle w:val="Normal"/>
        <w:rPr/>
      </w:pPr>
      <w:r>
        <w:rPr>
          <w:color w:val="000000"/>
          <w:lang w:val="es-ES"/>
        </w:rPr>
        <w:t>Todos los avatares que hayan existido alguna vez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Vaya al pasado y estudie a los sabios.</w:t>
      </w:r>
    </w:p>
    <w:p>
      <w:pPr>
        <w:pStyle w:val="Normal"/>
        <w:rPr/>
      </w:pPr>
      <w:r>
        <w:rPr>
          <w:color w:val="000000"/>
          <w:lang w:val="es-ES"/>
        </w:rPr>
        <w:t>Muchos de ellos se presentaron en este program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¿Sabe qué?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odos comprendieron una sola cos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prendieron el Secret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hora usted lo comprende.</w:t>
      </w:r>
    </w:p>
    <w:p>
      <w:pPr>
        <w:pStyle w:val="Normal"/>
        <w:rPr/>
      </w:pPr>
      <w:r>
        <w:rPr>
          <w:color w:val="000000"/>
          <w:lang w:val="es-ES"/>
        </w:rPr>
        <w:t>Y cuanto más lo use, más lo comprend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>Quizás sienta que hubiese sido más fácil si estas palabras</w:t>
      </w:r>
    </w:p>
    <w:p>
      <w:pPr>
        <w:pStyle w:val="Normal"/>
        <w:rPr/>
      </w:pPr>
      <w:r>
        <w:rPr>
          <w:color w:val="000000"/>
          <w:lang w:val="es-ES"/>
        </w:rPr>
        <w:t>le hubiesen llegado en el primer día de su experiencia en esta tierra.</w:t>
      </w:r>
    </w:p>
    <w:p>
      <w:pPr>
        <w:pStyle w:val="Normal"/>
        <w:rPr/>
      </w:pPr>
      <w:r>
        <w:rPr>
          <w:color w:val="000000"/>
          <w:lang w:val="es-ES"/>
        </w:rPr>
        <w:t>Si estuviésemos hablándole</w:t>
      </w:r>
    </w:p>
    <w:p>
      <w:pPr>
        <w:pStyle w:val="Normal"/>
        <w:rPr/>
      </w:pPr>
      <w:r>
        <w:rPr>
          <w:color w:val="000000"/>
          <w:lang w:val="es-ES"/>
        </w:rPr>
        <w:t>en ese primer día de su experiencia física de vid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e diríamos:</w:t>
      </w:r>
    </w:p>
    <w:p>
      <w:pPr>
        <w:pStyle w:val="Normal"/>
        <w:rPr/>
      </w:pPr>
      <w:r>
        <w:rPr>
          <w:color w:val="000000"/>
          <w:lang w:val="es-ES"/>
        </w:rPr>
        <w:t>“</w:t>
      </w:r>
      <w:r>
        <w:rPr>
          <w:color w:val="000000"/>
          <w:lang w:val="es-ES"/>
        </w:rPr>
        <w:t>Bienvenido al planeta Tierra”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o hay nada que usted no pueda ser, o hacer o ten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Usted es un creador magnífico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está aquí por su deseo poderoso y deliberado de estar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Siga de hoy en adelante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nsando en aquello que usted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rayendo la experiencia de vida que le ayude a decidir lo qu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 una vez que haya decidido, piense únicamente en e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a mayor parte de su tiempo la pasará reuniendo informaci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le ayudará a decidir lo que dese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ero su verdadera funció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 decidir lo que desea y a continuación enfocarse en el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Porque si usted se enfoca en lo que dese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atra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e es el proceso de la creación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Yo creo que usted es grandios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Que existe algo magnífico en usted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n importar lo que haya sucedido en su vida.</w:t>
      </w:r>
    </w:p>
    <w:p>
      <w:pPr>
        <w:pStyle w:val="Normal"/>
        <w:rPr/>
      </w:pPr>
      <w:r>
        <w:rPr>
          <w:color w:val="000000"/>
          <w:lang w:val="es-ES"/>
        </w:rPr>
        <w:t>Sin importar lo joven o mayor</w:t>
      </w:r>
    </w:p>
    <w:p>
      <w:pPr>
        <w:pStyle w:val="Normal"/>
        <w:rPr/>
      </w:pPr>
      <w:r>
        <w:rPr>
          <w:color w:val="000000"/>
          <w:lang w:val="es-ES"/>
        </w:rPr>
        <w:t>que cree se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n el instante que comienza a pensar adecuad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y algo dentro de usted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hay un poder en su interior que es más grande que el mund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Comenzará a surgir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e hará cargo de su vida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nutrirá, lo vesti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guiará, lo protege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Lo dirigirá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ostendrá toda su existencia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i usted lo permite.</w:t>
      </w:r>
    </w:p>
    <w:p>
      <w:pPr>
        <w:pStyle w:val="Normal"/>
        <w:rPr/>
      </w:pPr>
      <w:r>
        <w:rPr>
          <w:color w:val="000000"/>
          <w:lang w:val="es-ES"/>
        </w:rPr>
        <w:t>Bueno, estoy seguro de ell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MAMÁ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ESTO TE AYUDARÁ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ABRAZOS, ABRAZOS</w:t>
      </w:r>
    </w:p>
    <w:p>
      <w:pPr>
        <w:pStyle w:val="Heading1"/>
        <w:rPr>
          <w:color w:val="000000"/>
          <w:sz w:val="44"/>
          <w:szCs w:val="44"/>
          <w:lang w:val="es-ES"/>
        </w:rPr>
      </w:pPr>
      <w:r>
        <w:rPr>
          <w:color w:val="000000"/>
          <w:sz w:val="44"/>
          <w:szCs w:val="44"/>
          <w:lang w:val="es-ES"/>
        </w:rPr>
        <w:t>SIÉNTETE BIEN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Para mayor información, visita: </w:t>
      </w:r>
      <w:hyperlink r:id="rId2">
        <w:r>
          <w:rPr>
            <w:rStyle w:val="InternetLink"/>
            <w:color w:val="000000"/>
            <w:lang w:val="es-ES"/>
          </w:rPr>
          <w:t>www.thesecret.tv</w:t>
        </w:r>
      </w:hyperlink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Siéntete cómodo con esto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Diviértete con ello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No se supone que debas hacer algo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solamente aquello que desees hacer.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raducción: Enita Zirni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6"/>
        <w:szCs w:val="16"/>
        <w:lang w:val="es-ES"/>
      </w:rPr>
    </w:pPr>
    <w:r>
      <w:rPr>
        <w:color w:val="000000"/>
        <w:sz w:val="16"/>
        <w:szCs w:val="16"/>
        <w:lang w:val="es-ES"/>
      </w:rPr>
      <w:t>EL SECR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contec">
    <w:name w:val="Icontec"/>
    <w:basedOn w:val="Normal"/>
    <w:next w:val="Normal"/>
    <w:qFormat/>
    <w:pPr/>
    <w:rPr>
      <w:sz w:val="24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secret.t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00:00Z</dcterms:created>
  <dc:creator>Enita Zirnis Z.</dc:creator>
  <dc:description/>
  <cp:keywords/>
  <dc:language>en-US</dc:language>
  <cp:lastModifiedBy>pc</cp:lastModifiedBy>
  <cp:lastPrinted>2006-08-25T15:01:00Z</cp:lastPrinted>
  <dcterms:modified xsi:type="dcterms:W3CDTF">2006-10-10T11:00:00Z</dcterms:modified>
  <cp:revision>2</cp:revision>
  <dc:subject/>
  <dc:title>THE SECRET</dc:title>
</cp:coreProperties>
</file>