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Style w:val="StrongEmphasis"/>
          <w:rFonts w:ascii="Trebuchet MS" w:hAnsi="Trebuchet MS" w:cs="Trebuchet MS"/>
          <w:b w:val="false"/>
          <w:b w:val="false"/>
          <w:bCs w:val="false"/>
          <w:sz w:val="26"/>
          <w:szCs w:val="26"/>
        </w:rPr>
      </w:pPr>
      <w:r>
        <w:rPr>
          <w:rFonts w:cs="Trebuchet MS" w:ascii="Trebuchet MS" w:hAnsi="Trebuchet MS"/>
        </w:rPr>
        <w:t>Faros de Luz ~ Re-cordatorios desde el Hogar</w:t>
        <w:br/>
      </w:r>
      <w:r>
        <w:rPr>
          <w:rFonts w:cs="Trebuchet MS" w:ascii="Trebuchet MS" w:hAnsi="Trebuchet MS"/>
          <w:sz w:val="26"/>
          <w:szCs w:val="26"/>
        </w:rPr>
        <w:t>15 de junio de 2005</w:t>
        <w:br/>
      </w:r>
      <w:r>
        <w:rPr>
          <w:rFonts w:cs="Trebuchet MS" w:ascii="Trebuchet MS" w:hAnsi="Trebuchet MS"/>
          <w:shadow/>
          <w:sz w:val="36"/>
          <w:szCs w:val="36"/>
        </w:rPr>
        <w:t>~ La Sexta Etapa de Vida ~</w:t>
        <w:br/>
      </w:r>
      <w:r>
        <w:rPr>
          <w:rStyle w:val="StrongEmphasis"/>
          <w:rFonts w:cs="Trebuchet MS" w:ascii="Trebuchet MS" w:hAnsi="Trebuchet MS"/>
          <w:b/>
          <w:sz w:val="26"/>
          <w:szCs w:val="26"/>
        </w:rPr>
        <w:t>Serie de Magia Práctica</w:t>
      </w:r>
      <w:r>
        <w:rPr>
          <w:rStyle w:val="StrongEmphasis"/>
          <w:rFonts w:cs="Trebuchet MS" w:ascii="Trebuchet MS" w:hAnsi="Trebuchet MS"/>
          <w:b/>
          <w:i/>
          <w:iCs/>
          <w:sz w:val="26"/>
          <w:szCs w:val="26"/>
        </w:rPr>
        <w:t> </w:t>
      </w:r>
    </w:p>
    <w:p>
      <w:pPr>
        <w:pStyle w:val="Heading9"/>
        <w:shd w:fill="FFFFFF" w:val="clear"/>
        <w:spacing w:before="0" w:after="0"/>
        <w:jc w:val="center"/>
        <w:rPr>
          <w:rStyle w:val="StrongEmphasis"/>
          <w:rFonts w:ascii="Trebuchet MS" w:hAnsi="Trebuchet MS" w:cs="Times New Roman"/>
          <w:b/>
          <w:b/>
          <w:bCs/>
          <w:color w:val="000000"/>
          <w:sz w:val="20"/>
          <w:szCs w:val="20"/>
        </w:rPr>
      </w:pPr>
      <w:r>
        <w:rPr/>
      </w:r>
    </w:p>
    <w:p>
      <w:pPr>
        <w:pStyle w:val="Normal"/>
        <w:jc w:val="center"/>
        <w:rPr/>
      </w:pPr>
      <w:r>
        <w:rPr>
          <w:rFonts w:cs="Trebuchet MS" w:ascii="Trebuchet MS" w:hAnsi="Trebuchet MS"/>
          <w:sz w:val="20"/>
        </w:rPr>
        <w:t xml:space="preserve">Los Re-cordatorios desde el Hogar de los Faros de Luz son presentaciones </w:t>
      </w:r>
      <w:r>
        <w:rPr>
          <w:rStyle w:val="Emphasis"/>
          <w:rFonts w:cs="Times New Roman" w:ascii="Trebuchet MS" w:hAnsi="Trebuchet MS"/>
          <w:b/>
          <w:bCs/>
          <w:i w:val="false"/>
          <w:iCs w:val="false"/>
          <w:color w:val="000000"/>
          <w:sz w:val="20"/>
        </w:rPr>
        <w:t xml:space="preserve">en Vivo </w:t>
      </w:r>
      <w:r>
        <w:rPr>
          <w:rFonts w:cs="Trebuchet MS" w:ascii="Trebuchet MS" w:hAnsi="Trebuchet MS"/>
          <w:sz w:val="20"/>
        </w:rPr>
        <w:t>en Internet, transcritas y enviadas en inglés el día 15 de cada mes.</w:t>
      </w:r>
    </w:p>
    <w:p>
      <w:pPr>
        <w:pStyle w:val="Normal"/>
        <w:jc w:val="center"/>
        <w:rPr>
          <w:rFonts w:ascii="Trebuchet MS" w:hAnsi="Trebuchet MS" w:cs="Trebuchet MS"/>
          <w:sz w:val="20"/>
        </w:rPr>
      </w:pPr>
      <w:r>
        <w:rPr>
          <w:rFonts w:cs="Trebuchet MS" w:ascii="Trebuchet MS" w:hAnsi="Trebuchet MS"/>
          <w:sz w:val="20"/>
        </w:rPr>
        <w:t>La traducción al español se publica entre el 25 y 30 del mismo mes.</w:t>
      </w:r>
    </w:p>
    <w:p>
      <w:pPr>
        <w:pStyle w:val="Normal"/>
        <w:jc w:val="center"/>
        <w:rPr>
          <w:rFonts w:ascii="Trebuchet MS" w:hAnsi="Trebuchet MS" w:cs="Trebuchet MS"/>
          <w:sz w:val="20"/>
        </w:rPr>
      </w:pPr>
      <w:r>
        <w:rPr>
          <w:rFonts w:cs="Trebuchet MS" w:ascii="Trebuchet MS" w:hAnsi="Trebuchet MS"/>
          <w:sz w:val="20"/>
        </w:rPr>
      </w:r>
    </w:p>
    <w:p>
      <w:pPr>
        <w:pStyle w:val="Normal"/>
        <w:jc w:val="center"/>
        <w:rPr/>
      </w:pPr>
      <w:r>
        <w:rPr>
          <w:rFonts w:cs="Trebuchet MS" w:ascii="Trebuchet MS" w:hAnsi="Trebuchet MS"/>
          <w:sz w:val="20"/>
        </w:rPr>
        <w:t xml:space="preserve">El próximo mensaje de Lightworker en VIVO será el </w:t>
      </w:r>
      <w:hyperlink r:id="rId2">
        <w:r>
          <w:rPr>
            <w:rStyle w:val="InternetLink"/>
            <w:rFonts w:cs="Times New Roman" w:ascii="Trebuchet MS" w:hAnsi="Trebuchet MS"/>
            <w:i/>
            <w:iCs/>
            <w:color w:val="000000"/>
            <w:sz w:val="20"/>
            <w:szCs w:val="20"/>
          </w:rPr>
          <w:t>25 de junio, 2005 a las 11am hora del Pacífic</w:t>
        </w:r>
      </w:hyperlink>
      <w:r>
        <w:rPr>
          <w:rFonts w:cs="Trebuchet MS" w:ascii="Trebuchet MS" w:hAnsi="Trebuchet MS"/>
          <w:sz w:val="20"/>
          <w:u w:val="single"/>
        </w:rPr>
        <w:t>o</w:t>
      </w:r>
    </w:p>
    <w:p>
      <w:pPr>
        <w:pStyle w:val="Normal"/>
        <w:jc w:val="center"/>
        <w:rPr>
          <w:rFonts w:ascii="Trebuchet MS" w:hAnsi="Trebuchet MS" w:cs="Trebuchet MS"/>
          <w:sz w:val="20"/>
          <w:u w:val="single"/>
        </w:rPr>
      </w:pPr>
      <w:r>
        <w:rPr>
          <w:rFonts w:cs="Trebuchet MS" w:ascii="Trebuchet MS" w:hAnsi="Trebuchet MS"/>
          <w:sz w:val="20"/>
          <w:u w:val="single"/>
        </w:rPr>
      </w:r>
    </w:p>
    <w:p>
      <w:pPr>
        <w:pStyle w:val="TextBodyIndent"/>
        <w:shd w:fill="FFFFFF" w:val="clear"/>
        <w:spacing w:before="0" w:after="0"/>
        <w:jc w:val="both"/>
        <w:rPr>
          <w:rFonts w:ascii="Trebuchet MS" w:hAnsi="Trebuchet MS" w:cs="Trebuchet MS"/>
          <w:sz w:val="20"/>
          <w:szCs w:val="20"/>
        </w:rPr>
      </w:pPr>
      <w:r>
        <w:rPr>
          <w:rStyle w:val="Emphasis"/>
          <w:rFonts w:cs="Times New Roman" w:ascii="Trebuchet MS" w:hAnsi="Trebuchet MS"/>
          <w:color w:val="000000"/>
          <w:sz w:val="20"/>
          <w:szCs w:val="20"/>
        </w:rPr>
        <w:t>Este mes Faros de Luz se presentó en vivo en Zeist, Holanda. Decidimos ofrecer la emisión en vivo en la Internet que incluía esta canalización desde Holanda para que pudiésemos conectar a la familia de luz de varios países. Debido a eso, estos Faros de Luz incluyen una sección de preguntas y respuestas del público compuesto por unas 300 personas. Las fronteras imaginarias que dividen a los países no nos impedirán saber que somos un solo corazón en la luz.</w:t>
      </w:r>
    </w:p>
    <w:p>
      <w:pPr>
        <w:pStyle w:val="Heading3"/>
        <w:shd w:fill="FFFFFF" w:val="clear"/>
        <w:rPr>
          <w:rFonts w:ascii="Trebuchet MS" w:hAnsi="Trebuchet MS" w:cs="Times New Roman"/>
          <w:color w:val="000000"/>
          <w:sz w:val="20"/>
          <w:szCs w:val="20"/>
        </w:rPr>
      </w:pPr>
      <w:r>
        <w:rPr>
          <w:rStyle w:val="Emphasis"/>
          <w:rFonts w:cs="Times New Roman" w:ascii="Trebuchet MS" w:hAnsi="Trebuchet MS"/>
          <w:color w:val="000000"/>
          <w:sz w:val="20"/>
          <w:szCs w:val="20"/>
        </w:rPr>
        <w:t>Grandes abrazos GRUPALES</w:t>
      </w:r>
    </w:p>
    <w:p>
      <w:pPr>
        <w:pStyle w:val="Normal"/>
        <w:shd w:fill="FFFFFF" w:val="clear"/>
        <w:spacing w:before="280" w:after="280"/>
        <w:rPr>
          <w:rFonts w:ascii="Trebuchet MS" w:hAnsi="Trebuchet MS" w:cs="Times New Roman"/>
          <w:color w:val="000000"/>
          <w:sz w:val="20"/>
        </w:rPr>
      </w:pPr>
      <w:r>
        <w:rPr>
          <w:rStyle w:val="Emphasis"/>
          <w:rFonts w:cs="Times New Roman" w:ascii="Trebuchet MS" w:hAnsi="Trebuchet MS"/>
          <w:color w:val="000000"/>
          <w:sz w:val="20"/>
        </w:rPr>
        <w:t>Steve Rother</w:t>
      </w:r>
    </w:p>
    <w:p>
      <w:pPr>
        <w:pStyle w:val="Normal"/>
        <w:shd w:fill="FFFFFF" w:val="clear"/>
        <w:spacing w:before="280" w:after="280"/>
        <w:rPr>
          <w:rFonts w:ascii="Trebuchet MS" w:hAnsi="Trebuchet MS" w:cs="Times New Roman"/>
          <w:color w:val="000000"/>
          <w:sz w:val="20"/>
        </w:rPr>
      </w:pPr>
      <w:r>
        <w:rPr>
          <w:rFonts w:cs="Times New Roman" w:ascii="Trebuchet MS" w:hAnsi="Trebuchet MS"/>
          <w:i/>
          <w:iCs/>
          <w:color w:val="000000"/>
          <w:sz w:val="20"/>
        </w:rPr>
        <w:t>Portavoz del Grupo</w:t>
      </w:r>
    </w:p>
    <w:p>
      <w:pPr>
        <w:pStyle w:val="Normal"/>
        <w:shd w:fill="FFFFFF" w:val="clear"/>
        <w:spacing w:before="280" w:after="280"/>
        <w:rPr>
          <w:rFonts w:ascii="Trebuchet MS" w:hAnsi="Trebuchet MS" w:cs="Times New Roman"/>
          <w:color w:val="000000"/>
          <w:szCs w:val="24"/>
        </w:rPr>
      </w:pPr>
      <w:r>
        <w:rPr>
          <w:rFonts w:cs="Times New Roman" w:ascii="Trebuchet MS" w:hAnsi="Trebuchet MS"/>
          <w:b/>
          <w:bCs/>
          <w:color w:val="000000"/>
        </w:rPr>
        <w:t>Predicción:</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 xml:space="preserve">Últimamente el Grupo estuvo hablando de los cambios que nos esperan en la Tierra . Una de las P y R de abajo alude a una predicción que hicimos. Otra predicción que estuvieron haciendo es que esperemos actividad sísmica y volcánica bajo el agua en el Océano Pacífico. Hoy tuvimos un terremoto de 7.2 frente a la costa norte de California. </w:t>
      </w:r>
    </w:p>
    <w:p>
      <w:pPr>
        <w:pStyle w:val="Heading4"/>
        <w:shd w:fill="FFFFFF" w:val="clear"/>
        <w:rPr>
          <w:rFonts w:ascii="Trebuchet MS" w:hAnsi="Trebuchet MS" w:cs="Times New Roman"/>
          <w:color w:val="000000"/>
        </w:rPr>
      </w:pPr>
      <w:r>
        <w:rPr>
          <w:rFonts w:cs="Times New Roman" w:ascii="Trebuchet MS" w:hAnsi="Trebuchet MS"/>
          <w:color w:val="000000"/>
        </w:rPr>
        <w:t>Del Grupo</w:t>
      </w:r>
    </w:p>
    <w:p>
      <w:pPr>
        <w:pStyle w:val="Heading3"/>
        <w:shd w:fill="FFFFFF" w:val="clear"/>
        <w:rPr>
          <w:rFonts w:ascii="Trebuchet MS" w:hAnsi="Trebuchet MS" w:cs="Times New Roman"/>
          <w:color w:val="000000"/>
          <w:sz w:val="20"/>
          <w:szCs w:val="20"/>
        </w:rPr>
      </w:pPr>
      <w:r>
        <w:rPr>
          <w:rStyle w:val="Emphasis"/>
          <w:rFonts w:cs="Times New Roman" w:ascii="Trebuchet MS" w:hAnsi="Trebuchet MS"/>
          <w:color w:val="000000"/>
          <w:sz w:val="20"/>
          <w:szCs w:val="20"/>
        </w:rPr>
        <w:t>Saludos desde el Hogar</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color w:val="000000"/>
          <w:sz w:val="20"/>
        </w:rPr>
        <w:t>Hoy los visitamos con la mayor de las alegrías porque ahora estamos en presencia de maestros. Aquellos de ustedes que jugaron en este Tablero de Juego y se atrevieron a olvidar su maestría, su herencia y su linaje real. Su disposición para hacerlo puso en movimiento todo un proceso de evolución que nunca antes se alcanzó. Nos sentamos a sus pies y los honramos. ¿Saben quiénes son ustedes? Nosotros, sí. Sólo deseamos desplegar nuestras alas para ustedes el día de hoy para que puedan tener una leve sensación de qué se siente al sostener esta energía del Hogar. Cada vez que cualquiera de ustedes sostiene lo que le apasiona dentro de su propio corazón y profundiza más en su desarrollo, todos se acercan un poquito más. Lo están haciendo incluso ahora, porque a medida que continúe su propia evolución, descubrirán que ocurren cambios en su proceso de las siete etapas de la vida.</w:t>
      </w:r>
    </w:p>
    <w:p>
      <w:pPr>
        <w:pStyle w:val="Normal"/>
        <w:shd w:fill="FFFFFF" w:val="clear"/>
        <w:spacing w:before="280" w:after="280"/>
        <w:rPr/>
      </w:pPr>
      <w:r>
        <w:rPr>
          <w:rFonts w:cs="Times New Roman" w:ascii="Trebuchet MS" w:hAnsi="Trebuchet MS"/>
          <w:color w:val="0000FF"/>
        </w:rPr>
        <w:t> </w:t>
      </w:r>
      <w:r>
        <w:rPr>
          <w:rFonts w:cs="Times New Roman" w:ascii="Trebuchet MS" w:hAnsi="Trebuchet MS"/>
          <w:b/>
          <w:bCs/>
        </w:rPr>
        <w:t>La Etapa Final de la Vida</w:t>
      </w:r>
    </w:p>
    <w:p>
      <w:pPr>
        <w:pStyle w:val="Normal"/>
        <w:shd w:fill="FFFFFF" w:val="clear"/>
        <w:spacing w:before="280" w:after="280"/>
        <w:jc w:val="both"/>
        <w:rPr/>
      </w:pPr>
      <w:r>
        <w:rPr>
          <w:rFonts w:cs="Times New Roman" w:ascii="Trebuchet MS" w:hAnsi="Trebuchet MS"/>
          <w:color w:val="000000"/>
          <w:sz w:val="20"/>
        </w:rPr>
        <w:t>Apenas el mes pasado les pedimos que se imaginasen que pasaban por la quinta etapa de su vida y que experimentaban el proceso de la maestría como se lo experimenta en la etapa de la vida conocida como madurez. En vez de ser los grandes buscadores, se convierten en los buscadores iluminados. A medida que cada uno de ustedes lo comenzó a hacer,  comenzaron a entender lo que era realmente importante en sus vidas, porque llega el momento en que sus cosas se adueñan de ustedes.  Lo que ocurre es que ellas los distraen de su propósito principal y su pasión y su alegría. Tener el valor de pasar intencionalmente por el cambio les abre la puerta para que reciban todos los dones de la</w:t>
      </w:r>
      <w:r>
        <w:rPr>
          <w:rFonts w:cs="Times New Roman" w:ascii="Trebuchet MS" w:hAnsi="Trebuchet MS"/>
          <w:color w:val="000000"/>
        </w:rPr>
        <w:t xml:space="preserve"> </w:t>
      </w:r>
      <w:r>
        <w:rPr>
          <w:rFonts w:cs="Times New Roman" w:ascii="Trebuchet MS" w:hAnsi="Trebuchet MS"/>
          <w:color w:val="000000"/>
          <w:sz w:val="20"/>
        </w:rPr>
        <w:t xml:space="preserve">quinta etapa de la vida. Habiendo experimentado eso durante los últimos treinta días, permítannos conducirlos a la sexta etapa de la vida, porque para eso están hoy aquí.  </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color w:val="000000"/>
          <w:sz w:val="20"/>
        </w:rPr>
        <w:t xml:space="preserve">En la serie que llamamos </w:t>
      </w:r>
      <w:r>
        <w:rPr>
          <w:rFonts w:cs="Times New Roman" w:ascii="Trebuchet MS" w:hAnsi="Trebuchet MS"/>
          <w:i/>
          <w:iCs/>
          <w:color w:val="000000"/>
          <w:sz w:val="20"/>
        </w:rPr>
        <w:t xml:space="preserve">Magia Práctica, </w:t>
      </w:r>
      <w:r>
        <w:rPr>
          <w:rFonts w:cs="Times New Roman" w:ascii="Trebuchet MS" w:hAnsi="Trebuchet MS"/>
          <w:color w:val="000000"/>
          <w:sz w:val="20"/>
        </w:rPr>
        <w:t xml:space="preserve">deseamos ofrecerles nociones de cómo es pasar por las tres etapas finales de la vida, pero sin detenerse allí. No es ningún secreto contarles que los dejaremos en el tercer y último mes con el desafío de volver a escribir el guión de su siguiente vida, de ingresar en los nuevos ustedes que crearán intencionalmente. Cada vez que su pie toca el suelo, están creando el césped bajo sus pies. El camino sólo se crea delante de ustedes porque están movilizándose en esa dirección esperando que haya un camino allí. La vida es una profecía que se auto-realiza. ¿No es ésa una ecuación interesante? Ahora se introducirán aún más en eso y más en las potencialidades y posibilidades que tienen ante ustedes en este instante. Hablemos de la sexta etapa de la vida. Les mostraremos lo que puede ser ese proceso, porque su belleza va más allá de cualquier descripción. </w:t>
      </w:r>
    </w:p>
    <w:p>
      <w:pPr>
        <w:pStyle w:val="Heading4"/>
        <w:shd w:fill="FFFFFF" w:val="clear"/>
        <w:rPr>
          <w:rFonts w:ascii="Trebuchet MS" w:hAnsi="Trebuchet MS" w:cs="Times New Roman"/>
          <w:color w:val="000000"/>
        </w:rPr>
      </w:pPr>
      <w:r>
        <w:rPr>
          <w:rFonts w:cs="Times New Roman" w:ascii="Trebuchet MS" w:hAnsi="Trebuchet MS"/>
          <w:color w:val="000000"/>
        </w:rPr>
        <w:t>La Sencillez de la Verdad Universal</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 xml:space="preserve">En la primera etapa de la vida, al llegar la criatura, mantiene los recuerdos y vibraciones del Hogar. Al llegar a la niñez, tratan de ajustarse a las vibraciones y memorias celulares del Planeta Tierra. Es como tener un pie en ambos mundos. La sexta etapa de la vida se le  parece, porque es el tiempo de prepararse para la transición y simplificarse.  La quinta etapa de la vida era para determinar qué era realmente importante en su vida, y así prepararlos para el proceso de simplificación en la sexta etapa. En los días de Lemuria, ustedes avanzaron hasta tal punto como sociedad que todos eran como niños. Eso sólo es posible cuando simplifican todo. Del mismo modo, sólo es posible simplificar cuando están conscientes de lo que es realmente importante. En los días de Lemuria, la vibración colectiva de los Lemurianos alcanzó una etapa de evolución en la que todos ustedes vivían sencillamente. Las complicaciones de la vida eran un producto adicional propias del velo; aquel que llevan. Por favor, sepan que toda verdad es sencilla cuando está en su forma más pura. Imaginen que hay muchos niveles diferentes de comprensión y, por lo tanto, diferentes niveles de lo que conocen como verdadero. La clave para pasar a un nivel más elevado de comprensión es descubrir la sencillez de la verdad. Para poder acceder a la siguiente etapa de la comprensión y verdad que comparte todo el universo, la vibración colectiva de la humanidad se irá simplificando naturalmente a medida que vaya evolucionando.  </w:t>
      </w:r>
    </w:p>
    <w:p>
      <w:pPr>
        <w:pStyle w:val="Heading4"/>
        <w:shd w:fill="FFFFFF" w:val="clear"/>
        <w:rPr>
          <w:rFonts w:ascii="Trebuchet MS" w:hAnsi="Trebuchet MS" w:cs="Times New Roman"/>
          <w:color w:val="000000"/>
        </w:rPr>
      </w:pPr>
      <w:r>
        <w:rPr>
          <w:rFonts w:cs="Times New Roman" w:ascii="Trebuchet MS" w:hAnsi="Trebuchet MS"/>
          <w:color w:val="000000"/>
        </w:rPr>
        <w:t>Dios es Sencillo</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Existió un tiempo en que el Guardián nos pedía respuestas. Solía hacerlo continuamente. A esa altura, nos preguntaba: “¿De qué se trata todo? Muéstrenme cómo funciona todo.” Pensaba que nos presentaba un desafío interesante, y nosotros lo aceptamos. En ese momento, descubrió que estaba sentado en una nube, mirando hacia abajo al Planeta Tierra, observando el tablero de juego de la Tierra. Mientras lo miraba, comenzó a comprender todo lo que veía. Comprendió todo lo que era capaz de percibir y comprendió cómo se hacían todas las conexiones. En ese momento, elevó la mirada hacia nosotros y dijo: “No me lo van a dejar re-cordar, ¿no es verdad?” Y nosotros le dijimos, “no en la forma normal”. Entonces él comenzó a regatear con nosotros, lo que consideramos muy creativo. Dijo: “Déjenme llevar de regreso una parte que me re-cordará todas las otras y cómo todo se reúne. Sólo quiero re-cordar lo sencillo que es todo.” Hasta el día de hoy, todo lo que puede recordar es que todo es muy sencillo. La vida es tan sencilla que la mayoría de los humanos se aburriría, así que tratamos de complicarla lo suficiente como para interesarlos. A menudo compartimos con ustedes los adornos que acompañan la verdad que compartimos con ustedes en vez de presentarles directamente la verdad.  En el planeta del libre albedrío sólo es posible que descubran su propia verdad y eso se logra mediante la ilusión de la complejidad. La complejidad es el velo que usan para participar en el juego. A medida que progresan, todo se va simplificando.</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color w:val="000000"/>
          <w:sz w:val="20"/>
        </w:rPr>
        <w:t>Simplifiquen y se volverán como niños. Simplifiquen más y se volverán como Dios.</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Debido a su reciente progreso colectivo, ya no necesitan más las complicaciones del velo en la forma que las necesitaron alguna vez.</w:t>
      </w:r>
    </w:p>
    <w:p>
      <w:pPr>
        <w:pStyle w:val="Normal"/>
        <w:shd w:fill="FFFFFF" w:val="clear"/>
        <w:spacing w:before="280" w:after="280"/>
        <w:jc w:val="center"/>
        <w:rPr>
          <w:rFonts w:ascii="Trebuchet MS" w:hAnsi="Trebuchet MS" w:cs="Times New Roman"/>
          <w:color w:val="000000"/>
          <w:szCs w:val="24"/>
        </w:rPr>
      </w:pPr>
      <w:r>
        <w:rPr>
          <w:rStyle w:val="StrongEmphasis"/>
          <w:rFonts w:cs="Times New Roman" w:ascii="Trebuchet MS" w:hAnsi="Trebuchet MS"/>
          <w:color w:val="000000"/>
        </w:rPr>
        <w:t>Ejercicio de la Sexta Etapa:</w:t>
      </w:r>
    </w:p>
    <w:p>
      <w:pPr>
        <w:pStyle w:val="Normal"/>
        <w:shd w:fill="FFFFFF" w:val="clear"/>
        <w:spacing w:before="280" w:after="280"/>
        <w:rPr/>
      </w:pPr>
      <w:r>
        <w:rPr>
          <w:rFonts w:cs="Times New Roman" w:ascii="Trebuchet MS" w:hAnsi="Trebuchet MS"/>
          <w:b/>
          <w:bCs/>
          <w:color w:val="0000FF"/>
        </w:rPr>
        <w:t> </w:t>
      </w:r>
      <w:r>
        <w:rPr>
          <w:rFonts w:cs="Times New Roman" w:ascii="Trebuchet MS" w:hAnsi="Trebuchet MS"/>
          <w:b/>
          <w:bCs/>
        </w:rPr>
        <w:t>Treinta Días de Sencillez</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Los desafiamos los próximos treinta días. Si desean participar del Juego que les ofrecemos, busquen la manera de descubrir la sencillez en todo lo que experimenten. Durante treinta días, encuentren la forma de volverse sencillos y comprenderán que todas las experiencias de vida que han tenido hasta ahora se reducen a unas pocas cosas solamente. Durante los próximos treinta días, observen la energía.</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Sigan a la energía porque eso les dirá dónde descubrir la sencillez. La energía en toda sus formas es sencilla. Todas las formas de energía buscan el camino de la menor resistencia. Hemos hablado del agua divina. Hemos hablado del fluir divino, porque el agua es una forma de energía. Nunca muere, nunca se crea. Sólo se transmuta de una forma a otra. Como la energía, todas las formas de energía siempre buscanel camino de la menor resistencia. Si pueden seguir ese sendero de menor resistencia en sus propias elecciones, en su propia vida, en la evaluación de sus relaciones, en todo lo que hacen, descubrirán la sencillez en su vida. Observen hacia dónde fluye la energía en su vida y descubrirán las motivaciones de lo que está detrás de la energía. Si comprenden eso, todo se vuelve sencillo. Durante los próximos treinta días les pedimos que busquen de igual forma el camino de menor resistencia en todas las cosas. Eso los ayudará a desarrollar el habito de la sencillez. En la experiencia humana, la sexta etapa de la vida es importante para que la séptima etapa de la vida tenga su mayor efecto.</w:t>
      </w:r>
    </w:p>
    <w:p>
      <w:pPr>
        <w:pStyle w:val="Normal"/>
        <w:shd w:fill="FFFFFF" w:val="clear"/>
        <w:spacing w:before="280" w:after="280"/>
        <w:rPr>
          <w:rFonts w:ascii="Trebuchet MS" w:hAnsi="Trebuchet MS" w:cs="Times New Roman"/>
          <w:b/>
          <w:b/>
          <w:bCs/>
        </w:rPr>
      </w:pPr>
      <w:r>
        <w:rPr>
          <w:rFonts w:cs="Times New Roman" w:ascii="Trebuchet MS" w:hAnsi="Trebuchet MS"/>
          <w:b/>
          <w:bCs/>
        </w:rPr>
        <w:t>La Sencillez es igual a la Verdadera Belleza</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Cuando descubren la sencillez, la siguiente vez que ven algo complicado es más fácil reducirlo a su verdadera esencia. Descubrir la verdadera esencia en cualquier cosa les permite ver la verdadera belleza en todas las cosas. Sonrían muchísimo durante los treinta días porque eso los ayudará a simplificar todo. Ayudará para que la energía que los rodea quede reducida a su esencia básica. Disfruten el viaje.</w:t>
      </w:r>
    </w:p>
    <w:p>
      <w:pPr>
        <w:pStyle w:val="Normal"/>
        <w:shd w:fill="FFFFFF" w:val="clear"/>
        <w:spacing w:before="280" w:after="280"/>
        <w:rPr>
          <w:rFonts w:ascii="Trebuchet MS" w:hAnsi="Trebuchet MS" w:cs="Times New Roman"/>
          <w:color w:val="000000"/>
          <w:szCs w:val="24"/>
        </w:rPr>
      </w:pPr>
      <w:r>
        <w:rPr>
          <w:rFonts w:cs="Times New Roman" w:ascii="Trebuchet MS" w:hAnsi="Trebuchet MS"/>
          <w:b/>
          <w:bCs/>
          <w:color w:val="000000"/>
          <w:u w:val="single"/>
        </w:rPr>
        <w:t>Preguntas y Respuestas del Grupo:</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En este momento abrimos un espacio para sus preguntas.</w:t>
      </w:r>
    </w:p>
    <w:p>
      <w:pPr>
        <w:pStyle w:val="Normal"/>
        <w:shd w:fill="FFFFFF" w:val="clear"/>
        <w:spacing w:before="280" w:after="280"/>
        <w:jc w:val="both"/>
        <w:rPr/>
      </w:pPr>
      <w:r>
        <w:rPr>
          <w:rFonts w:cs="Times New Roman" w:ascii="Trebuchet MS" w:hAnsi="Trebuchet MS"/>
          <w:b/>
          <w:bCs/>
          <w:color w:val="000000"/>
          <w:sz w:val="20"/>
        </w:rPr>
        <w:t>Pregunta</w:t>
      </w:r>
      <w:r>
        <w:rPr>
          <w:rFonts w:cs="Times New Roman" w:ascii="Trebuchet MS" w:hAnsi="Trebuchet MS"/>
          <w:color w:val="000000"/>
          <w:sz w:val="20"/>
        </w:rPr>
        <w:t>: ¿Por qué es importante equilibrar la energía masculina y femenina en nuestro interior?</w:t>
      </w:r>
    </w:p>
    <w:p>
      <w:pPr>
        <w:pStyle w:val="Normal"/>
        <w:shd w:fill="FFFFFF" w:val="clear"/>
        <w:spacing w:before="280" w:after="280"/>
        <w:jc w:val="both"/>
        <w:rPr/>
      </w:pPr>
      <w:r>
        <w:rPr>
          <w:rFonts w:cs="Times New Roman" w:ascii="Trebuchet MS" w:hAnsi="Trebuchet MS"/>
          <w:b/>
          <w:bCs/>
          <w:color w:val="000000"/>
          <w:sz w:val="20"/>
        </w:rPr>
        <w:t>El Grupo</w:t>
      </w:r>
      <w:r>
        <w:rPr>
          <w:rFonts w:cs="Times New Roman" w:ascii="Trebuchet MS" w:hAnsi="Trebuchet MS"/>
          <w:color w:val="000000"/>
          <w:sz w:val="20"/>
        </w:rPr>
        <w:t xml:space="preserve">: Es muy sencillo. Del otro lado del velo no existe una división entre masculino y femenino. No hay separación entre las personas. Ustedes todavía conservan una personalidad básica que es exclusivamente suya. A veces tienen a un travieso que vive toda su vida haciéndole bromas a las personas. Le encanta reírse y le encanta hacerle bromas a todos. Luego muere y pasa al otro lado del velo. Sin embargo, cada vez que ven algo que él hubiera utilizado para hacer una broma, se acuerdan de él y allí está, detrás de su hombro. Todavía conserva la misma personalidad básica a pesar de encontrarse al otro lado del velo. La verdad es que está haciendo esas mismas travesuras en el cielo. Se está divirtiendo allí así es que retiene la misma personalidad básica y sin embargo pierde la división que da la ilusión de polaridad.  </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 xml:space="preserve">Para que ustedes participen del Juego de ser finitos cuando en realidad son infinitos, es necesario que lo hagan en un campo de polaridad. La conciencia de la polaridad les da la ilusión de estar separados. Hace que piensen que hay arriba y abajo, correcto y erróneo, bien y mal y blanco y negro. No existen tales cosas. Tan sólo se trata de una personalidad básica (alma) que se expresa en un campo de polaridad. En cada vida, cada uno de ustedes asume un trabajo y baja a participar en ese Juego con un sexo o el otro. Lo hacen para poder equilibrar la energía. En la Tierra juegan en un campo de polaridad y la polaridad se expresa en forma humana como masculino y femenino. Así que a medida que ustedes evolucionan de regreso hacia el espíritu, evolucionan al siguiente nivel de vida y al siguiente proceso evolutivo. El equilibrio de la energía masculino / femenina los ayudará a progresar en la evolución y a emular el Hogar. Sin importar quiénes sean, sin importar la forma sexual que haya tomado su cuerpo físico, la energía equilibrada del masculino / femenino los ayudará a progresar con mayor facilidad y mayor comodidad en las vibraciones más elevadas del Nuevo Planeta Tierra. </w:t>
      </w:r>
    </w:p>
    <w:p>
      <w:pPr>
        <w:pStyle w:val="Normal"/>
        <w:shd w:fill="FFFFFF" w:val="clear"/>
        <w:spacing w:before="280" w:after="280"/>
        <w:jc w:val="both"/>
        <w:rPr/>
      </w:pPr>
      <w:r>
        <w:rPr>
          <w:rFonts w:cs="Times New Roman" w:ascii="Trebuchet MS" w:hAnsi="Trebuchet MS"/>
          <w:color w:val="000000"/>
          <w:sz w:val="20"/>
        </w:rPr>
        <w:t>¿Son conscientes de que todas las guerras del Planeta Tierra surgieron debido a un desequilibrio de la energía masculino / femenina? No es difícil comprenderlo si se toman el tiempo de pensar en ello. Desde la actualidad a la antigüedad, todo se reduce al mismo desequilibrio. Actualmente sus sociedades se encuentran bajo la influencia y</w:t>
      </w:r>
      <w:r>
        <w:rPr>
          <w:rFonts w:cs="Times New Roman" w:ascii="Trebuchet MS" w:hAnsi="Trebuchet MS"/>
          <w:color w:val="000000"/>
        </w:rPr>
        <w:t xml:space="preserve"> </w:t>
      </w:r>
      <w:r>
        <w:rPr>
          <w:rFonts w:cs="Times New Roman" w:ascii="Trebuchet MS" w:hAnsi="Trebuchet MS"/>
          <w:color w:val="000000"/>
          <w:sz w:val="20"/>
        </w:rPr>
        <w:t>dominación masculina. Eso está cambiando. Sin embargo, les contamos que existió un tiempo en que la energía femenina dominó en el planeta. Y eso causó tantos problemas como los que están experimentando en este momento. No se trata de que la energía femenina predomine de nuevo. Se trata de elevar la energía femenina para que equilibre su planeta. Esa es la tarea de Merlía, la parte femenina de Merlín, porque ella volvió. Ella está aquí para asumir su poder con ustedes porque ustedes la invitaron a formar parte de su energía. Las mujeres también equilibrarán el lado masculino para así disponer de una energía equilibrada. Eso se hará mediante la ayuda de Merlín y Merlia. Estos son tiempos mágicos. Inviten a los magos para que vengan. Jueguen con la energía. Descubran su propio equilibrio y disfruten del viaje. Le agradecemos su pregunta.</w:t>
      </w:r>
    </w:p>
    <w:p>
      <w:pPr>
        <w:pStyle w:val="Normal"/>
        <w:shd w:fill="FFFFFF" w:val="clear"/>
        <w:spacing w:before="280" w:after="280"/>
        <w:jc w:val="both"/>
        <w:rPr/>
      </w:pPr>
      <w:r>
        <w:rPr>
          <w:rFonts w:cs="Times New Roman" w:ascii="Trebuchet MS" w:hAnsi="Trebuchet MS"/>
          <w:color w:val="000000"/>
          <w:sz w:val="20"/>
        </w:rPr>
        <w:t> </w:t>
      </w:r>
      <w:r>
        <w:rPr>
          <w:rFonts w:cs="Times New Roman" w:ascii="Trebuchet MS" w:hAnsi="Trebuchet MS"/>
          <w:b/>
          <w:bCs/>
          <w:color w:val="000000"/>
          <w:sz w:val="20"/>
        </w:rPr>
        <w:t>Pregunta</w:t>
      </w:r>
      <w:r>
        <w:rPr>
          <w:rFonts w:cs="Times New Roman" w:ascii="Trebuchet MS" w:hAnsi="Trebuchet MS"/>
          <w:color w:val="000000"/>
          <w:sz w:val="20"/>
        </w:rPr>
        <w:t>: Me gustaría preguntarle al Grupo sobre el lugar seguro que creamos ayer. Ya existía en otras dimensiones y lo pusimos en 3D y queremos que se lleve a cabo aquí. Sentimos que el Grupo estaba presente allí. ¿Hay algo que puedan decirnos al respecto?</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b/>
          <w:bCs/>
          <w:color w:val="000000"/>
          <w:sz w:val="20"/>
        </w:rPr>
        <w:t>El Grupo</w:t>
      </w:r>
      <w:r>
        <w:rPr>
          <w:rFonts w:cs="Times New Roman" w:ascii="Trebuchet MS" w:hAnsi="Trebuchet MS"/>
          <w:color w:val="000000"/>
          <w:sz w:val="20"/>
        </w:rPr>
        <w:t>:  Sí. Ustedes se están moviendo entre realidades dimensionales. No sólo existen once dimensiones de tiempo y espacio, sino que también existen once dimensiones de ustedes. Ellas son las partes de ustedes que hacen elecciones ligeramente distintas en cada dimensión. Cuatro de ustedes estaban ayer debajo de ese árbol haciendo elecciones ligeramente diferentes. Les contamos que se presentan oportunidades de crear un espacio sagrado para conectar las once dimensiones de tiempo y espacio. Eso es lo que hicieron ayer. Muchas veces los han llamado portales o vórtices, o también desplazamientos dimensionales de tiempo – como sea que los llamen, son espacios seguros y cómodos. A medida que pasan de vivir en la tercera dimensión de un campo de polaridad donde todo debe ser blanco o negro, arriba y  abajo, y adelante y atrás, a un campo de unidad, las cosas pueden llegar a ser muy atemorizantes para los humanos. Aquellos de ustedes que comiencen a cruzar esos límites entrarán en lo que hemos llamado el recinto sagrado. Es un espacio que han creado para aquellos que salen del campo de la polaridad.</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 xml:space="preserve">Esas conexiones pueden significar más de lo que podrían imaginar jamás. Hay más. Hay cambios en este planeta que son necesarios y no son equivocados, no son catastróficos. Ustedes vieron algunos de ellos hace poco con los Tsunamis. Recientemente hablamos de los cambios que se darán en los niveles del agua en la Tierra. Aquí en Holanda ustedes son especialmente vulnerables, sin embargo les diremos que son el Planeta del Libre Albedrío. Hay cosas que pueden hacer y una de ellas es crear un espacio seguro. Cuando se reúnen como un pequeño grupo de Trabajadores de la Luz, pueden establecer la intención y conectar esa intención a través de la Tierra. Sus conexiones con la Tierra en cualquier forma, mediante un árbol, un laberinto, o un vórtice en su patio trasero, suavizarán y modificarán esos cambios. Lo que les decimos es que ya cambiaron el resultado porque hablamos de esos mismos sucesos hace cuatro años y ya son menos traumáticos que cuando hablamos de ellos por primera vez. Ustedes ya lograron que fueran muchísimo menos catastróficos de que lo que iban a ser. Sin embargo, las aguas continúan elevándose. Sean conscientes de eso. No le teman. No les contamos eso con ese propósito. Es para decirles que cuando se reúnen como Trabajadores de la Luz, cambian su realidad. Permiten que la Tierra cambie gradualmente en vez de hacerlo bruscamente. Eso está a su alcance hoy al reunirse en grandes o pequeños grupos. Al conectar sus corazones enfocando su intención no sólo cambian su realidad, sino también a la propia Tierra. </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b/>
          <w:bCs/>
          <w:sz w:val="20"/>
        </w:rPr>
        <w:t>Pregunta</w:t>
      </w:r>
      <w:r>
        <w:rPr>
          <w:rFonts w:cs="Times New Roman" w:ascii="Trebuchet MS" w:hAnsi="Trebuchet MS"/>
          <w:sz w:val="20"/>
        </w:rPr>
        <w:t>: ¿Nos puedes hablar más acerca de los espíritus incorporados (</w:t>
      </w:r>
      <w:r>
        <w:rPr>
          <w:rFonts w:cs="Times New Roman" w:ascii="Trebuchet MS" w:hAnsi="Trebuchet MS"/>
          <w:i/>
          <w:iCs/>
          <w:sz w:val="20"/>
        </w:rPr>
        <w:t>walk-ins</w:t>
      </w:r>
      <w:r>
        <w:rPr>
          <w:rFonts w:cs="Times New Roman" w:ascii="Trebuchet MS" w:hAnsi="Trebuchet MS"/>
          <w:sz w:val="20"/>
        </w:rPr>
        <w:t>)?</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b/>
          <w:bCs/>
          <w:color w:val="000000"/>
          <w:sz w:val="20"/>
        </w:rPr>
        <w:t xml:space="preserve">El Grupo: </w:t>
      </w:r>
      <w:r>
        <w:rPr>
          <w:rFonts w:cs="Times New Roman" w:ascii="Trebuchet MS" w:hAnsi="Trebuchet MS"/>
          <w:color w:val="000000"/>
          <w:sz w:val="20"/>
        </w:rPr>
        <w:t>Espíritus incorporados. Un tema muy interesante. Les diremos algo al respecto, pero ante todo, les diremos que son reales. Es absolutamente posible que un espíritu deje un cuerpo sin tener que morir. Es doloroso y no es fácil para el espíritu. Pasa por un verdadero estiramiento para poder hacerlo. Cuando eso ocurre, hay un período de curación por el que debe pasar el alma que parte para poder acomodar la energía. Hay veces en que es más fácil irse intencionalmente que solucionar situaciones que pueden haber crecido más allá de los desafíos que establecieron para sí mismos. Es una opción viable para algunas personas, pero al alma nueva no le resulta fácil entrar en ese cuerpo como muchos podrían pensar. Como resultado, hay relativamente pocos espíritus incorporados – muchos menos de los que se pensó en primera instancia. Los que son espíritus incorporados generalmente estarán tranquilos porque muy pocos se atreven a presentarse en escena debido a su extrema sensibilidad. Les resulta difícil conservar sus propios límites. Les resulta difícil permanecer aquí en la Tierra y continuar sosteniendo la alta vibración que tienen que sostener. Algunos serán maestros, pero generalmente serán maestros silenciosos. Cuando se encuentren con ellos acérquense a ellos. No es necesario que arreglen su mundo. No necesitan enmendarlo todo. Lo que deben hacer es reconocer que son almas necesitadas y que ustedes los ven y les agradecen la tarea que están haciendo porque están ayudando a cambiar su realidad muy rápidamente. Ellos son grandes maestros en silencio.</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b/>
          <w:bCs/>
          <w:color w:val="000000"/>
          <w:sz w:val="20"/>
        </w:rPr>
        <w:t xml:space="preserve">Pregunta: </w:t>
      </w:r>
      <w:r>
        <w:rPr>
          <w:rFonts w:cs="Times New Roman" w:ascii="Trebuchet MS" w:hAnsi="Trebuchet MS"/>
          <w:color w:val="000000"/>
          <w:sz w:val="20"/>
        </w:rPr>
        <w:t>Mi familia está pasando por muchísimos cambios. Nos trae mucha depresión y llega el temor. Eso se debe a que no estoy fluyendo o a dificultades...</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b/>
          <w:bCs/>
          <w:color w:val="000000"/>
          <w:sz w:val="20"/>
        </w:rPr>
        <w:t xml:space="preserve">El Grupo: </w:t>
      </w:r>
      <w:r>
        <w:rPr>
          <w:rFonts w:cs="Times New Roman" w:ascii="Trebuchet MS" w:hAnsi="Trebuchet MS"/>
          <w:color w:val="000000"/>
          <w:sz w:val="20"/>
        </w:rPr>
        <w:t>Le contaremos que en su vida la familia ha representado una gran energía enraizadora para usted. Ha sido una de las cosas con las cuales vino a trabajar y sin embargo el desafío es que si trabaja con una lección de vida de adaptación, cualquier cambio en esa energía se vuelve muy difícil. Aunque su familia está pasando por muchísimos cambios en este momento, todo eso está muy, pero muy lleno de alegría –las posibilidades que están a punto de descubrir gracias a ese cambio comenzarán a manifestarse en los próximos 6 a 8 meses y les entusiasmará el potencial y las posibilidades que ese cambio comenzará a develar. Sí, lo sabemos, es negativo y no es fácil de soportar. Le pedimos que tenga paciencia. No hay nada malo, es sólo un camino de cambio y puede ser maravilloso a muy corto plazo. Espere un milagro y lo creará.</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b/>
          <w:bCs/>
          <w:color w:val="000000"/>
          <w:sz w:val="20"/>
        </w:rPr>
        <w:t xml:space="preserve">Pregunta: </w:t>
      </w:r>
      <w:r>
        <w:rPr>
          <w:rFonts w:cs="Times New Roman" w:ascii="Trebuchet MS" w:hAnsi="Trebuchet MS"/>
          <w:color w:val="000000"/>
          <w:sz w:val="20"/>
        </w:rPr>
        <w:t>Estoy viviendo una relación muy amorosa con un hombre hermoso, maravilloso, que aún tiene un problema con el alcohol que me preocupa muchísimo. Hoy tuve una sensación muy fuerte de estar en mi lección de vida sobre de la confianza y estar lista para la siguiente verdad, pero tengo miedo de dejarlo en una posición en la cual quede realmente muy vulnerable y sin descubrir su propio poder y quizá marchándose. No estoy segura de estar preparada para eso.</w:t>
      </w:r>
    </w:p>
    <w:p>
      <w:pPr>
        <w:pStyle w:val="Normal"/>
        <w:shd w:fill="FFFFFF" w:val="clear"/>
        <w:spacing w:before="280" w:after="280"/>
        <w:jc w:val="both"/>
        <w:rPr/>
      </w:pPr>
      <w:r>
        <w:rPr>
          <w:rFonts w:cs="Times New Roman" w:ascii="Trebuchet MS" w:hAnsi="Trebuchet MS"/>
          <w:color w:val="0000FF"/>
          <w:sz w:val="20"/>
        </w:rPr>
        <w:t> </w:t>
      </w:r>
      <w:r>
        <w:rPr>
          <w:rFonts w:cs="Times New Roman" w:ascii="Trebuchet MS" w:hAnsi="Trebuchet MS"/>
          <w:b/>
          <w:bCs/>
          <w:color w:val="000000"/>
          <w:sz w:val="20"/>
        </w:rPr>
        <w:t xml:space="preserve">El Grupo: </w:t>
      </w:r>
      <w:r>
        <w:rPr>
          <w:rFonts w:cs="Times New Roman" w:ascii="Trebuchet MS" w:hAnsi="Trebuchet MS"/>
          <w:color w:val="000000"/>
          <w:sz w:val="20"/>
        </w:rPr>
        <w:t>Hablemos de dos tópicos distintos, pero que están relacionados. En primer lugar, está asumiendo una responsabilidad que no es suya. Déjenos mostrarle la posibilidad de que quizá al proteger a alguien en su campo, en realidad puede estar alejándolo de las lecciones que vino a aprender. Hubo momentos en que los científicos trabajaron con los insectos para mejorar su naturaleza. Uno de los experimentos fue hacer un capullo para que una oruga creciese muy rápido. Crearon un capullo artificial en el que la oruga podía transformarse con mayor facilidad en la belleza que la esperaba. El capullo tenía poca resistencia, así que podía usar más energía para transformarse sin complicaciones. Finalmente, llegó el día en que el período de gestación se completó y abrieron el capullo. En ese momento, una frágil mariposa cayó al suelo porque nunca desarrolló suficiente fuerza para batir sus propias alas. A veces lo que hacemos para ayudar a las personas, les impide trabajar en sus propias lecciones. La única forma en que ustedes comprueban su equilibrio para ver si están demasiado involucrados con la energía de alguien es preguntándose si eso les sirve a ustedes.</w:t>
      </w:r>
    </w:p>
    <w:p>
      <w:pPr>
        <w:pStyle w:val="TextBody"/>
        <w:jc w:val="both"/>
        <w:rPr>
          <w:rFonts w:ascii="Trebuchet MS" w:hAnsi="Trebuchet MS" w:cs="Trebuchet MS"/>
          <w:sz w:val="20"/>
        </w:rPr>
      </w:pPr>
      <w:r>
        <w:rPr>
          <w:rFonts w:cs="Trebuchet MS" w:ascii="Trebuchet MS" w:hAnsi="Trebuchet MS"/>
          <w:sz w:val="20"/>
        </w:rPr>
        <w:t> </w:t>
      </w:r>
      <w:r>
        <w:rPr>
          <w:rFonts w:cs="Trebuchet MS" w:ascii="Trebuchet MS" w:hAnsi="Trebuchet MS"/>
          <w:sz w:val="20"/>
        </w:rPr>
        <w:t>En segundo lugar, por favor, comprendan que hay una emoción humana que no tiene utilidad y que continúa entre la humanidad: la culpa. Esa emoción es inútil en las vibraciones más elevadas del Nuevo Planeta Tierra. A medida que comiencen a trabajar más en esa área, empezarán a comprender que no son responsables de nadie. Pónganse en primer lugar y todos los que los rodean harán lo que sea necesario para subir al siguiente nivel y trabajar en sus lecciones de vida. Los honramos porque están pasando a la verdad y entusiasma verlo.</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 xml:space="preserve">Queridos, les agradecemos por habernos llamado hoy, porque estamos con ustedes sólo porque ustedes crearon el espacio para que nos reunamos. Han creado el espacio al pedir re-cordar el Hogar. Nos honra darle la bienvenida a ese llamado y estar aquí para reflejar su magnificencia. ¿Saben quiénes son? Nosotros sí lo sabemos. Ustedes son los ángeles más grandiosos que hayan vivido alguna vez. Nos honra ofrecerles sólo tres recordatorios. Trátense entre sí con el mayor de los respetos. Cuídense los unos a los otros en todo momento porque están ayudando a Todo Lo Que Es. Recuerden que es un Juego maravilloso y juéguenlo bien juntos. </w:t>
      </w:r>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FF"/>
          <w:sz w:val="20"/>
        </w:rPr>
        <w:t> </w:t>
      </w:r>
      <w:hyperlink r:id="rId3">
        <w:r>
          <w:rPr>
            <w:rStyle w:val="InternetLink"/>
            <w:rFonts w:cs="Times New Roman" w:ascii="Trebuchet MS" w:hAnsi="Trebuchet MS"/>
            <w:sz w:val="20"/>
            <w:szCs w:val="20"/>
          </w:rPr>
          <w:t>Espavo.</w:t>
        </w:r>
      </w:hyperlink>
    </w:p>
    <w:p>
      <w:pPr>
        <w:pStyle w:val="Normal"/>
        <w:shd w:fill="FFFFFF" w:val="clear"/>
        <w:spacing w:before="280" w:after="280"/>
        <w:jc w:val="both"/>
        <w:rPr>
          <w:rFonts w:ascii="Trebuchet MS" w:hAnsi="Trebuchet MS" w:cs="Times New Roman"/>
          <w:color w:val="000000"/>
          <w:sz w:val="20"/>
        </w:rPr>
      </w:pPr>
      <w:r>
        <w:rPr>
          <w:rFonts w:cs="Times New Roman" w:ascii="Trebuchet MS" w:hAnsi="Trebuchet MS"/>
          <w:color w:val="000000"/>
          <w:sz w:val="20"/>
        </w:rPr>
        <w:t>El Grupo</w:t>
      </w:r>
    </w:p>
    <w:p>
      <w:pPr>
        <w:pStyle w:val="Normal"/>
        <w:jc w:val="center"/>
        <w:rPr>
          <w:rFonts w:ascii="Trebuchet MS" w:hAnsi="Trebuchet MS" w:cs="Trebuchet MS"/>
        </w:rPr>
      </w:pPr>
      <w:r>
        <w:rPr>
          <w:rStyle w:val="StrongEmphasis"/>
          <w:rFonts w:cs="Times New Roman" w:ascii="Trebuchet MS" w:hAnsi="Trebuchet MS"/>
          <w:color w:val="000000"/>
          <w:sz w:val="28"/>
          <w:szCs w:val="32"/>
        </w:rPr>
        <w:t>Conectando el Corazón</w:t>
      </w:r>
    </w:p>
    <w:p>
      <w:pPr>
        <w:pStyle w:val="Heading2"/>
        <w:rPr>
          <w:rFonts w:ascii="Trebuchet MS" w:hAnsi="Trebuchet MS" w:cs="Trebuchet MS"/>
          <w:szCs w:val="20"/>
        </w:rPr>
      </w:pPr>
      <w:r>
        <w:rPr>
          <w:rStyle w:val="StrongEmphasis"/>
          <w:rFonts w:cs="Trebuchet MS" w:ascii="Trebuchet MS" w:hAnsi="Trebuchet MS"/>
        </w:rPr>
        <w:t>REGALOS PARA UNO MISMO</w:t>
      </w:r>
    </w:p>
    <w:p>
      <w:pPr>
        <w:pStyle w:val="Normal"/>
        <w:jc w:val="center"/>
        <w:rPr/>
      </w:pPr>
      <w:r>
        <w:rPr>
          <w:rStyle w:val="StrongEmphasis"/>
          <w:rFonts w:cs="Times New Roman" w:ascii="Trebuchet MS" w:hAnsi="Trebuchet MS"/>
          <w:color w:val="000000"/>
        </w:rPr>
        <w:t>Por Barbara Rother</w:t>
      </w:r>
    </w:p>
    <w:p>
      <w:pPr>
        <w:pStyle w:val="Normal"/>
        <w:jc w:val="center"/>
        <w:rPr>
          <w:rStyle w:val="StrongEmphasis"/>
          <w:rFonts w:ascii="Trebuchet MS" w:hAnsi="Trebuchet MS" w:cs="Trebuchet MS"/>
          <w:color w:val="000000"/>
          <w:sz w:val="20"/>
        </w:rPr>
      </w:pPr>
      <w:r>
        <w:rPr/>
      </w:r>
    </w:p>
    <w:p>
      <w:pPr>
        <w:pStyle w:val="Normal"/>
        <w:jc w:val="both"/>
        <w:rPr/>
      </w:pPr>
      <w:r>
        <w:rPr>
          <w:rFonts w:cs="Trebuchet MS" w:ascii="Trebuchet MS" w:hAnsi="Trebuchet MS"/>
          <w:color w:val="0000FF"/>
        </w:rPr>
        <w:t> </w:t>
      </w:r>
      <w:r>
        <w:rPr>
          <w:rFonts w:cs="Trebuchet MS" w:ascii="Trebuchet MS" w:hAnsi="Trebuchet MS"/>
          <w:sz w:val="20"/>
        </w:rPr>
        <w:t xml:space="preserve">Si bien Steve y yo disfrutamos viajando por todo este mundo maravilloso, he llegado a comprender que no hay lugar como el hogar, dondequiera que esté. Durante muchos años San Diego fue nuestro hogar. Cuando volvíamos de un viaje, sentía la bendición de regresar a ese espacio sagrado de tranquilidad. Es curioso, cuando sentí que era hora de mudarse, ese lugar ya no irradiaba la misma paz. No había cambiado, pero yo, sí. Ese descontento fue la señal para que siguiese y descubriese el siguiente paso. Confiada de corazón, encontramos realmente el nuevo entorno que nos da la bienvenida a casa. Es interesante ver que hasta que no atravesé por la conmoción del cambio no encontré algo que me viniese bien. Esa fue una lección para estar abierta al fluir de la vida y para aceptar los regalos que están ahí para que los pidamos y recibamo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hora acepto el desafío que el Grupo nos hizo a todos. Estoy abierta a la sencillez de la vida. Durante los próximos treinta días, simplificaré mi vida. Este es el momento perfecto del año porque nosotros estamos en el verano, una estación en que las personas piensan naturalmente en aminorar la marcha y tomarse las cosas con calma. Cuando simplificamos nuestra realidad, podemos entrar de nuevo en el fluir de la vida, desarrollándonos de una manera hermosa, natural. Todos quedamos atrapados en el itinerario agitado en que nos puede poner nuestra vida diaria si nos dejamos atrapar por ese caos. Es cuestión de elección. Tenemos un estrés que se introduce furtivamente en nuestra existencia. Es un hecho natural de la vida. De nosotros depende cómo lo encaramos. Podemos controlar el estrés o él nos controlará a nosotros. Una vez más, la elección es nuestra.  . </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 xml:space="preserve">Me gusta jugar en esta energía. ¡Manifesté mi intención al universo para que mi vida se desarrolle en la forma más perfecta y a continuación descubro que me sorprende cuando sucede! Lo que ocurrió anoche sirve de ejemplo. Steve y yo acabábamos de regresar de pasar dos semanas en Hawai, cuando después de un corto receso fuimos a Holanda y Bélgica por tres semanas. En las últimas seis semanas sólo habíamos estado en casa seis días que dedicamos para ponernos al día y prepararnos. Cada encuentro ha sido especial pues nos conectó con la familia de Lightworker. Lo menos que puedo decir es que tuvimos un itinerario agitado. Eso hace que sea tan especial permanecer en casa por un tiempo. Sí, todavía estaremos ocupados con todos los numerosos detalles de la vida cotidiana y con Lightworker, pero es el momento de descansar y aceptar los regalos de la sencillez. Con esto me prometo a mí misma ser más espontánea. Con frecuencia sentimos la necesidad de planear nuestras vidas hasta el más mínimo detalle.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color w:val="0000FF"/>
          <w:sz w:val="20"/>
        </w:rPr>
        <w:t> </w:t>
      </w:r>
      <w:r>
        <w:rPr>
          <w:rFonts w:cs="Trebuchet MS" w:ascii="Trebuchet MS" w:hAnsi="Trebuchet MS"/>
          <w:sz w:val="20"/>
        </w:rPr>
        <w:t xml:space="preserve">Hace unos días le mencioné a Steve que “Moody Blues” estaba dando un concierto en Las Vegas. Dijo que eso era magnífico y hablamos de cuánto habíamos disfrutado siempre su música. En realidad, ninguno de los dos pensó en la posibilidad de ir. Después de leer el presente mensaje de Steve y el Grupo, tomé conciencia de que era importante dedicarle tiempo a cosas como ésa. Unas pocas horas antes del concierto, le dije a Steve: “¡Vayamos a ver a los Moody Blues!”  Había llamado por teléfono y me habían dicho que sólo quedaban unos pocos asientos disponibles para el concierto y que estaban muy alejados del escenario. También me dijeron que ya que no podíamos recoger las entradas hasta un poco antes de que comenzase el concierto, existía la posibilidad de que para entonces ya se hubiesen vendido. Aún así, confié en mi corazón. Steve y yo teníamos el brillo de la expectativa en los ojos y decidimos seguir adelante. Esa sería una salida nocturna en busca de diversión espontánea sólo para nosotros dos. Nos desapegamos del resultado. Habíamos acordado que si para cuando llegásemos las entradas se hubiesen vendido, disfrutaríamos de una cena afuera y pasaríamos al plan B explorando la ciudad. Ambos teníamos una sensación de picardía y alegría. Sabíamos que sin importar el resultado, disfrutaríamos el tiempo que pasaríamos juntos. Algunos de los momentos más felices de mi vida han sido aquellos que no se planearon. Cuando llegamos a la ventanilla en la que se estaban vendiendo las últimas entradas que quedaban para el concierto, le dije a la jovencita en forma divertida: “deme sus mejores entradas, por favor.” Ella, a su vez, se rió de nuestra creación. No es necesario decir que pasamos una velada espectacular escuchando algo de nuestra música favorita y disfrutando junto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w:t>
      </w:r>
      <w:r>
        <w:rPr>
          <w:rFonts w:cs="Trebuchet MS" w:ascii="Trebuchet MS" w:hAnsi="Trebuchet MS"/>
          <w:sz w:val="20"/>
        </w:rPr>
        <w:t>Ese fue un recordatorio de la alegría que la vida nos ofrece. Permitan que la vida se desarrolle en la forma más bella al descubrir la alegría y el apasionamiento. Descubran las posibilidades que son suyas permaneciendo abiertos a los placeres sencillos de la vida. Disfruten el juego. ¡Puede ser una aventura bastante divertida!</w:t>
      </w:r>
    </w:p>
    <w:p>
      <w:pPr>
        <w:pStyle w:val="Normal"/>
        <w:jc w:val="both"/>
        <w:rPr>
          <w:rFonts w:ascii="Trebuchet MS" w:hAnsi="Trebuchet MS" w:cs="Trebuchet MS"/>
          <w:sz w:val="20"/>
        </w:rPr>
      </w:pPr>
      <w:r>
        <w:rPr>
          <w:rFonts w:cs="Trebuchet MS" w:ascii="Trebuchet MS" w:hAnsi="Trebuchet MS"/>
          <w:sz w:val="20"/>
        </w:rPr>
        <w:t>Amor y Luz,</w:t>
      </w:r>
    </w:p>
    <w:p>
      <w:pPr>
        <w:pStyle w:val="Normal"/>
        <w:jc w:val="both"/>
        <w:rPr>
          <w:rFonts w:ascii="Trebuchet MS" w:hAnsi="Trebuchet MS" w:cs="Trebuchet MS"/>
          <w:sz w:val="20"/>
        </w:rPr>
      </w:pPr>
      <w:r>
        <w:rPr>
          <w:rFonts w:cs="Trebuchet MS" w:ascii="Trebuchet MS" w:hAnsi="Trebuchet MS"/>
          <w:sz w:val="20"/>
        </w:rPr>
        <w:t>Bárba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18"/>
          <w:szCs w:val="18"/>
        </w:rPr>
      </w:pPr>
      <w:r>
        <w:rPr>
          <w:rStyle w:val="StrongEmphasis"/>
          <w:rFonts w:cs="Times New Roman" w:ascii="Trebuchet MS" w:hAnsi="Trebuchet MS"/>
          <w:i/>
          <w:iCs/>
          <w:color w:val="000000"/>
          <w:sz w:val="18"/>
          <w:szCs w:val="18"/>
        </w:rPr>
        <w:t>Conozcan "Las Lecturas desde el Corazón" de Bárbara</w:t>
      </w:r>
    </w:p>
    <w:p>
      <w:pPr>
        <w:pStyle w:val="Normal"/>
        <w:jc w:val="both"/>
        <w:rPr/>
      </w:pPr>
      <w:r>
        <w:rPr>
          <w:rFonts w:cs="Trebuchet MS" w:ascii="Trebuchet MS" w:hAnsi="Trebuchet MS"/>
          <w:sz w:val="18"/>
          <w:szCs w:val="18"/>
        </w:rPr>
        <w:t xml:space="preserve">Le damos la bienvenida a sus comentarios en: </w:t>
      </w:r>
      <w:hyperlink r:id="rId4">
        <w:r>
          <w:rPr>
            <w:rStyle w:val="InternetLink"/>
            <w:rFonts w:cs="Times New Roman" w:ascii="Trebuchet MS" w:hAnsi="Trebuchet MS"/>
            <w:color w:val="000000"/>
            <w:sz w:val="18"/>
            <w:szCs w:val="18"/>
          </w:rPr>
          <w:t>Email Lightworker</w:t>
        </w:r>
      </w:hyperlink>
      <w:r>
        <w:rPr>
          <w:rFonts w:cs="Trebuchet MS" w:ascii="Trebuchet MS" w:hAnsi="Trebuchet MS"/>
          <w:sz w:val="18"/>
          <w:szCs w:val="18"/>
        </w:rPr>
        <w:t xml:space="preserve"> </w:t>
      </w:r>
    </w:p>
    <w:p>
      <w:pPr>
        <w:pStyle w:val="Normal"/>
        <w:jc w:val="both"/>
        <w:rPr>
          <w:rFonts w:ascii="Trebuchet MS" w:hAnsi="Trebuchet MS" w:cs="Trebuchet MS"/>
          <w:sz w:val="18"/>
          <w:szCs w:val="18"/>
        </w:rPr>
      </w:pPr>
      <w:r>
        <w:rPr>
          <w:rFonts w:cs="Trebuchet MS" w:ascii="Trebuchet MS" w:hAnsi="Trebuchet MS"/>
          <w:sz w:val="18"/>
          <w:szCs w:val="18"/>
        </w:rPr>
        <w:t>Lightworker es una corporación sin ánimo de lucro dedicada a expandir Luz por medio del empoderamiento.</w:t>
      </w:r>
    </w:p>
    <w:p>
      <w:pPr>
        <w:pStyle w:val="Normal"/>
        <w:jc w:val="both"/>
        <w:rPr>
          <w:rFonts w:ascii="Trebuchet MS" w:hAnsi="Trebuchet MS" w:cs="Trebuchet MS"/>
          <w:sz w:val="18"/>
          <w:szCs w:val="18"/>
        </w:rPr>
      </w:pPr>
      <w:r>
        <w:rPr>
          <w:rFonts w:cs="Trebuchet MS" w:ascii="Trebuchet MS" w:hAnsi="Trebuchet MS"/>
          <w:sz w:val="18"/>
          <w:szCs w:val="18"/>
        </w:rPr>
        <w:t>www.Lightworker.com</w:t>
      </w:r>
    </w:p>
    <w:p>
      <w:pPr>
        <w:pStyle w:val="Normal"/>
        <w:jc w:val="both"/>
        <w:rPr>
          <w:rFonts w:ascii="Trebuchet MS" w:hAnsi="Trebuchet MS" w:cs="Trebuchet MS"/>
          <w:sz w:val="18"/>
          <w:szCs w:val="18"/>
        </w:rPr>
      </w:pPr>
      <w:r>
        <w:rPr>
          <w:rFonts w:cs="Trebuchet MS" w:ascii="Trebuchet MS" w:hAnsi="Trebuchet MS"/>
          <w:sz w:val="18"/>
          <w:szCs w:val="18"/>
        </w:rPr>
        <w:t>Si desean ver las canalizaciones mensuales del Grupo desde 1999, pueden entrar en</w:t>
      </w:r>
    </w:p>
    <w:p>
      <w:pPr>
        <w:pStyle w:val="Normal"/>
        <w:jc w:val="both"/>
        <w:rPr/>
      </w:pPr>
      <w:hyperlink r:id="rId5">
        <w:r>
          <w:rPr>
            <w:rStyle w:val="InternetLink"/>
            <w:rFonts w:cs="Times New Roman" w:ascii="Trebuchet MS" w:hAnsi="Trebuchet MS"/>
            <w:color w:val="000000"/>
            <w:sz w:val="18"/>
            <w:szCs w:val="18"/>
          </w:rPr>
          <w:t>www.trabajadoresdeluz.com</w:t>
        </w:r>
      </w:hyperlink>
      <w:r>
        <w:rPr>
          <w:rFonts w:cs="Trebuchet MS" w:ascii="Trebuchet MS" w:hAnsi="Trebuchet MS"/>
          <w:sz w:val="18"/>
          <w:szCs w:val="18"/>
        </w:rPr>
        <w:t xml:space="preserve"> y hacer clic en el botón Faros de Luz y a continuación Lista de</w:t>
      </w:r>
    </w:p>
    <w:p>
      <w:pPr>
        <w:pStyle w:val="Normal"/>
        <w:jc w:val="both"/>
        <w:rPr>
          <w:rFonts w:ascii="Trebuchet MS" w:hAnsi="Trebuchet MS" w:cs="Trebuchet MS"/>
          <w:sz w:val="18"/>
          <w:szCs w:val="18"/>
        </w:rPr>
      </w:pPr>
      <w:r>
        <w:rPr>
          <w:rFonts w:cs="Trebuchet MS" w:ascii="Trebuchet MS" w:hAnsi="Trebuchet MS"/>
          <w:sz w:val="18"/>
          <w:szCs w:val="18"/>
        </w:rPr>
        <w:t>Canalizaciones. </w:t>
      </w:r>
    </w:p>
    <w:p>
      <w:pPr>
        <w:pStyle w:val="Normal"/>
        <w:rPr/>
      </w:pPr>
      <w:r>
        <w:rPr>
          <w:rFonts w:cs="Trebuchet MS" w:ascii="Trebuchet MS" w:hAnsi="Trebuchet MS"/>
          <w:sz w:val="18"/>
          <w:szCs w:val="18"/>
          <w:u w:val="single"/>
        </w:rPr>
        <w:t>Derechos de Autor:</w:t>
      </w:r>
      <w:r>
        <w:rPr>
          <w:rFonts w:cs="Trebuchet MS" w:ascii="Trebuchet MS" w:hAnsi="Trebuchet MS"/>
          <w:sz w:val="18"/>
          <w:szCs w:val="18"/>
        </w:rPr>
        <w:br/>
        <w:t>Por favor, incluyan esta nota cuando utilicen el presente material.</w:t>
      </w:r>
    </w:p>
    <w:p>
      <w:pPr>
        <w:pStyle w:val="Normal"/>
        <w:jc w:val="both"/>
        <w:rPr/>
      </w:pPr>
      <w:r>
        <w:rPr>
          <w:rFonts w:cs="Trebuchet MS" w:ascii="Trebuchet MS" w:hAnsi="Trebuchet MS"/>
          <w:sz w:val="18"/>
          <w:szCs w:val="18"/>
          <w:lang w:val="en-US"/>
        </w:rPr>
        <w:t xml:space="preserve">Copyright 2005. Steve Rother. </w:t>
      </w:r>
      <w:r>
        <w:rPr>
          <w:rFonts w:cs="Trebuchet MS" w:ascii="Trebuchet MS" w:hAnsi="Trebuchet MS"/>
          <w:sz w:val="18"/>
          <w:szCs w:val="18"/>
        </w:rPr>
        <w:t>Pueden difundir esta información libremente en forma completa o parcial, siempre y cuando no cobren por la información y aparezca esta solicitud. Este material se puede utilizar con la condición de que todos los derechos, incluyendo aquellos del material traducido, se conserven como derechos de autor del titular. Para mayor información sobre Steve y el Grupo diríjanse a la página web: http://www.trabajadoresdeluz.com, a la página original en inglés http://www.Lightworker.com o a través de Lightworker</w:t>
      </w:r>
    </w:p>
    <w:p>
      <w:pPr>
        <w:pStyle w:val="Normal"/>
        <w:jc w:val="both"/>
        <w:rPr/>
      </w:pPr>
      <w:r>
        <w:rPr>
          <w:rFonts w:cs="Trebuchet MS" w:ascii="Trebuchet MS" w:hAnsi="Trebuchet MS"/>
          <w:sz w:val="18"/>
          <w:szCs w:val="18"/>
        </w:rPr>
        <w:t>(702) 871 3317.</w:t>
      </w:r>
    </w:p>
    <w:p>
      <w:pPr>
        <w:pStyle w:val="Normal"/>
        <w:jc w:val="both"/>
        <w:rPr/>
      </w:pPr>
      <w:r>
        <w:rPr>
          <w:rFonts w:cs="Trebuchet MS" w:ascii="Trebuchet MS" w:hAnsi="Trebuchet MS"/>
          <w:sz w:val="18"/>
          <w:szCs w:val="18"/>
        </w:rPr>
        <w:t>¡Gracias por ayudarnos a expandir la Luz!</w:t>
      </w:r>
    </w:p>
    <w:p>
      <w:pPr>
        <w:pStyle w:val="Normal"/>
        <w:rPr>
          <w:rFonts w:ascii="Trebuchet MS" w:hAnsi="Trebuchet MS" w:cs="Trebuchet MS"/>
          <w:sz w:val="18"/>
          <w:szCs w:val="18"/>
        </w:rPr>
      </w:pPr>
      <w:r>
        <w:rPr>
          <w:rFonts w:cs="Trebuchet MS" w:ascii="Trebuchet MS" w:hAnsi="Trebuchet MS"/>
          <w:sz w:val="18"/>
          <w:szCs w:val="18"/>
          <w:u w:val="single"/>
        </w:rPr>
        <w:t>Traducción y edición:</w:t>
      </w:r>
    </w:p>
    <w:p>
      <w:pPr>
        <w:pStyle w:val="Normal"/>
        <w:rPr>
          <w:rFonts w:ascii="Trebuchet MS" w:hAnsi="Trebuchet MS" w:cs="Trebuchet MS"/>
          <w:sz w:val="18"/>
          <w:szCs w:val="18"/>
        </w:rPr>
      </w:pPr>
      <w:r>
        <w:rPr>
          <w:rFonts w:cs="Trebuchet MS" w:ascii="Trebuchet MS" w:hAnsi="Trebuchet MS"/>
          <w:sz w:val="18"/>
          <w:szCs w:val="18"/>
        </w:rPr>
        <w:t>Equipo de Traductoras de Lightworker</w:t>
      </w:r>
    </w:p>
    <w:p>
      <w:pPr>
        <w:pStyle w:val="Normal"/>
        <w:rPr>
          <w:rFonts w:ascii="Trebuchet MS" w:hAnsi="Trebuchet MS" w:cs="Trebuchet MS"/>
          <w:sz w:val="18"/>
          <w:szCs w:val="18"/>
        </w:rPr>
      </w:pPr>
      <w:r>
        <w:rPr>
          <w:rFonts w:cs="Trebuchet MS" w:ascii="Trebuchet MS" w:hAnsi="Trebuchet MS"/>
          <w:sz w:val="18"/>
          <w:szCs w:val="18"/>
        </w:rPr>
        <w:t>Junio 2005</w:t>
      </w:r>
    </w:p>
    <w:p>
      <w:pPr>
        <w:pStyle w:val="Normal"/>
        <w:rPr>
          <w:rFonts w:ascii="Trebuchet MS" w:hAnsi="Trebuchet MS" w:cs="Trebuchet MS"/>
          <w:sz w:val="22"/>
        </w:rPr>
      </w:pPr>
      <w:r>
        <w:rPr>
          <w:rFonts w:cs="Trebuchet MS" w:ascii="Trebuchet MS" w:hAnsi="Trebuchet MS"/>
          <w:sz w:val="22"/>
        </w:rPr>
        <w:t> </w:t>
      </w:r>
    </w:p>
    <w:sectPr>
      <w:headerReference w:type="default" r:id="rId6"/>
      <w:footerReference w:type="default" r:id="rId7"/>
      <w:type w:val="nextPage"/>
      <w:pgSz w:w="11906" w:h="16838"/>
      <w:pgMar w:left="1021" w:right="102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280"/>
      <w:rPr>
        <w:rFonts w:ascii="Trebuchet MS" w:hAnsi="Trebuchet MS" w:cs="Trebuchet MS"/>
        <w:b w:val="false"/>
        <w:b w:val="false"/>
        <w:smallCaps/>
        <w:sz w:val="18"/>
        <w:szCs w:val="18"/>
      </w:rPr>
    </w:pPr>
    <w:r>
      <w:rPr>
        <w:rFonts w:cs="Trebuchet MS" w:ascii="Trebuchet MS" w:hAnsi="Trebuchet MS"/>
        <w:b w:val="false"/>
        <w:smallCaps/>
        <w:sz w:val="18"/>
        <w:szCs w:val="18"/>
      </w:rPr>
      <w:t>Faros de Luz ~ Re-cordatorios desde el Hogar – 15 de Junio de 2005</w:t>
    </w:r>
  </w:p>
  <w:p>
    <w:pPr>
      <w:pStyle w:val="Header"/>
      <w:rPr>
        <w:rFonts w:ascii="Trebuchet MS" w:hAnsi="Trebuchet MS" w:cs="Trebuchet MS"/>
        <w:b/>
        <w:b/>
        <w:smallCaps/>
        <w:sz w:val="18"/>
        <w:szCs w:val="18"/>
      </w:rPr>
    </w:pPr>
    <w:r>
      <w:rPr>
        <w:rFonts w:cs="Trebuchet MS" w:ascii="Trebuchet MS" w:hAnsi="Trebuchet MS"/>
        <w:b/>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hd w:fill="FFFFFF" w:val="clear"/>
      <w:spacing w:before="280" w:after="280"/>
      <w:jc w:val="center"/>
      <w:outlineLvl w:val="0"/>
    </w:pPr>
    <w:rPr>
      <w:rFonts w:cs="Times New Roman"/>
      <w:color w:val="000000"/>
      <w:sz w:val="28"/>
      <w:szCs w:val="32"/>
    </w:rPr>
  </w:style>
  <w:style w:type="paragraph" w:styleId="Heading2">
    <w:name w:val="Heading 2"/>
    <w:basedOn w:val="Normal"/>
    <w:next w:val="Normal"/>
    <w:qFormat/>
    <w:pPr>
      <w:keepNext w:val="true"/>
      <w:numPr>
        <w:ilvl w:val="1"/>
        <w:numId w:val="1"/>
      </w:numPr>
      <w:jc w:val="center"/>
      <w:outlineLvl w:val="1"/>
    </w:pPr>
    <w:rPr>
      <w:rFonts w:cs="Times New Roman"/>
      <w:color w:val="000000"/>
      <w:sz w:val="28"/>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szCs w:val="24"/>
    </w:rPr>
  </w:style>
  <w:style w:type="paragraph" w:styleId="Heading9">
    <w:name w:val="Heading 9"/>
    <w:basedOn w:val="Normal"/>
    <w:next w:val="TextBody"/>
    <w:qFormat/>
    <w:pPr>
      <w:numPr>
        <w:ilvl w:val="8"/>
        <w:numId w:val="1"/>
      </w:numPr>
      <w:spacing w:before="280" w:after="280"/>
      <w:outlineLvl w:val="8"/>
    </w:pPr>
    <w:rPr>
      <w:rFonts w:ascii="Arial Unicode MS" w:hAnsi="Arial Unicode MS" w:eastAsia="Arial Unicode MS" w:cs="Arial Unicode MS"/>
      <w:szCs w:val="24"/>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shd w:fill="FFFFFF" w:val="clear"/>
      <w:spacing w:before="280" w:after="280"/>
      <w:jc w:val="center"/>
    </w:pPr>
    <w:rPr>
      <w:rFonts w:cs="Times New Roman"/>
      <w:b/>
      <w:bCs/>
      <w:color w:val="000000"/>
      <w:sz w:val="28"/>
      <w:szCs w:val="32"/>
    </w:rPr>
  </w:style>
  <w:style w:type="paragraph" w:styleId="TextBody">
    <w:name w:val="Body Text"/>
    <w:basedOn w:val="Normal"/>
    <w:pPr>
      <w:shd w:fill="FFFFFF" w:val="clear"/>
      <w:spacing w:before="280" w:after="280"/>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22fd.bay22.hotmail.msn.com/cgi-bin/HoTMaiL?curmbox=F000000001&amp;a=f85d8b4e820fbc7fa811993c9aee6ca5" TargetMode="External"/><Relationship Id="rId3" Type="http://schemas.openxmlformats.org/officeDocument/2006/relationships/hyperlink" Target="javascript:ol(&apos;http://www.lightworker.com/articles/espavo.shtml&apos;);" TargetMode="External"/><Relationship Id="rId4" Type="http://schemas.openxmlformats.org/officeDocument/2006/relationships/hyperlink" Target="http://by22fd.bay22.hotmail.msn.com/cgi-bin/compose?mailto=1&amp;msg=MSG1118190193.18&amp;start=837206&amp;len=90517&amp;src=&amp;type=x&amp;to=keeper@lightworker.com&amp;cc=&amp;bcc=&amp;subject=&amp;body=&amp;curmbox=F000000001&amp;a=ad80e03c406cb3b5d4d4d5f3f65da373" TargetMode="External"/><Relationship Id="rId5" Type="http://schemas.openxmlformats.org/officeDocument/2006/relationships/hyperlink" Target="javascript:ol(&apos;http://www.trabajadoresdeluz.com/&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31:00Z</dcterms:created>
  <dc:creator>SUSANA</dc:creator>
  <dc:description/>
  <cp:keywords/>
  <dc:language>en-US</dc:language>
  <cp:lastModifiedBy>pc</cp:lastModifiedBy>
  <dcterms:modified xsi:type="dcterms:W3CDTF">2005-06-19T14:31:00Z</dcterms:modified>
  <cp:revision>2</cp:revision>
  <dc:subject/>
  <dc:title>Faros de Luz ~ Re-cordatorios desde el Hogar</dc:title>
</cp:coreProperties>
</file>