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28"/>
          <w:szCs w:val="28"/>
        </w:rPr>
      </w:pPr>
      <w:r>
        <w:rPr>
          <w:rFonts w:cs="Trebuchet MS" w:ascii="Trebuchet MS" w:hAnsi="Trebuchet MS"/>
          <w:smallCaps/>
          <w:shadow/>
          <w:sz w:val="28"/>
          <w:szCs w:val="28"/>
        </w:rPr>
        <w:t>Los Faros de Luz ~ Recordatorios desde el Hogar</w:t>
      </w:r>
    </w:p>
    <w:p>
      <w:pPr>
        <w:pStyle w:val="Normal"/>
        <w:jc w:val="center"/>
        <w:rPr>
          <w:rFonts w:ascii="Trebuchet MS" w:hAnsi="Trebuchet MS" w:cs="Trebuchet MS"/>
          <w:b/>
          <w:b/>
          <w:smallCaps/>
          <w:shadow/>
          <w:sz w:val="28"/>
          <w:szCs w:val="28"/>
          <w:u w:val="single"/>
        </w:rPr>
      </w:pPr>
      <w:r>
        <w:rPr>
          <w:rFonts w:cs="Trebuchet MS" w:ascii="Trebuchet MS" w:hAnsi="Trebuchet MS"/>
          <w:b/>
          <w:smallCaps/>
          <w:shadow/>
          <w:sz w:val="28"/>
          <w:szCs w:val="28"/>
          <w:u w:val="single"/>
        </w:rPr>
      </w:r>
    </w:p>
    <w:p>
      <w:pPr>
        <w:pStyle w:val="Normal"/>
        <w:jc w:val="center"/>
        <w:rPr>
          <w:rFonts w:ascii="Trebuchet MS" w:hAnsi="Trebuchet MS" w:cs="Trebuchet MS"/>
          <w:b/>
          <w:b/>
          <w:smallCaps/>
          <w:shadow/>
        </w:rPr>
      </w:pPr>
      <w:r>
        <w:rPr>
          <w:rFonts w:cs="Trebuchet MS" w:ascii="Trebuchet MS" w:hAnsi="Trebuchet MS"/>
          <w:b/>
          <w:smallCaps/>
          <w:shadow/>
        </w:rPr>
        <w:t>15 de diciembre del 2005</w:t>
      </w:r>
    </w:p>
    <w:p>
      <w:pPr>
        <w:pStyle w:val="Normal"/>
        <w:jc w:val="center"/>
        <w:rPr/>
      </w:pPr>
      <w:r>
        <w:rPr>
          <w:rFonts w:cs="Trebuchet MS" w:ascii="Trebuchet MS" w:hAnsi="Trebuchet MS"/>
          <w:b/>
          <w:smallCaps/>
          <w:shadow/>
          <w:sz w:val="36"/>
          <w:szCs w:val="36"/>
        </w:rPr>
        <w:t>~ 144 Puntos de Luz ~</w:t>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Iluminando al Planeta Tierra</w:t>
      </w:r>
    </w:p>
    <w:p>
      <w:pPr>
        <w:pStyle w:val="Normal"/>
        <w:rPr>
          <w:rFonts w:ascii="Trebuchet MS" w:hAnsi="Trebuchet MS" w:cs="Trebuchet MS"/>
        </w:rPr>
      </w:pPr>
      <w:r>
        <w:rPr>
          <w:rFonts w:cs="Trebuchet MS" w:ascii="Trebuchet MS" w:hAnsi="Trebuchet MS"/>
        </w:rPr>
        <w:t> </w:t>
      </w:r>
    </w:p>
    <w:p>
      <w:pPr>
        <w:pStyle w:val="Normal"/>
        <w:jc w:val="center"/>
        <w:rPr>
          <w:rFonts w:ascii="Trebuchet MS" w:hAnsi="Trebuchet MS" w:cs="Trebuchet MS"/>
          <w:sz w:val="20"/>
          <w:szCs w:val="20"/>
        </w:rPr>
      </w:pPr>
      <w:r>
        <w:rPr>
          <w:rFonts w:cs="Trebuchet MS" w:ascii="Trebuchet MS" w:hAnsi="Trebuchet MS"/>
          <w:sz w:val="20"/>
          <w:szCs w:val="20"/>
        </w:rPr>
        <w:t xml:space="preserve">Los Recordatorios desde el Hogar de los Faros de Luz son presentaciones en vivo en Internet, transcritas y enviadas en inglés el día 15 de cada mes. La próxima transmisión será el </w:t>
      </w:r>
      <w:r>
        <w:rPr>
          <w:rStyle w:val="StrongEmphasis"/>
          <w:rFonts w:cs="Arial" w:ascii="Trebuchet MS" w:hAnsi="Trebuchet MS"/>
          <w:sz w:val="20"/>
          <w:szCs w:val="20"/>
          <w:u w:val="single"/>
        </w:rPr>
        <w:t>28 de enero de 2006</w:t>
      </w:r>
    </w:p>
    <w:p>
      <w:pPr>
        <w:pStyle w:val="Normal"/>
        <w:jc w:val="both"/>
        <w:rPr>
          <w:rFonts w:ascii="Trebuchet MS" w:hAnsi="Trebuchet MS" w:cs="Tahoma"/>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De Steve y Bárbar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es enviamos nuestro amor y nuestros mejores deseos para cada uno de ustedes en esta temporada de fiestas. La familia de Lightworker está creciendo y cubriendo aún más países  y anticipamos la conexión de sus corazones  con todos ustede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El 31 de diciembre tendremos nuestro última Transmisión Virtual de los Rayos de Luz del año 2005. El formato de esta transmisión será un poco diferente ya que queremos honrar al equipo global que hace que pueda llevarse a cabo todo el Trabajo de Luz. Únanse con nosotros para celebrar a estas personas especiales. Busquen en la página de </w:t>
      </w:r>
      <w:hyperlink r:id="rId2">
        <w:r>
          <w:rPr>
            <w:rStyle w:val="InternetLink"/>
            <w:rFonts w:cs="Arial" w:ascii="Trebuchet MS" w:hAnsi="Trebuchet MS"/>
            <w:color w:val="000000"/>
            <w:sz w:val="20"/>
            <w:szCs w:val="20"/>
          </w:rPr>
          <w:t>www.Lightworker.com</w:t>
        </w:r>
      </w:hyperlink>
      <w:r>
        <w:rPr>
          <w:rFonts w:cs="Trebuchet MS" w:ascii="Trebuchet MS" w:hAnsi="Trebuchet MS"/>
          <w:sz w:val="20"/>
          <w:szCs w:val="20"/>
        </w:rPr>
        <w:t xml:space="preserve">  los detalles y horarios de su área. Como el Grupo dijo al principio de estos mensajes: "Cuando  nos tomamos todos de las manos, creamos milagro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l próximo milagro empieza pronto para el 2006. . . Manténganse en contacto, será un paseo maravillos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brazos y gentiles codazos   </w:t>
      </w:r>
    </w:p>
    <w:p>
      <w:pPr>
        <w:pStyle w:val="Normal"/>
        <w:jc w:val="both"/>
        <w:rPr>
          <w:rFonts w:ascii="Trebuchet MS" w:hAnsi="Trebuchet MS" w:cs="Trebuchet MS"/>
          <w:sz w:val="20"/>
          <w:szCs w:val="20"/>
        </w:rPr>
      </w:pPr>
      <w:r>
        <w:rPr>
          <w:rFonts w:cs="Trebuchet MS" w:ascii="Trebuchet MS" w:hAnsi="Trebuchet MS"/>
          <w:sz w:val="20"/>
          <w:szCs w:val="20"/>
        </w:rPr>
        <w:t xml:space="preserve">Steve y Barbara Roth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ahoma"/>
          <w:sz w:val="20"/>
          <w:szCs w:val="20"/>
        </w:rPr>
      </w:pPr>
      <w:r>
        <w:rPr>
          <w:rFonts w:cs="Trebuchet MS" w:ascii="Trebuchet MS" w:hAnsi="Trebuchet MS"/>
          <w:sz w:val="20"/>
          <w:szCs w:val="20"/>
        </w:rPr>
        <w:t>De El Grup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aludos desde el Hogar.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ahoma"/>
          <w:b/>
          <w:b/>
        </w:rPr>
      </w:pPr>
      <w:r>
        <w:rPr>
          <w:rFonts w:cs="Trebuchet MS" w:ascii="Trebuchet MS" w:hAnsi="Trebuchet MS"/>
          <w:b/>
        </w:rPr>
        <w:t>El Desafío de Encender 144 Puntos de Luz</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Han recorrido un camino muy largo para estar aquí en este momento. Han viajado a través del tiempo y del espacio para que su alma pueda estar sentada en esta burbuja de biología y estar aquí exactamente en este punto. Tienen trabajo que hacer. Lo han sabido desde que nacieron, sin embargo nunca han sabido exactamente cuál es ese trabajo. Nosotros les decimos que han activado algo que ha empezado un nuevo camino en el Planeta Tierra para que el Juego del Libre Albedrío esté extendiéndose ahora a una proporción asombrosa. Está volviéndose exponencial porque no va de 1 a 2 a 3 a 4, va de 1 a 2 a 4 a 8 y el avance de la humanidad está moviéndose como nunca antes se ha visto en ningún otro juego. Así que este día les hablaremos sobre los 144 puntos de luz y lo que eso significa, no sólo a nivel global y cósmico, sino a nivel individual.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Recientemente ustedes han reactivado los Cristales de Poder Atlantes, sin embargo, esta energía todavía está estancada hasta que pueda viajar y ser de alguna utilidad. Por consiguiente, le hemos pedido al Guardián que encienda 144 puntos separados de luz en este planeta en diferentes lugares en el globo para dar energía a la nueva red. Hay una oportunidad de conectar puntos de luz en este planeta los cuales encenderán la Red de Amor y la llevarán de ser una forma de pensamiento a ser una realidad. Actualmente, ustedes utilizan la Red de Amor como una herramienta, para extraer energía de ella o para enviarle energía. Sin embargo les decimos que la Red de Amor será utilizada para mucho más. Originalmente era  una red de comunicación que conectaba los corazones del planeta Tierra. En el juego de pretender estar separados los unos de los otros, esta red podría empezar el proceso de vivir en unidad entre ustedes y reconectar aquello que fue separado en las fases tempranas de la humanidad. ¿Cómo serían las cosas si emprendieran cada paso de sus vidas en completa conexión con esa unidad como parte de su ser? Eso es lo que viene y eso es lo que pasa cuando ustedes encienden los144 puntos de luz y actualizan la Red de Amor.  </w:t>
      </w:r>
    </w:p>
    <w:p>
      <w:pPr>
        <w:pStyle w:val="Normal"/>
        <w:jc w:val="both"/>
        <w:rPr>
          <w:rFonts w:ascii="Trebuchet MS" w:hAnsi="Trebuchet MS" w:cs="Trebuchet MS"/>
          <w:b/>
          <w:b/>
          <w:sz w:val="20"/>
          <w:szCs w:val="20"/>
        </w:rPr>
      </w:pPr>
      <w:r>
        <w:rPr>
          <w:rFonts w:cs="Trebuchet MS" w:ascii="Trebuchet MS" w:hAnsi="Trebuchet MS"/>
          <w:sz w:val="20"/>
          <w:szCs w:val="20"/>
        </w:rPr>
        <w:t> </w:t>
      </w:r>
    </w:p>
    <w:p>
      <w:pPr>
        <w:pStyle w:val="Normal"/>
        <w:jc w:val="both"/>
        <w:rPr>
          <w:rFonts w:ascii="Trebuchet MS" w:hAnsi="Trebuchet MS" w:cs="Tahoma"/>
          <w:b/>
          <w:b/>
        </w:rPr>
      </w:pPr>
      <w:r>
        <w:rPr>
          <w:rFonts w:cs="Trebuchet MS" w:ascii="Trebuchet MS" w:hAnsi="Trebuchet MS"/>
          <w:b/>
        </w:rPr>
        <w:t>Cuidando la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ncender las luces puede ser muy simple, aunque a los humanos les gusta complicar las cosas. Una manera de activar la red es viajar a 144 lugares diferentes e intencionalmente poner su energía para crear un vórtice que se volverá un portal que se convertirá en un punto de luz si se cuida y se nutre. Ese punto de luz se refleja entonces y se lleva en los corazones de todos aquellos que cuidaron y nutrieron ese punto de luz. Le hemos pedido al Guardián y a los Guardianes del Guardián que hagan eso exactamente, ya que en sus viajes con motivo de este trabajo ellos pueden encender 144 puntos de luz eficazmente en el globo. Entonces después de que ellos se van, ese portal puede nutrirse por trabajadores locales de la luz que se volverán entonces reflectores de la luz. Este trabajo no se trata sólo de lo que  le hemos ofrecido al Guardiá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También les pedimos a cada uno de ustedes que hagan lo mismo y que enciendan Puntos de Luz en sus propios círculos. Pueden hacerlo individualmente y encender un punto por dónde quiera que vayan. Un nuevo punto puede estar en un nuevo país o en una nueva ciudad o en un nuevo grupo de personas ya que la situación real representa poca diferencia. En todos los casos el punto de luz debe crecer y ser cuidado por las personas locales después de que se encienda por primera vez. Cada una de esas personas que cuidan la luz encenderán 144 Puntos de Luz realmente dentro de su propio ser e irradiarán fuera a través de su ser desde ese punto. Este desafío global también es un desafío individual ya que debe llevarse de un corazón a otro. Aunque este trabajo tiene grandes efectos globales y cósmicos, también es una misión muy personal e íntima que los trabajadores de la luz pueden escoger emprender. Ser un transmisor consciente de luz es su próximo paso en la evolución como trabajadores de luz. No es algo que se hará  de una sola vez. No es una tarea que se hará en un tiempo muy corto, ni siquiera en un año o dos. También les decimos que tendrá ramificaciones interdimensionales. No sólo afectará  las otras dimensiones del tiempo y del espacio que comparten su planeta, sino que llegará más allá de la comunidad metafísica a las religiones, corporaciones, gobiernos y organizaciones de todas las clases. Los 144 puntos de luz alcanzarán todas las dimensiones de toda la realidad.  </w:t>
      </w:r>
    </w:p>
    <w:p>
      <w:pPr>
        <w:pStyle w:val="Normal"/>
        <w:jc w:val="both"/>
        <w:rPr>
          <w:rFonts w:ascii="Trebuchet MS" w:hAnsi="Trebuchet MS" w:cs="Trebuchet MS"/>
          <w:b/>
          <w:b/>
          <w:sz w:val="20"/>
          <w:szCs w:val="20"/>
        </w:rPr>
      </w:pPr>
      <w:r>
        <w:rPr>
          <w:rFonts w:cs="Trebuchet MS" w:ascii="Trebuchet MS" w:hAnsi="Trebuchet MS"/>
          <w:sz w:val="20"/>
          <w:szCs w:val="20"/>
        </w:rPr>
        <w:t> </w:t>
      </w:r>
    </w:p>
    <w:p>
      <w:pPr>
        <w:pStyle w:val="Normal"/>
        <w:jc w:val="both"/>
        <w:rPr>
          <w:rFonts w:ascii="Trebuchet MS" w:hAnsi="Trebuchet MS" w:cs="Tahoma"/>
          <w:b/>
          <w:b/>
        </w:rPr>
      </w:pPr>
      <w:r>
        <w:rPr>
          <w:rFonts w:cs="Trebuchet MS" w:ascii="Trebuchet MS" w:hAnsi="Trebuchet MS"/>
          <w:b/>
        </w:rPr>
        <w:t>El Microcosmos y el Macrocosmos del Trabajo de la Luz</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cender estos puntos puede lograrse de muchas maneras. Hay microcosmos y macrocosmos del nuevo Trabajo de Luz. Les hemos ofrecido una visión de viajar a varios lugares en la Tierra reuniendo los corazones con un propósito común. Sin embargo, también hay cosas que cada uno de ustedes puede hacer a pequeña escala a niveles personales que conducen al mismo propósito. Es importante recordar que sin los individuos que cuidan los fuegos, la luz no permanece encendid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Un ejemplo puede ser el momento en que le piden que escuche a una buena amiga que está teniendo dificultades. Ella podría estar teniendo problemas en su matrimonio y se sienta y habla con usted mientras usted la aconseja. Usted marca la diferencia cuando empodera a esta persona. En este punto ellos pueden escoger pasarlo a todos aquellos con quienes entran en contacto. Ése es un punto de luz que ahora toma su energía y la transmite: 144 de estas situaciones encenderán su propia matriz. Asuma su responsabilidad individual de dirigirse a su pasión, de hacer esas cosas que ha venido a hacer y que le traen la mayor alegría, ya que esas son las cosas que encenderán los 144 Puntos de Luz. A partir de este día dedíquese a ser un proveedor consciente de luz y observe la magia que ocurre en su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ahoma"/>
          <w:b/>
          <w:b/>
        </w:rPr>
      </w:pPr>
      <w:r>
        <w:rPr>
          <w:rFonts w:cs="Trebuchet MS" w:ascii="Trebuchet MS" w:hAnsi="Trebuchet MS"/>
          <w:b/>
        </w:rPr>
        <w:t>Los Cristales de Poder de la Atlántid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No ha sido ningún secreto que la energía de la Atlántida se ha guardado dentro de los cristales que se han enterrado profundamente dentro del área que ustedes llaman el Triángulo de la Bermudas. Todavía pasarán de 20 a 25 años antes de que descubran los cristales reales. No es muy importante que encuentren los cristales. Lo que es importante es que utilicen la energía de los Cristales. Es la energía sin usar de estos cristales la que ha causado tantas descargas turbulentas en forma de huracanes en el área. Su uso de esta energía reducirá la necesidad de estas descargas y en los días venideros estos acontecimientos volverán a su proporción normal.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a energía del Cristal está volviendo al planeta Tierra. Estén listos o no, ustedes han alcanzado un nivel de vibración lo suficientemente alto como para revelar los secretos de la energía del cristal una vez más. Ésta es la misma energía usada para la vida diaria en los días de Lemuria y la Atlántida. Los cristales se están activando ahora por sí solos ya que cuando fueron escondidos se programaron con un control de encendido automático en el punto en el que la humanidad alcanzara un nivel de vibración suficientemente elevado. Ahora todo lo que queda es usar esa energía y ésa es la razón para activar los 144 Puntos de Luz.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Cuando un punto de luz empieza, otros se activan. Si  son atendidos, permanecen encendidos y permiten que viaje la energía del cristal. Muy pronto y uno después de otro  tendrán estos puntos encendiéndose exponencialmente por el planeta. Una vez que esto suceda, la vida se pone muy interesante. Esto es lo que viene en camino ahora mismo. Están regresando a los días de Lemuria y la Atlántida. Caminarán conscientes en una conexión constante con la Red del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ahoma"/>
          <w:b/>
          <w:b/>
        </w:rPr>
      </w:pPr>
      <w:r>
        <w:rPr>
          <w:rFonts w:cs="Trebuchet MS" w:ascii="Trebuchet MS" w:hAnsi="Trebuchet MS"/>
          <w:b/>
        </w:rPr>
        <w:t>La Evolución se Convierte en algo Comú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No fue hace mucho tiempo que varios de ustedes descubrieron la palabra PES,  Percepción Extra Sensorial. Era algo anormal  y muy extraño al principio. Era algo diferente. Era una nueva palabra y se volvió la palabra de moda entre los que dirigían el movimiento vibratorio. ¿No es interesante que esa palabra ya no exista en su idioma? Incluso cuando empiezan a hablar sobre PES, eso les hace remontarse a los años 70. Es una palabra vieja. ¿Qué pasó con ese regalo que se llamó percepción extra sensorial? Se volvió parte de ustedes. Se integró y todos se dieron cuenta  que se volvió algo común. Ustedes empezaron a hacer un espacio en su vida  para usarla diariamente. Por consiguiente, ya no necesitaron las palabras para describirla como algo separado de ustedes. Ahora está integrada. Esto está pasando con el concepto de la Red del Amor. Ése era al principio el sueño de Tyberonn cuando quiso mezclar la energía del corazón con las redes de poder de cristal de la Atlántida. Eso era parte de traer la energía del corazón al Planeta Tierr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no creen que son sanadores o maestros. Pueden pensar que están aquí por equivocación, o pueden sentir que ya saben qué vinieron a hacer pero no están haciéndolo. Les decimos que son  aproximadamente el 92.3% de ustedes en el planeta. Supérenlo. Tienen trabajo qué hacer y nosotros los necesitamos ahora más que nunca antes. Es tiempo para dejar de pensar y comenzar a sentir. Caminen en la dirección de su corazón y activen su propia vida ahor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ahoma"/>
          <w:b/>
          <w:b/>
        </w:rPr>
      </w:pPr>
      <w:r>
        <w:rPr>
          <w:rFonts w:cs="Trebuchet MS" w:ascii="Trebuchet MS" w:hAnsi="Trebuchet MS"/>
          <w:b/>
        </w:rPr>
        <w:t>La Masa Crítica y un Destello de Luz</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Hay un mensaje y ustedes están oyéndolo fuerte y claro. Ahora escuchan de una nueva manera ya que la conexión con sus respectivos seres superiores se está fortaleciendo a diario. Cada uno de ustedes tiene un hermoso regalo que ofrecer. Encuentren maneras de hacerlo y esto empezará a encender los 144 Puntos de Luz. Lo que pasará es que  encenderán un punto de luz y seguirá siendo una estructura enérgica. Entonces, si se apoya y si se alimenta incluso hasta crecerá. Si no se alimenta ni se apoya, la luz se oscurecerá y se desvanecerá. Escojan encender la luz o cuidar de la luz. Si  están encendiendo la luz y ésta se desvanece, no permitan que eso los descorazone ya que es parte del proceso normal. No es nada que deba ser temido, nada que hayan hecho mal. Su trabajo es encender sencillamente el punto de luz y si ha de ser alimentado, será alimentado por otros. Enciéndalo y déjenlo ir en amor. No asuman la responsabilidad por lo que pase después de ese momento. Ustedes son los precursores de la luz. Son los encendedores y  encenderán esos 144 Puntos de Luz. Si  siguen el llamado de nutrir la luz en un lugar específico, su trabajo es simplemente empezar. Muchos de ustedes han estado entrenándose para esto como guardianes de los vórtices y los portales. Cuando se sientan atraídos hacia un área de la Tierra que tiene significado especial para ustedes, tienen la oportunidad de cuidar los fuegos de Luz. Sigan estas directrices ya que ellas son una parte importante del proceso. Aquellos de ustedes que sostengan la energía en las diferentes áreas de la Tierra son ahora más importantes que nunca. Los pequeños grupos de trabajadores de la luz que sostienen y fortalecen la energía están en el corazón de este proces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Ciertamente se entiende que hay mucho más de 144 Puntos de Luz en la Tierra. Cuando uno se enciende puede quedarse encendido y puede crecer más fuerte o puede desvanecerse. La verdad es que en este momento en la Tierra la mayoría se desvanecerán, sin embargo, eso no es importante. La intención aquí es conseguir 144 Puntos de Luz que irradien brillantemente al mismo tiempo. En el momento en que eso suceda se alcanzará una mágica masa crítica. De forma muy parecida a lo que ustedes llaman la teoría del centésimo mono, todos los puntos de luz se encienden por todas partes y una gran llamarada de luz no vista desde el principio cambiará permanentemente el sentido de todo lo que es. Es la Red del Amor encarnad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ahoma"/>
          <w:sz w:val="20"/>
          <w:szCs w:val="20"/>
        </w:rPr>
      </w:pPr>
      <w:r>
        <w:rPr>
          <w:rFonts w:cs="Trebuchet MS" w:ascii="Trebuchet MS" w:hAnsi="Trebuchet MS"/>
          <w:sz w:val="20"/>
          <w:szCs w:val="20"/>
        </w:rPr>
        <w:t xml:space="preserve">Actualmente la Red del Amor no es nada más que un pensamiento de Dios. Ustedes son Dios. Ustedes son los creadores y todo se pone en movimiento a través de su propia forma de pensar, a través de sus propios pensamientos e ideas. Cuando Dios tiene un pensamiento es como enviar un diseño a la energía universal para que se cree. Lo mismo ocurre con la Red del Amor. Ustedes la han creado por medio de sus pensamientos y del  uso que le dan, sólo que éste es un pensamiento colectivo, así es que existe un poder exponencial en él. Conforme lo usan como una herramienta para ustedes mismos, crece más fuerte. Ahora, ¿cómo sería no tener la herramienta afuera, sino tenerla dentro? Eso es lo que viene. Cuando enciendan estos 144 Puntos de Luz, se conectarán permanentemente a la Red del Amor y ésta se concretará en su realidad.  Les decimos que la Red de Amor empezó primero como una red de comunicación. Comenzó en los días lejanos cuando se enviaba un mensajero a otro pueblo para llevar los mensajes de un lado a otro. El camino que ellos crearon para ir de un pueblo a otro inició una matriz en la Tierra. Después, con el paso del tiempo creció y se extendió cuando los mensajeros iban a lomo de caballo y los caminos por los que ellos viajaron crearon una red más grande de comunicación. No ha pasado mucho tiempo desde que se tendieron los cables y estos mismos caminos se convirtieron en las líneas del telégrafo. Aquí la red tomó su primer forma física. Por supuesto, ésta creció hasta ser la red que ustedes llaman los cables de teléfono que conectan todo el planeta. Ellos no se distribuyen uniformemente, principalmente están en las áreas de densa población. Entonces evolucionó el Internet a partir de esas líneas telefónicas y comenzaron a conectarse globalmente los corazones. El próximo paso es convertir esa red en una red de luz de comunicación. Entonces después de que se acostumbren a la red de luz, ésta se integrará en cada uno de ustedes y ya no habrá  necesidad de una red física fuera de ustedes mismos. Las próximas encarnaciones de esta red estarán más uniformemente distribuidas a lo largo del planeta y no sólo facilitarán la comunicación  entre ustedes, sino que los conducirán a conectarse con la misma Gaia, y los conectarán a todos juntos como uno. Eso ya ha empezado. Llegará el momento en que ya no necesitarán la misma red de luz porque formará parte de lo que son.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ahoma"/>
          <w:b/>
          <w:b/>
        </w:rPr>
      </w:pPr>
      <w:r>
        <w:rPr>
          <w:rFonts w:cs="Trebuchet MS" w:ascii="Trebuchet MS" w:hAnsi="Trebuchet MS"/>
          <w:b/>
        </w:rPr>
        <w:t>Regalos de la Red de Luz</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mpezamos a prepararlos para este movimiento con el experimento de la Red del Amor en donde ustedes comenzaron a concebir, y por consiguiente a crear, las siguientes encarnaciones de esta red. Los 144 Puntos de Luz son el próximo paso en la activación de esta red del corazón. Pronto empezarán a experimentar los regalos de los 144 Puntos de Luz. Imaginen lo que será tener un pensamiento que se extienda automáticamente a todos en la Tierra. Imaginen sentir una emoción que esté automáticamente disponible para todos los demás en la Tierra. Ustedes tendrán conocimiento de una conciencia colectiva que nunca antes había formado parte de la experiencia Humana. Ésta es una conciencia del corazón colectivo de Dios. Por favor entiendan que no perderán su identidad cuando estos regalos se añadan a ustedes. Más bien aprenderán que la belleza única de quienes son se aprecia más y se honra incondicionalmente. Conforme la conciencia colectiva aumenta, la necesidad del ego y la separación disminuye. Ése es su camino en este mismo día ya que sus elecciones de la integración en vez de la separación determinarán qué tan rápido se activarán estos puntos de luz.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xtraer fuerza o dar fuerza son cosas automáticamente asequibles para todos en esta red. Ésas son sus conexiones y posibilidades. Hablamos de posibilidades porque ustedes todavía retienen el libre albedrío en su experiencia humana. Nada se les impone, simplemente está disponible como comunicación instantánea, accesible. El Internet ha empezado a prepararlos para ese tipo de accesibilidad de la información, a estas alturas el Internet todavía es incapaz de transmitir emociones. El acceso de los corazones y mentes humanas al corazón original, cambiará la experiencia humana en un período relativamente corto de tiempo. Esta unidad es la misma conexión que experimentan cuando vuelven al Hogar en lo que usted llaman el Cielo. Simplemente están evolucionando para usarlo en la Tierra. Ése es su derecho de nacimiento y simplemente están volviendo a él. Su dedicación a crear el Cielo en la Tierra está abriendo esta puerta ahora. Ha estado con ustedes desde el principio, aunque para jugar el Juego y ponerse el velo, era necesario que olvidaran esa conexión. Para poder tropezar con las paredes en la búsqueda de su camino imaginario era necesario que no recordaran quiénes eran. Oh, ustedes saben que tienen uno, sólo que no saben dónde está. Incluso cuando están en él, ustedes lo dudan.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b/>
          <w:b/>
        </w:rPr>
      </w:pPr>
      <w:r>
        <w:rPr>
          <w:rFonts w:cs="Trebuchet MS" w:ascii="Trebuchet MS" w:hAnsi="Trebuchet MS"/>
          <w:b/>
        </w:rPr>
        <w:t>¡Si Fuera Fácil, Todos Seríamos Humanos!</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er humano es un juego maravilloso del espíritu. Nos encanta la experiencia humana y aunque no hemos sido humanos, los vemos con el amor más grande. Les decimos que no es nada fácil ser humano, ya que si lo fuera, todos seríamos humanos. La realidad es que se necesita la más alta vibración para entrar en el tablero del juego más difícil de todos los planetas. Estuvieron de acuerdo en participar de  este Juego, no sólo con la totalidad de su libre albedrío, sino con un velo tan eficaz que  les permite jugar con total libertad de elección. Ese velo se está levantando por acuerdo suyo. Ese velo está levantándose porque ya no necesitan que sea tan completo. Conforme se levanta, habrá personas que dirán, "Síganme, porque yo veo el futuro." En la segunda ola de empoderamiento, todos ustedes tendrán los mismos dones. ¿Están listos para ese cambio de paradigma? ¿Están listos para desechar el juego de seguir al líder y empezar  el juego de seguirse a sí mismos? Ustedes son el Corazón Uno de Tierra y todos los ojos del cosmos están sobre ustedes mientras siguen audazmente ese próximo pas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p>
    <w:p>
      <w:pPr>
        <w:pStyle w:val="Normal"/>
        <w:jc w:val="both"/>
        <w:rPr>
          <w:rFonts w:ascii="Trebuchet MS" w:hAnsi="Trebuchet MS" w:cs="Tahoma"/>
          <w:b/>
          <w:b/>
        </w:rPr>
      </w:pPr>
      <w:r>
        <w:rPr>
          <w:rFonts w:cs="Trebuchet MS" w:ascii="Trebuchet MS" w:hAnsi="Trebuchet MS"/>
          <w:b/>
        </w:rPr>
        <w:t>Los Corazones de la Atlántid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Hoy ustedes han puesto la energía de la Atlántida en movimiento. Cuando salieron de la Atlántida, ocultaron ante sí mismos las energías de cristal. No sólo era importante enterrar los cristales e impedir que aparecieran accidentalmente, sino que ustedes, como espíritus, tuvieron una reunión donde decidieron que esconderían esa energía de sí mismos durante el transcurso del Juego. Sin embargo, ahora ya ha pasado el tiempo originalmente fijado para el fin del Juego y ese acuerdo ya no se sostiene. Nosotros les decimos que han llevado su vibración colectiva más allá de eso y que ahora incluso han sobrepasado los niveles que alcanzaron en los días de Lemuria y la Atlántida. Ahora empiezan a apartar el velo para asumir su verdadero poder mientras permanecen en las burbujas físicas de biología. Nunca antes se había  hecho esto en alguna parte del universo. Todo el cosmos está observando el planeta Tierra debido a las opciones que ustedes están escogiendo hoy. Esperamos con impaciencia ver hacia dónde se dirigirán a partir de ahora.  Queridos, sigan adelante. Sepan que se les honra más allá de su imaginación. Sepan que se les honra, que se les apoya y se les ama más de lo que ustedes podrían llegar a imaginar. Son la esperanza más grande del Cielo pretendiendo ser humanos y  estamos muy orgullosos de ustedes. Incluso en los momentos en que se sienten perdidos, celebramos la magnificencia de lo que realmente son. Conforme llevan esa sensación profundamente al interior de ustedes y le permiten crecer, se enciende una tibieza en su pecho. Encienden una calidez en su alma. Ése es el comienzo de un punto de luz que ustedes encenderán, ya que ustedes serán uno de los 144. Ustedes serán aquellos que tomen el desafío y marquen una diferencia en este planeta. Esos 144 Puntos de Luz se encenderán y cada ser verá esa transformación por todas parte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Ustedes son los Maestros del Tablero de Juego. Alégrense queridos. No tienen idea de la forma como los ven en el resto del cosmos. Sepan que  serán recibidos en el hogar como los más grandes héroes. Acepten el desafío. Busquen la forma de encender un punto de luz y enfoquen su energía en ello. Acepten el desafío de encender y nutrir 144 Puntos de Luz durante su existenci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Nos marchamos dejándoles tres recordatorios sencillos. Trátense los unos a los otros con el mayor  respeto ya que ustedes son los héroes. Cuídense los unos a los otros en todo momento ya que se están viendo en los ojos de Dios. Recuerden que es un Juego maravilloso. . . y jueguen bien junto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pavo.  </w:t>
      </w:r>
    </w:p>
    <w:p>
      <w:pPr>
        <w:pStyle w:val="Normal"/>
        <w:jc w:val="both"/>
        <w:rPr>
          <w:rFonts w:ascii="Trebuchet MS" w:hAnsi="Trebuchet MS" w:cs="Trebuchet MS"/>
          <w:sz w:val="20"/>
          <w:szCs w:val="20"/>
        </w:rPr>
      </w:pPr>
      <w:r>
        <w:rPr>
          <w:rFonts w:cs="Trebuchet MS" w:ascii="Trebuchet MS" w:hAnsi="Trebuchet MS"/>
          <w:sz w:val="20"/>
          <w:szCs w:val="20"/>
        </w:rPr>
        <w:t xml:space="preserve">El Grup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ahoma"/>
          <w:i/>
          <w:i/>
          <w:sz w:val="20"/>
          <w:szCs w:val="20"/>
        </w:rPr>
      </w:pPr>
      <w:r>
        <w:rPr>
          <w:rFonts w:cs="Trebuchet MS" w:ascii="Trebuchet MS" w:hAnsi="Trebuchet MS"/>
          <w:i/>
          <w:sz w:val="20"/>
          <w:szCs w:val="20"/>
        </w:rPr>
        <w:t>Conectando el Corazón</w:t>
      </w:r>
    </w:p>
    <w:p>
      <w:pPr>
        <w:pStyle w:val="Normal"/>
        <w:jc w:val="both"/>
        <w:rPr/>
      </w:pPr>
      <w:r>
        <w:rPr>
          <w:rFonts w:cs="Trebuchet MS" w:ascii="Trebuchet MS" w:hAnsi="Trebuchet MS"/>
          <w:b/>
          <w:sz w:val="28"/>
          <w:szCs w:val="28"/>
        </w:rPr>
        <w:t>El Espíritu de la temporada</w:t>
      </w:r>
      <w:r>
        <w:rPr>
          <w:rFonts w:cs="Trebuchet MS" w:ascii="Trebuchet MS" w:hAnsi="Trebuchet MS"/>
          <w:sz w:val="28"/>
          <w:szCs w:val="28"/>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or Barbara Rother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cabo de leer el mensaje de Steve y el Grupo. Aunque estaba con Steve cuando canalizó estas palabras mágicas originalmente, leerlas permite que el significado se sumerja en un nivel más profundo. Los 144 puntos de luz resumen aquello de lo que se trata la temporada navideña. No importa qué práctica religiosa o cultural observen, el significado de esta temporada del año es el mismo para todos. Éste es el momento para conectar los corazones de cada uno alrededor del mundo y extender nuestra luz a todos los que se conectan con nosotros, no sólo en esta época del año, sino continuamente a lo largo del maravilloso Nuevo Año que nos espera. Ahora es el momento de marcar la diferencia de corazón en corazón. Podemos marcar la diferencia individualmente. Permitan entonces que empiece con ustedes y permitan también que siga pasando a cada persona que ustedes toquen. Así es  un ángel humano. Conforme escribo estas palabras siento que mi corazón se entibia con el resplandor del amor. Se siente muy bien. Por favor compartan ese sentimiento con todos los que se crucen en su camino ya sea compartiendo una palabra amable o una sonrisa. Si llegamos a hacer esto en todo el mundo, conectaremos los 144 puntos de luz y muchos má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iento que soy sencillamente una jugadora en este gran juego de la vida. Jamás imaginé en mis sueños que tendría el privilegio de viajar y encontrarme con la familia de los Trabajadores de la Luz de todo el mundo. Cada año se abren nuevos lugares para que Steve y yo podamos expandir nuestra luz y la recibimos a cambio de todas las bellas personas con las que nos encontramos. Estoy ahora en casa después de volver de nuestro viaje a Rusia. Siempre tomo un día para mí después de nuestros viajes para asimilar la experiencia y anclarme. El amor que siento al conectarme con los nuevos miembros de la familia puede resultar sobrecogedor. Por eso me dedico un día para repasar mis experiencias y comprender que fueron reales. Viajando de mi mundo en Las Vegas a los muchos lugares que hemos experimentado este último año, parece como si atravesara diferentes dimensiones del tiempo y el espacio. Cuando regreso a casa tengo que preguntarme a mí misma ¿experimenté ese lugar físicamente o fue un sueño? Yo sé que los sueños se vuelven realidad así es que cada aventura ha sido  parte de mi realidad en algún nivel.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a asombrosa verdad que he descubierto es que éste es un mundo pequeño. Puede haber algunas diferencias pero cuando llegamos al corazón de la humanidad todos  somos iguales. Cuando sentimos que hay diferencias en nuestros mundos sólo necesitamos comunicarnos con nuestros corazones para saber que todos somos iguales. Hace unas semanas tuvimos la maravillosa experiencia de presentar nuestro trabajo en un crucero junto con Ronna Herman. Como de costumbre había personas de todo el mundo. Ronna,  otros miembros de la familia y yo celebramos nuestros cumpleaños a bordo del crucero. ¡Nos trajeron un gran pastel y nos cantaron el cumpleaños feliz en cinco idiomas! Esto me confirmó que todos venimos de un corazón que comparte la belleza de ser un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Ordené mis tarjetas de Navidad con la intención de enviarlas a todas las personas que pudiera. La verdad es que probablemente no tendré tiempo de mandar ninguna de ellas. Las fiestas llegarán pronto. Respiro profundamente y sé que aunque no consiga enviar mis tarjetas, todos aquellos que lean mi mensaje sabrán que estoy conectando mi corazón con el suyo,  especialmente en este momento del año. Yo escojo disfrutar todos los días de este tiempo especial y llevar esta magia durante el Nuevo Año que se avecina. El Trabajo de la Luz consiste en conectar puntos de luz dondequiera que llegue nuestra luz. Una vez que  tocamos a alguien, la luz continúa creciendo. Sientan la calidez de conectarse con el amor y la luz.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Con todo mi Amor y Luz,   </w:t>
      </w:r>
    </w:p>
    <w:p>
      <w:pPr>
        <w:pStyle w:val="Normal"/>
        <w:jc w:val="both"/>
        <w:rPr>
          <w:rFonts w:ascii="Trebuchet MS" w:hAnsi="Trebuchet MS" w:cs="Trebuchet MS"/>
          <w:sz w:val="20"/>
          <w:szCs w:val="20"/>
        </w:rPr>
      </w:pPr>
      <w:r>
        <w:rPr>
          <w:rFonts w:cs="Trebuchet MS" w:ascii="Trebuchet MS" w:hAnsi="Trebuchet MS"/>
          <w:sz w:val="20"/>
          <w:szCs w:val="20"/>
        </w:rPr>
        <w:t xml:space="preserve">Bárbar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u w:val="single"/>
        </w:rPr>
        <w:t>Nota de Derechos de autor:</w:t>
      </w:r>
    </w:p>
    <w:p>
      <w:pPr>
        <w:pStyle w:val="Normal"/>
        <w:jc w:val="both"/>
        <w:rPr>
          <w:rFonts w:ascii="Trebuchet MS" w:hAnsi="Trebuchet MS" w:cs="Trebuchet MS"/>
          <w:sz w:val="20"/>
          <w:szCs w:val="20"/>
        </w:rPr>
      </w:pPr>
      <w:r>
        <w:rPr>
          <w:rFonts w:cs="Trebuchet MS" w:ascii="Trebuchet MS" w:hAnsi="Trebuchet MS"/>
          <w:sz w:val="20"/>
          <w:szCs w:val="20"/>
        </w:rPr>
        <w:t xml:space="preserve">Por favor incluyan esto al utilizar este material.  </w:t>
      </w:r>
    </w:p>
    <w:p>
      <w:pPr>
        <w:pStyle w:val="Normal"/>
        <w:jc w:val="both"/>
        <w:rPr/>
      </w:pPr>
      <w:r>
        <w:rPr>
          <w:rFonts w:cs="Trebuchet MS" w:ascii="Trebuchet MS" w:hAnsi="Trebuchet MS"/>
          <w:sz w:val="20"/>
          <w:szCs w:val="20"/>
        </w:rPr>
        <w:t>Copyright 2005.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obtener mayor información sobre el Grupo, diríjase a la página web: </w:t>
      </w:r>
    </w:p>
    <w:p>
      <w:pPr>
        <w:pStyle w:val="Normal"/>
        <w:jc w:val="both"/>
        <w:rPr>
          <w:rFonts w:ascii="Trebuchet MS" w:hAnsi="Trebuchet MS" w:cs="Trebuchet MS"/>
          <w:sz w:val="20"/>
          <w:szCs w:val="20"/>
        </w:rPr>
      </w:pPr>
      <w:hyperlink r:id="rId3">
        <w:r>
          <w:rPr>
            <w:rStyle w:val="InternetLink"/>
            <w:rFonts w:cs="Trebuchet MS" w:ascii="Trebuchet MS" w:hAnsi="Trebuchet MS"/>
            <w:color w:val="000000"/>
            <w:sz w:val="20"/>
            <w:szCs w:val="20"/>
          </w:rPr>
          <w:t>http://www.trabajadoresdeluz.com</w:t>
        </w:r>
      </w:hyperlink>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o a la página original en inglés, </w:t>
      </w:r>
      <w:hyperlink r:id="rId4">
        <w:r>
          <w:rPr>
            <w:rStyle w:val="InternetLink"/>
            <w:rFonts w:cs="Arial" w:ascii="Trebuchet MS" w:hAnsi="Trebuchet MS"/>
            <w:color w:val="000000"/>
            <w:sz w:val="20"/>
            <w:szCs w:val="20"/>
          </w:rPr>
          <w:t>http://www.Lightworker.com</w:t>
        </w:r>
      </w:hyperlink>
    </w:p>
    <w:p>
      <w:pPr>
        <w:pStyle w:val="Normal"/>
        <w:jc w:val="both"/>
        <w:rPr>
          <w:rFonts w:ascii="Trebuchet MS" w:hAnsi="Trebuchet MS" w:cs="Trebuchet MS"/>
          <w:sz w:val="20"/>
          <w:szCs w:val="20"/>
        </w:rPr>
      </w:pPr>
      <w:r>
        <w:rPr>
          <w:rFonts w:cs="Trebuchet MS" w:ascii="Trebuchet MS" w:hAnsi="Trebuchet MS"/>
          <w:sz w:val="20"/>
          <w:szCs w:val="20"/>
        </w:rPr>
        <w:t xml:space="preserve">¡Gracias por ayudar a expandir la Luz!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u w:val="single"/>
        </w:rPr>
        <w:t>Traducción y Edición:</w:t>
      </w:r>
    </w:p>
    <w:p>
      <w:pPr>
        <w:pStyle w:val="Normal"/>
        <w:jc w:val="both"/>
        <w:rPr>
          <w:rFonts w:ascii="Trebuchet MS" w:hAnsi="Trebuchet MS" w:cs="Trebuchet MS"/>
          <w:sz w:val="20"/>
          <w:szCs w:val="20"/>
        </w:rPr>
      </w:pPr>
      <w:r>
        <w:rPr>
          <w:rFonts w:cs="Trebuchet MS" w:ascii="Trebuchet MS" w:hAnsi="Trebuchet MS"/>
          <w:sz w:val="20"/>
          <w:szCs w:val="20"/>
        </w:rPr>
        <w:t>Equipo de Traductoras de Lightworker</w:t>
      </w:r>
    </w:p>
    <w:p>
      <w:pPr>
        <w:pStyle w:val="Normal"/>
        <w:jc w:val="both"/>
        <w:rPr>
          <w:rFonts w:ascii="Trebuchet MS" w:hAnsi="Trebuchet MS" w:cs="Trebuchet MS"/>
          <w:sz w:val="20"/>
          <w:szCs w:val="20"/>
        </w:rPr>
      </w:pPr>
      <w:r>
        <w:rPr>
          <w:rFonts w:cs="Trebuchet MS" w:ascii="Trebuchet MS" w:hAnsi="Trebuchet MS"/>
          <w:sz w:val="20"/>
          <w:szCs w:val="20"/>
        </w:rPr>
        <w:t>Diciembre 2005/Enero 2006</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Los Faros de Luz ~ Recordatorios desde el Hogar – 15 Dic 2005</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ontec">
    <w:name w:val="iconte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lightworker.com/&apos;);" TargetMode="External"/><Relationship Id="rId3" Type="http://schemas.openxmlformats.org/officeDocument/2006/relationships/hyperlink" Target="javascript:ol(&apos;http://www.trabajadoresdeluz.com/&apos;);" TargetMode="External"/><Relationship Id="rId4" Type="http://schemas.openxmlformats.org/officeDocument/2006/relationships/hyperlink" Target="javascript:ol(&apos;http://www.lightworker.com/&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2:17:00Z</dcterms:created>
  <dc:creator>SUSANA</dc:creator>
  <dc:description/>
  <cp:keywords/>
  <dc:language>en-US</dc:language>
  <cp:lastModifiedBy>pc</cp:lastModifiedBy>
  <dcterms:modified xsi:type="dcterms:W3CDTF">2006-01-06T22:18:00Z</dcterms:modified>
  <cp:revision>3</cp:revision>
  <dc:subject/>
  <dc:title>Los Faros de Luz ~ Recordatorios desde el Hogar</dc:title>
</cp:coreProperties>
</file>