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4"/>
          <w:szCs w:val="24"/>
          <w:lang w:val="en-GB"/>
        </w:rPr>
      </w:pPr>
      <w:r>
        <w:rPr>
          <w:rFonts w:cs="Trebuchet MS" w:ascii="Trebuchet MS" w:hAnsi="Trebuchet MS"/>
          <w:sz w:val="24"/>
          <w:szCs w:val="24"/>
          <w:lang w:val="en-GB"/>
        </w:rPr>
      </w:r>
    </w:p>
    <w:p>
      <w:pPr>
        <w:pStyle w:val="Heading2"/>
        <w:rPr/>
      </w:pPr>
      <w:r>
        <w:rPr>
          <w:rFonts w:cs="Trebuchet MS" w:ascii="Trebuchet MS" w:hAnsi="Trebuchet MS"/>
          <w:smallCaps/>
          <w:shadow/>
          <w:color w:val="000000"/>
          <w:szCs w:val="36"/>
        </w:rPr>
        <w:t xml:space="preserve">Los Faros de Luz </w:t>
      </w:r>
      <w:r>
        <w:rPr>
          <w:rFonts w:cs="Trebuchet MS" w:ascii="Trebuchet MS" w:hAnsi="Trebuchet MS"/>
          <w:i/>
          <w:iCs/>
          <w:smallCaps/>
          <w:shadow/>
          <w:color w:val="000000"/>
          <w:szCs w:val="36"/>
        </w:rPr>
        <w:t>~ Re-cordatorios desde el Hogar</w:t>
      </w:r>
    </w:p>
    <w:p>
      <w:pPr>
        <w:pStyle w:val="Normal"/>
        <w:rPr>
          <w:rFonts w:ascii="Trebuchet MS" w:hAnsi="Trebuchet MS" w:cs="Trebuchet MS"/>
          <w:i/>
          <w:i/>
          <w:iCs/>
          <w:smallCaps/>
          <w:shadow/>
          <w:color w:val="000000"/>
          <w:sz w:val="24"/>
          <w:szCs w:val="24"/>
        </w:rPr>
      </w:pPr>
      <w:r>
        <w:rPr>
          <w:rFonts w:cs="Trebuchet MS" w:ascii="Trebuchet MS" w:hAnsi="Trebuchet MS"/>
          <w:i/>
          <w:iCs/>
          <w:smallCaps/>
          <w:shadow/>
          <w:color w:val="000000"/>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15 de enero de 2006</w:t>
      </w:r>
    </w:p>
    <w:p>
      <w:pPr>
        <w:pStyle w:val="Normal"/>
        <w:jc w:val="center"/>
        <w:rPr/>
      </w:pPr>
      <w:r>
        <w:rPr>
          <w:rFonts w:cs="Trebuchet MS" w:ascii="Trebuchet MS" w:hAnsi="Trebuchet MS"/>
          <w:sz w:val="36"/>
          <w:szCs w:val="36"/>
        </w:rPr>
        <w:br/>
      </w:r>
      <w:r>
        <w:rPr>
          <w:rFonts w:cs="Trebuchet MS" w:ascii="Trebuchet MS" w:hAnsi="Trebuchet MS"/>
          <w:b/>
          <w:bCs/>
          <w:smallCaps/>
          <w:shadow/>
          <w:sz w:val="40"/>
          <w:szCs w:val="40"/>
        </w:rPr>
        <w:t>~ El Segundo Mágico ~</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Espera un Milagro!</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pPr>
      <w:r>
        <w:rPr>
          <w:rFonts w:cs="Trebuchet MS" w:ascii="Trebuchet MS" w:hAnsi="Trebuchet MS"/>
          <w:sz w:val="20"/>
          <w:szCs w:val="20"/>
        </w:rPr>
        <w:t xml:space="preserve">Los Re-cordatorios desde el Hogar de los Faros de Luz se presentan </w:t>
      </w:r>
      <w:r>
        <w:rPr>
          <w:rFonts w:cs="Trebuchet MS" w:ascii="Trebuchet MS" w:hAnsi="Trebuchet MS"/>
          <w:b/>
          <w:bCs/>
          <w:i/>
          <w:iCs/>
          <w:sz w:val="20"/>
          <w:szCs w:val="20"/>
        </w:rPr>
        <w:t>En Vivo</w:t>
      </w:r>
      <w:r>
        <w:rPr>
          <w:rFonts w:cs="Trebuchet MS" w:ascii="Trebuchet MS" w:hAnsi="Trebuchet MS"/>
          <w:sz w:val="20"/>
          <w:szCs w:val="20"/>
        </w:rPr>
        <w:t xml:space="preserve"> en Internet, transcritos y colocados el día 15 de cada mes.  La próxima transmisión EN VIVO de los Trabajadores de la Luz será el </w:t>
      </w:r>
      <w:r>
        <w:rPr>
          <w:rFonts w:cs="Trebuchet MS" w:ascii="Trebuchet MS" w:hAnsi="Trebuchet MS"/>
          <w:b/>
          <w:bCs/>
          <w:sz w:val="20"/>
          <w:szCs w:val="20"/>
        </w:rPr>
        <w:t>28 de enero de 2006</w:t>
      </w:r>
      <w:r>
        <w:rPr>
          <w:rFonts w:cs="Trebuchet MS" w:ascii="Trebuchet MS" w:hAnsi="Trebuchet MS"/>
          <w:sz w:val="20"/>
          <w:szCs w:val="20"/>
        </w:rPr>
        <w:t>.</w:t>
      </w:r>
    </w:p>
    <w:p>
      <w:pPr>
        <w:pStyle w:val="Normal"/>
        <w:rPr>
          <w:rStyle w:val="StrongEmphasis"/>
          <w:rFonts w:ascii="Trebuchet MS" w:hAnsi="Trebuchet MS" w:cs="Trebuchet MS"/>
          <w:sz w:val="24"/>
          <w:szCs w:val="24"/>
        </w:rPr>
      </w:pPr>
      <w:r>
        <w:rPr>
          <w:rFonts w:cs="Trebuchet MS" w:ascii="Trebuchet MS" w:hAnsi="Trebuchet MS"/>
          <w:sz w:val="20"/>
          <w:szCs w:val="20"/>
        </w:rPr>
      </w:r>
    </w:p>
    <w:p>
      <w:pPr>
        <w:pStyle w:val="Normal"/>
        <w:jc w:val="both"/>
        <w:rPr/>
      </w:pPr>
      <w:r>
        <w:rPr>
          <w:rFonts w:cs="Trebuchet MS" w:ascii="Trebuchet MS" w:hAnsi="Trebuchet MS"/>
          <w:i/>
          <w:iCs/>
          <w:sz w:val="20"/>
          <w:szCs w:val="20"/>
        </w:rPr>
        <w:t>De Stev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Uno, un mil dos...   Como tres horas después que se presentó esta canalización, los científicos en todo el mundo ajustaron en un segundo los relojes atómicos para comenzar el año 2006.  Puede que sea solamente un segundo, pero de acuerdo con el Grupo, este es el comienzo de nuestra nueva relación con el tiempo.  Sí, han hecho ajustes al reloj atómico anteriormente, pero esos  estaban programados.  Este no.  Nuestra cambiante Tierra está girando más lentamente.  El milagro de ese cambio en el tiempo marca el comienzo de la posibilidad de crear conscientemente, algo nunca visto con anterioridad en la experiencia humana.  2006 será un año importante en la evolución de la humanidad.  Sosténganse, disfruten el viaje, y ¡esperen un milagr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Grandes abrazos y suaves codazo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Steve Rother</w:t>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rFonts w:ascii="Trebuchet MS" w:hAnsi="Trebuchet MS" w:cs="Trebuchet MS"/>
          <w:b/>
          <w:b/>
          <w:bCs/>
          <w:sz w:val="24"/>
          <w:szCs w:val="24"/>
        </w:rPr>
      </w:pPr>
      <w:r>
        <w:rPr>
          <w:rFonts w:cs="Trebuchet MS" w:ascii="Trebuchet MS" w:hAnsi="Trebuchet MS"/>
          <w:b/>
          <w:bCs/>
          <w:sz w:val="24"/>
          <w:szCs w:val="24"/>
        </w:rPr>
        <w:t>del Grupo</w:t>
      </w:r>
    </w:p>
    <w:p>
      <w:pPr>
        <w:pStyle w:val="Normal"/>
        <w:rPr>
          <w:rFonts w:ascii="Trebuchet MS" w:hAnsi="Trebuchet MS" w:cs="Trebuchet MS"/>
          <w:b/>
          <w:b/>
          <w:bCs/>
          <w:sz w:val="24"/>
          <w:szCs w:val="28"/>
        </w:rPr>
      </w:pPr>
      <w:r>
        <w:rPr>
          <w:rFonts w:cs="Trebuchet MS" w:ascii="Trebuchet MS" w:hAnsi="Trebuchet MS"/>
          <w:b/>
          <w:bCs/>
          <w:sz w:val="24"/>
          <w:szCs w:val="28"/>
        </w:rPr>
      </w:r>
    </w:p>
    <w:p>
      <w:pPr>
        <w:pStyle w:val="Textoindependiente2"/>
        <w:jc w:val="both"/>
        <w:rPr>
          <w:rFonts w:ascii="Trebuchet MS" w:hAnsi="Trebuchet MS" w:cs="Trebuchet MS"/>
          <w:color w:val="000000"/>
          <w:sz w:val="20"/>
          <w:szCs w:val="20"/>
        </w:rPr>
      </w:pPr>
      <w:r>
        <w:rPr>
          <w:rFonts w:cs="Trebuchet MS" w:ascii="Trebuchet MS" w:hAnsi="Trebuchet MS"/>
          <w:color w:val="000000"/>
          <w:sz w:val="20"/>
          <w:szCs w:val="20"/>
        </w:rPr>
        <w:t>Saludos desde el Hoga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partimos con ustedes este día la magia que han creado.  La magia se encuentra al interior de sus corazones, dondequiera que estén.  Ustedes han creado algo único.  Han creado una unión de tiempo y espacio que no estaba planeada originalmente.  Como resultado, se están presentando ajustes en su Tierra, incluso hoy día, que originalmente no se habían contemplado.  Antes de que abordemos todos los detalles de lo que les espera, deseamos presentarles un panorama de la realidad en la forma que se observa desde nuestra perspectiva.  Porque como siempre les hemos dicho, ustedes los humanos tienen dificultades con la realidad -- ustedes continúan creyendo que es real.</w:t>
      </w:r>
    </w:p>
    <w:p>
      <w:pPr>
        <w:pStyle w:val="Normal"/>
        <w:rPr>
          <w:rFonts w:ascii="Trebuchet MS" w:hAnsi="Trebuchet MS" w:cs="Trebuchet MS"/>
          <w:sz w:val="24"/>
          <w:szCs w:val="24"/>
        </w:rPr>
      </w:pPr>
      <w:r>
        <w:rPr>
          <w:rFonts w:cs="Trebuchet MS" w:ascii="Trebuchet MS" w:hAnsi="Trebuchet MS"/>
          <w:sz w:val="24"/>
          <w:szCs w:val="24"/>
        </w:rPr>
      </w:r>
    </w:p>
    <w:p>
      <w:pPr>
        <w:pStyle w:val="Heading1"/>
        <w:rPr>
          <w:rStyle w:val="StrongEmphasis"/>
          <w:rFonts w:ascii="Trebuchet MS" w:hAnsi="Trebuchet MS" w:cs="Trebuchet MS"/>
        </w:rPr>
      </w:pPr>
      <w:r>
        <w:rPr>
          <w:rFonts w:cs="Trebuchet MS" w:ascii="Trebuchet MS" w:hAnsi="Trebuchet MS"/>
          <w:sz w:val="24"/>
          <w:szCs w:val="24"/>
        </w:rPr>
      </w:r>
    </w:p>
    <w:p>
      <w:pPr>
        <w:pStyle w:val="Heading3"/>
        <w:rPr/>
      </w:pPr>
      <w:r>
        <w:rPr>
          <w:rFonts w:cs="Trebuchet MS" w:ascii="Trebuchet MS" w:hAnsi="Trebuchet MS"/>
          <w:b/>
          <w:bCs/>
          <w:color w:val="000000"/>
          <w:sz w:val="24"/>
        </w:rPr>
        <w:t>Espejos de Realidad</w:t>
      </w:r>
    </w:p>
    <w:p>
      <w:pPr>
        <w:pStyle w:val="Normal"/>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jc w:val="both"/>
        <w:rPr>
          <w:rFonts w:ascii="Trebuchet MS" w:hAnsi="Trebuchet MS" w:cs="Trebuchet MS"/>
          <w:sz w:val="20"/>
          <w:szCs w:val="20"/>
        </w:rPr>
      </w:pPr>
      <w:r>
        <w:rPr>
          <w:rFonts w:cs="Trebuchet MS" w:ascii="Trebuchet MS" w:hAnsi="Trebuchet MS"/>
          <w:sz w:val="20"/>
          <w:szCs w:val="20"/>
        </w:rPr>
        <w:t>Ustedes viven en lo que nosotros llamamos ‘la ilusión’.  Viven en la ilusión de un tablero de juego de humanos, fingiendo estar separados unos de otros cuando no lo están.  Ustedes en realidad son un sólo corazón con muchas mentes.  Es una red de amor que comparten y que los conecta a todos.  Les decimos que conforme  avancen los próximos seis años, será imperativo que honren al corazón único de la humanidad.  La magia sucede cuando  se ven a sí mismos en los ojos de otro ser humano, ya que esto les permite  reflejar la belleza única que solamente ustedes llevan.  En realidad  están viendo los ojos de Dios.  Cuando  se ven a sí mismos en los ojos de los demás,  pueden verse reflejados en los verdaderos espejos que  han puesto en su camino, y eso es tan bello que no se puede describir.  Todo lo demás que  perciben en su mundo es una ilusión.  Es una ilusión que ustedes han creado para poder jugar el juego de las Escondidas.   Dios buscándose a Sí Mismo, tratando de encontrarse a Sí Mis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n haciendo un  trabajo excelente con esa labor, pero aún así les decimos que el velo los confunde.  Ustedes desean ver algo y creer que es real y tangible.  Es algo que  pueden sentir y tocar, así que creen que el artículo debe ser real.  Pero les decimos que parte del artículo que  pueden tocar y sentir en su mundo físico, es, en realidad, una ilusión.  Esa es la parte que no es real.  Cuando  sostienen un cristal en su mano, ese cristal puede estar, en realidad, en varios lugares a la vez.  El estado natural del cosmos es la  multi-dimensionalidad, pero el velo fue diseñado para esconder ese aspecto suyo.  Su mano se encuentra en sólo  uno de los lugares en donde ese cristal existe.  Es su percepción y su esperanza de sostenerlo y hacerlo real en su experiencia lo que hace que parezca sólido en su mano.  Ustedes son los creadores.  Ustedes están creando cada paso antes de que su pie toque el suelo, y en los próximos seis años eso será más evidente.  Conforme avancen en la espiral de la evolución,  aprenderán a usar los dones de la existencia multi-dimensional.</w:t>
      </w:r>
    </w:p>
    <w:p>
      <w:pPr>
        <w:pStyle w:val="Normal"/>
        <w:rPr>
          <w:rFonts w:ascii="Trebuchet MS" w:hAnsi="Trebuchet MS" w:cs="Trebuchet MS"/>
          <w:sz w:val="24"/>
          <w:szCs w:val="24"/>
        </w:rPr>
      </w:pPr>
      <w:r>
        <w:rPr>
          <w:rFonts w:cs="Trebuchet MS" w:ascii="Trebuchet MS" w:hAnsi="Trebuchet MS"/>
          <w:sz w:val="24"/>
          <w:szCs w:val="24"/>
        </w:rPr>
        <w:t xml:space="preserve">.  </w:t>
      </w:r>
    </w:p>
    <w:p>
      <w:pPr>
        <w:pStyle w:val="Heading4"/>
        <w:rPr>
          <w:rFonts w:ascii="Trebuchet MS" w:hAnsi="Trebuchet MS" w:cs="Trebuchet MS"/>
          <w:color w:val="000000"/>
        </w:rPr>
      </w:pPr>
      <w:r>
        <w:rPr>
          <w:rFonts w:cs="Trebuchet MS" w:ascii="Trebuchet MS" w:hAnsi="Trebuchet MS"/>
          <w:color w:val="000000"/>
        </w:rPr>
        <w:t>Esperanzas y Percepción Crean la Realidad</w:t>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0"/>
          <w:szCs w:val="20"/>
        </w:rPr>
      </w:pPr>
      <w:r>
        <w:rPr>
          <w:rFonts w:cs="Trebuchet MS" w:ascii="Trebuchet MS" w:hAnsi="Trebuchet MS"/>
          <w:sz w:val="20"/>
          <w:szCs w:val="20"/>
        </w:rPr>
        <w:t>Descubrirán que sus propias esperanzas están creando su realidad más que nunca.  Imaginen por un momento que todo en su mundo existe en varias dimensiones al mismo tiempo.  Entonces su experiencia, y por lo tanto su realidad se verá determinada por la dimensión y el punto de percepción que usan para verla.  Esa elección ha estado oculta al mundo inconsciente.  Ahora, está cambiando rápidamente, ya que frente a ustedes tienen más posibilidades de las que podrían imaginar.  Como un ejercicio les pedimos que vean el cristal con dos pensamientos conscientes: (1) ¿Cuál es el punto más elevado de percepción desde el cual puedo ver este artículo? y (2) ¿Cuáles son mis esperanzas al verlo?  Con esta comprensión, sugerimos que en vez de ver el cristal que es real y tangible en su mano, comiencen a ver ese cristal y el mundo a su alrededor sencillamente como una posibilidad en vez de una realidad.</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2"/>
        <w:jc w:val="both"/>
        <w:rPr>
          <w:rFonts w:ascii="Trebuchet MS" w:hAnsi="Trebuchet MS" w:cs="Trebuchet MS"/>
          <w:b/>
          <w:b/>
          <w:bCs/>
          <w:color w:val="000000"/>
          <w:sz w:val="20"/>
          <w:szCs w:val="20"/>
        </w:rPr>
      </w:pPr>
      <w:r>
        <w:rPr>
          <w:rFonts w:cs="Trebuchet MS" w:ascii="Trebuchet MS" w:hAnsi="Trebuchet MS"/>
          <w:color w:val="000000"/>
          <w:sz w:val="20"/>
          <w:szCs w:val="20"/>
        </w:rPr>
        <w:t>Cuando se hayan acostumbrado a esa forma de pensar,  recibirán  un número mayor de las cualidades multi-dimensionales que el velo ha ocultado hasta ahora.  Se sentirán atraídos hacia lugares que modifiquen su percepción y después buscarán el reflejo de su belleza única en aquellos que se encuentren a su alrededor.  Como nunca antes, esas posibilidades se incrementarán.  Ustedes se están convirtiendo en creadores conscientes.  Ahora, ustedes asumen la responsabilidad de su propia vida, dado que ya no es apropiado responsabilizar a otros por ella, y en realidad, entregar su propio poder a los líderes mundiales.  Ya no es apropiado entregar la responsabilidad de la creación de su propia realidad a su cónyuge, a sus hijos, a una figura de autoridad o a cualquier otra persona.  Aún cuando esas personas pueden jugar un papel importante en tu vida, re-cuerda que tú eres el único que puede asumir la responsabilidad de tus percepciones y esperanzas.  Eso es lo primero y primordial en su mundo como creadores conscientes, ya que son sus percepciones y esperanzas las que crean su realidad.  Por lo tanto, si en cualquier momento  no son felices con la realidad que  han creado, les pedimos que tengan la valentía de elegir de nuevo, cerrar sus ojos bien fuerte y conforme los abran de  nuevo, contemplar un nuevo mundo de posibilidades frente a sí.  Vean posibilidades en vez de realidades, ya que eso iluminará  su espíritu, especialmente en los días que tienen por delan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center"/>
        <w:rPr/>
      </w:pPr>
      <w:r>
        <w:rPr>
          <w:rStyle w:val="StrongEmphasis"/>
          <w:rFonts w:cs="Trebuchet MS" w:ascii="Trebuchet MS" w:hAnsi="Trebuchet MS"/>
          <w:sz w:val="24"/>
          <w:szCs w:val="24"/>
        </w:rPr>
        <w:t>El Surgimiento de la Nueva Lemuria</w:t>
      </w:r>
    </w:p>
    <w:p>
      <w:pPr>
        <w:pStyle w:val="Normal"/>
        <w:jc w:val="center"/>
        <w:rPr>
          <w:rFonts w:ascii="Trebuchet MS" w:hAnsi="Trebuchet MS" w:cs="Trebuchet MS"/>
          <w:sz w:val="24"/>
          <w:szCs w:val="24"/>
        </w:rPr>
      </w:pPr>
      <w:r>
        <w:rPr>
          <w:rStyle w:val="StrongEmphasis"/>
          <w:rFonts w:eastAsia="Trebuchet MS" w:cs="Trebuchet MS" w:ascii="Trebuchet MS" w:hAnsi="Trebuchet MS"/>
          <w:sz w:val="24"/>
          <w:szCs w:val="24"/>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año 2006 presenta posibilidades que nunca antes se habían dado y que son el resultado de sus creaciones.  Les hablaremos sobre unas cuantas cosas que tienen que observar, ya que viven tiempos muy emocionantes.  Les hemos dicho muchas veces que Lemuria no se hundió, sino que cambió de dimensión hacia lo que ustedes llaman ascensión.  Lo que no les hemos dicho antes es que Lemuria todavía existe hoy en día.  Lemuria volverá a ustedes y ustedes comenzarán a ver nuevamente lemurianos en sus vidas, conforme su vibración comience a alcanzar el nivel al cual ellos ascendieron cuando desaparecieron de la Tierra. En realidad, ustedes están alcanzando sus esperanzas ahora, y por lo tanto sus realidades se entrecruzarán pronto.  La Nueva Lemuria se convertirá en parte del juego.  Eso no quiere decir que un nuevo continente surgirá del océano, ya que ese no es el consenso de la percepción o esperanza general.  Lo que sucederá primero es que el lemuriano se verá reflejado y despertado dentro de cada uno de ustedes.  Ustedes se encontrarán  con las personas que solían ser en los tiempos de Lemuria. Comenzarán a conocer nuevas personas que tienen un gran significado en sus vidas y que reflejan al Dios en ustedes, algo que no han visto en mucho tiempo.  Conocerán a los Lemurianos que los han estado esperando  en las otras dimensiones de tiempo y espaci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Recibirán ayuda de ellos, pero no como maestros ascendidos que  vienen a dirigirlos. Más bien caminarán a su lado y, a cada instante,  les ayudarán a elevar sus expectativas.  Ellos están allí para ascender </w:t>
      </w:r>
      <w:r>
        <w:rPr>
          <w:rFonts w:cs="Trebuchet MS" w:ascii="Trebuchet MS" w:hAnsi="Trebuchet MS"/>
          <w:i/>
          <w:iCs/>
          <w:sz w:val="20"/>
          <w:szCs w:val="20"/>
        </w:rPr>
        <w:t xml:space="preserve">con </w:t>
      </w:r>
      <w:r>
        <w:rPr>
          <w:rFonts w:cs="Trebuchet MS" w:ascii="Trebuchet MS" w:hAnsi="Trebuchet MS"/>
          <w:sz w:val="20"/>
          <w:szCs w:val="20"/>
        </w:rPr>
        <w:t>ustedes. Están allí tanto para ayudarlos como para recibir ayuda de ustedes.  Seguir al líder ya no funcionará en la forma como lo hizo para los humanos.  Ahora ustedes están en la Segunda Ola de Empoderamiento aprendiendo a dirigirse a sí mismos, a seguirse a sí mismos.   Ahora se trata de seguirse a sí mismo y caminar al lado de aquellos que son lo suficientemente poderosos como para detenerse a su lado y sostener su energía sin quitársela a ustedes ni a ninguna otra persona.  Los lemurianos han estado esperando pacientemente con gran expectación y con la esperanza de que ustedes algún día llegaran ese nivel... y aquí están.   Queridos, nuestra mayor esperanza es que caminen orgullosamente en su juego, siendo concientes de su verdadera magnificencia.  Mírense con orgullo  en los ojos de aquellos que se encuentren a su alrededor, esperando ver el bello reflejo de Dios que ustedes son.</w:t>
      </w:r>
    </w:p>
    <w:p>
      <w:pPr>
        <w:pStyle w:val="Normal"/>
        <w:rPr>
          <w:rFonts w:ascii="Trebuchet MS" w:hAnsi="Trebuchet MS" w:cs="Trebuchet MS"/>
          <w:sz w:val="24"/>
          <w:szCs w:val="24"/>
        </w:rPr>
      </w:pPr>
      <w:r>
        <w:rPr>
          <w:rFonts w:cs="Trebuchet MS" w:ascii="Trebuchet MS" w:hAnsi="Trebuchet MS"/>
          <w:sz w:val="24"/>
          <w:szCs w:val="24"/>
        </w:rPr>
      </w:r>
    </w:p>
    <w:p>
      <w:pPr>
        <w:pStyle w:val="Heading4"/>
        <w:rPr>
          <w:rFonts w:ascii="Trebuchet MS" w:hAnsi="Trebuchet MS" w:cs="Trebuchet MS"/>
          <w:color w:val="000000"/>
        </w:rPr>
      </w:pPr>
      <w:r>
        <w:rPr>
          <w:rFonts w:cs="Trebuchet MS" w:ascii="Trebuchet MS" w:hAnsi="Trebuchet MS"/>
          <w:color w:val="000000"/>
        </w:rPr>
        <w:t>Ajustes de la Quinta Dimensión</w:t>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r>
    </w:p>
    <w:p>
      <w:pPr>
        <w:pStyle w:val="Icontec"/>
        <w:jc w:val="both"/>
        <w:rPr>
          <w:rFonts w:ascii="Trebuchet MS" w:hAnsi="Trebuchet MS" w:cs="Trebuchet MS"/>
          <w:sz w:val="20"/>
          <w:szCs w:val="20"/>
        </w:rPr>
      </w:pPr>
      <w:r>
        <w:rPr>
          <w:rFonts w:cs="Trebuchet MS" w:ascii="Trebuchet MS" w:hAnsi="Trebuchet MS"/>
          <w:sz w:val="20"/>
          <w:szCs w:val="20"/>
        </w:rPr>
        <w:t>Están sucediendo muchas cosas.  Les hemos dicho antes que la biología humana está pasando por  muchas etapas evolutivas.  Muchos de ustedes comenzaron a despertarse a las 3 de la mañana, uniéndose al club de las 3 de la mañana.  Sí, pueden bajar las manos.  Sabemos quiénes son.  Les visitamos con frecuencia a las 3 de la mañana, y a las 4, y a las 5.  Es parte de una tríada de sueño que se volverá más común para los humanos.  Esa tríada les ayudará a dormir por tres horas, mantenerse despiertos por dos horas, y después dormir por tres horas más.  Eso es algo muy común, incluyendo los latidos irregulares del corazón.  A medida que  evolucionan y conforme vayan elevando su vibración con rapidez, eso se irá convirtiendo en su patrón normal de sueño.  También les hemos dicho que las palpitaciones del corazón y el cuerpo físico a veces deben saltarse un latido, o latir de forma irregular para alcanzar la vibración más alta en la que se están transformando.  Ustedes no están solos en sus cambios.  Algo sucede conforme  suben a la quinta 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orma más simple de entender la quinta dimensión es comprendiendo las primeras tres.  Lo pondremos en palabras muy sencillas.  Las primeras tres serán simplemente alto, ancho y largo.  Las dos dimensiones con las que ustedes están formando ahora nuevas relaciones son el tiempo y el espacio.  Por lo tanto, el tiempo y el espacio también deben hacer ajustes al igual que su vibración tiene que hacerlo para pasar a los niveles superiores del Nuevo Planeta Tierra.  Se podría decir que este año la Tierra está saltándose un latido.  En su calendario, ustedes tendrán un segundo extra con el que deberán tratar en este año.  Se les está dando tiempo, mis amados.  Es tan solo un momento, pero es un instante mágico.</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Heading4"/>
        <w:rPr>
          <w:rFonts w:ascii="Trebuchet MS" w:hAnsi="Trebuchet MS" w:cs="Trebuchet MS"/>
          <w:color w:val="000000"/>
        </w:rPr>
      </w:pPr>
      <w:r>
        <w:rPr>
          <w:rFonts w:cs="Trebuchet MS" w:ascii="Trebuchet MS" w:hAnsi="Trebuchet MS"/>
          <w:color w:val="000000"/>
        </w:rPr>
        <w:t>El Segundo Mágico</w:t>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jc w:val="both"/>
        <w:rPr>
          <w:rFonts w:ascii="Trebuchet MS" w:hAnsi="Trebuchet MS" w:cs="Trebuchet MS"/>
          <w:sz w:val="20"/>
          <w:szCs w:val="20"/>
        </w:rPr>
      </w:pPr>
      <w:r>
        <w:rPr>
          <w:rFonts w:cs="Trebuchet MS" w:ascii="Trebuchet MS" w:hAnsi="Trebuchet MS"/>
          <w:sz w:val="20"/>
          <w:szCs w:val="20"/>
        </w:rPr>
        <w:t>Es un ajuste, no solamente relacionado con la forma en que evolucionan o miden el tiempo, sino que también es un ajuste de la propia Tierra.  Su percepción de un segundo es contar de  mil a dos mil.  Les decimos que es mucho, mucho más, ya que existen mundos enteros que viven dentro de ese segundo mágico.  Ustedes verán el comienzo de una intersección de realidades, en el que dos realidades se entrecruzan y dejan huellas permanentes.  Comienza este año.  Una de las marcas y preparaciones para eso es el segundo extra que sus científicos pondrán en sus calendarios y relojes.  Ese es un ajuste inesperado que tiene que hacerse debido a la evolución actual.  Sí.  La Tierra está cambiando.  La Tierra se está desviando.  La rotación de la Tierra está cambiando en relación con la de todos los demás planetas.  A pesar de que su rotación se está desacelerando,  está elevando su patrón vibratorio.  Esos ajustes serán muy similares a sus propios corazones experimentando palpitaciones o latidos irregulares, ya que esos ajustes están sucediendo.  Sean conscientes de ello.  ¿Qué van a hacer con el regalo del segundo extra?</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Heading4"/>
        <w:rPr>
          <w:rFonts w:ascii="Trebuchet MS" w:hAnsi="Trebuchet MS" w:cs="Trebuchet MS"/>
          <w:color w:val="000000"/>
        </w:rPr>
      </w:pPr>
      <w:r>
        <w:rPr>
          <w:rFonts w:cs="Trebuchet MS" w:ascii="Trebuchet MS" w:hAnsi="Trebuchet MS"/>
          <w:color w:val="000000"/>
        </w:rPr>
        <w:t>Esperen un Milagro</w:t>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jc w:val="both"/>
        <w:rPr>
          <w:rFonts w:ascii="Trebuchet MS" w:hAnsi="Trebuchet MS" w:cs="Trebuchet MS"/>
          <w:sz w:val="20"/>
          <w:szCs w:val="20"/>
        </w:rPr>
      </w:pPr>
      <w:r>
        <w:rPr>
          <w:rFonts w:cs="Trebuchet MS" w:ascii="Trebuchet MS" w:hAnsi="Trebuchet MS"/>
          <w:sz w:val="20"/>
          <w:szCs w:val="20"/>
        </w:rPr>
        <w:t>Les sugerimos algo.   Dado que toda la vida es sencillamente una percepción, una posibilidad en potencia -- no una realidad -- les pedimos que tomen ese segundo mágico y creen algo muy especial.  Esperen un milagro de grandes proporciones.  ¿Saben  lo que sucede cuando una gran cantidad de personas espera un milagro?  No solamente sucede, sino que les sucede a todos y aún a las personas que no lo esperan.  La Teoría del Centésimo Mono es más que una teoría.  La vibración de la esperanza aumenta de uno en uno, hasta que se alcanza una masa crítica de vibración.  En ese preciso momento, todos, en todos lados, sienten el cambio.  Cuando suficientes personas sostienen un mismo pensamiento, ese pensamiento de Dios se refleja en la Energía Universal y se distribuye en un instante a todo el juego.  En ese instante todos los seres dentro de ese rango de vibración, conocido como Tierra, sienten y adoptan la nueva vibración.  Cuando un patrón de pensamiento golpea esa Energía Universal, se refleja en su realidad.  Es la manifestación perfecta de ese patrón de pensamiento.  Y entonces, ¿qué vas a desear?  ¿Vas a desear algo material?  ¿Vas a desear una situación o una relación, o vas a desear la mejor posibilidad y la mayor emoción que tu cuerpo físico pueda sostener?  ¿Vas a desear las mejores posibilidades en ese momento mágico de tu segundo ext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decimos, amados, es muy emocionante observarlo.  Jamás se soñó en realidad alguna y en parte alguna.  Ni una sola vez se soñó que los humanos llegarían tan lejos en el Juego.  Ustedes están a punto de cerrar el círculo.  A pesar de que hubo una gran celebración cuando pasaron los tiempos del final, y la celebración fue mayor aún cuando alcanzaron los niveles vibratorios que ustedes tenían en los días de la Atlántida y Lemuria, ahora ustedes excederán esos niveles y los sobrepasarán.  Ese es un milagro de enormes proporciones.  Como nunca antes, todos los ojos están puestos en ustedes, ya que ustedes son los ángeles más grandes que jamás hayan existido.  Ustedes son la esperanza del cielo, manifestada en cuerpos físicos.  Con tan solo esperar un milagro ustedes tienen la posibilidad de crear la realidad más elevada del Cielo en la Tierra.  Sostengan ese pensamiento.  Sostengan esa esperanza.  Sostengan esa energía de gratitud por el milagro que están a punto de crear y observen la magia.  Ustedes son los magos del tablero de juego, y el segundo extra es un segundo de milagr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keepNext w:val="true"/>
        <w:keepLines/>
        <w:jc w:val="center"/>
        <w:rPr>
          <w:rFonts w:ascii="Trebuchet MS" w:hAnsi="Trebuchet MS" w:cs="Trebuchet MS"/>
          <w:b/>
          <w:b/>
          <w:bCs/>
          <w:sz w:val="24"/>
          <w:szCs w:val="24"/>
        </w:rPr>
      </w:pPr>
      <w:r>
        <w:rPr>
          <w:rFonts w:cs="Trebuchet MS" w:ascii="Trebuchet MS" w:hAnsi="Trebuchet MS"/>
          <w:b/>
          <w:bCs/>
          <w:sz w:val="24"/>
          <w:szCs w:val="24"/>
        </w:rPr>
        <w:t>2006 - A mitad de camino en el conteo regresivo hacia la Ascensión</w:t>
      </w:r>
    </w:p>
    <w:p>
      <w:pPr>
        <w:pStyle w:val="Normal"/>
        <w:keepNext w:val="true"/>
        <w:keepLines/>
        <w:rPr>
          <w:rFonts w:ascii="Trebuchet MS" w:hAnsi="Trebuchet MS" w:cs="Trebuchet MS"/>
          <w:b/>
          <w:b/>
          <w:bCs/>
          <w:sz w:val="24"/>
          <w:szCs w:val="24"/>
        </w:rPr>
      </w:pPr>
      <w:r>
        <w:rPr>
          <w:rFonts w:cs="Trebuchet MS" w:ascii="Trebuchet MS" w:hAnsi="Trebuchet MS"/>
          <w:b/>
          <w:bCs/>
          <w:sz w:val="24"/>
          <w:szCs w:val="24"/>
        </w:rPr>
      </w:r>
    </w:p>
    <w:p>
      <w:pPr>
        <w:pStyle w:val="Normal"/>
        <w:keepNext w:val="true"/>
        <w:keepLines/>
        <w:jc w:val="both"/>
        <w:rPr>
          <w:rFonts w:ascii="Trebuchet MS" w:hAnsi="Trebuchet MS" w:cs="Trebuchet MS"/>
          <w:sz w:val="20"/>
          <w:szCs w:val="20"/>
        </w:rPr>
      </w:pPr>
      <w:r>
        <w:rPr>
          <w:rFonts w:cs="Trebuchet MS" w:ascii="Trebuchet MS" w:hAnsi="Trebuchet MS"/>
          <w:sz w:val="20"/>
          <w:szCs w:val="20"/>
        </w:rPr>
        <w:t>Ustedes están en la mitad del conteo regresivo hacia la Ascensión.  Ahora, buscan nuevas cosas que crear a su alrededor y, cuando suceda esa unión mágica de tiempo y espacio en el año 2012,  sabrán que sucedió todo lo que se había predicho.  Ustedes ya experimentaron la mayoría de esas cosas.  Ahora  están creando nuevas posibilidades.  ¿Con qué les gustaría llenar ese vacío?  ¿Cuál es la posibilidad más elevada que les serviría de nutriente?  Busquen lo que les apasiona, queridos.  Creen el milagro.  Espérenlo, y disfrútenlo cuando llegu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Queridos, no tienen idea de cómo los ven a lo largo de Todo lo Que Es.  Solamente cuando retornan al Hogar pueden comprender realmente.  Conforme ellos celebran su llegada al hogar, ustedes se preguntan por qué todo el barullo.  Se preguntan por qué la emoción, y se preguntan qué fue lo que hicieron y que haya sido más especial que aquello que hicieron los demás.  Pero ustedes participaron en  el Juego. Tuvieron la valentía de ponerse el velo y olvidar quiénes eran.  Tuvieron la valentía de bajar acá y tropezarse con las paredes y no recordar que son los hijos y las hijas del Rey, que ustedes son Dios manifestado en forma humana.  Les honramos con el más grande de los amores.  Ha sido nuestro honor expandir nuestras alas  para ayudarles a recordar quiénes son.  Re-cuerden que somos nosotros los que nos miramos en sus ojos, esperando ver a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sentimos muy honrados al pedirles que se traten unos a otros con respeto.  Cuídense mutuamente cada vez que puedan, y re-cuerden que es un juego gozoso.  Y jueguen bien j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Espavo.</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Grupo </w:t>
      </w:r>
    </w:p>
    <w:p>
      <w:pPr>
        <w:pStyle w:val="Normal"/>
        <w:rPr>
          <w:rFonts w:ascii="Trebuchet MS" w:hAnsi="Trebuchet MS" w:cs="Trebuchet MS"/>
          <w:sz w:val="24"/>
          <w:szCs w:val="24"/>
        </w:rPr>
      </w:pPr>
      <w:r>
        <w:rPr>
          <w:rFonts w:cs="Trebuchet MS" w:ascii="Trebuchet MS" w:hAnsi="Trebuchet MS"/>
          <w:sz w:val="24"/>
          <w:szCs w:val="24"/>
        </w:rPr>
      </w:r>
    </w:p>
    <w:p>
      <w:pPr>
        <w:pStyle w:val="H1"/>
        <w:jc w:val="center"/>
        <w:rPr>
          <w:rFonts w:ascii="Trebuchet MS" w:hAnsi="Trebuchet MS" w:cs="Arial"/>
          <w:lang w:val="es-ES"/>
        </w:rPr>
      </w:pPr>
      <w:r>
        <w:rPr>
          <w:rFonts w:cs="Arial" w:ascii="Trebuchet MS" w:hAnsi="Trebuchet MS"/>
          <w:lang w:val="es-ES"/>
        </w:rPr>
        <w:t>Conectando el Corazón</w:t>
      </w:r>
    </w:p>
    <w:p>
      <w:pPr>
        <w:pStyle w:val="Heading4"/>
        <w:rPr>
          <w:rFonts w:ascii="Trebuchet MS" w:hAnsi="Trebuchet MS" w:cs="Trebuchet MS"/>
          <w:color w:val="000000"/>
        </w:rPr>
      </w:pPr>
      <w:r>
        <w:rPr>
          <w:rFonts w:cs="Trebuchet MS" w:ascii="Trebuchet MS" w:hAnsi="Trebuchet MS"/>
          <w:color w:val="000000"/>
        </w:rPr>
        <w:t>Que comiencen los milagro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jc w:val="both"/>
        <w:rPr>
          <w:rFonts w:ascii="Trebuchet MS" w:hAnsi="Trebuchet MS" w:cs="Trebuchet MS"/>
          <w:sz w:val="20"/>
          <w:szCs w:val="20"/>
        </w:rPr>
      </w:pPr>
      <w:r>
        <w:rPr>
          <w:rFonts w:cs="Trebuchet MS" w:ascii="Trebuchet MS" w:hAnsi="Trebuchet MS"/>
          <w:sz w:val="20"/>
          <w:szCs w:val="20"/>
        </w:rPr>
        <w:t>Por Bárbara Rother</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color w:val="000000"/>
          <w:sz w:val="20"/>
          <w:szCs w:val="20"/>
        </w:rPr>
      </w:pPr>
      <w:r>
        <w:rPr>
          <w:rFonts w:cs="Trebuchet MS" w:ascii="Trebuchet MS" w:hAnsi="Trebuchet MS"/>
          <w:color w:val="000000"/>
          <w:sz w:val="20"/>
          <w:szCs w:val="20"/>
        </w:rPr>
        <w:t>Aquí estamos, al comienzo de un nuevo año.  Siento la emoción de las posibilidades que tenemos  ante nosotros y lo que podemos crear individualmente en este tiempo.  Ya que cuando cada uno de nosotros trabaja su magia, podremos compartir los milagros de nuestras creaciones.  Ahora que Steve y el Grupo nos han dicho que tenemos un milagroso segundo extra, eso me da la sensación de que yo tengo todo el tiempo del mundo.  En el pasado el tiempo ha corrido hacia delante, pero con la perspectiva correcta podemos cambiar esa actitud.  Podemos tejer el tiempo y estirarlo para permitirnos el tiempo necesario que sentimos podemos emplear  para completar nuestros deseos y sueños.  ¡Que comiencen los milagr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sz w:val="20"/>
          <w:szCs w:val="20"/>
        </w:rPr>
        <w:t xml:space="preserve">Reflexiono sobre el pasado 2005 y me sorprendo sobre cuántas cosas han sucedido, no solamente en nuestros viajes y al conectarnos con tantas personas maravillosas, sino también en mi crecimiento personal.  En los meses pasados sentí como que el tiempo estaba pasando más rápido que nunca antes, pero ahora veo lo mucho que sucedió.  Prometo que  este año disfrutaré cada momento del viaje.  Por supuesto, veré el futuro con emoción, pero de día en día y valorando aquello que me ofrece cotidianamente, será uno de mis años más felices.  Una de mis frases favoritas es que </w:t>
      </w:r>
      <w:r>
        <w:rPr>
          <w:rFonts w:cs="Trebuchet MS" w:ascii="Trebuchet MS" w:hAnsi="Trebuchet MS"/>
          <w:i/>
          <w:iCs/>
          <w:sz w:val="20"/>
          <w:szCs w:val="20"/>
        </w:rPr>
        <w:t>si estás descontento con lo que recibes de la vida, haz un inventario de lo que estás dando tú</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nosotros comenzamos este año con resoluciones para mejorar en alguna forma.  Los sueños y metas se han puesto en movimiento acompañados de la intención positiva.  Animo a todos para que comencemos el año poniendo nuestras buenas intenciones en movimiento, cambiando la confusión por la claridad y trayendo el equilibrio a nuestras vidas con más significado y propósito.  Esta es una forma maravillosa de comenzar un nuevo año.  Pero en vez de que cada momento esté planeado paso a paso, es importante recordar que debemos mantenernos flexibles.  En esa forma podremos ver las sincronicidades y las puertas que se encuentran a los lados de nuestro sendero.  Así podremos descubrir que la vida es una maravillosa sorpre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gan adelante con confianza espiritual.  Conéctense con su ser superior interno y después contáctense de alma en alma con todas y cada una de las personas con las que se encuentren.  La verdadera riqueza es vivir con propósito y con pasión.  Agradezcan este año que ha pasado y continúen  hacia el nuevo año agradeciendo todo lo que están a punto de crear.  Permitan que la gratitud llene su ser, dense amor a sí mismos, y compártanlo siendo compasivos y aceptando todo conforme se desarrolla este añ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Toda persona en este planeta está unida a las demás, y nosotros afectaremos a los demás a través de nuestras actividades diarias.  Debemos nutrir nuestras almas, centrar nuestras mentes y cuidar nuestros cuerpos, así estaremos completos en nuestro interior  y podremos compartir nuestra luz con todo lo que nos rod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mi Amor y Luz,</w:t>
      </w:r>
    </w:p>
    <w:p>
      <w:pPr>
        <w:pStyle w:val="Normal"/>
        <w:jc w:val="both"/>
        <w:rPr>
          <w:rFonts w:ascii="Trebuchet MS" w:hAnsi="Trebuchet MS" w:cs="Trebuchet MS"/>
          <w:sz w:val="20"/>
          <w:szCs w:val="20"/>
        </w:rPr>
      </w:pPr>
      <w:r>
        <w:rPr>
          <w:rFonts w:cs="Trebuchet MS" w:ascii="Trebuchet MS" w:hAnsi="Trebuchet MS"/>
          <w:sz w:val="20"/>
          <w:szCs w:val="20"/>
        </w:rPr>
        <w:t>Bárba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u w:val="single"/>
        </w:rPr>
      </w:pPr>
      <w:r>
        <w:rPr>
          <w:rFonts w:cs="Trebuchet MS" w:ascii="Trebuchet MS" w:hAnsi="Trebuchet MS"/>
          <w:sz w:val="20"/>
          <w:u w:val="single"/>
        </w:rPr>
        <w:t>Nota de Derechos de autor:</w:t>
      </w:r>
    </w:p>
    <w:p>
      <w:pPr>
        <w:pStyle w:val="Normal"/>
        <w:rPr>
          <w:rFonts w:ascii="Trebuchet MS" w:hAnsi="Trebuchet MS" w:cs="Trebuchet MS"/>
          <w:sz w:val="20"/>
        </w:rPr>
      </w:pPr>
      <w:r>
        <w:rPr>
          <w:rFonts w:cs="Trebuchet MS" w:ascii="Trebuchet MS" w:hAnsi="Trebuchet MS"/>
          <w:sz w:val="20"/>
        </w:rPr>
        <w:t xml:space="preserve">Por favor incluyan esto al utilizar este material.  </w:t>
      </w:r>
    </w:p>
    <w:p>
      <w:pPr>
        <w:pStyle w:val="Normal"/>
        <w:rPr>
          <w:rFonts w:ascii="Trebuchet MS" w:hAnsi="Trebuchet MS" w:cs="Trebuchet MS"/>
          <w:sz w:val="20"/>
        </w:rPr>
      </w:pPr>
      <w:r>
        <w:rPr>
          <w:rFonts w:cs="Trebuchet MS" w:ascii="Trebuchet MS" w:hAnsi="Trebuchet MS"/>
          <w:sz w:val="20"/>
          <w:lang w:val="en-US"/>
        </w:rPr>
        <w:t xml:space="preserve">Copyright 2006.  Steve Rother.  </w:t>
      </w:r>
      <w:r>
        <w:rPr>
          <w:rFonts w:cs="Trebuchet MS" w:ascii="Trebuchet MS" w:hAnsi="Trebuchet MS"/>
          <w:sz w:val="20"/>
        </w:rPr>
        <w:t xml:space="preserve">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obtener mayor información sobre el Grupo, diríjase a la página web:  </w:t>
      </w:r>
      <w:hyperlink r:id="rId3">
        <w:r>
          <w:rPr>
            <w:rStyle w:val="InternetLink"/>
            <w:rFonts w:cs="Trebuchet MS" w:ascii="Trebuchet MS" w:hAnsi="Trebuchet MS"/>
            <w:color w:val="000000"/>
            <w:sz w:val="20"/>
          </w:rPr>
          <w:t>http://www.trabajadoresdeluz.com</w:t>
        </w:r>
      </w:hyperlink>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o a la página original en inglés, </w:t>
      </w:r>
      <w:hyperlink r:id="rId4">
        <w:r>
          <w:rPr>
            <w:rStyle w:val="InternetLink"/>
            <w:rFonts w:cs="Trebuchet MS" w:ascii="Trebuchet MS" w:hAnsi="Trebuchet MS"/>
            <w:color w:val="000000"/>
            <w:sz w:val="20"/>
          </w:rPr>
          <w:t>http://www.Lightworker.com</w:t>
        </w:r>
      </w:hyperlink>
    </w:p>
    <w:p>
      <w:pPr>
        <w:pStyle w:val="Normal"/>
        <w:rPr>
          <w:rFonts w:ascii="Trebuchet MS" w:hAnsi="Trebuchet MS" w:cs="Trebuchet MS"/>
          <w:sz w:val="20"/>
        </w:rPr>
      </w:pPr>
      <w:r>
        <w:rPr>
          <w:rFonts w:cs="Trebuchet MS" w:ascii="Trebuchet MS" w:hAnsi="Trebuchet MS"/>
          <w:sz w:val="20"/>
        </w:rPr>
        <w:t xml:space="preserve">¡Gracias por ayudar a expandir la Luz!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u w:val="single"/>
        </w:rPr>
      </w:pPr>
      <w:r>
        <w:rPr>
          <w:rFonts w:cs="Trebuchet MS" w:ascii="Trebuchet MS" w:hAnsi="Trebuchet MS"/>
          <w:b/>
          <w:bCs/>
          <w:sz w:val="20"/>
          <w:u w:val="single"/>
        </w:rPr>
        <w:t>Traducción y edición:</w:t>
      </w:r>
    </w:p>
    <w:p>
      <w:pPr>
        <w:pStyle w:val="Normal"/>
        <w:rPr>
          <w:rFonts w:ascii="Trebuchet MS" w:hAnsi="Trebuchet MS" w:cs="Trebuchet MS"/>
          <w:sz w:val="20"/>
        </w:rPr>
      </w:pPr>
      <w:r>
        <w:rPr>
          <w:rFonts w:cs="Trebuchet MS" w:ascii="Trebuchet MS" w:hAnsi="Trebuchet MS"/>
          <w:sz w:val="20"/>
        </w:rPr>
        <w:t xml:space="preserve">Equipo de traductoras de Lightworker </w:t>
      </w:r>
    </w:p>
    <w:p>
      <w:pPr>
        <w:pStyle w:val="Normal"/>
        <w:rPr>
          <w:rFonts w:ascii="Trebuchet MS" w:hAnsi="Trebuchet MS" w:cs="Trebuchet MS"/>
          <w:sz w:val="20"/>
        </w:rPr>
      </w:pPr>
      <w:r>
        <w:rPr>
          <w:rFonts w:cs="Trebuchet MS" w:ascii="Trebuchet MS" w:hAnsi="Trebuchet MS"/>
          <w:sz w:val="20"/>
        </w:rPr>
        <w:t>Enero de 2006</w:t>
      </w:r>
    </w:p>
    <w:p>
      <w:pPr>
        <w:pStyle w:val="Normal"/>
        <w:rPr>
          <w:rFonts w:ascii="Trebuchet MS" w:hAnsi="Trebuchet MS" w:cs="Trebuchet MS"/>
          <w:sz w:val="20"/>
        </w:rPr>
      </w:pPr>
      <w:r>
        <w:rPr>
          <w:rFonts w:cs="Trebuchet MS" w:ascii="Trebuchet MS" w:hAnsi="Trebuchet MS"/>
          <w:sz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24"/>
        <w:szCs w:val="24"/>
        <w:lang w:val="en-GB"/>
      </w:rPr>
    </w:pPr>
    <w:r>
      <w:rPr>
        <w:rFonts w:cs="Trebuchet MS" w:ascii="Trebuchet MS" w:hAnsi="Trebuchet MS"/>
        <w:sz w:val="24"/>
        <w:szCs w:val="24"/>
        <w:lang w:val="en-GB"/>
      </w:rPr>
    </w:r>
  </w:p>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Los Faros de Luz – 15 Enero d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color w:val="0000FF"/>
      <w:sz w:val="36"/>
      <w:szCs w:val="24"/>
    </w:rPr>
  </w:style>
  <w:style w:type="paragraph" w:styleId="Heading3">
    <w:name w:val="Heading 3"/>
    <w:basedOn w:val="Normal"/>
    <w:next w:val="Normal"/>
    <w:qFormat/>
    <w:pPr>
      <w:keepNext w:val="true"/>
      <w:numPr>
        <w:ilvl w:val="2"/>
        <w:numId w:val="1"/>
      </w:numPr>
      <w:jc w:val="center"/>
      <w:outlineLvl w:val="2"/>
    </w:pPr>
    <w:rPr>
      <w:color w:val="0000FF"/>
      <w:sz w:val="28"/>
    </w:rPr>
  </w:style>
  <w:style w:type="paragraph" w:styleId="Heading4">
    <w:name w:val="Heading 4"/>
    <w:basedOn w:val="Normal"/>
    <w:next w:val="Normal"/>
    <w:qFormat/>
    <w:pPr>
      <w:keepNext w:val="true"/>
      <w:numPr>
        <w:ilvl w:val="3"/>
        <w:numId w:val="1"/>
      </w:numPr>
      <w:jc w:val="center"/>
      <w:outlineLvl w:val="3"/>
    </w:pPr>
    <w:rPr>
      <w:b/>
      <w:bCs/>
      <w:color w:val="0000FF"/>
      <w:sz w:val="24"/>
      <w:szCs w:val="24"/>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ontec">
    <w:name w:val="Icontec"/>
    <w:basedOn w:val="Normal"/>
    <w:next w:val="Normal"/>
    <w:qFormat/>
    <w:pPr/>
    <w:rPr>
      <w:sz w:val="24"/>
      <w:szCs w:val="24"/>
      <w:lang w:val="es-ES"/>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bCs/>
      <w:kern w:val="2"/>
      <w:sz w:val="48"/>
      <w:szCs w:val="48"/>
      <w:lang w:val="es-CO"/>
    </w:rPr>
  </w:style>
  <w:style w:type="paragraph" w:styleId="Textoindependiente2">
    <w:name w:val="Texto independiente 2"/>
    <w:basedOn w:val="Normal"/>
    <w:qFormat/>
    <w:pPr/>
    <w:rPr>
      <w:color w:val="0033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color w:val="003366"/>
      <w:sz w:val="36"/>
      <w:szCs w:val="3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articles/espavo.shtml" TargetMode="External"/><Relationship Id="rId3" Type="http://schemas.openxmlformats.org/officeDocument/2006/relationships/hyperlink" Target="http://www.trabajadoresdeluz.com/" TargetMode="External"/><Relationship Id="rId4" Type="http://schemas.openxmlformats.org/officeDocument/2006/relationships/hyperlink" Target="http://www.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20:00Z</dcterms:created>
  <dc:creator>Enita Zirnis Zelis</dc:creator>
  <dc:description/>
  <cp:keywords/>
  <dc:language>en-US</dc:language>
  <cp:lastModifiedBy>pc</cp:lastModifiedBy>
  <dcterms:modified xsi:type="dcterms:W3CDTF">2006-01-23T20:20:00Z</dcterms:modified>
  <cp:revision>2</cp:revision>
  <dc:subject/>
  <dc:title>The Beacons of Light ~ Re-minders from Home</dc:title>
</cp:coreProperties>
</file>