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FFFFF" w:val="clear"/>
        <w:spacing w:before="0" w:after="280"/>
        <w:jc w:val="center"/>
        <w:rPr>
          <w:rFonts w:ascii="Trebuchet MS" w:hAnsi="Trebuchet MS" w:cs="Tahoma"/>
          <w:smallCaps/>
          <w:shadow/>
          <w:color w:val="000000"/>
          <w:sz w:val="20"/>
          <w:szCs w:val="20"/>
        </w:rPr>
      </w:pPr>
      <w:r>
        <w:rPr>
          <w:rStyle w:val="StrongEmphasis"/>
          <w:rFonts w:cs="Arial" w:ascii="Trebuchet MS" w:hAnsi="Trebuchet MS"/>
          <w:smallCaps/>
          <w:shadow/>
          <w:color w:val="000000"/>
          <w:sz w:val="36"/>
          <w:szCs w:val="36"/>
        </w:rPr>
        <w:t>Faros de Luz – Re-cordatorios del Hogar</w:t>
      </w:r>
    </w:p>
    <w:p>
      <w:pPr>
        <w:pStyle w:val="Normal"/>
        <w:shd w:fill="FFFFFF" w:val="clear"/>
        <w:spacing w:before="280" w:after="280"/>
        <w:jc w:val="center"/>
        <w:rPr>
          <w:rFonts w:ascii="Trebuchet MS" w:hAnsi="Trebuchet MS" w:cs="Trebuchet MS"/>
          <w:b/>
          <w:b/>
          <w:color w:val="000000"/>
        </w:rPr>
      </w:pPr>
      <w:r>
        <w:rPr>
          <w:rFonts w:cs="Arial" w:ascii="Trebuchet MS" w:hAnsi="Trebuchet MS"/>
          <w:b/>
          <w:color w:val="000000"/>
        </w:rPr>
        <w:t>15 de noviembre de 2005</w:t>
      </w:r>
    </w:p>
    <w:p>
      <w:pPr>
        <w:pStyle w:val="NormalWeb"/>
        <w:shd w:fill="FFFFFF" w:val="clear"/>
        <w:jc w:val="center"/>
        <w:rPr>
          <w:rFonts w:ascii="Trebuchet MS" w:hAnsi="Trebuchet MS" w:cs="Tahoma"/>
          <w:smallCaps/>
          <w:shadow/>
          <w:color w:val="000000"/>
          <w:sz w:val="20"/>
          <w:szCs w:val="20"/>
        </w:rPr>
      </w:pPr>
      <w:r>
        <w:rPr>
          <w:rFonts w:cs="Arial" w:ascii="Trebuchet MS" w:hAnsi="Trebuchet MS"/>
          <w:b/>
          <w:bCs/>
          <w:smallCaps/>
          <w:shadow/>
          <w:color w:val="000000"/>
          <w:sz w:val="48"/>
          <w:szCs w:val="48"/>
        </w:rPr>
        <w:t>~ La Segunda Luna de la Atlántida ~</w:t>
      </w:r>
    </w:p>
    <w:p>
      <w:pPr>
        <w:pStyle w:val="NormalWeb"/>
        <w:shd w:fill="FFFFFF" w:val="clear"/>
        <w:jc w:val="center"/>
        <w:rPr>
          <w:rFonts w:ascii="Trebuchet MS" w:hAnsi="Trebuchet MS" w:cs="Tahoma"/>
          <w:color w:val="000000"/>
          <w:sz w:val="20"/>
          <w:szCs w:val="20"/>
        </w:rPr>
      </w:pPr>
      <w:r>
        <w:rPr>
          <w:rFonts w:cs="Arial" w:ascii="Trebuchet MS" w:hAnsi="Trebuchet MS"/>
          <w:b/>
          <w:bCs/>
          <w:color w:val="000000"/>
          <w:sz w:val="27"/>
          <w:szCs w:val="27"/>
        </w:rPr>
        <w:t>Reactivación de los Cristales de Poder de la Atlántida</w:t>
      </w:r>
    </w:p>
    <w:p>
      <w:pPr>
        <w:pStyle w:val="Normal"/>
        <w:shd w:fill="FFFFFF" w:val="clear"/>
        <w:spacing w:before="280" w:after="280"/>
        <w:jc w:val="both"/>
        <w:rPr/>
      </w:pPr>
      <w:r>
        <w:rPr>
          <w:rFonts w:cs="Trebuchet MS" w:ascii="Trebuchet MS" w:hAnsi="Trebuchet MS"/>
          <w:sz w:val="20"/>
          <w:szCs w:val="20"/>
        </w:rPr>
        <w:t xml:space="preserve">Los Re-cordatorios del Hogar de los Faros de Luz son presentaciones en vivo en Internet, transcritas y enviadas en inglés el día 15 de cada mes. Escuche esta canalización tal cual fue presentada en vivo </w:t>
      </w:r>
      <w:hyperlink r:id="rId2">
        <w:r>
          <w:rPr>
            <w:rStyle w:val="InternetLink"/>
            <w:rFonts w:cs="Trebuchet MS" w:ascii="Trebuchet MS" w:hAnsi="Trebuchet MS"/>
            <w:sz w:val="20"/>
            <w:szCs w:val="20"/>
          </w:rPr>
          <w:t>aqui&gt;</w:t>
        </w:r>
      </w:hyperlink>
      <w:r>
        <w:rPr>
          <w:rFonts w:cs="Trebuchet MS" w:ascii="Trebuchet MS" w:hAnsi="Trebuchet MS"/>
          <w:sz w:val="20"/>
          <w:szCs w:val="20"/>
        </w:rPr>
        <w:t> </w:t>
      </w:r>
    </w:p>
    <w:p>
      <w:pPr>
        <w:pStyle w:val="NormalWeb"/>
        <w:shd w:fill="FFFFFF" w:val="clear"/>
        <w:jc w:val="both"/>
        <w:rPr>
          <w:rFonts w:ascii="Trebuchet MS" w:hAnsi="Trebuchet MS" w:cs="Tahoma"/>
          <w:color w:val="000000"/>
          <w:sz w:val="20"/>
          <w:szCs w:val="20"/>
        </w:rPr>
      </w:pPr>
      <w:r>
        <w:rPr>
          <w:rFonts w:cs="Arial" w:ascii="Trebuchet MS" w:hAnsi="Trebuchet MS"/>
          <w:color w:val="000000"/>
          <w:sz w:val="20"/>
          <w:szCs w:val="20"/>
        </w:rPr>
        <w:t>De Steve</w:t>
      </w:r>
    </w:p>
    <w:p>
      <w:pPr>
        <w:pStyle w:val="NormalWeb"/>
        <w:shd w:fill="FFFFFF" w:val="clear"/>
        <w:jc w:val="both"/>
        <w:rPr>
          <w:rFonts w:ascii="Trebuchet MS" w:hAnsi="Trebuchet MS" w:cs="Tahoma"/>
          <w:color w:val="000000"/>
          <w:sz w:val="20"/>
          <w:szCs w:val="20"/>
        </w:rPr>
      </w:pPr>
      <w:r>
        <w:rPr>
          <w:rFonts w:cs="Arial" w:ascii="Trebuchet MS" w:hAnsi="Trebuchet MS"/>
          <w:color w:val="000000"/>
          <w:sz w:val="20"/>
          <w:szCs w:val="20"/>
        </w:rPr>
        <w:t>En este mensaje el Grupo retomó uno de los capítulos de la historia de Amor que ha venido contando, por partes, durante varios años.  Esta canalización en especial fue la continuación de una historia que contamos hace ya casi cinco años, aunque nunca llegó a publicarse o difundirse.  Al editar esta canalización aproveché la oportunidad para incluir algunas partes de la misma en la presente historia para una mayor claridad.  Es por eso que podrán notar algunas diferencias entre la canalización que se difundió y esta versión editada en forma de texto, en donde se amplió la historia.</w:t>
      </w:r>
    </w:p>
    <w:p>
      <w:pPr>
        <w:pStyle w:val="NormalWeb"/>
        <w:shd w:fill="FFFFFF" w:val="clear"/>
        <w:spacing w:before="280" w:after="240"/>
        <w:jc w:val="both"/>
        <w:rPr>
          <w:rFonts w:ascii="Trebuchet MS" w:hAnsi="Trebuchet MS" w:cs="Tahoma"/>
          <w:color w:val="000000"/>
          <w:sz w:val="20"/>
          <w:szCs w:val="20"/>
        </w:rPr>
      </w:pPr>
      <w:r>
        <w:rPr>
          <w:rFonts w:cs="Arial" w:ascii="Trebuchet MS" w:hAnsi="Trebuchet MS"/>
          <w:color w:val="000000"/>
          <w:sz w:val="20"/>
          <w:szCs w:val="20"/>
        </w:rPr>
        <w:t>En pocos días Bárbara y yo partiremos en un crucero que estaremos presentando con Ronna Herman.  Saldremos de Houston Texas y nos dirigiremos hacia el Océano Atlántico, hacia las cercanías del Triángulo de las Bermudas, donde dice el Grupo que se almacenaron los Cristales de Energía de la Atlántida en las profundidades del océano.  El 23 de noviembre, aproximadamente a las 11:15 Tiempo del Este, haremos una ceremonia canalizada para reactivar los Cristales del Corazón y de la Energía de la Atlántida.  Se reunirá con nosotros un amable gigante que lleva el nombre de Tyberonn.  Los invitamos a unirse a nosotros a medida que completamos el ciclo de eventos y un destino que nos ha estado esperando a todos por largo tiempo.</w:t>
      </w:r>
    </w:p>
    <w:p>
      <w:pPr>
        <w:pStyle w:val="NormalWeb"/>
        <w:shd w:fill="FFFFFF" w:val="clear"/>
        <w:jc w:val="both"/>
        <w:rPr>
          <w:rFonts w:ascii="Trebuchet MS" w:hAnsi="Trebuchet MS" w:cs="Tahoma"/>
          <w:color w:val="000000"/>
          <w:sz w:val="20"/>
          <w:szCs w:val="20"/>
        </w:rPr>
      </w:pPr>
      <w:r>
        <w:rPr>
          <w:rFonts w:cs="Arial" w:ascii="Trebuchet MS" w:hAnsi="Trebuchet MS"/>
          <w:color w:val="000000"/>
          <w:sz w:val="20"/>
          <w:szCs w:val="20"/>
        </w:rPr>
        <w:t>Esta vez, ¡esperamos que suceda un milagro!</w:t>
      </w:r>
    </w:p>
    <w:p>
      <w:pPr>
        <w:pStyle w:val="NormalWeb"/>
        <w:shd w:fill="FFFFFF" w:val="clear"/>
        <w:jc w:val="both"/>
        <w:rPr>
          <w:rFonts w:ascii="Trebuchet MS" w:hAnsi="Trebuchet MS" w:cs="Tahoma"/>
          <w:color w:val="000000"/>
          <w:sz w:val="20"/>
          <w:szCs w:val="20"/>
        </w:rPr>
      </w:pPr>
      <w:r>
        <w:rPr>
          <w:rFonts w:cs="Arial" w:ascii="Trebuchet MS" w:hAnsi="Trebuchet MS"/>
          <w:color w:val="000000"/>
          <w:sz w:val="20"/>
          <w:szCs w:val="20"/>
        </w:rPr>
        <w:t>Grandes abrazos y amables codazos.</w:t>
      </w:r>
    </w:p>
    <w:p>
      <w:pPr>
        <w:pStyle w:val="NormalWeb"/>
        <w:shd w:fill="FFFFFF" w:val="clear"/>
        <w:rPr>
          <w:rFonts w:ascii="Trebuchet MS" w:hAnsi="Trebuchet MS" w:cs="Tahoma"/>
          <w:color w:val="000000"/>
          <w:sz w:val="20"/>
          <w:szCs w:val="20"/>
        </w:rPr>
      </w:pPr>
      <w:r>
        <w:rPr>
          <w:rFonts w:cs="Arial" w:ascii="Trebuchet MS" w:hAnsi="Trebuchet MS"/>
          <w:color w:val="000000"/>
          <w:sz w:val="20"/>
          <w:szCs w:val="20"/>
        </w:rPr>
        <w:t>Steve Rother</w:t>
        <w:br/>
        <w:t xml:space="preserve"> Portavoz del Grupo </w:t>
      </w:r>
    </w:p>
    <w:p>
      <w:pPr>
        <w:pStyle w:val="Normal"/>
        <w:shd w:fill="FFFFFF" w:val="clear"/>
        <w:spacing w:before="280" w:after="280"/>
        <w:jc w:val="both"/>
        <w:rPr>
          <w:rFonts w:ascii="Trebuchet MS" w:hAnsi="Trebuchet MS" w:cs="Trebuchet MS"/>
          <w:color w:val="000000"/>
        </w:rPr>
      </w:pPr>
      <w:r>
        <w:rPr>
          <w:rFonts w:cs="Arial" w:ascii="Trebuchet MS" w:hAnsi="Trebuchet MS"/>
          <w:color w:val="000000"/>
        </w:rPr>
        <w:t> </w:t>
      </w:r>
    </w:p>
    <w:p>
      <w:pPr>
        <w:pStyle w:val="NormalWeb"/>
        <w:shd w:fill="FFFFFF" w:val="clear"/>
        <w:jc w:val="both"/>
        <w:rPr>
          <w:rFonts w:ascii="Trebuchet MS" w:hAnsi="Trebuchet MS" w:cs="Tahoma"/>
          <w:color w:val="000000"/>
          <w:sz w:val="20"/>
          <w:szCs w:val="20"/>
        </w:rPr>
      </w:pPr>
      <w:r>
        <w:rPr>
          <w:rFonts w:cs="Arial" w:ascii="Trebuchet MS" w:hAnsi="Trebuchet MS"/>
          <w:b/>
          <w:bCs/>
          <w:color w:val="000000"/>
          <w:sz w:val="28"/>
          <w:szCs w:val="28"/>
        </w:rPr>
        <w:t xml:space="preserve">Del Grupo: </w:t>
      </w:r>
    </w:p>
    <w:p>
      <w:pPr>
        <w:pStyle w:val="NormalWeb"/>
        <w:shd w:fill="FFFFFF" w:val="clear"/>
        <w:jc w:val="both"/>
        <w:rPr>
          <w:rFonts w:ascii="Trebuchet MS" w:hAnsi="Trebuchet MS" w:cs="Tahoma"/>
          <w:color w:val="000000"/>
          <w:sz w:val="20"/>
          <w:szCs w:val="20"/>
        </w:rPr>
      </w:pPr>
      <w:r>
        <w:rPr>
          <w:rFonts w:cs="Arial" w:ascii="Trebuchet MS" w:hAnsi="Trebuchet MS"/>
          <w:color w:val="000000"/>
          <w:sz w:val="27"/>
          <w:szCs w:val="27"/>
        </w:rPr>
        <w:t>Saludos desde el Hogar</w:t>
      </w:r>
    </w:p>
    <w:p>
      <w:pPr>
        <w:pStyle w:val="NormalWeb"/>
        <w:shd w:fill="FFFFFF" w:val="clear"/>
        <w:jc w:val="center"/>
        <w:rPr>
          <w:rFonts w:ascii="Trebuchet MS" w:hAnsi="Trebuchet MS" w:cs="Tahoma"/>
          <w:color w:val="000000"/>
          <w:sz w:val="20"/>
          <w:szCs w:val="20"/>
        </w:rPr>
      </w:pPr>
      <w:r>
        <w:rPr>
          <w:rStyle w:val="StrongEmphasis"/>
          <w:rFonts w:cs="Arial" w:ascii="Trebuchet MS" w:hAnsi="Trebuchet MS"/>
          <w:color w:val="000000"/>
        </w:rPr>
        <w:t xml:space="preserve">El Segundo Planeta de Libre Albedrío y la Tercera Tierra  </w:t>
      </w:r>
    </w:p>
    <w:p>
      <w:pPr>
        <w:pStyle w:val="NormalWeb"/>
        <w:shd w:fill="FFFFFF" w:val="clear"/>
        <w:jc w:val="both"/>
        <w:rPr>
          <w:rFonts w:ascii="Trebuchet MS" w:hAnsi="Trebuchet MS" w:cs="Tahoma"/>
          <w:color w:val="000000"/>
          <w:sz w:val="20"/>
          <w:szCs w:val="20"/>
        </w:rPr>
      </w:pPr>
      <w:r>
        <w:rPr>
          <w:rFonts w:cs="Arial" w:ascii="Trebuchet MS" w:hAnsi="Trebuchet MS"/>
          <w:color w:val="000000"/>
          <w:sz w:val="20"/>
          <w:szCs w:val="20"/>
        </w:rPr>
        <w:t xml:space="preserve">Hoy se han reunido aquí para hacer que fluyan las energías a través de ustedes,  para construir el Hogar sobre la Tierra y para crear su visión más elevada respecto al lugar en el que desean vivir.  Queremos recordarles que ustedes crearon algo único al tener el valor de colocarse el velo y olvidar lo que fueron, y venir acá a tropezarse unos con otros y a practicar el </w:t>
      </w:r>
      <w:r>
        <w:rPr>
          <w:rFonts w:cs="Arial" w:ascii="Trebuchet MS" w:hAnsi="Trebuchet MS"/>
          <w:i/>
          <w:iCs/>
          <w:color w:val="000000"/>
          <w:sz w:val="20"/>
          <w:szCs w:val="20"/>
        </w:rPr>
        <w:t>Juego del Espíritu fingiendo ser Humano</w:t>
      </w:r>
      <w:r>
        <w:rPr>
          <w:rFonts w:cs="Arial" w:ascii="Trebuchet MS" w:hAnsi="Trebuchet MS"/>
          <w:color w:val="000000"/>
          <w:sz w:val="20"/>
          <w:szCs w:val="20"/>
        </w:rPr>
        <w:t xml:space="preserve">.  Abrieron la puerta para que todo, en todas partes, pase al siguiente nivel de evolución.  Incluso en el comienzo, cuando el Juego del Libre Albedrío tomó forma por primera vez, hubo muchos escépticos.  Muchos dijeron: “¡Ay! Eso jamás funcionará.  Es necesario que esté predeterminado de alguna forma, que exista un poco de luz al final del túnel para que sirva de guía, de lo contrario, no habrá esperanza y se perderá todo.”  Sin embargo, aquí están,  abriéndose camino a través de la oscuridad, abriendo la puerta como nunca antes y permitiendo que entre la Luz para todos.  Como resultado de su éxito en este Juego de libre albedrío, ha comenzado un segundo Juego, porque han abierto literalmente la puerta para el Segundo Planeta de Libre Albedrío y algo que nosotros llamamos la Tercera Tierra.  El Segundo Planeta es sencillamente otro Juego de Libre Albedrío que ha comenzado ahora, y la Tercera Tierra es donde ustedes, como creadores fingiendo ser humanos, están enfocando sus pensamientos de aquello que desean crear en este nuevo mundo a medida que continúan evolucionando.  Llegará un tiempo cuando el holograma de la Tercera Tierra cubra al holograma original de lo que ustedes llaman actualmente la Tierra.  Ese holograma se está fortaleciendo incluso ahora, porque muchos de ustedes le están enviando Luz conscientemente.  </w:t>
      </w:r>
    </w:p>
    <w:p>
      <w:pPr>
        <w:pStyle w:val="NormalWeb"/>
        <w:shd w:fill="FFFFFF" w:val="clear"/>
        <w:jc w:val="both"/>
        <w:rPr>
          <w:rFonts w:ascii="Trebuchet MS" w:hAnsi="Trebuchet MS" w:cs="Tahoma"/>
          <w:color w:val="000000"/>
          <w:sz w:val="20"/>
          <w:szCs w:val="20"/>
        </w:rPr>
      </w:pPr>
      <w:r>
        <w:rPr>
          <w:rFonts w:cs="Arial" w:ascii="Trebuchet MS" w:hAnsi="Trebuchet MS"/>
          <w:color w:val="000000"/>
          <w:sz w:val="20"/>
          <w:szCs w:val="20"/>
        </w:rPr>
        <w:t>El Segundo Planeta de Libre Albedrío ha progresado mucho con la misma ausencia de limitaciones que el primer planeta Tierra.  Ustedes abrieron la puerta para que se presentara este acontecimiento.  El Segundo Planeta se encuentra en un calendario diferente al suyo en el ciclo evolutivo  y tampoco se encuentra en la misma parte del universo que su Juego.  Sin embargo, existe en su mismo tiempo y espacio, aunque sencillamente en un nivel vibratorio levemente diferente y con un calendario distinto.  En otras palabras, un año de ustedes no es igual a un año del Segundo Planeta de Libre Albedrío.  Hace apenas unos instantes, el Segundo Planeta estaba conformado por unas pocas amebas divirtiéndose en un estanque de agua, pero actualmente se encuentra en un estado evolutivo acelerado guiado por la misma ausencia de limitaciones que les han traído alegrías y frustraciones.  El Segundo Planeta tendrá la misma ausencia de limitaciones que ustedes disfrutaron y por cuya razón muchas veces se sintieron frustrados.</w:t>
      </w:r>
    </w:p>
    <w:p>
      <w:pPr>
        <w:pStyle w:val="NormalWeb"/>
        <w:shd w:fill="FFFFFF" w:val="clear"/>
        <w:jc w:val="center"/>
        <w:rPr>
          <w:rFonts w:ascii="Trebuchet MS" w:hAnsi="Trebuchet MS" w:cs="Tahoma"/>
          <w:color w:val="000000"/>
          <w:sz w:val="20"/>
          <w:szCs w:val="20"/>
        </w:rPr>
      </w:pPr>
      <w:r>
        <w:rPr>
          <w:rStyle w:val="StrongEmphasis"/>
          <w:rFonts w:cs="Arial" w:ascii="Trebuchet MS" w:hAnsi="Trebuchet MS"/>
          <w:color w:val="000000"/>
        </w:rPr>
        <w:t>~ La Historia de Amor ~</w:t>
      </w:r>
      <w:r>
        <w:rPr>
          <w:rFonts w:cs="Arial" w:ascii="Trebuchet MS" w:hAnsi="Trebuchet MS"/>
          <w:b/>
          <w:bCs/>
          <w:color w:val="000000"/>
          <w:sz w:val="20"/>
          <w:szCs w:val="20"/>
        </w:rPr>
        <w:br/>
      </w:r>
      <w:r>
        <w:rPr>
          <w:rFonts w:cs="Arial" w:ascii="Trebuchet MS" w:hAnsi="Trebuchet MS"/>
          <w:b/>
          <w:bCs/>
          <w:color w:val="000000"/>
        </w:rPr>
        <w:t xml:space="preserve">El Sueño de </w:t>
      </w:r>
      <w:r>
        <w:rPr>
          <w:rStyle w:val="StrongEmphasis"/>
          <w:rFonts w:cs="Arial" w:ascii="Trebuchet MS" w:hAnsi="Trebuchet MS"/>
          <w:color w:val="000000"/>
        </w:rPr>
        <w:t>Tyberonn</w:t>
      </w:r>
    </w:p>
    <w:p>
      <w:pPr>
        <w:pStyle w:val="NormalWeb"/>
        <w:shd w:fill="FFFFFF" w:val="clear"/>
        <w:jc w:val="both"/>
        <w:rPr>
          <w:rFonts w:ascii="Trebuchet MS" w:hAnsi="Trebuchet MS" w:cs="Tahoma"/>
          <w:color w:val="000000"/>
          <w:sz w:val="20"/>
          <w:szCs w:val="20"/>
        </w:rPr>
      </w:pPr>
      <w:r>
        <w:rPr>
          <w:rFonts w:cs="Arial" w:ascii="Trebuchet MS" w:hAnsi="Trebuchet MS"/>
          <w:color w:val="000000"/>
          <w:sz w:val="20"/>
          <w:szCs w:val="20"/>
        </w:rPr>
        <w:t>Hoy volveremos a contactarnos con Amor a medida que compartimos con ustedes otro capítulo de su historia.</w:t>
      </w:r>
    </w:p>
    <w:p>
      <w:pPr>
        <w:pStyle w:val="NormalWeb"/>
        <w:shd w:fill="FFFFFF" w:val="clear"/>
        <w:jc w:val="both"/>
        <w:rPr>
          <w:rFonts w:ascii="Trebuchet MS" w:hAnsi="Trebuchet MS" w:cs="Tahoma"/>
          <w:color w:val="000000"/>
          <w:sz w:val="20"/>
          <w:szCs w:val="20"/>
        </w:rPr>
      </w:pPr>
      <w:r>
        <w:rPr>
          <w:rFonts w:cs="Arial" w:ascii="Trebuchet MS" w:hAnsi="Trebuchet MS"/>
          <w:color w:val="000000"/>
          <w:sz w:val="20"/>
          <w:szCs w:val="20"/>
        </w:rPr>
        <w:t>Amor era un hombre joven que creció en los días de Lemuria y quien después viajo a la Atlántida a cumplir con sus seis contratos primordiales.  Existió un tiempo en el cual Amor se marchó de Lemuria en un gran barco en el cual él era el único pasajero. Pasaron muchos días después que atravesó las aguas del tiempo en un barco muy grande con nadie más a bordo.  El barco era en realidad un portal interdimensional del tiempo, porque tuvo que atravesar muchas dimensiones de tiempo y espacio para ubicarse en los últimos días de la Atlántida donde Amor debía cumplir con sus contratos.  Hoy les hablaremos sobre uno de esos contratos.</w:t>
      </w:r>
    </w:p>
    <w:p>
      <w:pPr>
        <w:pStyle w:val="NormalWeb"/>
        <w:shd w:fill="FFFFFF" w:val="clear"/>
        <w:jc w:val="both"/>
        <w:rPr>
          <w:rFonts w:ascii="Trebuchet MS" w:hAnsi="Trebuchet MS" w:cs="Tahoma"/>
          <w:color w:val="000000"/>
          <w:sz w:val="20"/>
          <w:szCs w:val="20"/>
        </w:rPr>
      </w:pPr>
      <w:r>
        <w:rPr>
          <w:rFonts w:cs="Arial" w:ascii="Trebuchet MS" w:hAnsi="Trebuchet MS"/>
          <w:color w:val="000000"/>
          <w:sz w:val="20"/>
          <w:szCs w:val="20"/>
        </w:rPr>
        <w:t>Amor tenía una verdadera conexión del corazón en la Atlántida.  Él era un recolector de pensamientos y fue aceptado por los atlantes como un gran embajador.  En todas partes era bienvenido con calidez y respeto, incluso en los lugares más secretos.  Amor fue conocido como un Embajador de la Luz; amaba ese título y la libertad que le proporcionaba.  En raras ocasiones Amor hablaba de sus seis contratos sagrados, porque la mayoría no lo hubiese comprendido.  Ni siquiera él mismo estaba seguro de comprender realmente, ya que solamente sabía que existían seis conexiones importantes que debía hacer y que, si seguía  su corazón, éste lo conduciría a ellas.  Él no se encontraba en la Atlántida para cumplir con un programa, tampoco quería nada a cambio.  Sencillamente se encontraba allí para hacer las conexiones y seguir a su guía interno.  En todas partes se le abrían las puertas y las personas lo recibían con beneplácito.  En eso él era un mago porque permitía que las personas vieran su corazón, lo cual las hacía sentir cómodas instantáneamente con aquello que él era y su propósito al estar allí.</w:t>
      </w:r>
    </w:p>
    <w:p>
      <w:pPr>
        <w:pStyle w:val="NormalWeb"/>
        <w:shd w:fill="FFFFFF" w:val="clear"/>
        <w:jc w:val="both"/>
        <w:rPr>
          <w:rFonts w:ascii="Trebuchet MS" w:hAnsi="Trebuchet MS" w:cs="Tahoma"/>
          <w:color w:val="000000"/>
          <w:sz w:val="20"/>
          <w:szCs w:val="20"/>
        </w:rPr>
      </w:pPr>
      <w:r>
        <w:rPr>
          <w:rFonts w:cs="Arial" w:ascii="Trebuchet MS" w:hAnsi="Trebuchet MS"/>
          <w:color w:val="000000"/>
          <w:sz w:val="20"/>
          <w:szCs w:val="20"/>
        </w:rPr>
        <w:t>Durante sus viajes se vio atraído a las redes de energía de la Atlántida.  El poder del Cristal que se utilizaba en esos días era una fuente de energía que muy pocos comprendieron en realidad.  Para el hombre común tenía propiedades mágicas y sencillamente la consideraban como lo más natural del mundo.  Amor comenzó a trabajar con las redes de energía en su búsqueda de conocimiento.  Esta búsqueda llevó a Amor a conectarse con un hombre llamado Tyberonn, que estaba a cargo de todas las redes de energía de la Atlántida.  Amor se conectó a través de su corazón inmediatamente con el amable gigante.  Se conectó magníficamente con él y por algún tiempo ambos se dedicaron a tratar de descubrir el siguiente paso y aquello que se esperaba hicieran juntos.  Amor y Tyberonn se volvieron grandes amigos.  El sueño más grande de Tyberonn era combinar la energía del corazón con la tecnología con la cual trabajaba; su sueño era poner la energía del corazón en la red.</w:t>
      </w:r>
    </w:p>
    <w:p>
      <w:pPr>
        <w:pStyle w:val="NormalWeb"/>
        <w:shd w:fill="FFFFFF" w:val="clear"/>
        <w:jc w:val="center"/>
        <w:rPr>
          <w:rFonts w:ascii="Trebuchet MS" w:hAnsi="Trebuchet MS" w:cs="Tahoma"/>
          <w:color w:val="000000"/>
          <w:sz w:val="20"/>
          <w:szCs w:val="20"/>
        </w:rPr>
      </w:pPr>
      <w:r>
        <w:rPr>
          <w:rStyle w:val="StrongEmphasis"/>
          <w:rFonts w:cs="Arial" w:ascii="Trebuchet MS" w:hAnsi="Trebuchet MS"/>
          <w:color w:val="000000"/>
        </w:rPr>
        <w:t>La Ciudad Esmeralda</w:t>
      </w:r>
    </w:p>
    <w:p>
      <w:pPr>
        <w:pStyle w:val="NormalWeb"/>
        <w:shd w:fill="FFFFFF" w:val="clear"/>
        <w:jc w:val="both"/>
        <w:rPr>
          <w:rFonts w:ascii="Trebuchet MS" w:hAnsi="Trebuchet MS" w:cs="Tahoma"/>
          <w:color w:val="000000"/>
          <w:sz w:val="20"/>
          <w:szCs w:val="20"/>
        </w:rPr>
      </w:pPr>
      <w:r>
        <w:rPr>
          <w:rFonts w:cs="Arial" w:ascii="Trebuchet MS" w:hAnsi="Trebuchet MS"/>
          <w:color w:val="000000"/>
          <w:sz w:val="20"/>
          <w:szCs w:val="20"/>
        </w:rPr>
        <w:t>Ahora Amor ya sabía cómo viajar en el tiempo, porque su visión de esa gran expansión llamada océano, en ese tiempo un portal, le permitió trasladarse hacia adelante y atrás en el tiempo.  En ese punto, Amor decidió compartir con Tyberonn su visión del futuro, ya que había visto cómo se desarrollaba inmaculadamente el sueño de Tyberonn.  Amor le describió una visión muy hermosa de una ciudad de cristales verdes conocida como la ciudad esmeralda.  Dijo: “Tyberonn, imagina nubes que flotan sobre la ciudad de energía verde del corazón.  El reflejo verde de los cristales del corazón que brillan suavemente debajo de las nubes le dan a la ciudad esmeralda una imagen mágica, incluso durante el día.”  Amor le contó a Tyberonn que esa visión de la ciudad esmeralda era la manifestación de un sueño que Tyberonn había sostenido por mucho tiempo.  Al contarle esto, Tyberonn soltó una lágrima y compartió con Amor la idea que lo había obsesionado por años.  Después, Tyberonn le contó a Amor la historia más maravillosa de la tecnología que había creado la red de energía con conciencia. Tyberonn le contó que su mayor sueño era mezclar la energía del corazón con las redes de energía de la Atlántida.  Tyberonn sabía en lo profundo de su alma que con eso podría equilibrar la tecnología con la energía del corazón y cambiar la dirección que estaba tomando una Atlántida tecnológicamente desequilibrada reorientándola hacia un futuro muy brillante.</w:t>
      </w:r>
    </w:p>
    <w:p>
      <w:pPr>
        <w:pStyle w:val="NormalWeb"/>
        <w:shd w:fill="FFFFFF" w:val="clear"/>
        <w:jc w:val="both"/>
        <w:rPr>
          <w:rFonts w:ascii="Trebuchet MS" w:hAnsi="Trebuchet MS" w:cs="Tahoma"/>
          <w:color w:val="000000"/>
          <w:sz w:val="20"/>
          <w:szCs w:val="20"/>
        </w:rPr>
      </w:pPr>
      <w:r>
        <w:rPr>
          <w:rFonts w:cs="Arial" w:ascii="Trebuchet MS" w:hAnsi="Trebuchet MS"/>
          <w:color w:val="000000"/>
          <w:sz w:val="20"/>
          <w:szCs w:val="20"/>
        </w:rPr>
        <w:t>“</w:t>
      </w:r>
      <w:r>
        <w:rPr>
          <w:rFonts w:cs="Arial" w:ascii="Trebuchet MS" w:hAnsi="Trebuchet MS"/>
          <w:color w:val="000000"/>
          <w:sz w:val="20"/>
          <w:szCs w:val="20"/>
        </w:rPr>
        <w:t xml:space="preserve">Tyberonn, tu sueño ya se ha manifestado, porque lo he visto en el futuro”, dijo Amor.  “Es la ciudad  esmeralda de la cual te hablo.  La energía del corazón de la Tierra se sostiene en la profundidad de ricos cristales verdes.  Esta visión es la manifestación de tu sueño y te permitirá colocar tu energía del corazón, y la energía del corazón de toda la Atlántida en la red, querido amigo. El próximo paso que darás, será reunir y conectar esa energía del corazón de la población de la Atlántida y también la de la Tierra.  Con ese propósito, viajarás por toda la Atlántida para descubrir cómo se está usando la energía del corazón y de qué manera funciona.  Así encontrarás los sitios energéticos del Planeta Tierra, donde se guardan esos cristales verdes.  Son sitios mágicos hacia los cuales te sentirás atraído.  Con esto cumplirás tu destino como Guardián de la Tierra y se definirá el camino que recorrerás durante eones de tiempo y muchas vidas futuras.  En realidad, llevarás ese sueño y energía contigo de una vida a la otra, viniendo para unificar la energía del corazón y la tecnología.”  Amor le sonreía al amable y triste gigante que tenía frente a sí y que absorbía cada una de sus palabras.  Por primera vez en mucho tiempo, Tyberonn se sentía pleno y tras una profunda inhalación, le devolvió la sonrisa.  Amor supo en su interior que acababa de completar otro de sus seis contratos sagrados y, por un breve instante, llegó a vislumbrar la importancia que podría tener ese contrato para toda la humanidad. </w:t>
      </w:r>
    </w:p>
    <w:p>
      <w:pPr>
        <w:pStyle w:val="NormalWeb"/>
        <w:shd w:fill="FFFFFF" w:val="clear"/>
        <w:jc w:val="center"/>
        <w:rPr>
          <w:rFonts w:ascii="Trebuchet MS" w:hAnsi="Trebuchet MS" w:cs="Tahoma"/>
          <w:color w:val="000000"/>
          <w:sz w:val="20"/>
          <w:szCs w:val="20"/>
        </w:rPr>
      </w:pPr>
      <w:r>
        <w:rPr>
          <w:rStyle w:val="StrongEmphasis"/>
          <w:rFonts w:cs="Arial" w:ascii="Trebuchet MS" w:hAnsi="Trebuchet MS"/>
          <w:color w:val="000000"/>
        </w:rPr>
        <w:t>Equilibrio Entre la Energía del Corazón y la Tecnología</w:t>
      </w:r>
    </w:p>
    <w:p>
      <w:pPr>
        <w:pStyle w:val="NormalWeb"/>
        <w:shd w:fill="FFFFFF" w:val="clear"/>
        <w:jc w:val="both"/>
        <w:rPr>
          <w:rFonts w:ascii="Trebuchet MS" w:hAnsi="Trebuchet MS" w:cs="Tahoma"/>
          <w:color w:val="000000"/>
          <w:sz w:val="20"/>
          <w:szCs w:val="20"/>
        </w:rPr>
      </w:pPr>
      <w:r>
        <w:rPr>
          <w:rFonts w:cs="Arial" w:ascii="Trebuchet MS" w:hAnsi="Trebuchet MS"/>
          <w:color w:val="000000"/>
          <w:sz w:val="20"/>
          <w:szCs w:val="20"/>
        </w:rPr>
        <w:t xml:space="preserve">Hacemos una pausa en el relato para hablarles sobre una importante conexión entre la tecnología y la energía del corazón.  Como lo mencionamos previamente, la tecnología es un reflejo de la condición vibratoria de la raza a la cual sirve.  Por lo tanto, la energía del corazón es la que debe equilibrar la tecnología en las razas de seres.  Si la tecnología avanza demasiado, dejando atrás a la energía del corazón, se crea un desequilibrio.  A medida que se eleva la energía del corazón, ésta jalará la tecnología para que concuerden. Es la razón por la cual ustedes, en su tiempo, han tenido un gigantesco avance en los últimos 50 años.  Para nosotros eso ha sido algo maravilloso  de contemplar.  Se debe a que su energía del corazón ha evolucionado para sostener a la tecnología y hacer que ella se eleve.  En los días de la Atlántida, la energía tecnológica antecedía, de hecho, a la energía del corazón y ésta se estaba quedando atrás en su esfuerzo por alcanzarla.  El sueño y el destino de Tyberonn consistía en encontrar los medios para lograr el equilibrio.  Y por eso, trató de conectarse con la Tierra para enraizar y colocar esa energía del corazón y recolectarla de todo el mundo en la Tierra.  Eso lo llevó a contactar profundamente las energías de la Tierra, porque su trabajo como jefe técnico de las redes principales de poder de la Atlántida le brindaron la oportunidad perfecta de unificar esa energía del corazón con la red de energía.  Esa fue la visión de Amor con relación a la ciudad esmeralda, en donde la energía del corazón atravesaba los cristales verdes para conectarse con las redes de energía más extensas que jamás habían llegado a crearse.  </w:t>
      </w:r>
    </w:p>
    <w:p>
      <w:pPr>
        <w:pStyle w:val="NormalWeb"/>
        <w:shd w:fill="FFFFFF" w:val="clear"/>
        <w:jc w:val="center"/>
        <w:rPr>
          <w:rFonts w:ascii="Trebuchet MS" w:hAnsi="Trebuchet MS" w:cs="Tahoma"/>
          <w:color w:val="000000"/>
          <w:sz w:val="20"/>
          <w:szCs w:val="20"/>
        </w:rPr>
      </w:pPr>
      <w:r>
        <w:rPr>
          <w:rStyle w:val="StrongEmphasis"/>
          <w:rFonts w:cs="Arial" w:ascii="Trebuchet MS" w:hAnsi="Trebuchet MS"/>
          <w:color w:val="000000"/>
        </w:rPr>
        <w:t>El Vacío del TEMOR</w:t>
      </w:r>
    </w:p>
    <w:p>
      <w:pPr>
        <w:pStyle w:val="NormalWeb"/>
        <w:shd w:fill="FFFFFF" w:val="clear"/>
        <w:jc w:val="both"/>
        <w:rPr>
          <w:rFonts w:ascii="Trebuchet MS" w:hAnsi="Trebuchet MS" w:cs="Tahoma"/>
          <w:color w:val="000000"/>
          <w:sz w:val="20"/>
          <w:szCs w:val="20"/>
        </w:rPr>
      </w:pPr>
      <w:r>
        <w:rPr>
          <w:rFonts w:cs="Arial" w:ascii="Trebuchet MS" w:hAnsi="Trebuchet MS"/>
          <w:color w:val="000000"/>
          <w:sz w:val="20"/>
          <w:szCs w:val="20"/>
        </w:rPr>
        <w:t>Después de su reunión con Amor, Tyberonn siguió adelante y comenzó a viajar por las tierras de la Atlántida.  Empezó a formar la familia de la luz para crear un colectivo de energía del corazón con la intención de que se unificara con la red eléctrica.  Sentir la reacción de las personas a las cuales se acercaba, le causó mucho desconcierto.  Cuando comenzó a tratar de recolectar esa energía del corazón, lo que recibió fue una ola de temor de las personas con las cuales se reunió.  Aunque la mayoría estuvo de acuerdo con su intención, temía el resultado desconocido del sueño de Tyberonn.  Pronto se corrió la voz sobre el amable gigante que estaba recolectando la energía del corazón y esta noticia creóun efecto de onda en toda la Atlántida.  Lo consideraban un genio tecnológico que había perdido la razón.  Tyberonn pronto descubrió que la mayoría de las personas creían que la tecnología era producto del hombre y que la energía del corazón era divina, por lo que jamás podrían combinarse.  Ese sistema de creencias era la base de su temor.  Sin embargo, en lo profundo de su alma él sabía que ambas debían equilibrarse para que la Atlántida pudiera progresar.  En ese punto, Tyberonn comenzó a abandonar la recolección de energía del corazón humano y en su lugar, empezó a profundizar su propia conexión con la Tierra.  La Tierra también tenía la energía del corazón y era idéntica a la energía del corazón que compartían los humanos.  Tyberonn pronto descubrió que la Tierra almacenaba en determinados cristales la misma energía del corazón que él había estado recolectando.  Era mucho más fácil tratar con la Tierra que con los humanos, porque ella ofrecía su corazón amorosamente y jamás mostraba temor.  En ese tiempo Tyberonn descubrió que esos cristales de energía del corazón se encontraban en áreas específicas de la Tierra y las llamó Puntos Energéticos (Hot Spots).  Con frecuencia eran los portales espirituales donde se congregaba la gente para sentir su conexión con la Tierra y así, se fueron convirtiendo en los sitios espirituales de la Tierra.</w:t>
      </w:r>
    </w:p>
    <w:p>
      <w:pPr>
        <w:pStyle w:val="NormalWeb"/>
        <w:shd w:fill="FFFFFF" w:val="clear"/>
        <w:jc w:val="both"/>
        <w:rPr>
          <w:rFonts w:ascii="Trebuchet MS" w:hAnsi="Trebuchet MS" w:cs="Tahoma"/>
          <w:color w:val="000000"/>
          <w:sz w:val="20"/>
          <w:szCs w:val="20"/>
        </w:rPr>
      </w:pPr>
      <w:r>
        <w:rPr>
          <w:rFonts w:cs="Arial" w:ascii="Trebuchet MS" w:hAnsi="Trebuchet MS"/>
          <w:color w:val="000000"/>
          <w:sz w:val="20"/>
          <w:szCs w:val="20"/>
        </w:rPr>
        <w:t>Con el tiempo, Tyberonn reunió los cristales verdes del corazón de la Tierra en un solo lugar y comenzó allí la ciudad esmeralda de la Atlántida.  Debido al temor que habían experimentado los demás, escondió la ciudad de los ojos del público y le comentó a pocos sobre su existencia, exceptuando a aquellos que trabajaban en ella.  Aún así, no pasó mucho tiempo antes de que se difundiera lo que llamaron el quehacer siniestro de la ciudad de esmeralda.  Tyberonn estaba muy preocupado sobre el impacto que esto podría producir en su plan general.  Muchas veces, cuando se comienza a establecer una nueva energía en esa forma, el temor es una de las reacciones, porque normalmente los humanos temen lo desconocido.  El temor existe únicamente cuando no se comprende algo.  Pronto se hizo evidente que existía un gran temor respecto a la recolección de la energía del corazón.  En todas partes se sintió una ola de temor y debido a que la tecnología avanzaba con mucha rapidez, la energía del corazón tenía dificultades para alcanzarla.  Todos sabían que algo importante iba a suceder, pero muy pocos veían esto bajo una luz positiva.  En vez de esperar un milagro, el temor se enraizó y obligó a Tyberonn a aislarse aún más en su labor.  Una de sus mayores preocupaciones estaba relacionada con la forma en que el proyecto sería percibido cuando la energía verde del corazón comenzara a fluir hacia la red.  Incluso había rumores sobre sociedades secretas que estaban infiltrando personas con energía verde.  El corazón de Tyberonn casi se rompió al ver que el trabajo que había estado haciendo llegaba a su punto crítico.  La energía verde que Tyberonn había estado recolectando estaba alcanzando un nivel crítico y era necesario ubicarla en la red o liberarla en la atmósfera, donde se disiparía y regresaría a la Tierra.  Tyberonn y su personal sabían el gran potencial de peligro que involucraba la liberación de esa energía en la atmósfera, porque entraría a interactuar con la ionosfera y a causar grandes cambios en el clima, incluyendo terremotos, erupciones volcánicas y huracanes.</w:t>
      </w:r>
    </w:p>
    <w:p>
      <w:pPr>
        <w:pStyle w:val="NormalWeb"/>
        <w:shd w:fill="FFFFFF" w:val="clear"/>
        <w:jc w:val="center"/>
        <w:rPr>
          <w:rFonts w:ascii="Trebuchet MS" w:hAnsi="Trebuchet MS" w:cs="Tahoma"/>
          <w:color w:val="000000"/>
          <w:sz w:val="20"/>
          <w:szCs w:val="20"/>
        </w:rPr>
      </w:pPr>
      <w:r>
        <w:rPr>
          <w:rStyle w:val="StrongEmphasis"/>
          <w:rFonts w:cs="Arial" w:ascii="Trebuchet MS" w:hAnsi="Trebuchet MS"/>
          <w:color w:val="000000"/>
        </w:rPr>
        <w:t>La Segunda Luna</w:t>
      </w:r>
    </w:p>
    <w:p>
      <w:pPr>
        <w:pStyle w:val="NormalWeb"/>
        <w:shd w:fill="FFFFFF" w:val="clear"/>
        <w:jc w:val="both"/>
        <w:rPr>
          <w:rFonts w:ascii="Trebuchet MS" w:hAnsi="Trebuchet MS" w:cs="Tahoma"/>
          <w:color w:val="000000"/>
          <w:sz w:val="20"/>
          <w:szCs w:val="20"/>
        </w:rPr>
      </w:pPr>
      <w:r>
        <w:rPr>
          <w:rFonts w:cs="Arial" w:ascii="Trebuchet MS" w:hAnsi="Trebuchet MS"/>
          <w:color w:val="000000"/>
          <w:sz w:val="20"/>
          <w:szCs w:val="20"/>
        </w:rPr>
        <w:t>En ese punto, uno de los jefes técnicos de la ciudad esmeralda se acercó a Tyberonn con la sugerencia de desviar la energía del corazón y almacenarla en una de las dos lunas que rodeaban el planeta.  En los tiempos de Lemuria y la Atlántida, la Tierra tenía dos lunas y no una.  Ambas lunas jugaban un papel importante en la cultura lemuriana y atlante y eran reverenciadas como algo sagrado.  La mayor de las dos era conocida como la segunda luna según un relato ancestral del folklore lemuriano sobre cómo la Tierra estuvo desequilibrada en sus comienzos y se nos dio otra luna para mantenernos en equilibrio.  Una de las lunas estaba siempre visible y eso le brindaba a todos una sensación de estabilidad, ya que los relatos decían que en tanto se pudiera ver una luna en el cielo ... todo estaba bien.  La segunda luna era más grande que la otra, y Tyberonn la escogió para almacenar la energía del corazón hasta que fuera el momento adecuado de mezclarla con la red de energía.  Esta alternativa era maravillosa para el proyecto y todos supieron que era un plan seguro.</w:t>
      </w:r>
    </w:p>
    <w:p>
      <w:pPr>
        <w:pStyle w:val="NormalWeb"/>
        <w:shd w:fill="FFFFFF" w:val="clear"/>
        <w:jc w:val="both"/>
        <w:rPr>
          <w:rFonts w:ascii="Trebuchet MS" w:hAnsi="Trebuchet MS" w:cs="Tahoma"/>
          <w:color w:val="000000"/>
          <w:sz w:val="20"/>
          <w:szCs w:val="20"/>
        </w:rPr>
      </w:pPr>
      <w:r>
        <w:rPr>
          <w:rFonts w:cs="Arial" w:ascii="Trebuchet MS" w:hAnsi="Trebuchet MS"/>
          <w:color w:val="000000"/>
          <w:sz w:val="20"/>
          <w:szCs w:val="20"/>
        </w:rPr>
        <w:t>Pronto la idea fue puesta en acción y un gran rayo de luz verde se envió desde los cristales verdes del corazón de la ciudad esmeralda hacia la segunda luna.  En ese momento, Tyberonn se encontraba en las afueras de la ciudad observando el nubloso cielo nocturno.  Las nubes que cubrían la ciudad esmeralda brillaban con luz verde, dándole a ese sitio especial un hermoso halo de energía del corazón y de amor.  Recordó a su querido amigo Amor y comprendió que lo que había visto ante sí, era la imagen exacta que Amor había compartido con él durante esa noche llena de esperanza en que comenzó su camino.  Una sonrisa asomó a sus labios e imaginó a Amor frente a él alabando la labor que estaba llevando a cabo.</w:t>
      </w:r>
    </w:p>
    <w:p>
      <w:pPr>
        <w:pStyle w:val="NormalWeb"/>
        <w:shd w:fill="FFFFFF" w:val="clear"/>
        <w:jc w:val="both"/>
        <w:rPr>
          <w:rFonts w:ascii="Trebuchet MS" w:hAnsi="Trebuchet MS" w:cs="Tahoma"/>
          <w:color w:val="000000"/>
          <w:sz w:val="20"/>
          <w:szCs w:val="20"/>
        </w:rPr>
      </w:pPr>
      <w:r>
        <w:rPr>
          <w:rFonts w:cs="Arial" w:ascii="Trebuchet MS" w:hAnsi="Trebuchet MS"/>
          <w:color w:val="000000"/>
          <w:sz w:val="20"/>
          <w:szCs w:val="20"/>
        </w:rPr>
        <w:t>Sin embargo, algo inesperado sucedió.  Las mismas nubes que esa noche le daban a la ciudad esmeralda ese hermoso halo verde fueron vistas por muchas de las personas que habitaban las aldeas vecinas.  Tyberonn descubrió que las personas estaban de acuerdo con sentir la energía del corazón cuando la mezcló con la energía y la situó en la red.  Sin embargo, al ver el rayo de luz verde que se dirigía a la segunda luna, surgió una nueva ola de temor.  Esa ola de temor fue la que tiño la energía que se estaba trasmitiendo.  Pronto comenzaron los rumores sobre demonios verdes y energías, lo malos que eran, y cómo el gobierno estaba haciendo algo destructivo.  Debido a ese temor, la energía verde estaba acompañada del temor, que no se había tenido en cuenta, y que fue recibido por la segunda luna.</w:t>
      </w:r>
    </w:p>
    <w:p>
      <w:pPr>
        <w:pStyle w:val="NormalWeb"/>
        <w:shd w:fill="FFFFFF" w:val="clear"/>
        <w:jc w:val="both"/>
        <w:rPr>
          <w:rFonts w:ascii="Trebuchet MS" w:hAnsi="Trebuchet MS" w:cs="Tahoma"/>
          <w:color w:val="000000"/>
          <w:sz w:val="20"/>
          <w:szCs w:val="20"/>
        </w:rPr>
      </w:pPr>
      <w:r>
        <w:rPr>
          <w:rFonts w:cs="Arial" w:ascii="Trebuchet MS" w:hAnsi="Trebuchet MS"/>
          <w:color w:val="000000"/>
          <w:sz w:val="20"/>
          <w:szCs w:val="20"/>
        </w:rPr>
        <w:t>Poco tiempo después la segunda luna comenzó a oscilar en su órbita.  Esa oscilación de la segunda luna fue percibida por todos los humanos de la Tierra.  En ese punto sus emociones se vieron drásticamente afectadas.  Ustedes podían sentir el jalón de la segunda luna a medida que la órbita elíptica comenzaba a extenderse hacia el espacio.  El mayor temor era que la oscilación de la segunda luna causara una oscilación de la Tierra en su órbita.  Distintos puntos de la Tierra comenzaron a presentar cambios importantes en los patrones del clima y el temor crecía con el pasar de los días.  Tyberonn supo lo que había sucedido, y era conciente de que la segunda luna recuperaría su órbita natural tan pronto hubiera asimilado la energía.  Sin embargo los gobernantes atlantes no confiaron en su consejo y dieron la orden de tomar la energía de la red regular de energía y ayudar a jalar la luna hacia su lugar, sacándola de la órbita elíptica para estabilizarla.  Creían que todo lo demás recuperaría su órbita y, como resultado, que la Tierra no oscilaría.  En ese punto, la tecnología de la Atlántida precedió tanto a la energía del corazón, que se llegó a un serio desequilibrio.  A pesar de que Tyberonn le suplicó al consejo, recibió la orden de obligar a la luna a recuperar su órbita.  Esa fue una de las últimas equivocaciones de la Atlántida.</w:t>
      </w:r>
    </w:p>
    <w:p>
      <w:pPr>
        <w:pStyle w:val="NormalWeb"/>
        <w:shd w:fill="FFFFFF" w:val="clear"/>
        <w:jc w:val="center"/>
        <w:rPr>
          <w:rFonts w:ascii="Trebuchet MS" w:hAnsi="Trebuchet MS" w:cs="Tahoma"/>
          <w:color w:val="000000"/>
          <w:sz w:val="20"/>
          <w:szCs w:val="20"/>
        </w:rPr>
      </w:pPr>
      <w:r>
        <w:rPr>
          <w:rStyle w:val="StrongEmphasis"/>
          <w:rFonts w:cs="Arial" w:ascii="Trebuchet MS" w:hAnsi="Trebuchet MS"/>
          <w:color w:val="000000"/>
        </w:rPr>
        <w:t>El Regreso de la Energía Cristal</w:t>
      </w:r>
    </w:p>
    <w:p>
      <w:pPr>
        <w:pStyle w:val="NormalWeb"/>
        <w:shd w:fill="FFFFFF" w:val="clear"/>
        <w:jc w:val="both"/>
        <w:rPr>
          <w:rFonts w:ascii="Trebuchet MS" w:hAnsi="Trebuchet MS" w:cs="Tahoma"/>
          <w:color w:val="000000"/>
          <w:sz w:val="20"/>
          <w:szCs w:val="20"/>
        </w:rPr>
      </w:pPr>
      <w:r>
        <w:rPr>
          <w:rFonts w:cs="Arial" w:ascii="Trebuchet MS" w:hAnsi="Trebuchet MS"/>
          <w:color w:val="000000"/>
          <w:sz w:val="20"/>
          <w:szCs w:val="20"/>
        </w:rPr>
        <w:t xml:space="preserve">Aunque pasaron muchos meses antes de que se presentaran los eventos que condujeron a la caída de la Atlántida, ese fue el error final.  Comenzó cuando la segunda luna de la Tierra estalló un día ante los ojos de todos los habitantes de la Atlántida.  Les dijeron a todos que “Nosotros destruimos la luna”.  El jalón de la energía del corazón superó cualquier descripción y todavía se siente hoy en día.   Es la tristeza que sentimos en la energía del corazón y que se presenta a medida que contamos esta historia.  Esa tristeza ha impedido que utilicen la energía cristal en su vida actual para progresar en su tecnología, aunque sea muy superior a cualquier cosa que tengan en la actualidad.  En vez de la energía cristal, ustedes utilizan la electricidad y los combustibles fósiles para alimentar sus tecnologías.  Eso está cambiando ahora  en la Tierra y no pasará mucho tiempo antes de que regrese la energía cristal de la Atlántida.  Están recibiendo ahora la motivación para buscar fuentes alternativas de energía.  La energía cristal regresará pronto porque los atlantes están aquí, escuchando y leyendo esto.  Han regresado.  Todos ustedes.  Han vuelto los días de Lemuria y la Atlántida y ustedes han dejado atrás esa etapa vibratoria, porque su energía del corazón se ha adelantado y está jalando la tecnología tras de sí, como debe ser, porque el equilibrio está trabajando mejor ahora que, incluso, en esos días mágicos.  Están descubriendo la oportunidad de utilizar la energía en formas nuevas.  Les decimos que mientras exista un equilibrio entre la energía del corazón y la tecnología, todo funcionará bien.  </w:t>
      </w:r>
    </w:p>
    <w:p>
      <w:pPr>
        <w:pStyle w:val="NormalWeb"/>
        <w:shd w:fill="FFFFFF" w:val="clear"/>
        <w:jc w:val="center"/>
        <w:rPr>
          <w:rFonts w:ascii="Trebuchet MS" w:hAnsi="Trebuchet MS" w:cs="Tahoma"/>
          <w:color w:val="000000"/>
          <w:sz w:val="20"/>
          <w:szCs w:val="20"/>
        </w:rPr>
      </w:pPr>
      <w:r>
        <w:rPr>
          <w:rStyle w:val="StrongEmphasis"/>
          <w:rFonts w:cs="Arial" w:ascii="Trebuchet MS" w:hAnsi="Trebuchet MS"/>
          <w:color w:val="000000"/>
        </w:rPr>
        <w:t>La Semilla del Temor</w:t>
      </w:r>
    </w:p>
    <w:p>
      <w:pPr>
        <w:pStyle w:val="NormalWeb"/>
        <w:shd w:fill="FFFFFF" w:val="clear"/>
        <w:jc w:val="both"/>
        <w:rPr>
          <w:rFonts w:ascii="Trebuchet MS" w:hAnsi="Trebuchet MS" w:cs="Tahoma"/>
          <w:color w:val="000000"/>
          <w:sz w:val="20"/>
          <w:szCs w:val="20"/>
        </w:rPr>
      </w:pPr>
      <w:r>
        <w:rPr>
          <w:rFonts w:cs="Arial" w:ascii="Trebuchet MS" w:hAnsi="Trebuchet MS"/>
          <w:color w:val="000000"/>
          <w:sz w:val="20"/>
          <w:szCs w:val="20"/>
        </w:rPr>
        <w:t>Cuando esa energía cristal verde se enfocó en la segunda luna, lo único que lograron fue que se alejara aún más de su órbita.  Eventualmente, la luna se destruyó a sí misma.  Se sabía en toda la Atlántida que la energía verde del corazón había derribado a la luna.  El temor desequilibró tanto las cosas, que en ese punto, todo el mundo tomó ese rumbo con mayor intensidad.  En gran medida, lo que hundió a la Atlántida fue el temor, alimentado por el desequilibrio de la energía del corazón.  Estos eventos se encuentran grabados en la memoria celular de los seres humanos de todas partes, incluso hoy en día.  Esa ha sido la causa de una de las mayores Semillas del Temor que cada ser humano ha llevado consigo.   Si llevas contigo esa Semilla del Temor, entonces, en el momento que inicies tu trabajo de luz, cuando entres en la energía del corazón, sentirás el temor de que algo en tu interior te dice que algo está mal, que algo sucede.  Existe un sello de energía en la profundidad de su ser que han llevado consigo de una vida a otra.  Lograr el cambio de ese sello de energía se ha convertido en uno de los mayores desafíos que deben enfrentar todos los seres humanos para hacer las paces con el Guardián del Portal, comprendiendo que es una parte  de ustedes que debería impulsarlos en vez de retenerlos.  En ese momento  en que la segunda luna desapareció y ustedes la derribaron, tal como se supo, eso hizo que la Tierra comenzara a oscilar.  La Tierra creó un giro diferente sobre su propio eje y  se presentó la separación de los continentes para equilibrar la energía.  En ese momento comenzaron a cambiar los continentes para crear un nuevo equilibrio alrededor del eje que había cambiado.  No era la primera vez que la Tierra cambiaba su eje.  Hasta el momento ha sucedido cinco veces y debía presentarse una sexta vez alrededor del año 2000.  Ustedes modificaron ese plan.  Ustedes cambiaron lo que se había escrito originalmente y aquí están.  Atlantes, ¡despierten!.</w:t>
      </w:r>
    </w:p>
    <w:p>
      <w:pPr>
        <w:pStyle w:val="NormalWeb"/>
        <w:shd w:fill="FFFFFF" w:val="clear"/>
        <w:jc w:val="both"/>
        <w:rPr>
          <w:rFonts w:ascii="Trebuchet MS" w:hAnsi="Trebuchet MS" w:cs="Tahoma"/>
          <w:color w:val="000000"/>
          <w:sz w:val="20"/>
          <w:szCs w:val="20"/>
        </w:rPr>
      </w:pPr>
      <w:r>
        <w:rPr>
          <w:rFonts w:cs="Arial" w:ascii="Trebuchet MS" w:hAnsi="Trebuchet MS"/>
          <w:color w:val="000000"/>
          <w:sz w:val="20"/>
          <w:szCs w:val="20"/>
        </w:rPr>
        <w:t xml:space="preserve">Han regresado los tiempos de la Atlántida.  Ahora tienen la oportunidad de unir esa energía del corazón con la red.  Ahora tienen la oportunidad de trabajar desde el corazón.  Ahora tienen la oportunidad de presenciar la unificación de la energía del corazón con la tecnología porque, de hecho, es la unificación de la mente y el corazón  que estaba desequilibrada desde los tiempos de la Atlántida.  El factor del temor fue el componente más importante.  Llegará a la Tierra un tiempo en que el amor hablará más fuerte que el temor.  Sin embargo, no es el caso hoy en día, porque en este instante, en el Planeta Tierra, se escucha con más claridad el temor que el amor.  Ustedes son los que cambiarán esa energía.  Ustedes son los precursores de la luz.  Ustedes son los primeros en asignarle un lugar primordial a la energía del corazón para sobreponerse al temor, antes de que algo semejante vuelva a suceder, y nosotros estamos observando esto con gran emoción porque ya han conducido el Juego más allá del mejor de los resultados esperados.  Ahora están recogiendo los pedazos de la época de la Atlántida y los están modificando en su propio corazón.    </w:t>
      </w:r>
    </w:p>
    <w:p>
      <w:pPr>
        <w:pStyle w:val="NormalWeb"/>
        <w:shd w:fill="FFFFFF" w:val="clear"/>
        <w:jc w:val="center"/>
        <w:rPr>
          <w:rFonts w:ascii="Trebuchet MS" w:hAnsi="Trebuchet MS" w:cs="Tahoma"/>
          <w:color w:val="000000"/>
          <w:sz w:val="20"/>
          <w:szCs w:val="20"/>
        </w:rPr>
      </w:pPr>
      <w:r>
        <w:rPr>
          <w:rStyle w:val="StrongEmphasis"/>
          <w:rFonts w:cs="Arial" w:ascii="Trebuchet MS" w:hAnsi="Trebuchet MS"/>
          <w:color w:val="000000"/>
        </w:rPr>
        <w:t>Re-Activando los Cristales de Poder en la Red del Amor</w:t>
      </w:r>
    </w:p>
    <w:p>
      <w:pPr>
        <w:pStyle w:val="NormalWeb"/>
        <w:shd w:fill="FFFFFF" w:val="clear"/>
        <w:jc w:val="both"/>
        <w:rPr>
          <w:rFonts w:ascii="Trebuchet MS" w:hAnsi="Trebuchet MS" w:cs="Tahoma"/>
          <w:color w:val="000000"/>
          <w:sz w:val="20"/>
          <w:szCs w:val="20"/>
        </w:rPr>
      </w:pPr>
      <w:r>
        <w:rPr>
          <w:rFonts w:cs="Arial" w:ascii="Trebuchet MS" w:hAnsi="Trebuchet MS"/>
          <w:color w:val="000000"/>
          <w:sz w:val="20"/>
          <w:szCs w:val="20"/>
        </w:rPr>
        <w:t>En este día, Amor ha podido mostrarle todo eso a Tyberonn.  Le mostró las posibilidades y le mostró el cambio de la Tierra y la tristeza que esos eventos finales causaron.  Muchas personas, cuando vieron a las aguas invadir la tierra, se dirigieron a las montañas y a sus puntos más elevados.  Tyberonn se quedó atrás con Amor porque había que cumplir con un contrato muy importante, pero eso forma parte de otro capítulo.  Les diremos que era importante ubicar esos cristales de claro poder verde de la Atlántida en un lugar seguro.  Es lo que hicieron Tyberonn y Amor.  Los cristales han permanecido ocultos hasta la fecha.  Se encuentran en algunas partes de lo que ustedes llaman el Océano Atlántico y ya han sido reactivados por medio de su propia esperanza y su energía del corazón.  Es lo que ha estado causando toda la turbulencia de esa área y los cambios de patrones del clima que ha venido experimentando la Tierra.  La energía de ese poder de los cristales ha permanecido allí desde el primer día.  Ustedes no pueden negar la energía, porque ella existe de todas formas, con o sin ustedes.  Les pedimos que exijan su derecho de nacimiento.  Les pedimos que sostengan esa energía y la sientan a medida que pasa a través suyo, no porque la utilizarán para alumbrar sus habitaciones o calentar sus edificios, o para viajar o en su tecnología, sino porque la utilizarán para filtrarla a través de su propio corazón y crear el sueño de Tyberonn.  En este tiempo ya han creado un vehículo que sostendrá energéticamente toda la energía ambiental que necesita ser almacenada.  Es más fuerte que cualquier luna, porque ha sido diseñada específicamente con el propósito de almacenar energía del corazón.  En este vehículo especial, incluso el temor se verá trasmutado automáticamente en energía de amor.  Esto se logró porque ustedes lo diseñaron.  También fue necesario alimentar, cuidar y fortalecer este vehículo debido al tiempo transcurrido, y eso también se ha cumplido porque lo han venido haciendo durante el último año.  Este vehículo es un pensamiento puro de Dios que se ha manifestado.  El vehículo es la Red del Amor y ustedes la crearon y utilizaron para conectar los corazones de los seres humanos.  La Red del Amor permite que el sueño de Tyberonn continúe, reactivando la energía verde del corazón por medio de los cristales de la Atlántida.</w:t>
      </w:r>
    </w:p>
    <w:p>
      <w:pPr>
        <w:pStyle w:val="NormalWeb"/>
        <w:shd w:fill="FFFFFF" w:val="clear"/>
        <w:jc w:val="both"/>
        <w:rPr>
          <w:rFonts w:ascii="Trebuchet MS" w:hAnsi="Trebuchet MS" w:cs="Tahoma"/>
          <w:color w:val="000000"/>
          <w:sz w:val="20"/>
          <w:szCs w:val="20"/>
        </w:rPr>
      </w:pPr>
      <w:r>
        <w:rPr>
          <w:rFonts w:cs="Arial" w:ascii="Trebuchet MS" w:hAnsi="Trebuchet MS"/>
          <w:color w:val="000000"/>
          <w:sz w:val="20"/>
          <w:szCs w:val="20"/>
        </w:rPr>
        <w:t>Ahora, volverán nuevamente a formar parte de su energía.  Aunque no los trasladarán por algún tiempo, podrán sentir y medir la energía que procede de esas áreas, porque ya comenzó.  Hasta ahora, han medido su fuerza en los huracanes y cambios del clima.  Les pedimos que comprendan esa energía, no la de los huracanes y tornados, sino la energía del amor.  Mézclenla con la suya.  Descubran sus conexiones con esa energía.  Vuelvan a crear la nueva familia espiritual.  Unifiquen esa energía y siéntanla en la red de su vida diaria.  Esta vez no derribarán la luna, porque les contamos algo más.  En el Segundo Planeta de Libre Albedrío, existen dos lunas.  Llegará el tiempo en el cual ustedes visitarán el Segundo Planeta de Libre Albedrío, pero no como humanos, porque se están entrenando.  Se están entrenando como Ángeles Humanos, porque están aprendiendo a ser Ángeles Humanos para los demás y, con el tiempo, evolucionarán para convertirse en ángeles del Segundo Planeta de Libre Albedrío.  En esos días, van a experimentar la maravillosa frustración que experimentamos nosotros algunas veces respecto a ustedes, y nos sentimos impacientes por verlo.  Llegará el tiempo cuando observen el cielo y vean nuevamente la segunda luna.  Cuando suceda, sientan los corazones de la Atlántida que vuelven a reunirse.  Esa es su senda evolutiva, la que pusieron en movimiento y, en este preciso instante, es tiempo de que sostengan esa energía.  No la teman.  Permitan que, en su corazón, el amor hable más fuerte que el temor, porque todo comienza con ustedes.  Comienza con la energía y ustedes conducirán el contrato de Tyberonn y Amor al siguiente nivel, porque ustedes son los que lo van a crear ahora, justamente en este instante, y nosotros lo vamos a ver.</w:t>
      </w:r>
    </w:p>
    <w:p>
      <w:pPr>
        <w:pStyle w:val="NormalWeb"/>
        <w:shd w:fill="FFFFFF" w:val="clear"/>
        <w:jc w:val="both"/>
        <w:rPr>
          <w:rFonts w:ascii="Trebuchet MS" w:hAnsi="Trebuchet MS" w:cs="Tahoma"/>
          <w:color w:val="000000"/>
          <w:sz w:val="20"/>
          <w:szCs w:val="20"/>
        </w:rPr>
      </w:pPr>
      <w:r>
        <w:rPr>
          <w:rFonts w:cs="Arial" w:ascii="Trebuchet MS" w:hAnsi="Trebuchet MS"/>
          <w:color w:val="000000"/>
          <w:sz w:val="20"/>
          <w:szCs w:val="20"/>
        </w:rPr>
        <w:t>Nos sentimos muy honrados de estar aquí, reflejando su luz, de estar con ustedes en una forma sencilla, de sostener el espejo frente a ustedes para que puedan verse a sí mismos, no como personas perfectas, sino desde un punto de vista diferente.  Cuando tienen muchos puntos de vista, tienen una mejor perspectiva de lo que son en realidad.  Les pedimos que re-cuerden eso porque no está muy lejos el tiempo en el que se les pedirá que sostengan el mismo espejo ante otros.  Comiencen con sostenerlo frente a las personas que conforman su vida.  A medida que la perciben en su interior, sepan que la semilla del temor forma parte de ustedes y que está limitando sus vidas, incluso hoy en día.  Sepan que el temor se puede trasmutar en energía de amor.  Trabajen en ello.  Jueguen con ello.  Disfrútenlo.  Nos alejamos dejándoles tres recordatorios sencillos:</w:t>
      </w:r>
    </w:p>
    <w:p>
      <w:pPr>
        <w:pStyle w:val="NormalWeb"/>
        <w:shd w:fill="FFFFFF" w:val="clear"/>
        <w:jc w:val="both"/>
        <w:rPr>
          <w:rFonts w:ascii="Trebuchet MS" w:hAnsi="Trebuchet MS" w:cs="Tahoma"/>
          <w:color w:val="000000"/>
          <w:sz w:val="20"/>
          <w:szCs w:val="20"/>
        </w:rPr>
      </w:pPr>
      <w:r>
        <w:rPr>
          <w:rFonts w:cs="Arial" w:ascii="Trebuchet MS" w:hAnsi="Trebuchet MS"/>
          <w:color w:val="000000"/>
          <w:sz w:val="20"/>
          <w:szCs w:val="20"/>
        </w:rPr>
        <w:t>Trátense unos a otros con el mayor respeto, porque ustedes son Dios.</w:t>
      </w:r>
    </w:p>
    <w:p>
      <w:pPr>
        <w:pStyle w:val="NormalWeb"/>
        <w:shd w:fill="FFFFFF" w:val="clear"/>
        <w:ind w:firstLine="66"/>
        <w:jc w:val="both"/>
        <w:rPr>
          <w:rFonts w:ascii="Trebuchet MS" w:hAnsi="Trebuchet MS" w:cs="Tahoma"/>
          <w:color w:val="000000"/>
          <w:sz w:val="20"/>
          <w:szCs w:val="20"/>
        </w:rPr>
      </w:pPr>
      <w:r>
        <w:rPr>
          <w:rFonts w:cs="Arial" w:ascii="Trebuchet MS" w:hAnsi="Trebuchet MS"/>
          <w:color w:val="000000"/>
          <w:sz w:val="20"/>
          <w:szCs w:val="20"/>
        </w:rPr>
        <w:t xml:space="preserve">Cuídense unos a otros en todo momento. </w:t>
      </w:r>
    </w:p>
    <w:p>
      <w:pPr>
        <w:pStyle w:val="NormalWeb"/>
        <w:shd w:fill="FFFFFF" w:val="clear"/>
        <w:ind w:firstLine="708"/>
        <w:jc w:val="both"/>
        <w:rPr>
          <w:rFonts w:ascii="Trebuchet MS" w:hAnsi="Trebuchet MS" w:cs="Tahoma"/>
          <w:color w:val="000000"/>
          <w:sz w:val="20"/>
          <w:szCs w:val="20"/>
        </w:rPr>
      </w:pPr>
      <w:r>
        <w:rPr>
          <w:rFonts w:cs="Arial" w:ascii="Trebuchet MS" w:hAnsi="Trebuchet MS"/>
          <w:color w:val="000000"/>
          <w:sz w:val="20"/>
          <w:szCs w:val="20"/>
        </w:rPr>
        <w:t>Y re-cuerden que esto es un Juego. Juéguenlo bien, en unión.</w:t>
      </w:r>
    </w:p>
    <w:p>
      <w:pPr>
        <w:pStyle w:val="NormalWeb"/>
        <w:shd w:fill="FFFFFF" w:val="clear"/>
        <w:rPr>
          <w:rFonts w:ascii="Trebuchet MS" w:hAnsi="Trebuchet MS" w:cs="Tahoma"/>
          <w:color w:val="000000"/>
          <w:sz w:val="20"/>
          <w:szCs w:val="20"/>
        </w:rPr>
      </w:pPr>
      <w:hyperlink r:id="rId3">
        <w:r>
          <w:rPr>
            <w:rStyle w:val="InternetLink"/>
            <w:rFonts w:cs="Trebuchet MS" w:ascii="Trebuchet MS" w:hAnsi="Trebuchet MS"/>
            <w:color w:val="000000"/>
            <w:sz w:val="20"/>
            <w:szCs w:val="20"/>
          </w:rPr>
          <w:t>Espavo.</w:t>
        </w:r>
      </w:hyperlink>
      <w:r>
        <w:rPr>
          <w:rFonts w:cs="Arial" w:ascii="Trebuchet MS" w:hAnsi="Trebuchet MS"/>
          <w:color w:val="000000"/>
          <w:sz w:val="20"/>
          <w:szCs w:val="20"/>
        </w:rPr>
        <w:br/>
        <w:t>el Grupo</w:t>
      </w:r>
    </w:p>
    <w:p>
      <w:pPr>
        <w:pStyle w:val="NormalWeb"/>
        <w:shd w:fill="FFFFFF" w:val="clear"/>
        <w:jc w:val="center"/>
        <w:rPr>
          <w:rFonts w:ascii="Trebuchet MS" w:hAnsi="Trebuchet MS" w:cs="Tahoma"/>
          <w:color w:val="000000"/>
          <w:sz w:val="20"/>
          <w:szCs w:val="20"/>
        </w:rPr>
      </w:pPr>
      <w:r>
        <w:rPr>
          <w:rFonts w:cs="Arial" w:ascii="Trebuchet MS" w:hAnsi="Trebuchet MS"/>
          <w:b/>
          <w:bCs/>
          <w:color w:val="FF0000"/>
          <w:sz w:val="36"/>
          <w:szCs w:val="36"/>
        </w:rPr>
        <w:t>Conectando el Corazón</w:t>
      </w:r>
    </w:p>
    <w:p>
      <w:pPr>
        <w:pStyle w:val="Heading1"/>
        <w:shd w:fill="FFFFFF" w:val="clear"/>
        <w:jc w:val="center"/>
        <w:rPr>
          <w:rFonts w:ascii="Trebuchet MS" w:hAnsi="Trebuchet MS" w:cs="Tahoma"/>
          <w:color w:val="000000"/>
        </w:rPr>
      </w:pPr>
      <w:r>
        <w:rPr>
          <w:rFonts w:cs="Arial" w:ascii="Trebuchet MS" w:hAnsi="Trebuchet MS"/>
          <w:color w:val="000000"/>
          <w:sz w:val="27"/>
          <w:szCs w:val="27"/>
        </w:rPr>
        <w:t xml:space="preserve">Transformación de la adversidad a la sinceridad </w:t>
      </w:r>
    </w:p>
    <w:p>
      <w:pPr>
        <w:pStyle w:val="NormalWeb"/>
        <w:shd w:fill="FFFFFF" w:val="clear"/>
        <w:jc w:val="both"/>
        <w:rPr>
          <w:rFonts w:ascii="Trebuchet MS" w:hAnsi="Trebuchet MS" w:cs="Tahoma"/>
          <w:color w:val="000000"/>
          <w:sz w:val="20"/>
          <w:szCs w:val="20"/>
        </w:rPr>
      </w:pPr>
      <w:r>
        <w:rPr>
          <w:rFonts w:cs="Arial" w:ascii="Trebuchet MS" w:hAnsi="Trebuchet MS"/>
          <w:color w:val="000000"/>
          <w:sz w:val="20"/>
          <w:szCs w:val="20"/>
        </w:rPr>
        <w:t>Por Bárbara Rother</w:t>
      </w:r>
    </w:p>
    <w:p>
      <w:pPr>
        <w:pStyle w:val="NormalWeb"/>
        <w:shd w:fill="FFFFFF" w:val="clear"/>
        <w:jc w:val="both"/>
        <w:rPr>
          <w:rFonts w:ascii="Trebuchet MS" w:hAnsi="Trebuchet MS" w:cs="Tahoma"/>
          <w:color w:val="000000"/>
          <w:sz w:val="20"/>
          <w:szCs w:val="20"/>
        </w:rPr>
      </w:pPr>
      <w:r>
        <w:rPr>
          <w:rFonts w:cs="Arial" w:ascii="Trebuchet MS" w:hAnsi="Trebuchet MS"/>
          <w:color w:val="000000"/>
          <w:sz w:val="20"/>
          <w:szCs w:val="20"/>
        </w:rPr>
        <w:t xml:space="preserve">Jamás sentí que los tiempos de la Atlántida y la Lemuria formaran parte de mi pasado.  Escucho a otras personas que cuentan historias de lo que recuerdan cuando estaban allí.  Siento que me he perdido una gran aventura, desde las maravillosas experiencias percibidas en lo profundo del corazón a las grandes dificultades por las que atravesaron esas maravillosas tierras.  Siento que soy un alma muy joven que ha venido unas pocas veces.  Sin embargo, de alguna manera, en esta vida y en algunas que recuerdo de mi pasado, he aprendido tanto que he llegado a sentirme como un alma muy vieja.  Quizás aprendí a comprender las historias de aquellos que llegaron antes que yo y valoro sus lecciones y experiencias.  Todos podemos aprender de los demás, si estamos abiertos a escuchar, comprender y mantener abiertos nuestro corazón y nuestra mente.  </w:t>
      </w:r>
    </w:p>
    <w:p>
      <w:pPr>
        <w:pStyle w:val="NormalWeb"/>
        <w:shd w:fill="FFFFFF" w:val="clear"/>
        <w:jc w:val="both"/>
        <w:rPr>
          <w:rFonts w:ascii="Trebuchet MS" w:hAnsi="Trebuchet MS" w:cs="Tahoma"/>
          <w:color w:val="000000"/>
          <w:sz w:val="20"/>
          <w:szCs w:val="20"/>
        </w:rPr>
      </w:pPr>
      <w:r>
        <w:rPr>
          <w:rFonts w:cs="Arial" w:ascii="Trebuchet MS" w:hAnsi="Trebuchet MS"/>
          <w:color w:val="000000"/>
          <w:sz w:val="20"/>
          <w:szCs w:val="20"/>
        </w:rPr>
        <w:t xml:space="preserve">Compartimos la unidad de conciencia.  Incluso si no llegué a vivir esos tiempos pasados en la forma humana, sé que mi espíritu estaba absorbiendo desde otro nivel lo que estaba sucediendo.  Así, cuando finalmente decidí ser humana, hasta cierto punto conocía aquello que mis antecesores habían vivido.  Forma parte de mi memoria celular.  Todos estamos conectados.  Incluso si determinada experiencia no te está sucediendo a nivel individual, hasta cierto punto la sientes y la guardas en tu alma como algo de lo cual puedes aprender y adaptar a tu forma de pensar y sentir en el futuro.  </w:t>
      </w:r>
    </w:p>
    <w:p>
      <w:pPr>
        <w:pStyle w:val="NormalWeb"/>
        <w:shd w:fill="FFFFFF" w:val="clear"/>
        <w:jc w:val="both"/>
        <w:rPr>
          <w:rFonts w:ascii="Trebuchet MS" w:hAnsi="Trebuchet MS" w:cs="Tahoma"/>
          <w:color w:val="000000"/>
          <w:sz w:val="20"/>
          <w:szCs w:val="20"/>
        </w:rPr>
      </w:pPr>
      <w:r>
        <w:rPr>
          <w:rFonts w:cs="Arial" w:ascii="Trebuchet MS" w:hAnsi="Trebuchet MS"/>
          <w:color w:val="000000"/>
          <w:sz w:val="20"/>
          <w:szCs w:val="20"/>
        </w:rPr>
        <w:t>Steve y el Grupo han hablado sobre la conexión de la energía del corazón.  Es exactamente lo que siento que está pasando con todos nosotros.  Con los cambios actuales de la tierra, vamos hacia atrás y adelante en nuestro calendario.  Cuando sucede un desastre, sin importar el momento histórico en el cual se presenta, todos nos vemos afectados.  He escuchado a algunas personas preocuparse cuando se presentan  tragedias y sentir pena aunque se encuentren lejos de las personas involucradas.  Parecía  tan distante de su realidad, que daba la sensación de ser como una historia que se contaba.  Cuando leemos los periódicos o miramos las noticias en la televisión, todos podemos reaccionar de igual forma.  Es como un drama que se desarrolla y que parece muy surrealista, que no forma parte de nuestra existencia diaria.  Es lo que siento respecto a los tiempos de la Atlántida y la Lemuria.  Es una historia que me intriga pero que no parece formar parte de lo que soy realmente.  ¡Ay! Pero en realidad si lo hace.  Todo lo que le sucede a una persona, se vuelve parte de aquello que le sucede a todos y a cada uno de nosotros.  Lo podemos negar o podemos escoger abrir nuestros corazones a las emociones de la humanidad.</w:t>
      </w:r>
    </w:p>
    <w:p>
      <w:pPr>
        <w:pStyle w:val="NormalWeb"/>
        <w:shd w:fill="FFFFFF" w:val="clear"/>
        <w:jc w:val="both"/>
        <w:rPr>
          <w:rFonts w:ascii="Trebuchet MS" w:hAnsi="Trebuchet MS" w:cs="Tahoma"/>
          <w:color w:val="000000"/>
          <w:sz w:val="20"/>
          <w:szCs w:val="20"/>
        </w:rPr>
      </w:pPr>
      <w:r>
        <w:rPr>
          <w:rFonts w:cs="Arial" w:ascii="Trebuchet MS" w:hAnsi="Trebuchet MS"/>
          <w:color w:val="000000"/>
          <w:sz w:val="20"/>
          <w:szCs w:val="20"/>
        </w:rPr>
        <w:t xml:space="preserve">Lo hermoso de los desafíos de la vida y aquello que hace que soportemos las dificultades es que, con la actitud correcta, nos permite abrir plenamente nuestros corazones para ayudar a otros.  Sí, cuando donamos a las organizaciones de caridad o ayudamos a los menos afortunados en alguna forma, somos los más beneficiados porque nos sentimos mejor.  Al abrir nuestros corazones nos sanamos a nosotros mismos y a las otras personas que han atravesado las dificultades y a todos aquellos involucrados en las condiciones actuales y futuras.  Nosotros, como individuos, podemos lograr que la vida de los que nos rodean sea diferente y esto eleva nuestra propia vida a un nuevo nivel de atención respecto a lo que somos.   </w:t>
      </w:r>
    </w:p>
    <w:p>
      <w:pPr>
        <w:pStyle w:val="NormalWeb"/>
        <w:shd w:fill="FFFFFF" w:val="clear"/>
        <w:jc w:val="both"/>
        <w:rPr>
          <w:rFonts w:ascii="Trebuchet MS" w:hAnsi="Trebuchet MS" w:cs="Tahoma"/>
          <w:color w:val="000000"/>
          <w:sz w:val="20"/>
          <w:szCs w:val="20"/>
        </w:rPr>
      </w:pPr>
      <w:r>
        <w:rPr>
          <w:rFonts w:cs="Arial" w:ascii="Trebuchet MS" w:hAnsi="Trebuchet MS"/>
          <w:color w:val="000000"/>
          <w:sz w:val="20"/>
          <w:szCs w:val="20"/>
        </w:rPr>
        <w:t xml:space="preserve">Hace unos años, Steve y yo nos encontrábamos en Bélgica cuando un incendio terrible devoró muchos hogares del área de San Diego.  No podíamos hacer nada para proteger nuestro hogar estando tan lejos.  Sabíamos que nuestra familia estaba a salvo y, para nosotros, era todo lo que importaba.  Comprendimos que, aunque perdiésemos todas nuestras posesiones materiales, todo estaba bien.  En ese momento escogimos no sentirnos víctimas sino saber que eso estaba limpiando nuestra energía.  Sabíamos que empezaríamos de nuevo.  Fuimos de los afortunados que no perdieron nada.  Eso fue el comienzo de un cambio interior que nos llevó a vender ese hogar, abrir nuestros corazones y confiar en el Espíritu y en nosotros y tomar la dirección que nos condujo a Las Vegas, a una aventura totalmente nueva en nuestras vidas.  Comprendí entonces que tengo el poder de elegir las perspectivas de mi mundo.  Puedo establecer hacia dónde quiero ir partiendo de cualquier experiencia que desee crear.    </w:t>
      </w:r>
    </w:p>
    <w:p>
      <w:pPr>
        <w:pStyle w:val="NormalWeb"/>
        <w:shd w:fill="FFFFFF" w:val="clear"/>
        <w:jc w:val="both"/>
        <w:rPr>
          <w:rFonts w:ascii="Trebuchet MS" w:hAnsi="Trebuchet MS" w:cs="Tahoma"/>
          <w:color w:val="000000"/>
          <w:sz w:val="20"/>
          <w:szCs w:val="20"/>
        </w:rPr>
      </w:pPr>
      <w:r>
        <w:rPr>
          <w:rFonts w:cs="Arial" w:ascii="Trebuchet MS" w:hAnsi="Trebuchet MS"/>
          <w:color w:val="000000"/>
          <w:sz w:val="20"/>
          <w:szCs w:val="20"/>
        </w:rPr>
        <w:t>En el pasado, les conté que estaba tomando las dificultades de los demás como mías y permitiendo que mi corazón se hundiera en un estado de angustia.  Siempre se presentarán cambios en esta tierra.  Pueden conducir a nuevas aventuras si mantenemos la actitud correcta. Estoy muy agradecida con mi vida.  Ahora abro mi corazón para ayudar que los demás vean el regalo que se encuentra en ell interior de las mayores dificultades.  Son lecciones de la vida.  Reflexiono ahora sobre mi propio pasado y veo que las mayores dificultades a las que me he visto enfrentada representan ahora mis mayores triunfos.  Podemos elegir entre seguir adelante y crear una maravillosa y nueva vida o vivir lamentándonos por lo que sucedió en el pasado.</w:t>
      </w:r>
    </w:p>
    <w:p>
      <w:pPr>
        <w:pStyle w:val="NormalWeb"/>
        <w:shd w:fill="FFFFFF" w:val="clear"/>
        <w:jc w:val="both"/>
        <w:rPr>
          <w:rFonts w:ascii="Trebuchet MS" w:hAnsi="Trebuchet MS" w:cs="Tahoma"/>
          <w:color w:val="000000"/>
          <w:sz w:val="20"/>
          <w:szCs w:val="20"/>
        </w:rPr>
      </w:pPr>
      <w:r>
        <w:rPr>
          <w:rFonts w:cs="Arial" w:ascii="Trebuchet MS" w:hAnsi="Trebuchet MS"/>
          <w:color w:val="000000"/>
          <w:sz w:val="20"/>
          <w:szCs w:val="20"/>
        </w:rPr>
        <w:t>Estamos comenzando a sentir la magia del principio de una nueva temporada de navidad.  Qué oportunidad tan perfecta para abrir nuestros corazones a los que han estado atravesando por dificultades en su vida.  A nivel individual podemos hacer que la vida de alguien sea diferente.  Si las dificultades te han tocado a ti, decide ahora mismo darle un giro a tu vida y mantenerte en una actitud abierta.  La polaridad de la vida tiene que ver con ser capaces de sacarle el mayor provecho a nuestros lados negativo y positivo.  Cuando abrimos nuestro corazón a otra persona y a nosotros mismos,  las dificultades por las que estamos pasando se volverán más livianas y en cambio, estaremos abiertos ante las maravillosas posibilidades que se nos presenten.</w:t>
      </w:r>
    </w:p>
    <w:p>
      <w:pPr>
        <w:pStyle w:val="NormalWeb"/>
        <w:shd w:fill="FFFFFF" w:val="clear"/>
        <w:jc w:val="both"/>
        <w:rPr>
          <w:rFonts w:ascii="Trebuchet MS" w:hAnsi="Trebuchet MS" w:cs="Tahoma"/>
          <w:color w:val="000000"/>
          <w:sz w:val="20"/>
          <w:szCs w:val="20"/>
        </w:rPr>
      </w:pPr>
      <w:r>
        <w:rPr>
          <w:rFonts w:cs="Arial" w:ascii="Trebuchet MS" w:hAnsi="Trebuchet MS"/>
          <w:color w:val="000000"/>
          <w:sz w:val="20"/>
          <w:szCs w:val="20"/>
        </w:rPr>
        <w:t>En Amor y Luz,</w:t>
        <w:br/>
        <w:t xml:space="preserve">Bárbara </w:t>
      </w:r>
    </w:p>
    <w:p>
      <w:pPr>
        <w:pStyle w:val="Normal"/>
        <w:shd w:fill="FFFFFF" w:val="clear"/>
        <w:spacing w:before="280" w:after="280"/>
        <w:jc w:val="both"/>
        <w:rPr>
          <w:rFonts w:ascii="Trebuchet MS" w:hAnsi="Trebuchet MS" w:cs="Trebuchet MS"/>
          <w:color w:val="000000"/>
          <w:sz w:val="20"/>
          <w:szCs w:val="20"/>
        </w:rPr>
      </w:pPr>
      <w:r>
        <w:rPr>
          <w:rFonts w:cs="Arial" w:ascii="Trebuchet MS" w:hAnsi="Trebuchet MS"/>
          <w:b/>
          <w:bCs/>
          <w:color w:val="000000"/>
          <w:sz w:val="20"/>
          <w:szCs w:val="20"/>
        </w:rPr>
        <w:t>Derechos de autor 2005</w:t>
      </w:r>
      <w:r>
        <w:rPr>
          <w:rFonts w:cs="Arial" w:ascii="Trebuchet MS" w:hAnsi="Trebuchet MS"/>
          <w:color w:val="000000"/>
          <w:sz w:val="20"/>
          <w:szCs w:val="20"/>
        </w:rPr>
        <w:t xml:space="preserve">. Steve Rother. Esta información es dada para que circule y puede ser libremente distribuida, en su totalidad o en parte, siempre que se incluya esta nota. Este material puede ser usado con la condición de que todos los derechos, incluyendo los derechos de autor de las traducciones de este material, permanezcan junto con los derechos de autor del titular. Mayor información del Grupo puede encontrarse en:   </w:t>
      </w:r>
      <w:hyperlink r:id="rId4">
        <w:r>
          <w:rPr>
            <w:rStyle w:val="InternetLink"/>
            <w:rFonts w:cs="Trebuchet MS" w:ascii="Trebuchet MS" w:hAnsi="Trebuchet MS"/>
            <w:sz w:val="20"/>
            <w:szCs w:val="20"/>
          </w:rPr>
          <w:t>http://lightworker.com/</w:t>
        </w:r>
      </w:hyperlink>
    </w:p>
    <w:p>
      <w:pPr>
        <w:pStyle w:val="Normal"/>
        <w:shd w:fill="FFFFFF" w:val="clear"/>
        <w:spacing w:before="280" w:after="280"/>
        <w:jc w:val="both"/>
        <w:rPr>
          <w:rFonts w:ascii="Trebuchet MS" w:hAnsi="Trebuchet MS" w:cs="Trebuchet MS"/>
          <w:color w:val="000000"/>
          <w:sz w:val="20"/>
          <w:szCs w:val="20"/>
        </w:rPr>
      </w:pPr>
      <w:r>
        <w:rPr>
          <w:rFonts w:cs="Arial" w:ascii="Trebuchet MS" w:hAnsi="Trebuchet MS"/>
          <w:color w:val="000000"/>
          <w:sz w:val="20"/>
          <w:szCs w:val="20"/>
        </w:rPr>
        <w:t>¡Gracias por ayudarnos a expandir la Luz!</w:t>
      </w:r>
    </w:p>
    <w:p>
      <w:pPr>
        <w:pStyle w:val="Normal"/>
        <w:shd w:fill="FFFFFF" w:val="clear"/>
        <w:spacing w:before="280" w:after="280"/>
        <w:jc w:val="both"/>
        <w:rPr>
          <w:rFonts w:ascii="Trebuchet MS" w:hAnsi="Trebuchet MS" w:cs="Trebuchet MS"/>
          <w:color w:val="000000"/>
          <w:sz w:val="20"/>
          <w:szCs w:val="20"/>
        </w:rPr>
      </w:pPr>
      <w:r>
        <w:rPr>
          <w:rFonts w:cs="Arial" w:ascii="Trebuchet MS" w:hAnsi="Trebuchet MS"/>
          <w:color w:val="000000"/>
          <w:sz w:val="20"/>
          <w:szCs w:val="20"/>
        </w:rPr>
        <w:t> </w:t>
      </w:r>
      <w:r>
        <w:rPr>
          <w:rFonts w:cs="Arial" w:ascii="Trebuchet MS" w:hAnsi="Trebuchet MS"/>
          <w:b/>
          <w:bCs/>
          <w:color w:val="000000"/>
          <w:sz w:val="20"/>
          <w:szCs w:val="20"/>
          <w:u w:val="single"/>
        </w:rPr>
        <w:t>Traducción y Edición:</w:t>
      </w:r>
    </w:p>
    <w:p>
      <w:pPr>
        <w:pStyle w:val="Normal"/>
        <w:shd w:fill="FFFFFF" w:val="clear"/>
        <w:spacing w:before="280" w:after="280"/>
        <w:jc w:val="both"/>
        <w:rPr>
          <w:rFonts w:ascii="Trebuchet MS" w:hAnsi="Trebuchet MS" w:cs="Trebuchet MS"/>
          <w:color w:val="000000"/>
          <w:sz w:val="20"/>
          <w:szCs w:val="20"/>
        </w:rPr>
      </w:pPr>
      <w:r>
        <w:rPr>
          <w:rFonts w:cs="Arial" w:ascii="Trebuchet MS" w:hAnsi="Trebuchet MS"/>
          <w:color w:val="000000"/>
          <w:sz w:val="20"/>
          <w:szCs w:val="20"/>
        </w:rPr>
        <w:t>Equipo de Traductoras de Lightworker.com</w:t>
      </w:r>
    </w:p>
    <w:p>
      <w:pPr>
        <w:pStyle w:val="Normal"/>
        <w:shd w:fill="FFFFFF" w:val="clear"/>
        <w:spacing w:before="280" w:after="280"/>
        <w:jc w:val="both"/>
        <w:rPr>
          <w:rFonts w:ascii="Trebuchet MS" w:hAnsi="Trebuchet MS" w:cs="Arial"/>
          <w:color w:val="000000"/>
          <w:sz w:val="20"/>
          <w:szCs w:val="20"/>
        </w:rPr>
      </w:pPr>
      <w:r>
        <w:rPr>
          <w:rFonts w:cs="Arial" w:ascii="Trebuchet MS" w:hAnsi="Trebuchet MS"/>
          <w:color w:val="000000"/>
          <w:sz w:val="20"/>
          <w:szCs w:val="20"/>
        </w:rPr>
        <w:t>Diciembre 2005</w:t>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hd w:fill="FFFFFF" w:val="clear"/>
      <w:spacing w:before="0" w:after="280"/>
      <w:jc w:val="center"/>
      <w:rPr>
        <w:rFonts w:ascii="Trebuchet MS" w:hAnsi="Trebuchet MS" w:cs="Tahoma"/>
        <w:b/>
        <w:b/>
        <w:smallCaps/>
        <w:shadow/>
        <w:color w:val="000000"/>
        <w:sz w:val="18"/>
        <w:szCs w:val="18"/>
      </w:rPr>
    </w:pPr>
    <w:r>
      <w:rPr>
        <w:rStyle w:val="StrongEmphasis"/>
        <w:rFonts w:cs="Arial" w:ascii="Trebuchet MS" w:hAnsi="Trebuchet MS"/>
        <w:b w:val="false"/>
        <w:smallCaps/>
        <w:shadow/>
        <w:color w:val="000000"/>
        <w:sz w:val="18"/>
        <w:szCs w:val="18"/>
      </w:rPr>
      <w:t>Faros de Luz – Re-cordatorios del Hogar – 15 Nov 2005</w:t>
    </w:r>
  </w:p>
  <w:p>
    <w:pPr>
      <w:pStyle w:val="Header"/>
      <w:rPr>
        <w:rFonts w:ascii="Trebuchet MS" w:hAnsi="Trebuchet MS" w:cs="Tahoma"/>
        <w:b/>
        <w:b/>
        <w:smallCaps/>
        <w:shadow/>
        <w:color w:val="000000"/>
        <w:sz w:val="18"/>
        <w:szCs w:val="18"/>
      </w:rPr>
    </w:pPr>
    <w:r>
      <w:rPr>
        <w:rFonts w:cs="Tahoma" w:ascii="Trebuchet MS" w:hAnsi="Trebuchet MS"/>
        <w:b/>
        <w:smallCaps/>
        <w:shadow/>
        <w:color w:val="0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InternetLink">
    <w:name w:val="Hyperlink"/>
    <w:basedOn w:val="Fuentedeprrafopredeter"/>
    <w:rPr>
      <w:rFonts w:ascii="Tahoma" w:hAnsi="Tahoma" w:cs="Tahoma"/>
      <w:strike w:val="false"/>
      <w:dstrike w:val="false"/>
      <w:color w:val="000099"/>
      <w:sz w:val="17"/>
      <w:szCs w:val="17"/>
      <w:u w:val="non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l(&apos;http://www.lightworker.com/users/virtuallight/Lightcast/2005_10_29.php&apos;);" TargetMode="External"/><Relationship Id="rId3" Type="http://schemas.openxmlformats.org/officeDocument/2006/relationships/hyperlink" Target="javascript:ol(&apos;http://www.lightworker.com/articles/espavo.shtml&apos;);" TargetMode="External"/><Relationship Id="rId4" Type="http://schemas.openxmlformats.org/officeDocument/2006/relationships/hyperlink" Target="javascript:ol(&apos;http://lightworker.com/&apo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5:04:00Z</dcterms:created>
  <dc:creator>SUSANA</dc:creator>
  <dc:description/>
  <cp:keywords/>
  <dc:language>en-US</dc:language>
  <cp:lastModifiedBy>pc</cp:lastModifiedBy>
  <dcterms:modified xsi:type="dcterms:W3CDTF">2005-12-15T15:04:00Z</dcterms:modified>
  <cp:revision>2</cp:revision>
  <dc:subject/>
  <dc:title>Faros de Luz – Re-cordatorios del Hogar</dc:title>
</cp:coreProperties>
</file>