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rFonts w:ascii="Trebuchet MS" w:hAnsi="Trebuchet MS" w:cs="Arial"/>
          <w:b/>
          <w:b/>
          <w:bCs/>
          <w:smallCaps/>
          <w:shadow/>
          <w:sz w:val="28"/>
          <w:szCs w:val="28"/>
        </w:rPr>
      </w:pPr>
      <w:r>
        <w:rPr>
          <w:rFonts w:cs="Arial" w:ascii="Trebuchet MS" w:hAnsi="Trebuchet MS"/>
          <w:b/>
          <w:bCs/>
          <w:smallCaps/>
          <w:shadow/>
          <w:sz w:val="28"/>
          <w:szCs w:val="28"/>
        </w:rPr>
        <w:t>Faros de Luz – Re-cordatorios del Hogar</w:t>
      </w:r>
    </w:p>
    <w:p>
      <w:pPr>
        <w:pStyle w:val="Normal"/>
        <w:keepLines/>
        <w:jc w:val="center"/>
        <w:rPr>
          <w:rFonts w:ascii="Trebuchet MS" w:hAnsi="Trebuchet MS" w:cs="Arial"/>
          <w:b/>
          <w:b/>
          <w:bCs/>
          <w:smallCaps/>
          <w:shadow/>
        </w:rPr>
      </w:pPr>
      <w:r>
        <w:rPr>
          <w:rFonts w:cs="Arial" w:ascii="Trebuchet MS" w:hAnsi="Trebuchet MS"/>
          <w:b/>
          <w:bCs/>
          <w:smallCaps/>
          <w:shadow/>
        </w:rPr>
        <w:t>15 de octubre de 2005</w:t>
      </w:r>
    </w:p>
    <w:p>
      <w:pPr>
        <w:pStyle w:val="Normal"/>
        <w:keepLines/>
        <w:jc w:val="center"/>
        <w:rPr>
          <w:rFonts w:ascii="Trebuchet MS" w:hAnsi="Trebuchet MS" w:cs="Arial"/>
          <w:smallCaps/>
          <w:shadow/>
          <w:color w:val="993300"/>
          <w:sz w:val="36"/>
          <w:szCs w:val="36"/>
        </w:rPr>
      </w:pPr>
      <w:r>
        <w:rPr>
          <w:rFonts w:cs="Arial" w:ascii="Trebuchet MS" w:hAnsi="Trebuchet MS"/>
          <w:smallCaps/>
          <w:shadow/>
          <w:color w:val="993300"/>
          <w:sz w:val="36"/>
          <w:szCs w:val="36"/>
        </w:rPr>
        <w:t xml:space="preserve">- El Regalo de la Tragedia – </w:t>
      </w:r>
    </w:p>
    <w:p>
      <w:pPr>
        <w:pStyle w:val="Normal"/>
        <w:keepLines/>
        <w:jc w:val="center"/>
        <w:rPr>
          <w:rFonts w:ascii="Trebuchet MS" w:hAnsi="Trebuchet MS" w:cs="Arial"/>
          <w:b/>
          <w:b/>
          <w:bCs/>
          <w:i/>
          <w:i/>
          <w:color w:val="000000"/>
          <w:sz w:val="22"/>
          <w:szCs w:val="22"/>
        </w:rPr>
      </w:pPr>
      <w:r>
        <w:rPr>
          <w:rFonts w:cs="Arial" w:ascii="Trebuchet MS" w:hAnsi="Trebuchet MS"/>
          <w:b/>
          <w:bCs/>
          <w:i/>
          <w:color w:val="000000"/>
          <w:sz w:val="22"/>
          <w:szCs w:val="22"/>
        </w:rPr>
        <w:t>La lógica de los Cambios en la Tierra</w:t>
      </w:r>
    </w:p>
    <w:p>
      <w:pPr>
        <w:pStyle w:val="Normal"/>
        <w:keepLines/>
        <w:jc w:val="center"/>
        <w:rPr>
          <w:rFonts w:ascii="Trebuchet MS" w:hAnsi="Trebuchet MS" w:cs="Arial"/>
          <w:color w:val="000000"/>
          <w:sz w:val="20"/>
          <w:szCs w:val="20"/>
        </w:rPr>
      </w:pPr>
      <w:r>
        <w:rPr>
          <w:rFonts w:cs="Arial" w:ascii="Trebuchet MS" w:hAnsi="Trebuchet MS"/>
          <w:color w:val="000000"/>
          <w:sz w:val="20"/>
          <w:szCs w:val="20"/>
        </w:rPr>
        <w:t> </w:t>
      </w:r>
    </w:p>
    <w:p>
      <w:pPr>
        <w:pStyle w:val="Normal"/>
        <w:keepLines/>
        <w:jc w:val="both"/>
        <w:rPr/>
      </w:pPr>
      <w:r>
        <w:rPr>
          <w:rFonts w:cs="Arial" w:ascii="Trebuchet MS" w:hAnsi="Trebuchet MS"/>
          <w:sz w:val="20"/>
          <w:szCs w:val="20"/>
        </w:rPr>
        <w:t xml:space="preserve">Los Re-cordatorios del Hogar de los Faros de Luz son presentaciones en vivo en Internet, transcritas y enviadas en inglés el día 15 de cada mes. La próxima emisión de Luz en vivo de los Trabajadores de la Luz será  </w:t>
      </w:r>
      <w:hyperlink r:id="rId2">
        <w:r>
          <w:rPr>
            <w:rStyle w:val="InternetLink"/>
            <w:rFonts w:cs="Arial" w:ascii="Trebuchet MS" w:hAnsi="Trebuchet MS"/>
            <w:sz w:val="20"/>
            <w:szCs w:val="20"/>
          </w:rPr>
          <w:t>el 29 de octubre de 2005</w:t>
        </w:r>
      </w:hyperlink>
      <w:r>
        <w:rPr>
          <w:rFonts w:cs="Arial" w:ascii="Trebuchet MS" w:hAnsi="Trebuchet MS"/>
          <w:sz w:val="20"/>
          <w:szCs w:val="20"/>
        </w:rPr>
        <w:t xml:space="preserve"> . Escuche esta canalización tal cual fue presentada en vivo </w:t>
      </w:r>
      <w:hyperlink r:id="rId3">
        <w:r>
          <w:rPr>
            <w:rStyle w:val="InternetLink"/>
            <w:rFonts w:cs="Arial" w:ascii="Trebuchet MS" w:hAnsi="Trebuchet MS"/>
            <w:sz w:val="20"/>
            <w:szCs w:val="20"/>
          </w:rPr>
          <w:t>aqui&gt;</w:t>
        </w:r>
      </w:hyperlink>
      <w:r>
        <w:rPr>
          <w:rFonts w:cs="Trebuchet MS" w:ascii="Trebuchet MS" w:hAnsi="Trebuchet MS"/>
          <w:sz w:val="20"/>
          <w:szCs w:val="20"/>
        </w:rPr>
        <w:br/>
        <w:br/>
      </w:r>
      <w:r>
        <w:rPr>
          <w:rFonts w:cs="Arial" w:ascii="Trebuchet MS" w:hAnsi="Trebuchet MS"/>
          <w:color w:val="000000"/>
          <w:sz w:val="20"/>
          <w:szCs w:val="20"/>
        </w:rPr>
        <w:t>De Steve</w:t>
      </w:r>
    </w:p>
    <w:p>
      <w:pPr>
        <w:pStyle w:val="Normal"/>
        <w:keepLines/>
        <w:rPr>
          <w:rFonts w:ascii="Trebuchet MS" w:hAnsi="Trebuchet MS" w:cs="Arial"/>
          <w:color w:val="000000"/>
          <w:sz w:val="20"/>
          <w:szCs w:val="20"/>
        </w:rPr>
      </w:pPr>
      <w:r>
        <w:rPr>
          <w:rFonts w:cs="Arial" w:ascii="Trebuchet MS" w:hAnsi="Trebuchet MS"/>
          <w:color w:val="000000"/>
          <w:sz w:val="20"/>
          <w:szCs w:val="20"/>
        </w:rPr>
        <w:t> </w:t>
      </w:r>
    </w:p>
    <w:p>
      <w:pPr>
        <w:pStyle w:val="Normal"/>
        <w:keepLines/>
        <w:jc w:val="both"/>
        <w:rPr>
          <w:rFonts w:ascii="Trebuchet MS" w:hAnsi="Trebuchet MS" w:cs="Arial"/>
          <w:color w:val="000000"/>
          <w:sz w:val="20"/>
          <w:szCs w:val="20"/>
        </w:rPr>
      </w:pPr>
      <w:r>
        <w:rPr>
          <w:rFonts w:cs="Arial" w:ascii="Trebuchet MS" w:hAnsi="Trebuchet MS"/>
          <w:color w:val="000000"/>
          <w:sz w:val="20"/>
          <w:szCs w:val="20"/>
        </w:rPr>
        <w:t>Con todo lo que ha estado ocurriendo en los últimos meses con la Tierra, nos encontramos preguntándonos si eran estos los cambios de la Tierra que habíamos estado esperando. Muchas personas con las cuales nos hemos encontrado, se han sentido extrañamente desconectadas cuando ocurrieron estos trágicos eventos. Aquí el Grupo nos ofrece una visión diferente que puede permitir que todos nosotros aceptemos más fácilmente este regalo de la realidad en nuestras vidas.</w:t>
      </w:r>
    </w:p>
    <w:p>
      <w:pPr>
        <w:pStyle w:val="Normal"/>
        <w:keepLines/>
        <w:rPr>
          <w:rFonts w:ascii="Trebuchet MS" w:hAnsi="Trebuchet MS" w:cs="Arial"/>
          <w:color w:val="000000"/>
          <w:sz w:val="20"/>
          <w:szCs w:val="20"/>
        </w:rPr>
      </w:pPr>
      <w:r>
        <w:rPr>
          <w:rFonts w:cs="Arial" w:ascii="Trebuchet MS" w:hAnsi="Trebuchet MS"/>
          <w:color w:val="000000"/>
          <w:sz w:val="20"/>
          <w:szCs w:val="20"/>
        </w:rPr>
        <w:t> </w:t>
      </w:r>
    </w:p>
    <w:p>
      <w:pPr>
        <w:pStyle w:val="Normal"/>
        <w:keepLines/>
        <w:rPr>
          <w:rFonts w:ascii="Trebuchet MS" w:hAnsi="Trebuchet MS" w:cs="Arial"/>
          <w:color w:val="000000"/>
          <w:sz w:val="20"/>
          <w:szCs w:val="20"/>
        </w:rPr>
      </w:pPr>
      <w:r>
        <w:rPr>
          <w:rFonts w:cs="Arial" w:ascii="Trebuchet MS" w:hAnsi="Trebuchet MS"/>
          <w:color w:val="000000"/>
          <w:sz w:val="20"/>
          <w:szCs w:val="20"/>
        </w:rPr>
        <w:t>Grandes abrazos y gentiles codazos,</w:t>
      </w:r>
    </w:p>
    <w:p>
      <w:pPr>
        <w:pStyle w:val="Normal"/>
        <w:keepLines/>
        <w:rPr>
          <w:rFonts w:ascii="Trebuchet MS" w:hAnsi="Trebuchet MS" w:cs="Arial"/>
          <w:color w:val="000000"/>
          <w:sz w:val="20"/>
          <w:szCs w:val="20"/>
        </w:rPr>
      </w:pPr>
      <w:r>
        <w:rPr>
          <w:rFonts w:cs="Arial" w:ascii="Trebuchet MS" w:hAnsi="Trebuchet MS"/>
          <w:color w:val="000000"/>
          <w:sz w:val="20"/>
          <w:szCs w:val="20"/>
        </w:rPr>
        <w:t>Steve Rothers</w:t>
      </w:r>
    </w:p>
    <w:p>
      <w:pPr>
        <w:pStyle w:val="Normal"/>
        <w:keepLines/>
        <w:rPr>
          <w:rFonts w:ascii="Trebuchet MS" w:hAnsi="Trebuchet MS" w:cs="Arial"/>
          <w:color w:val="000000"/>
          <w:sz w:val="20"/>
          <w:szCs w:val="20"/>
        </w:rPr>
      </w:pPr>
      <w:r>
        <w:rPr>
          <w:rFonts w:cs="Arial" w:ascii="Trebuchet MS" w:hAnsi="Trebuchet MS"/>
          <w:color w:val="000000"/>
          <w:sz w:val="20"/>
          <w:szCs w:val="20"/>
        </w:rPr>
        <w:t>Vocero del Grupo</w:t>
      </w:r>
    </w:p>
    <w:p>
      <w:pPr>
        <w:pStyle w:val="Normal"/>
        <w:keepLines/>
        <w:rPr>
          <w:rFonts w:ascii="Trebuchet MS" w:hAnsi="Trebuchet MS" w:cs="Arial"/>
          <w:color w:val="000000"/>
          <w:sz w:val="20"/>
          <w:szCs w:val="20"/>
        </w:rPr>
      </w:pPr>
      <w:r>
        <w:rPr>
          <w:rFonts w:cs="Arial" w:ascii="Trebuchet MS" w:hAnsi="Trebuchet MS"/>
          <w:color w:val="000000"/>
          <w:sz w:val="20"/>
          <w:szCs w:val="20"/>
        </w:rPr>
        <w:t> </w:t>
      </w:r>
    </w:p>
    <w:p>
      <w:pPr>
        <w:pStyle w:val="Normal"/>
        <w:keepLines/>
        <w:rPr>
          <w:rFonts w:ascii="Trebuchet MS" w:hAnsi="Trebuchet MS" w:cs="Arial"/>
          <w:b/>
          <w:b/>
          <w:bCs/>
          <w:color w:val="000000"/>
          <w:sz w:val="28"/>
          <w:szCs w:val="28"/>
        </w:rPr>
      </w:pPr>
      <w:r>
        <w:rPr>
          <w:rFonts w:cs="Arial" w:ascii="Trebuchet MS" w:hAnsi="Trebuchet MS"/>
          <w:b/>
          <w:bCs/>
          <w:color w:val="000000"/>
          <w:sz w:val="28"/>
          <w:szCs w:val="28"/>
        </w:rPr>
        <w:t>Del Grupo:</w:t>
      </w:r>
    </w:p>
    <w:p>
      <w:pPr>
        <w:pStyle w:val="Normal"/>
        <w:keepLines/>
        <w:rPr>
          <w:rFonts w:ascii="Trebuchet MS" w:hAnsi="Trebuchet MS" w:cs="Arial"/>
          <w:b/>
          <w:b/>
          <w:bCs/>
          <w:color w:val="000000"/>
          <w:sz w:val="20"/>
          <w:szCs w:val="20"/>
        </w:rPr>
      </w:pPr>
      <w:r>
        <w:rPr>
          <w:rFonts w:cs="Arial" w:ascii="Trebuchet MS" w:hAnsi="Trebuchet MS"/>
          <w:b/>
          <w:bCs/>
          <w:color w:val="000000"/>
          <w:sz w:val="20"/>
          <w:szCs w:val="20"/>
        </w:rPr>
        <w:t> </w:t>
      </w:r>
    </w:p>
    <w:p>
      <w:pPr>
        <w:pStyle w:val="Normal"/>
        <w:keepLines/>
        <w:rPr>
          <w:rFonts w:ascii="Trebuchet MS" w:hAnsi="Trebuchet MS" w:cs="Arial"/>
          <w:b/>
          <w:b/>
          <w:bCs/>
          <w:color w:val="800000"/>
        </w:rPr>
      </w:pPr>
      <w:r>
        <w:rPr>
          <w:rFonts w:cs="Arial" w:ascii="Trebuchet MS" w:hAnsi="Trebuchet MS"/>
          <w:b/>
          <w:bCs/>
          <w:color w:val="800000"/>
        </w:rPr>
        <w:t>Saludos desde el Hogar</w:t>
      </w:r>
    </w:p>
    <w:p>
      <w:pPr>
        <w:pStyle w:val="Normal"/>
        <w:keepLines/>
        <w:rPr>
          <w:rFonts w:ascii="Trebuchet MS" w:hAnsi="Trebuchet MS" w:cs="Arial"/>
          <w:b/>
          <w:b/>
          <w:bCs/>
          <w:sz w:val="20"/>
          <w:szCs w:val="20"/>
        </w:rPr>
      </w:pPr>
      <w:r>
        <w:rPr>
          <w:rFonts w:cs="Arial" w:ascii="Trebuchet MS" w:hAnsi="Trebuchet MS"/>
          <w:b/>
          <w:bCs/>
          <w:sz w:val="20"/>
          <w:szCs w:val="20"/>
        </w:rPr>
        <w:t> </w:t>
      </w:r>
    </w:p>
    <w:p>
      <w:pPr>
        <w:pStyle w:val="Normal"/>
        <w:keepLines/>
        <w:rPr>
          <w:rFonts w:ascii="Trebuchet MS" w:hAnsi="Trebuchet MS" w:cs="Arial"/>
          <w:sz w:val="20"/>
          <w:szCs w:val="20"/>
        </w:rPr>
      </w:pPr>
      <w:r>
        <w:rPr>
          <w:rFonts w:cs="Arial" w:ascii="Trebuchet MS" w:hAnsi="Trebuchet MS"/>
          <w:sz w:val="20"/>
          <w:szCs w:val="20"/>
        </w:rPr>
        <w:t>Ustedes han viajado un muy largo camino como almas para que cada uno pudiera estar aquí en esta perfecta coyuntura de tiempo y espacio. Su mayor propósito como almas antes de venir en este tiempo de vida, fue el de encontrar una oportunidad para estar aquí, leyendo esto en este tiempo. El mayor de sus sueños fue venir y ponerse un velo sobre sus rostros de tal modo que no pudieran recordar aquello que habían escrito para ustedes mismos. Su más alta esperanza fue venir en este tiempo y pretender estar totalmente confusos. ¡Han logrado tener éxito!</w:t>
      </w:r>
    </w:p>
    <w:p>
      <w:pPr>
        <w:pStyle w:val="Normal"/>
        <w:keepLines/>
        <w:rPr>
          <w:rFonts w:ascii="Trebuchet MS" w:hAnsi="Trebuchet MS" w:cs="Arial"/>
          <w:sz w:val="20"/>
          <w:szCs w:val="20"/>
        </w:rPr>
      </w:pPr>
      <w:r>
        <w:rPr>
          <w:rFonts w:cs="Arial" w:ascii="Trebuchet MS" w:hAnsi="Trebuchet MS"/>
          <w:sz w:val="20"/>
          <w:szCs w:val="20"/>
        </w:rPr>
        <w:t> </w:t>
      </w:r>
    </w:p>
    <w:p>
      <w:pPr>
        <w:pStyle w:val="Normal"/>
        <w:keepLines/>
        <w:jc w:val="center"/>
        <w:rPr>
          <w:rFonts w:ascii="Trebuchet MS" w:hAnsi="Trebuchet MS" w:cs="Arial"/>
          <w:smallCaps/>
          <w:shadow/>
        </w:rPr>
      </w:pPr>
      <w:r>
        <w:rPr>
          <w:rFonts w:cs="Arial" w:ascii="Trebuchet MS" w:hAnsi="Trebuchet MS"/>
          <w:b/>
          <w:bCs/>
          <w:smallCaps/>
          <w:shadow/>
        </w:rPr>
        <w:t>¿Por qué tenemos tantas tragedias en la Tierra?</w:t>
      </w:r>
    </w:p>
    <w:p>
      <w:pPr>
        <w:pStyle w:val="Normal"/>
        <w:keepLines/>
        <w:jc w:val="both"/>
        <w:rPr>
          <w:rFonts w:ascii="Trebuchet MS" w:hAnsi="Trebuchet MS" w:cs="Arial"/>
          <w:sz w:val="20"/>
          <w:szCs w:val="20"/>
        </w:rPr>
      </w:pPr>
      <w:r>
        <w:rPr>
          <w:rFonts w:cs="Arial" w:ascii="Trebuchet MS" w:hAnsi="Trebuchet MS"/>
          <w:sz w:val="20"/>
          <w:szCs w:val="20"/>
        </w:rPr>
        <w:t> </w:t>
      </w:r>
    </w:p>
    <w:p>
      <w:pPr>
        <w:pStyle w:val="Normal"/>
        <w:keepLines/>
        <w:jc w:val="both"/>
        <w:rPr>
          <w:rFonts w:ascii="Trebuchet MS" w:hAnsi="Trebuchet MS" w:cs="Arial"/>
          <w:sz w:val="20"/>
          <w:szCs w:val="20"/>
        </w:rPr>
      </w:pPr>
      <w:r>
        <w:rPr>
          <w:rFonts w:cs="Arial" w:ascii="Trebuchet MS" w:hAnsi="Trebuchet MS"/>
          <w:sz w:val="20"/>
          <w:szCs w:val="20"/>
        </w:rPr>
        <w:t>Así que ahora se preguntan: ¿Qué le está ocurriendo a la Tierra? ¿Por qué están pasando todos estos cambios? ¿Y cómo pudo ayudar? Deseamos compartir con ustedes este día algunas de las respuestas a esas preguntas, porque el cambio esta ocurriendo en una escala global tan grande que literalmente todo el mundo está siendo afectado por estos bellos eventos que se están desarrollando.</w:t>
      </w:r>
    </w:p>
    <w:p>
      <w:pPr>
        <w:pStyle w:val="Normal"/>
        <w:keepLines/>
        <w:jc w:val="both"/>
        <w:rPr>
          <w:rFonts w:ascii="Trebuchet MS" w:hAnsi="Trebuchet MS" w:cs="Arial"/>
          <w:sz w:val="20"/>
          <w:szCs w:val="20"/>
        </w:rPr>
      </w:pPr>
      <w:r>
        <w:rPr>
          <w:rFonts w:cs="Arial" w:ascii="Trebuchet MS" w:hAnsi="Trebuchet MS"/>
          <w:sz w:val="20"/>
          <w:szCs w:val="20"/>
        </w:rPr>
        <w:t> </w:t>
      </w:r>
    </w:p>
    <w:p>
      <w:pPr>
        <w:pStyle w:val="Normal"/>
        <w:keepLines/>
        <w:jc w:val="both"/>
        <w:rPr>
          <w:rFonts w:ascii="Trebuchet MS" w:hAnsi="Trebuchet MS" w:cs="Arial"/>
          <w:sz w:val="20"/>
          <w:szCs w:val="20"/>
        </w:rPr>
      </w:pPr>
      <w:r>
        <w:rPr>
          <w:rFonts w:cs="Arial" w:ascii="Trebuchet MS" w:hAnsi="Trebuchet MS"/>
          <w:sz w:val="20"/>
          <w:szCs w:val="20"/>
        </w:rPr>
        <w:t>Si, ustedes ven estos eventos como tragedias. Ustedes ven muchas cosas como tragedias, pero nosotros les decimos también que ustedes crearon su realidad desde la percepción con la cual la vieron. Si desean encontrar y liberar las dificultades de cualquier tragedia, lo primero que les pedimos que hagan es encontrar el regalo que hay en ese evento. En el momento en el que encuentren el regalo, su percepción cambiará y ya no tendrán más necesidad de dificultades. No tendrán necesidad de perder la vida o sufrir frente a sus aparatos de televisión. Les decimos que hay un propósito mayor en estos eventos. La ilusión que intentan evitarse a sí mismos es la de que ustedes son uno. Han sido uno desde el mismo comienzo. Han venido para participar en el Juego de pretender ser individuos separados habitando en burbujas de biología, pero ustedes son un corazón. Están conectados de formas que nunca verán. Muchos de los eventos aparentemente trágicos que ocurren, sirven para sacudir esa alfombra que está por debajo de sus pies. Mientras ven la agitación que se expande por toda la alfombra y por su mundo, ello les sirve para enviar volando por los aires a todo lo que está en la alfombra. Esto lo ven como una tragedia, porque no creen que intervinieron para crear estos eventos, sin embargo sí lo hicieron. Pero es durante estos momentos cuando fácilmente recuerdan que son un corazón. Este es uno de los regalos que ofrecen estas tragedias. Cada vez que miran las noticias y ven ciudades que una vez fueron saludables y ahora están llenas de agua y lugares reducidos a montones de escombros, sus corazones se abren junto con todos los demás corazones que observan cómo se desarrollan estos eventos. En ese instante se re-une el corazón-uno.</w:t>
      </w:r>
    </w:p>
    <w:p>
      <w:pPr>
        <w:pStyle w:val="Normal"/>
        <w:keepLines/>
        <w:rPr>
          <w:rFonts w:ascii="Trebuchet MS" w:hAnsi="Trebuchet MS" w:cs="Arial"/>
          <w:sz w:val="20"/>
          <w:szCs w:val="20"/>
        </w:rPr>
      </w:pPr>
      <w:r>
        <w:rPr>
          <w:rFonts w:cs="Arial" w:ascii="Trebuchet MS" w:hAnsi="Trebuchet MS"/>
          <w:sz w:val="20"/>
          <w:szCs w:val="20"/>
        </w:rPr>
        <w:t> </w:t>
      </w:r>
    </w:p>
    <w:p>
      <w:pPr>
        <w:pStyle w:val="Normal"/>
        <w:keepLines/>
        <w:jc w:val="center"/>
        <w:rPr>
          <w:rFonts w:ascii="Trebuchet MS" w:hAnsi="Trebuchet MS" w:cs="Arial"/>
          <w:b/>
          <w:b/>
          <w:bCs/>
          <w:smallCaps/>
          <w:shadow/>
        </w:rPr>
      </w:pPr>
      <w:r>
        <w:rPr>
          <w:rFonts w:cs="Arial" w:ascii="Trebuchet MS" w:hAnsi="Trebuchet MS"/>
          <w:b/>
          <w:bCs/>
          <w:smallCaps/>
          <w:shadow/>
        </w:rPr>
        <w:br/>
        <w:br/>
        <w:br/>
        <w:br/>
      </w:r>
    </w:p>
    <w:p>
      <w:pPr>
        <w:pStyle w:val="Normal"/>
        <w:keepLines/>
        <w:jc w:val="center"/>
        <w:rPr>
          <w:rFonts w:ascii="Trebuchet MS" w:hAnsi="Trebuchet MS" w:cs="Arial"/>
          <w:b/>
          <w:b/>
          <w:bCs/>
          <w:smallCaps/>
          <w:shadow/>
        </w:rPr>
      </w:pPr>
      <w:r>
        <w:rPr>
          <w:rFonts w:cs="Arial" w:ascii="Trebuchet MS" w:hAnsi="Trebuchet MS"/>
          <w:b/>
          <w:bCs/>
          <w:smallCaps/>
          <w:shadow/>
        </w:rPr>
        <w:t>Aceptando el regalo</w:t>
      </w:r>
    </w:p>
    <w:p>
      <w:pPr>
        <w:pStyle w:val="Normal"/>
        <w:keepLines/>
        <w:jc w:val="center"/>
        <w:rPr>
          <w:rFonts w:ascii="Trebuchet MS" w:hAnsi="Trebuchet MS" w:cs="Arial"/>
          <w:b/>
          <w:b/>
          <w:bCs/>
          <w:smallCaps/>
          <w:shadow/>
        </w:rPr>
      </w:pPr>
      <w:r>
        <w:rPr>
          <w:rFonts w:cs="Arial" w:ascii="Trebuchet MS" w:hAnsi="Trebuchet MS"/>
          <w:b/>
          <w:bCs/>
          <w:smallCaps/>
          <w:shadow/>
        </w:rPr>
      </w:r>
    </w:p>
    <w:p>
      <w:pPr>
        <w:pStyle w:val="Normal"/>
        <w:keepLines/>
        <w:jc w:val="both"/>
        <w:rPr>
          <w:rFonts w:ascii="Trebuchet MS" w:hAnsi="Trebuchet MS" w:cs="Arial"/>
          <w:smallCaps/>
          <w:shadow/>
        </w:rPr>
      </w:pPr>
      <w:r>
        <w:rPr>
          <w:rFonts w:cs="Arial" w:ascii="Trebuchet MS" w:hAnsi="Trebuchet MS"/>
          <w:sz w:val="20"/>
          <w:szCs w:val="20"/>
        </w:rPr>
        <w:t>En esos momentos, cuando sientan una gran tristeza al observar el trauma que ocurre en todo el mundo, cuando vean personas que parecen haber perdido todo y no pueden ni siquiera encontrar a sus propios hijos, tómense un momento y agradézcanles. Agradézcanles por conectar a los corazones en todo el mundo. Encuentren ese pequeño regalo, no importa cuán pequeño sea y cuán insignificante pueda parecer en el momento, y cambiarán la realidad junto con su percepción. Ustedes saben que no es fácil ser humanos. Ustedes están en uno de los más difíciles Campos de Juego que existen en Todo lo Que Es. El desafío de pretender estar separados es que no pueden ni siquiera recordar su propia herencia. No pueden recordar que tenían en sus mentes al venir aquí. No pueden ni siquiera recordar que han estado aquí antes.</w:t>
      </w:r>
    </w:p>
    <w:p>
      <w:pPr>
        <w:pStyle w:val="Normal"/>
        <w:keepLines/>
        <w:rPr>
          <w:rFonts w:ascii="Trebuchet MS" w:hAnsi="Trebuchet MS" w:cs="Arial"/>
          <w:sz w:val="20"/>
          <w:szCs w:val="20"/>
        </w:rPr>
      </w:pPr>
      <w:r>
        <w:rPr>
          <w:rFonts w:cs="Arial" w:ascii="Trebuchet MS" w:hAnsi="Trebuchet MS"/>
          <w:sz w:val="20"/>
          <w:szCs w:val="20"/>
        </w:rPr>
        <w:t> </w:t>
      </w:r>
    </w:p>
    <w:p>
      <w:pPr>
        <w:pStyle w:val="Normal"/>
        <w:keepLines/>
        <w:jc w:val="center"/>
        <w:rPr>
          <w:rFonts w:ascii="Trebuchet MS" w:hAnsi="Trebuchet MS" w:cs="Arial"/>
          <w:b/>
          <w:b/>
          <w:bCs/>
          <w:smallCaps/>
          <w:shadow/>
        </w:rPr>
      </w:pPr>
      <w:r>
        <w:rPr>
          <w:rFonts w:cs="Arial" w:ascii="Trebuchet MS" w:hAnsi="Trebuchet MS"/>
          <w:b/>
          <w:bCs/>
          <w:smallCaps/>
          <w:shadow/>
        </w:rPr>
        <w:t>La tercera perspectiva</w:t>
      </w:r>
    </w:p>
    <w:p>
      <w:pPr>
        <w:pStyle w:val="Normal"/>
        <w:keepLines/>
        <w:jc w:val="both"/>
        <w:rPr>
          <w:rFonts w:ascii="Trebuchet MS" w:hAnsi="Trebuchet MS" w:cs="Arial"/>
          <w:b/>
          <w:b/>
          <w:bCs/>
          <w:sz w:val="20"/>
          <w:szCs w:val="20"/>
        </w:rPr>
      </w:pPr>
      <w:r>
        <w:rPr>
          <w:rFonts w:cs="Arial" w:ascii="Trebuchet MS" w:hAnsi="Trebuchet MS"/>
          <w:b/>
          <w:bCs/>
          <w:sz w:val="20"/>
          <w:szCs w:val="20"/>
        </w:rPr>
        <w:t> </w:t>
      </w:r>
    </w:p>
    <w:p>
      <w:pPr>
        <w:pStyle w:val="Normal"/>
        <w:keepLines/>
        <w:jc w:val="both"/>
        <w:rPr/>
      </w:pPr>
      <w:r>
        <w:rPr>
          <w:rFonts w:cs="Arial" w:ascii="Trebuchet MS" w:hAnsi="Trebuchet MS"/>
          <w:color w:val="000000"/>
          <w:sz w:val="20"/>
          <w:szCs w:val="20"/>
        </w:rPr>
        <w:t xml:space="preserve">Nos encanta observar la forma en que juegan dentro del campo de la dualidad. Siempre buscan buenas noticias o malas noticias. Hoy tenemos ambas para ustedes. La mala noticia es que ustedes están muriendo. La Buena Noticia es que para la mayoría de ustedes eso no ocurrirá hoy. Esta es una verdad importante que todos están compartiendo. Todos experimentarán la muerte como seres finitos. Debido a la misma naturaleza de su Juego, nadie sale de la Tierra vivo. Ahora les haremos una pregunta importante. Con ese conocimiento, ¿qué pasaría si cada uno de ustedes pasara todos los días de su vida como si estuviera muriendo? ¿Qué pasaría si cada uno de ustedes tuviera que examinar cada elección suya como si fuera su última elección? Les decimos que no hay tragedia en la muerte. La única tragedia es vivir una vida insatisfecha. Muchos de ustedes piensan respecto a sí mismos como si estuvieran en un cuerpo que deben preservar para que les dure toda su vida entera. Cuando finalmente </w:t>
      </w:r>
      <w:r>
        <w:rPr>
          <w:rFonts w:cs="Arial" w:ascii="Trebuchet MS" w:hAnsi="Trebuchet MS"/>
          <w:color w:val="000000"/>
          <w:sz w:val="20"/>
          <w:szCs w:val="20"/>
          <w:lang w:val="es-AR"/>
        </w:rPr>
        <w:t>dejen el cuerpo esperamos que lo dejen bien usado, con las marcas y cicatrices que deja una vida emocionante. Pregúntense: “¿Cuánta pasión puedo experimentar hoy?” Y pongan   esa pasión en el hoy, en cada uno de sus momentos.</w:t>
      </w:r>
      <w:r>
        <w:rPr>
          <w:rFonts w:cs="Arial" w:ascii="Trebuchet MS" w:hAnsi="Trebuchet MS"/>
          <w:color w:val="000000"/>
          <w:sz w:val="20"/>
          <w:szCs w:val="20"/>
        </w:rPr>
        <w:t xml:space="preserve"> ¿Cómo cambiaría el mundo si todos hicieran exactamente eso? Les decimos que no tendrían necesidad de traumas y de los eventos que ahora llaman tragedias.</w:t>
      </w:r>
    </w:p>
    <w:p>
      <w:pPr>
        <w:pStyle w:val="Normal"/>
        <w:keepLines/>
        <w:jc w:val="both"/>
        <w:rPr>
          <w:rFonts w:ascii="Trebuchet MS" w:hAnsi="Trebuchet MS" w:cs="Arial"/>
          <w:color w:val="000000"/>
          <w:sz w:val="20"/>
          <w:szCs w:val="20"/>
        </w:rPr>
      </w:pPr>
      <w:r>
        <w:rPr>
          <w:rFonts w:cs="Arial" w:ascii="Trebuchet MS" w:hAnsi="Trebuchet MS"/>
          <w:color w:val="000000"/>
          <w:sz w:val="20"/>
          <w:szCs w:val="20"/>
        </w:rPr>
        <w:t> </w:t>
      </w:r>
    </w:p>
    <w:p>
      <w:pPr>
        <w:pStyle w:val="Normal"/>
        <w:keepLines/>
        <w:jc w:val="both"/>
        <w:rPr>
          <w:rFonts w:ascii="Trebuchet MS" w:hAnsi="Trebuchet MS" w:cs="Arial"/>
          <w:color w:val="000000"/>
          <w:sz w:val="20"/>
          <w:szCs w:val="20"/>
        </w:rPr>
      </w:pPr>
      <w:r>
        <w:rPr>
          <w:rFonts w:cs="Arial" w:ascii="Trebuchet MS" w:hAnsi="Trebuchet MS"/>
          <w:color w:val="000000"/>
          <w:sz w:val="20"/>
          <w:szCs w:val="20"/>
        </w:rPr>
        <w:t>Ustedes están en un campo de polaridad. Se mueven desde la conciencia de unidad siendo uno, como Dios y entran en un Juego de separación en un campo de polaridad. Aquí es donde han estado por un largo tiempo, en este campo de polaridad-dualidad que existe. Ustedes viven en una tierra de luz y sombras pero optan, ya sea por la luz o por la sombra. No hay diferencia. La realidad es que ambas son partes de lo mismo. Sus ciclos de luz y sombras han creado su realidad, pero ustedes ven las cosas como arriba/abajo; buenas/malas; correctas/equivocadas; amor/temor porque viven en la realidad de la dualidad. Eso está cambiando, porque están entrando en un campo de “Trialidad”. Ahora no sólo tendrán ambos aspectos de luz y de oscuridad, sino que los equilibrarán con la tercera perspectiva de su propio ser superior. A medida que hagan más conexiones con su parte espiritual, tendrán una visión distinta de la luz y la oscuridad. Ambas son partes la una de la otra, partes de un gran círculo. No se trata de que una sea buena y la otra mala, porque cada una es realmente parte de la totalidad y la una no puede existir sin la otra. La Luz no existe a menos que haya un escenario de oscuridad sobre el cual actuar. Así que lo que ustedes han examinado en su mundo denominando a uno bueno y al otro malo, está comenzando a desvanecerse y está creando el equilibrio de la tercera perspectiva. La tercera perspectiva de su espíritu y lo que llaman el ser superior, ahora entrarán a vivir dentro del campo de la Trialidad. Aquí pueden observar estos eventos y ser parte de lo colectivo como un creador consciente en vez de dar marcha atrás y convertirse en una víctima. Ahora el alcance de su visión se vuelve mucho mayor y ya no ven que el éxito sea tener 3 ó 2 niños, una verja blanca con listones, un gato y un perro. Todo su juego está hecho en base a tres y ahora su propia perspectiva será ampliada para incluir la visión desde el campo total de la Trialidad.</w:t>
      </w:r>
    </w:p>
    <w:p>
      <w:pPr>
        <w:pStyle w:val="Normal"/>
        <w:keepLines/>
        <w:jc w:val="both"/>
        <w:rPr>
          <w:rFonts w:ascii="Trebuchet MS" w:hAnsi="Trebuchet MS" w:cs="Arial"/>
          <w:color w:val="000000"/>
          <w:sz w:val="20"/>
          <w:szCs w:val="20"/>
        </w:rPr>
      </w:pPr>
      <w:r>
        <w:rPr>
          <w:rFonts w:cs="Arial" w:ascii="Trebuchet MS" w:hAnsi="Trebuchet MS"/>
          <w:color w:val="000000"/>
          <w:sz w:val="20"/>
          <w:szCs w:val="20"/>
        </w:rPr>
        <w:t> </w:t>
      </w:r>
    </w:p>
    <w:p>
      <w:pPr>
        <w:pStyle w:val="Normal"/>
        <w:keepLines/>
        <w:jc w:val="both"/>
        <w:rPr/>
      </w:pPr>
      <w:r>
        <w:rPr>
          <w:rFonts w:cs="Arial" w:ascii="Trebuchet MS" w:hAnsi="Trebuchet MS"/>
          <w:color w:val="000000"/>
          <w:sz w:val="20"/>
          <w:szCs w:val="20"/>
        </w:rPr>
        <w:t xml:space="preserve">Desde esta perspectiva, podrán ver fácilmente cuán importante es la pasión en sus vidas. ¿Dónde esta la danza de la vida que saben que ha estado siempre en su interior? ¿Dónde está esa chispa que ha estado oculta? ¿Qué ven en otras personas que amarían ver en ustedes mismos? Comiencen esta búsqueda hoy usando la visión de la Trialidad. Desde esta nueva perspectiva, </w:t>
      </w:r>
      <w:r>
        <w:rPr>
          <w:rFonts w:cs="Arial" w:ascii="Trebuchet MS" w:hAnsi="Trebuchet MS"/>
          <w:b/>
          <w:bCs/>
          <w:color w:val="000000"/>
          <w:sz w:val="20"/>
          <w:szCs w:val="20"/>
        </w:rPr>
        <w:t>dentro de cada momento de oscuridad sobre la Tierra, tienen una oportunidad única para hacer que brille la Luz.</w:t>
      </w:r>
    </w:p>
    <w:p>
      <w:pPr>
        <w:pStyle w:val="Normal"/>
        <w:keepLines/>
        <w:jc w:val="both"/>
        <w:rPr>
          <w:rFonts w:ascii="Trebuchet MS" w:hAnsi="Trebuchet MS" w:cs="Arial"/>
          <w:b/>
          <w:b/>
          <w:bCs/>
          <w:color w:val="000000"/>
          <w:sz w:val="20"/>
          <w:szCs w:val="20"/>
        </w:rPr>
      </w:pPr>
      <w:r>
        <w:rPr>
          <w:rFonts w:cs="Arial" w:ascii="Trebuchet MS" w:hAnsi="Trebuchet MS"/>
          <w:b/>
          <w:bC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Cada vez que miren y vean tragedias, dificultades o sufrimiento de cualquier clase en todo su alrededor, recibirán el regalo de esa oportunidad para que el espíritu haga brillar la Luz. A medida que observen los trágicos eventos en sus televisores, sabrán que esto podría estar ocurriéndoles a ustedes. Y aún cuando aquellas personas algunas veces han perdido todo, sus espíritus están siempre intactos. Y mientras el espíritu esté intacto, ellos podrán volver a construir. Ustedes observan y se dicen: “Gracias Dios porque eso no me ocurrió a mí” Les decimos que eso sí les ocurrió a ustedes. En el momento en el cual ustedes observaban los eventos en la televisión, les ocurría a ustedes. Aún estando entre los escombros de lo que solían ser sus hogares, al hablar por los micrófonos, ellos expresaban cuán agradecidos estaban en vez de hablar de lo que habían perdido. En esos momentos especiales el espíritu y la Luz del Hogar pueden ser vistos claramente. Ese es el regalo que ellos le dan a cada uno de ustedes que está observando. Ellos reconstruirán todo con una perspectiva nueva, fresca, única, por la limpieza que ha habido y por la conexión que ellos tienen con los demás humanos que han observado este evento. Mientras reciban el regalo, todos ganan y hay un propósito en la tragedia. Esa es la parte de tristeza que está detrás de sus corazones y de la cuál no han podido deshacerse.</w:t>
      </w:r>
    </w:p>
    <w:p>
      <w:pPr>
        <w:pStyle w:val="Normal"/>
        <w:rPr>
          <w:rFonts w:ascii="Trebuchet MS" w:hAnsi="Trebuchet MS" w:cs="Arial"/>
          <w:sz w:val="20"/>
          <w:szCs w:val="20"/>
        </w:rPr>
      </w:pPr>
      <w:r>
        <w:rPr>
          <w:rFonts w:cs="Arial" w:ascii="Trebuchet MS" w:hAnsi="Trebuchet MS"/>
          <w:sz w:val="20"/>
          <w:szCs w:val="20"/>
        </w:rPr>
        <w:t> </w:t>
      </w:r>
    </w:p>
    <w:p>
      <w:pPr>
        <w:pStyle w:val="Normal"/>
        <w:keepLines/>
        <w:jc w:val="center"/>
        <w:rPr>
          <w:rFonts w:ascii="Trebuchet MS" w:hAnsi="Trebuchet MS" w:cs="Arial"/>
          <w:b/>
          <w:b/>
          <w:bCs/>
          <w:smallCaps/>
          <w:shadow/>
        </w:rPr>
      </w:pPr>
      <w:r>
        <w:rPr>
          <w:rFonts w:cs="Arial" w:ascii="Trebuchet MS" w:hAnsi="Trebuchet MS"/>
          <w:b/>
          <w:bCs/>
          <w:smallCaps/>
          <w:shadow/>
        </w:rPr>
        <w:t xml:space="preserve">La Tierra cambia la relación con el hombre </w:t>
      </w:r>
    </w:p>
    <w:p>
      <w:pPr>
        <w:pStyle w:val="Normal"/>
        <w:keepLines/>
        <w:jc w:val="center"/>
        <w:rPr>
          <w:rFonts w:ascii="Trebuchet MS" w:hAnsi="Trebuchet MS" w:cs="Arial"/>
          <w:b/>
          <w:b/>
          <w:bCs/>
          <w:sz w:val="20"/>
          <w:szCs w:val="20"/>
        </w:rPr>
      </w:pPr>
      <w:r>
        <w:rPr>
          <w:rFonts w:cs="Arial" w:ascii="Trebuchet MS" w:hAnsi="Trebuchet MS"/>
          <w:b/>
          <w:bCs/>
          <w:sz w:val="20"/>
          <w:szCs w:val="20"/>
        </w:rPr>
        <w:t> </w:t>
      </w:r>
    </w:p>
    <w:p>
      <w:pPr>
        <w:pStyle w:val="Normal"/>
        <w:jc w:val="both"/>
        <w:rPr>
          <w:rFonts w:ascii="Trebuchet MS" w:hAnsi="Trebuchet MS" w:cs="Arial"/>
          <w:sz w:val="20"/>
          <w:szCs w:val="20"/>
        </w:rPr>
      </w:pPr>
      <w:r>
        <w:rPr>
          <w:rFonts w:cs="Arial" w:ascii="Trebuchet MS" w:hAnsi="Trebuchet MS"/>
          <w:sz w:val="20"/>
          <w:szCs w:val="20"/>
        </w:rPr>
        <w:t xml:space="preserve">No hay secretos para entender el significado superior de los eventos trágicos. No es secreto si les digo que hay más por venir en los días que están por delante. Con este conocimiento ustedes intentan descubrir por qué la Madre Tierra está cambiando y por qué se está volviendo tan aparentemente drástica en sus cambios. ¿Qué tal si les dijéramos que Ella no está cambiando tanto? Realmente es la relación entre ustedes y ella la que está cambiando. ¡Si supieran que hay ciclos de 40 años para estas cosas que llaman huracanes y que hace 40 años las masas de la tierra no estaban cubiertas ni de cerca con tantas personas como ahora! Aún cuando había enormes huracanes en esos ciclos de hace 40 años, hubo menos impacto en la humanidad por la menor cantidad de población. El hecho de que hay una nueva relación en la forma en la cual ustedes usan la Tierra, está creando mucho de lo que ven como incremento en eventos trágicos. De muchas formas ella está creando sus ciclos normales y ustedes se están ajustando a ellos. Lo que les decimos es que hay una evolución en ese proceso y que la conexión de ustedes con esto tiene que ver con su propia evolución que continúa cada día. Porque ustedes no son los mismos humanos que encontraron su expresión en burbujas físicas de biología pretendiendo ser humanos por unas pocas décadas. Han evolucionado y atravesado bien ya ese punto. Están incorporando parte de su propio ser superior y creando una nueva realidad, avanzando desde la unidad a la dualidad y desde ahí a la Trialidad. A medida que evolucionan de esta forma, los observamos desde este lado del velo con la mayor admiración y con los más grandes aplausos porque han caminado juntos como uno. Ustedes sostienen la energía del corazón del Planeta Tierra en sus corazones y también tienen un efecto en Ella del mismo modo que Ella tiene un efecto en ustedes. Así que aún cuando el primer huracán (Katrina) vino y llenó algunas de sus ciudades con agua, devastando y matando y creando desafíos en todos sus sistemas creados para lidiar con la Tierra, el segundo (Rita) estaba impregnado con la energía de sus corazones. Ustedes han cambiado mucho de eso ya y tienen la capacidad de cambiarlo todos los días simplemente cambiando sus expectativas. Recuerden, la vida es una profecía que se auto-concreta. Ustedes son Dios usando una venda en los ojos, y nosotros amamos ver cuando ustedes chocan unos con otros intentando descubrir quienes son, preguntándose qué están haciendo aquí y cuál es el significado de la vida. Esta última es nuestra pregunta favorita. Y ahora les hacemos la misma pregunta. ¿Cuál es el significado de su vida? ¿Cómo percibirán el regalo que hay en estas tragedias? ¿Cómo vivirán sus vidas de forma tal que puedan utilizar su conexión y bendecirse a sí mismos cada vez que vean que ocurre algo? Porque, recuerden que ello les ocurre a todos ustedes, no solo a unos pocos.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Ustedes estarán asimilando esta energía durante los meses venideros. No sólo afectará esto su economía a escala global, sino que afectará sus corazones de la misma forma. Hace sólo unos pocos días el Guardián estaba en un gimnasio y alguien estaba leyendo las noticias, de pie, a su lado. Las noticias decían que el Huracán Rita se aproximaba. El hombre se volvió hacia él y le dijo: “¡Vaya! ¡Si hubiera un momento para ir a atacar a China, este sería el adecuado!” ¿Qué esta creando él, queridos? ¿Qué temor pueden ustedes manifestar en estos lugares? En estos tiempos de evolución, sus capacidades creativas se han incrementado también. Así que, en esos momentos ustedes tienen la oportunidad de crear amor o de crear el miedo. Equilibren lo que han creado con la perspectiva de su ser superior. Equilíbrenlo con esa parte de ustedes. Antes de decir palabras de esa naturaleza, entiendan que esto le está ocurriendo a China y nadie es su enemigo, porque ustedes son todos uno. Ustedes son partes los unos de los otros y esa conexión se incrementará más ahora, más de lo que ha sido nunca antes. Pueden elegir ver los eventos a través de la perspectiva de la dualidad y la separación o pueden ahora decidir verla en términos de la Trialidad y de cómo son todos parecidos. ¡Qué bien se conectan cuando ven sus similitudes en vez de centrarse en las formas en que difieren unos de otros! Esto les dirá la dimensión del regalo que pueden recibir de todos los eventos que están frente a ustedes.</w:t>
      </w:r>
    </w:p>
    <w:p>
      <w:pPr>
        <w:pStyle w:val="Normal"/>
        <w:keepLines/>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Algunos de ustedes sentirán una extraña desconexión ante estos eventos. Aún mientras observan estos eventos en la televisión, se sentirán distantes y no reactivos, como si todo estuviera realmente bien. Los que están a su alrededor pueden aún verlos a ustedes como fríos y sin corazón por no sentirse mal por lo que les ocurre a esas personas. Pongamos esto en perspectiva para ustedes. Su nueva perspectiva desde el ser superior en la Trialidad los ayudará a ver lo que realmente se está desarrollando. Observen los regalos en estos eventos y los momentos en que el espíritu humano se eleva por encima de las circunstancias. Ese es el regalo.</w:t>
      </w:r>
    </w:p>
    <w:p>
      <w:pPr>
        <w:pStyle w:val="Normal"/>
        <w:rPr>
          <w:rFonts w:ascii="Trebuchet MS" w:hAnsi="Trebuchet MS" w:cs="Arial"/>
          <w:sz w:val="20"/>
          <w:szCs w:val="20"/>
        </w:rPr>
      </w:pPr>
      <w:r>
        <w:rPr>
          <w:rFonts w:cs="Arial" w:ascii="Trebuchet MS" w:hAnsi="Trebuchet MS"/>
          <w:sz w:val="20"/>
          <w:szCs w:val="20"/>
        </w:rPr>
        <w:t> </w:t>
      </w:r>
    </w:p>
    <w:p>
      <w:pPr>
        <w:pStyle w:val="Normal"/>
        <w:keepLines/>
        <w:jc w:val="center"/>
        <w:rPr>
          <w:rFonts w:ascii="Trebuchet MS" w:hAnsi="Trebuchet MS" w:cs="Arial"/>
          <w:b/>
          <w:b/>
          <w:bCs/>
          <w:smallCaps/>
          <w:shadow/>
        </w:rPr>
      </w:pPr>
      <w:r>
        <w:rPr>
          <w:rFonts w:cs="Arial" w:ascii="Trebuchet MS" w:hAnsi="Trebuchet MS"/>
          <w:b/>
          <w:bCs/>
          <w:smallCaps/>
          <w:shadow/>
        </w:rPr>
        <w:t>¿Qué tenemos por delante?</w:t>
      </w:r>
    </w:p>
    <w:p>
      <w:pPr>
        <w:pStyle w:val="Normal"/>
        <w:keepLines/>
        <w:jc w:val="center"/>
        <w:rPr>
          <w:rFonts w:ascii="Trebuchet MS" w:hAnsi="Trebuchet MS" w:cs="Arial"/>
          <w:b/>
          <w:b/>
          <w:bCs/>
          <w:sz w:val="20"/>
          <w:szCs w:val="20"/>
        </w:rPr>
      </w:pPr>
      <w:r>
        <w:rPr>
          <w:rFonts w:cs="Arial" w:ascii="Trebuchet MS" w:hAnsi="Trebuchet MS"/>
          <w:b/>
          <w:bCs/>
          <w:sz w:val="20"/>
          <w:szCs w:val="20"/>
        </w:rPr>
        <w:t> </w:t>
      </w:r>
    </w:p>
    <w:p>
      <w:pPr>
        <w:pStyle w:val="Normal"/>
        <w:jc w:val="both"/>
        <w:rPr>
          <w:rFonts w:ascii="Trebuchet MS" w:hAnsi="Trebuchet MS" w:cs="Arial"/>
          <w:b/>
          <w:b/>
          <w:bCs/>
          <w:sz w:val="20"/>
          <w:szCs w:val="20"/>
        </w:rPr>
      </w:pPr>
      <w:r>
        <w:rPr>
          <w:rFonts w:cs="Arial" w:ascii="Trebuchet MS" w:hAnsi="Trebuchet MS"/>
          <w:sz w:val="20"/>
          <w:szCs w:val="20"/>
        </w:rPr>
        <w:t>Hay más aún en camino. Hay por lo menos otro huracán difícil que tendrán la oportunidad de dispersar en el futuro próximo. La verdad del asunto es que depende de ustedes porque ustedes están creando estas oportunidades. Si han recibido grandes regalos de otros eventos, este les pasara de largo. Durante mucho tiempo fueron guerras globales creadas por ustedes que les dieron oportunidades para ver dificultades, traumas y cosas muy duras como formas de oscuridad. Ustedes se preguntaban: “¿Habrá vida alguna vez en la Tierra sin guerras?” Les decimos que en forma similar, la guerra les ha dado la oportunidad de que sacudan su mundo para lograr una perspectiva superior. La guerra es una creación del hombre que no existe en el cielo. Muy similar a la creación del hombre llamada economía, está basada en la percepción de la percepción de la percepción. Si hay algún punto en el cual a ustedes no les gusta su realidad, tengan el coraje de cambiar su percepción y de encontrar una forma de mirarla de manera diferente. Si aún por un solo momento cambian su perspectiva durante un segundo y se miran a sí mismos desde un ángulo diferente, aún si interiorizan e intentan ver si ello entra en su idea de tener 3 ó 2 hijos, una verja blanca con listones, un perro y un gato. Ese momento les dará la oportunidad de ver más allá de lo que parece ser y de encontrar esa pequeña chispa de pasión que es la que hace una diferencia en sus vidas. Esa es la única belleza que ustedes son, individualmente. Esa es su chispa de Dios de la cual son responsables. No la dejen morir. Aliméntenla. Encuentren esa pasión. Encuentren esa forma de dar el regalo de todo lo que ha ocurrido a cualquier humano en el Planeta Tierra. Cuando vean sufrimiento, cuando vean tragedia, sepan que es a ustedes que les está ocurriendo eso. Son ustedes los que esperan por ese ómnibus, esperando ser atropellado en la autopista, esperando ser evacuado de la ciudad. Sepan que son suyas las casas que fueron inundadas. Pero también miren las posibilidades, porque habrá un reconstruir de la energía en una vibración superior, que incluirá más de sus chispas de pasión. Encuentren el regalo que está ante ustedes y liberen la necesidad de la tragedia.</w:t>
      </w:r>
    </w:p>
    <w:p>
      <w:pPr>
        <w:pStyle w:val="Normal"/>
        <w:keepLines/>
        <w:rPr>
          <w:rFonts w:ascii="Trebuchet MS" w:hAnsi="Trebuchet MS" w:cs="Arial"/>
          <w:sz w:val="20"/>
          <w:szCs w:val="20"/>
        </w:rPr>
      </w:pPr>
      <w:r>
        <w:rPr>
          <w:rFonts w:cs="Arial" w:ascii="Trebuchet MS" w:hAnsi="Trebuchet MS"/>
          <w:sz w:val="20"/>
          <w:szCs w:val="20"/>
        </w:rPr>
        <w:t> </w:t>
      </w:r>
    </w:p>
    <w:p>
      <w:pPr>
        <w:pStyle w:val="Normal"/>
        <w:keepLines/>
        <w:jc w:val="center"/>
        <w:rPr>
          <w:rFonts w:ascii="Trebuchet MS" w:hAnsi="Trebuchet MS" w:cs="Arial"/>
          <w:smallCaps/>
          <w:shadow/>
        </w:rPr>
      </w:pPr>
      <w:r>
        <w:rPr>
          <w:rFonts w:cs="Arial" w:ascii="Trebuchet MS" w:hAnsi="Trebuchet MS"/>
          <w:b/>
          <w:bCs/>
          <w:smallCaps/>
          <w:shadow/>
        </w:rPr>
        <w:t>La nueva familia de luz</w:t>
      </w:r>
    </w:p>
    <w:p>
      <w:pPr>
        <w:pStyle w:val="Normal"/>
        <w:keepLines/>
        <w:jc w:val="center"/>
        <w:rPr>
          <w:rFonts w:ascii="Trebuchet MS" w:hAnsi="Trebuchet MS" w:cs="Arial"/>
          <w:sz w:val="20"/>
          <w:szCs w:val="20"/>
        </w:rPr>
      </w:pPr>
      <w:r>
        <w:rPr>
          <w:rFonts w:cs="Arial" w:ascii="Trebuchet MS" w:hAnsi="Trebuchet MS"/>
          <w:sz w:val="20"/>
          <w:szCs w:val="20"/>
        </w:rPr>
        <w:t> </w:t>
      </w:r>
    </w:p>
    <w:p>
      <w:pPr>
        <w:pStyle w:val="Normal"/>
        <w:keepLines/>
        <w:jc w:val="both"/>
        <w:rPr>
          <w:rFonts w:ascii="Trebuchet MS" w:hAnsi="Trebuchet MS" w:cs="Arial"/>
          <w:sz w:val="20"/>
          <w:szCs w:val="20"/>
        </w:rPr>
      </w:pPr>
      <w:r>
        <w:rPr>
          <w:rFonts w:cs="Arial" w:ascii="Trebuchet MS" w:hAnsi="Trebuchet MS"/>
          <w:sz w:val="20"/>
          <w:szCs w:val="20"/>
        </w:rPr>
        <w:t>Encontrar el regalo y liberar la necesidad de la tragedia es lo que ha comenzado aún en este mismo día. Ustedes están juntándose para forman nuevas familias de Luz. Están encontrando nuevas conexiones. Están alcanzando verdades superiores a medida que la humanidad evoluciona. Cada uno de ustedes, individualmente, está elevando su vibración. Se están convirtiendo en nuevas personas y nuevas expresiones de quienes realmente son, viendo nuevas posibilidades, realizando nuevas pasiones, y evolucionando hacia nuevas formas de expresarse a sí mismos. Pero como un colectivo –como uno- su vibración también se está elevando. Aún cuando  ven gente que están en la carencia y ven personas en situaciones económicas inferiores, que no tienen los mismos privilegios y oportunidades que ustedes tienen, ¿por qué les parece bien  avanzar y reconstruir su abundancia cuando todo este sufrimiento continúa en el planeta? Entiendan que eso es parte de ustedes también y que la suya es una posición elegida, de modo que, cuando honran eso, hacen que esa oportunidad sea parte suya. No es que saldrán físicamente a reconstruir la ciudad por sí mismos, pero en la tragedia pueden encontrar un llamado, una necesidad para llenar, o un lugar adonde puedan descubrir sus propios propósitos y su pasión. Pueden encontrar que en esos momentos tremendos de estrés y trauma yace una oportunidad para que presten servicio como ángeles humanos en este planeta. Si ese es el caso, entonces el sufrimiento ha sido exitoso porque los ha llevado hasta su pasión. Él ha creado una oscuridad sobre la cual puedan hacer brillar su luz y ha creado una oportunidad para que sean espíritus en burbujas físicas de biología y puedan expresar su regalo. Hagan esto con gran orgullo.</w:t>
      </w:r>
    </w:p>
    <w:p>
      <w:pPr>
        <w:pStyle w:val="Normal"/>
        <w:keepLines/>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Trebuchet MS"/>
          <w:sz w:val="20"/>
          <w:szCs w:val="20"/>
        </w:rPr>
      </w:pPr>
      <w:r>
        <w:rPr>
          <w:rFonts w:cs="Arial" w:ascii="Trebuchet MS" w:hAnsi="Trebuchet MS"/>
          <w:sz w:val="20"/>
          <w:szCs w:val="20"/>
        </w:rPr>
        <w:t>Estos son tiempos emocionantes. La evolución de la humanidad y la evolución de la Tierra están evolucionando más rápido de lo que imaginan. Ustedes lo han creado. Han dado un paso hacia delante para permitir que esto ocurra. Busquen cuidadosamente esas chispas de Luz. Busquen esa parte que conecta sus corazones con los corazones de los otros. Pues queridos, ustedes tienen oportunidades esta vez –hoy-, de ser los sanadores del Planeta Tierra. Maestros sanadores, despierten ahora. Ya no habrá Trabajadores de Luz en los roperos. Ustedes están siendo convocados a la acción. Les agradecemos por escuchar. No solo están cambiando al Planeta Tierra y a sus propios seres físicos, sino que sus seres interdimensionales están abriendo puertas en el cielo y a través de todos los niveles dimensionales para lograr una profundidad en su evolución que nunca ha estado accesible para ustedes antes de ahora. Anímense a preguntar qué pueden hacer. Anímense a preguntar cómo pueden sostener la energía de paz. Anímense a preguntar cómo pueden encontrar su pasión aún en toda esta tragedia, y encontrarán el regalo de la tragedia y encontrarán que están creando el Hogar, aquí, justo ahora.</w:t>
      </w:r>
    </w:p>
    <w:p>
      <w:pPr>
        <w:pStyle w:val="Normal"/>
        <w:rPr>
          <w:rFonts w:ascii="Trebuchet MS" w:hAnsi="Trebuchet MS" w:cs="Arial"/>
          <w:sz w:val="20"/>
          <w:szCs w:val="20"/>
        </w:rPr>
      </w:pPr>
      <w:r>
        <w:rPr>
          <w:rFonts w:cs="Trebuchet MS" w:ascii="Trebuchet MS" w:hAnsi="Trebuchet MS"/>
          <w:sz w:val="20"/>
          <w:szCs w:val="20"/>
        </w:rPr>
        <w:t> </w:t>
      </w:r>
    </w:p>
    <w:p>
      <w:pPr>
        <w:pStyle w:val="Normal"/>
        <w:keepLines/>
        <w:jc w:val="center"/>
        <w:rPr>
          <w:rFonts w:ascii="Trebuchet MS" w:hAnsi="Trebuchet MS" w:cs="Arial"/>
          <w:b/>
          <w:b/>
          <w:bCs/>
          <w:smallCaps/>
          <w:shadow/>
          <w:sz w:val="20"/>
          <w:szCs w:val="20"/>
        </w:rPr>
      </w:pPr>
      <w:r>
        <w:rPr>
          <w:rFonts w:cs="Arial" w:ascii="Trebuchet MS" w:hAnsi="Trebuchet MS"/>
          <w:b/>
          <w:bCs/>
          <w:smallCaps/>
          <w:shadow/>
          <w:sz w:val="20"/>
          <w:szCs w:val="20"/>
        </w:rPr>
      </w:r>
    </w:p>
    <w:p>
      <w:pPr>
        <w:pStyle w:val="Normal"/>
        <w:keepLines/>
        <w:jc w:val="center"/>
        <w:rPr>
          <w:rFonts w:ascii="Trebuchet MS" w:hAnsi="Trebuchet MS" w:cs="Arial"/>
          <w:smallCaps/>
          <w:shadow/>
        </w:rPr>
      </w:pPr>
      <w:r>
        <w:rPr>
          <w:rFonts w:cs="Arial" w:ascii="Trebuchet MS" w:hAnsi="Trebuchet MS"/>
          <w:b/>
          <w:bCs/>
          <w:smallCaps/>
          <w:shadow/>
        </w:rPr>
        <w:t>Preguntas y Respuestas</w:t>
      </w:r>
    </w:p>
    <w:p>
      <w:pPr>
        <w:pStyle w:val="Normal"/>
        <w:keepLines/>
        <w:jc w:val="both"/>
        <w:rPr>
          <w:rFonts w:ascii="Trebuchet MS" w:hAnsi="Trebuchet MS" w:cs="Arial"/>
          <w:sz w:val="20"/>
          <w:szCs w:val="20"/>
        </w:rPr>
      </w:pPr>
      <w:r>
        <w:rPr>
          <w:rFonts w:cs="Arial" w:ascii="Trebuchet MS" w:hAnsi="Trebuchet MS"/>
          <w:sz w:val="20"/>
          <w:szCs w:val="20"/>
        </w:rPr>
        <w:t> </w:t>
      </w:r>
    </w:p>
    <w:p>
      <w:pPr>
        <w:pStyle w:val="Normal"/>
        <w:keepLines/>
        <w:jc w:val="both"/>
        <w:rPr>
          <w:rFonts w:ascii="Trebuchet MS" w:hAnsi="Trebuchet MS" w:cs="Arial"/>
          <w:sz w:val="20"/>
          <w:szCs w:val="20"/>
        </w:rPr>
      </w:pPr>
      <w:r>
        <w:rPr>
          <w:rFonts w:cs="Arial" w:ascii="Trebuchet MS" w:hAnsi="Trebuchet MS"/>
          <w:sz w:val="20"/>
          <w:szCs w:val="20"/>
        </w:rPr>
        <w:t>Nos tomaremos un momento, queridos, porque hemos estado un poco intensos hoy para el Guardián. Nos tomaremos un momento para contestar cualquier pregunta o comentario que deseen hacer, pues amamos las interacciones cuando quiera que sean posibles.</w:t>
      </w:r>
    </w:p>
    <w:p>
      <w:pPr>
        <w:pStyle w:val="Normal"/>
        <w:keepLines/>
        <w:jc w:val="both"/>
        <w:rPr>
          <w:rFonts w:ascii="Trebuchet MS" w:hAnsi="Trebuchet MS" w:cs="Arial"/>
          <w:sz w:val="20"/>
          <w:szCs w:val="20"/>
        </w:rPr>
      </w:pPr>
      <w:r>
        <w:rPr>
          <w:rFonts w:cs="Arial" w:ascii="Trebuchet MS" w:hAnsi="Trebuchet MS"/>
          <w:sz w:val="20"/>
          <w:szCs w:val="20"/>
        </w:rPr>
        <w:t> </w:t>
      </w:r>
    </w:p>
    <w:p>
      <w:pPr>
        <w:pStyle w:val="Normal"/>
        <w:keepLines/>
        <w:jc w:val="both"/>
        <w:rPr>
          <w:rFonts w:ascii="Trebuchet MS" w:hAnsi="Trebuchet MS" w:cs="Arial"/>
          <w:sz w:val="20"/>
          <w:szCs w:val="20"/>
        </w:rPr>
      </w:pPr>
      <w:r>
        <w:rPr>
          <w:rFonts w:cs="Arial" w:ascii="Trebuchet MS" w:hAnsi="Trebuchet MS"/>
          <w:sz w:val="20"/>
          <w:szCs w:val="20"/>
        </w:rPr>
        <w:t>Pregunta: Acabo de descubrir una pasión. Yo hago sopas y he descubierto que mi sopa es una sopa para el alma. ¿Cómo puedo llevarla adonde deba ir?</w:t>
      </w:r>
    </w:p>
    <w:p>
      <w:pPr>
        <w:pStyle w:val="Normal"/>
        <w:keepLines/>
        <w:jc w:val="both"/>
        <w:rPr>
          <w:rFonts w:ascii="Trebuchet MS" w:hAnsi="Trebuchet MS" w:cs="Arial"/>
          <w:sz w:val="20"/>
          <w:szCs w:val="20"/>
        </w:rPr>
      </w:pPr>
      <w:r>
        <w:rPr>
          <w:rFonts w:cs="Arial" w:ascii="Trebuchet MS" w:hAnsi="Trebuchet MS"/>
          <w:sz w:val="20"/>
          <w:szCs w:val="20"/>
        </w:rPr>
        <w:t> </w:t>
      </w:r>
    </w:p>
    <w:p>
      <w:pPr>
        <w:pStyle w:val="Normal"/>
        <w:keepLines/>
        <w:jc w:val="both"/>
        <w:rPr>
          <w:rFonts w:ascii="Trebuchet MS" w:hAnsi="Trebuchet MS" w:cs="Arial"/>
          <w:sz w:val="20"/>
          <w:szCs w:val="20"/>
        </w:rPr>
      </w:pPr>
      <w:r>
        <w:rPr>
          <w:rFonts w:cs="Arial" w:ascii="Trebuchet MS" w:hAnsi="Trebuchet MS"/>
          <w:sz w:val="20"/>
          <w:szCs w:val="20"/>
        </w:rPr>
        <w:t>Respuesta: Usted no es la primera persona que ha descubierto que puede canalizar a través la cocina. Hay algunos que hacen galletas. Otros hacen sopa. Otros pintan cuadros. Hay algunos que canalizan mediante capacidades sanadoras, hay otros que canalizan a través de palabras. Hay algunos que canalizan solo para estar allí en el momento correcto cuando una persona hace una pregunta. Su más grande desafío ha sido encontrar esa primera expresión. Es solamente la primera porque no podemos decirles exactamente a los perfectos canalizadores que tomen esto –o cómo hacer para enlatarla, y cómo distribuirla- pues eso no es realmente lo importante. Lo importante es que ésta es una expresión suya y ésta es su manera de traerla e incorporar ese aspecto superior suyo que ilumina esos ojos, que hace que esa sonrisa sea transmitida a alguien más. Esa es su forma de prestar servicio. Les decimos que aún si nadie jamás percibe el aroma de su sopa o come un poco de ella, no importa. Esa chispa detrás de sus ojos en este mismo momento saldrá a la conciencia colectiva para ayudarlo a tocar y a expandir su luz.</w:t>
      </w:r>
    </w:p>
    <w:p>
      <w:pPr>
        <w:pStyle w:val="Normal"/>
        <w:keepLines/>
        <w:jc w:val="both"/>
        <w:rPr>
          <w:rFonts w:ascii="Trebuchet MS" w:hAnsi="Trebuchet MS" w:cs="Arial"/>
          <w:sz w:val="20"/>
          <w:szCs w:val="20"/>
        </w:rPr>
      </w:pPr>
      <w:r>
        <w:rPr>
          <w:rFonts w:cs="Arial" w:ascii="Trebuchet MS" w:hAnsi="Trebuchet MS"/>
          <w:sz w:val="20"/>
          <w:szCs w:val="20"/>
        </w:rPr>
        <w:t> </w:t>
      </w:r>
    </w:p>
    <w:p>
      <w:pPr>
        <w:pStyle w:val="Normal"/>
        <w:keepLines/>
        <w:jc w:val="both"/>
        <w:rPr>
          <w:rFonts w:ascii="Trebuchet MS" w:hAnsi="Trebuchet MS" w:cs="Arial"/>
          <w:sz w:val="20"/>
          <w:szCs w:val="20"/>
        </w:rPr>
      </w:pPr>
      <w:r>
        <w:rPr>
          <w:rFonts w:cs="Arial" w:ascii="Trebuchet MS" w:hAnsi="Trebuchet MS"/>
          <w:sz w:val="20"/>
          <w:szCs w:val="20"/>
        </w:rPr>
        <w:t>Entonces siga los pasos. Tome las pequeñas piezas que pueda y observe las puertas laterales muchas veces cuando bajan por el corredor pensando que está llegando a este final, habrá otras puertas fuera del lado que lo conducirán a mayores expresiones de su propio espíritu que lo que jamás hubiera imaginado. De modo que observe y busque estas oportunidades. Pero entienda que no se trata de llegar al final del corredor de todos modos. Lo que ocurre cuando los humanos entienden que ellos han logrado una meta, es que se aburren pues no se trata de llegar a una meta sino de gozar la travesía. Salga desde la conciencia de destino a la conciencia de la travesía para gozarla. Está en un hermoso viaje pues su espíritu está ahora creando a través de su sopa. ¡Que maravilloso gozo! Compártalo.</w:t>
      </w:r>
    </w:p>
    <w:p>
      <w:pPr>
        <w:pStyle w:val="Normal"/>
        <w:keepLines/>
        <w:jc w:val="both"/>
        <w:rPr>
          <w:rFonts w:ascii="Trebuchet MS" w:hAnsi="Trebuchet MS" w:cs="Arial"/>
          <w:sz w:val="20"/>
          <w:szCs w:val="20"/>
        </w:rPr>
      </w:pPr>
      <w:r>
        <w:rPr>
          <w:rFonts w:cs="Arial" w:ascii="Trebuchet MS" w:hAnsi="Trebuchet MS"/>
          <w:sz w:val="20"/>
          <w:szCs w:val="20"/>
        </w:rPr>
        <w:t> </w:t>
      </w:r>
    </w:p>
    <w:p>
      <w:pPr>
        <w:pStyle w:val="Normal"/>
        <w:keepLines/>
        <w:jc w:val="both"/>
        <w:rPr>
          <w:rFonts w:ascii="Trebuchet MS" w:hAnsi="Trebuchet MS" w:cs="Arial"/>
          <w:sz w:val="20"/>
          <w:szCs w:val="20"/>
        </w:rPr>
      </w:pPr>
      <w:r>
        <w:rPr>
          <w:rFonts w:cs="Arial" w:ascii="Trebuchet MS" w:hAnsi="Trebuchet MS"/>
          <w:sz w:val="20"/>
          <w:szCs w:val="20"/>
        </w:rPr>
        <w:t>Pregunta: Me estoy recuperando y tengo una pizarra en limpio sobre la cual escribir ¿Qué puedo escribir en ella?</w:t>
      </w:r>
    </w:p>
    <w:p>
      <w:pPr>
        <w:pStyle w:val="Normal"/>
        <w:keepLines/>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Respuesta: ¿Qué ocurre cuando usted limpia el camino? Tiene tantas posibilidades que queda apabullado. Comienza a pensar en términos de “¿A dónde estoy yendo? ¿Qué estoy por hacer? ¿Qué es nuevo? ¿Qué es importante para mí?” en vez de centrarse en “¿Cuál es el mejor paso que puedo hacer en este momento y que me devolverá la más alta ganancia en este momento encaminada a lograr mi meta final?” Para lograr esa perspectiva le preguntamos: ¿A dónde esta su pasión? ¿Dónde está esa chispa en su interior que ha estado esperando para crear desde que tenía 17 años y tuvo una visión y su padre lo ayudó a encontrar esa visión? Encuentre esa pieza en su interior que es importante para usted y avance en esa dirección aún de la manera más ligera y mientras se focaliza allí, encontrará que todas las piezas caen juntas mágicamente y tendrá los recursos para crear lo que tiene que reconstruir en su vida y para comenzar de nuevo. Esto hará una enorme diferencia con respecto hacia a dónde está yendo y reunirá la energía a su alrededor. La otra pieza que le pediríamos que considere es que ninguna persona es una isla y que el extender la mano y permitir que otros sean partes de su nueva creación, no solo lo ayuda a usted sino que le da el regalo a todo aquel que  toque. Le agradecemos por tener el coraje de decirlo.</w:t>
      </w:r>
    </w:p>
    <w:p>
      <w:pPr>
        <w:pStyle w:val="Normal"/>
        <w:keepLines/>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Pregunta: Usted habló un montón sobre el humanismo y las consecuencias del sufrimiento de los huracanes. En una escala mayor hay un tema petroquímico en nuestros temas de consumo de energía. ¿Tiene el Grupo algo que decir sobre eso? ¿Vamos a recibir las canalizaciones por un largo tiempo?</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Respuesta: Sí, ¿no es maravilloso? La verdad del tema es que la humanidad está evolucionando. La forma en la cual trabajan con la Tierra debe evolucionar para ir de acuerdo con eso, pues han visto que hay cambios en la forma en la cual interactúan con la Tierra. Creen que son responsables por mucho de lo que llaman el adelgazamiento del ozono. No lo son. Es una progresión natural del planeta Tierra. ¿Tienen parte en eso los Humanos? Si, por supuesto que la tienen pero es mucho menor de lo que piensan. No hay nada fuera de lo común aquí. La verdad del tema es que mientras se reajustan y más humanos toman su punto en las burbujas físicas de biología y pueblan la Tierra, deben hacer ajustes para trabajar en armonía con Ella en lugar de oponerse a Ella. Les decimos que es muy simple ver que están siendo motivados para explorar otras fuentes de energía. Eso está ocurriendo en sus propios libros de bolsillo lo cual es realmente la única manera de motivarlos algunas veces. Es su propia creación, pues muchas partes del mundo ya pagan mucho más por estos combustibles fósiles petroquímicos. Así que mientras están siendo motivados ahora a realizar investigaciones para usar más la conexión de la Tierra, para sus autos, para usar calefacción solar, para calentar el agua de sus piscinas y en todo lo que hacen, encontrarán nuevas formas de hacer esto porque es importante que encuentren una manera más eficiente de habitar la Tierra. Les hemos dicho que son energía. Uno de los cuatro atributos de la energía es que la energía siempre busca el sendero de menor resistencia. Ustedes no han hecho eso en su relación con la Tierra hasta el momento, pero ahora están siendo motivados para hacer exactamente eso.</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Ustedes son creadores; sin embargo son también criaturas de hábitos y les decimos que a medida que se van convirtiendo en criaturas de hábitos, necesitan hacer siete intentos completos para salir de lo que llaman rutina –una forma de pensar. Habrá siete ocasiones en las que con intención deberán avanzar por aquí para crear un nuevo patrón en sus vidas antes de que se vuelva efectivo y que lo natural se vuelva lo normal. Una vez que la masa crítica adopte ese nuevo patrón, todos por todas partes, instantáneamente, se ajustarán al nuevo patrón. Eso es lo que está ocurriendo. Están siendo motivados para ir hacia un nuevo patrón. Están siendo motivados por sus propios pedidos. Está ocurriendo por medio de dificultades y por la carencia de petroquímicos, está ocurriendo enormemente porque no han puesto energía en invertir en sus propias plantas de refinerías y no es que debieran haberlo hecho. En vez de eso, pongan la energía en avanzar, en trabajar en conjunto, en armonía con la Tierra en lugar de simplemente tomar esas cosas y usarlas para sus fines. Avancen juntos con la Tierra y encontrarán armonía aún cuando más gente entre al planeta. Esa es la razón y el regalo de lo que está ocurriendo en su planeta justo ahora. La necesidad es la madre de la invención y ustedes están siendo motivados por su propio pedido. Les agradecemos por hacer eso.</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Pregunta: Saludos. Estaba leyendo en uno de los libros que hace mucho tiempo una especie de extraterrestres vino a este planeta y modificaron nuestra genética, lo que dio por resultado las actuales burbujas de biología. ¿Cómo éramos antes de ser genéticamente modificados?</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Respuesta: Simplemente tenían más de una conexión con su propio ser superior en ese punto. Tenían más capacidades de creación propia de lo que pueden imaginar. El velo era mucho más delgado en esos puntos del juego. Este era el único Juego de Libre Elección que se pensó que existiría jamás. En los mismos comienzos, eso significaba libre elección en todos los niveles y en todos los seres, en todas partes – no sólo en el Planeta Tierra. De modo que una de las primeras cosas que ocurrió fue que, una de las otras razas de seres vino aquí y dijo: “Oh, esta es una linda programación. La usaremos para nuestros propios propósitos. Y ayudaremos a estos humanos, los cuales no ven sus propias capacidades. Seremos sus líderes y honestamente los ayudaremos. Y si, también obtendremos ganancias de eso para nosotros mismos.” Tengan en cuenta que ellos realmente lo estaban haciendo desde el corazón y no desde una posición de ambición. Fueron llegando al planeta de libre elección e instalaron establecimientos declarándose líderes, formaron estructuras, sistemas de creencias usados por ellos. Ustedes estaban fácilmente impresionados, muy honestamente y para ustedes ellos parecían ser dioses con grandes poderes de creación. El desafío fue que ustedes depositaron en ellos su propio poder. Les decimos que muchas de las historias que aún existen en su Viejo Testamento sobre los primeros tiempos no trataban de Dios mismo, que vino aquí y enseñó estas cosas, sino que tenían que ver con lo que les dijeron sus captores.</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Uno de los sistemas de creencias que ellos instalaron para ustedes fue el que les evitaba descubrir sus propias capacidades creativas. Ellos intentaban hacer el medioambiente perfecto para que ustedes vivan, pero hacerlo así significaba que ustedes debían permanecer dentro de los límites de la creación de ellos. Sus propias capacidades creativas hubieran roto las ilusiones que ellos estaban creando para ustedes. Este es el punto en el que ustedes estuvieron de acuerdo en que ellos alteraran permanentemente su ADN. Es aquí que se les dijo que no procrearan y que se sintieran culpables con respecto a sus conexiones físicas y su propia sexualidad. La procreación es una forma de creación que los hubiera conducido a romper los lazos de su cautividad. Aún hoy sienten culpa respecto a sus actos sexuales por esa misma razón, porque esas improntas todavía están con ustedes. Aún hoy tienen impresiones que juegan un rol en su historia sobre cautividad y esclavitud y sobre ser capaces de hacerse cargo de otros seres. Es fascinante cómo esto se repite generación tras generación. Ustedes están cambiando aquellas improntas energéticas un corazón a la vez. Eso es lo que está ocurriendo.</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Están ahora en el nivel evolutivo en el que estuvieron antes de esa desconexión. Como vibración colectiva de la humanidad están por sobrepasar aquello con lo que vinieron originalmente. Entonces, ¿cómo era eso? Eso es lo que les preguntaremos hoy, pues así es como ustedes se sienten hoy. Lo saben porque si aún hoy aparecieran seres en su planeta proclamando ser Dios, con grandes muestras de magia que nunca antes hubieran visto, ustedes dudarían antes de entregarles su poder. Y aún cuando pudieran estar estupefactos y quisieran aprender cómo se hace eso, no les entregarían su propio poder completamente a ellos pues eso no ocurre desde los días de Adolfo Hitler. Ese es el movimiento que va desde la primera ola de poder a la segunda ola. La primera ola era seguir al líder y la segunda es seguir el propio corazón. Esa es la evolución del alma. Y le agradecemos esa pregunta.</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Pregunta: con la Fundación para el Entendimiento Interior, estamos intentando, además de lo que hacemos ahora, adentrarnos en el área educativa dando talleres y seminarios educativos a la gente en todas las áreas, especialmente en el área de salud. Es ese un movimiento de ir todos hacia la energía correcta y la modalidad…</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Respuesta: Cuando ponen algo bajo un rótulo, no importa cual sea, el rótulo los ayuda a definir quienes son, los ayuda a definir una conexión. Pero también ayuda a definir una moción y un movimiento y una meta y un sendero de menor resistencia. Cuanto más se enfoquen en el sendero de menor resistencia y de adaptación, más fáciles les resultarán sus viajes porque ya sabrán adonde están yendo, simplemente no han descubierto el camino más rápido para llegar allí. Entonces, mientras buscan estas oportunidades para hacerlo, busquen las piezas pequeñas. Busquen las puertas para abrir no necesariamente para lograr el cuadro mayor, sino lo que sienten correcto para ustedes. Lo que les suena correcto pondrá una sonrisa en sus labios y dormirán bien por la noche en vez de intentar soñar en alcanzar millones y millones de personas. Algún trabajo será muy grande y otro trabajo necesita continuar siendo pequeño y ustedes determinarán eso por sí mismos respecto al punto en el que se sienten cómodos de acuerdo a lo que necesitan. Pero ambos son muy efectivos. Están en un sendero maravilloso de posibilidades. Su mayor desafío en este punto está en el lugar a donde creen que están yendo. Tienen demasiadas posibilidades para entrar en el marco de tiempo con el que han estado lidiando. Ustedes lo descubrirán. Espavo.</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Queridos, se han juntado para ver su propio reflejo. Se han juntado para estar en una habitación adonde está la energía del Hogar. Se han juntado para ayudar a conectar sus corazones y sentirse bien con quienes ustedes son y a donde están encaminándose. Abrácense unos a otros. Sepan que aún mientras se estén yendo de aquí en este día, hay una parte de nosotros que parte con ustedes y viaja siempre con ustedes porque ustedes son nuestro reflejo del Hogar en la Tierra. Cada uno de ustedes lleva una parte de la energía de Dios que ustedes han estado de acuerdo en portar y expresar de algún modo. Ustedes tienen nuestro poder a sus espaldas en cada momento del día pues son partes de una maravillosa familia. La nueva famita de luz se está juntando ahora. Ustedes la están creando ahora. La han puesto en movimiento por medio de sus propios deseos y nosotros los aplaudimos.</w:t>
      </w:r>
    </w:p>
    <w:p>
      <w:pPr>
        <w:pStyle w:val="Normal"/>
        <w:keepLines/>
        <w:jc w:val="both"/>
        <w:rPr>
          <w:rFonts w:cs="Arial"/>
        </w:rPr>
      </w:pPr>
      <w:r>
        <w:rPr>
          <w:rFonts w:eastAsia="Trebuchet MS" w:cs="Trebuchet MS" w:ascii="Trebuchet MS" w:hAnsi="Trebuchet MS"/>
          <w:sz w:val="20"/>
          <w:szCs w:val="20"/>
        </w:rPr>
        <w:t xml:space="preserve"> </w:t>
      </w:r>
    </w:p>
    <w:p>
      <w:pPr>
        <w:pStyle w:val="Normal"/>
        <w:keepLines/>
        <w:jc w:val="both"/>
        <w:rPr>
          <w:rFonts w:ascii="Trebuchet MS" w:hAnsi="Trebuchet MS" w:cs="Arial"/>
          <w:sz w:val="20"/>
          <w:szCs w:val="20"/>
        </w:rPr>
      </w:pPr>
      <w:r>
        <w:rPr>
          <w:rFonts w:cs="Arial" w:ascii="Trebuchet MS" w:hAnsi="Trebuchet MS"/>
          <w:sz w:val="20"/>
          <w:szCs w:val="20"/>
        </w:rPr>
        <w:t>Extiendan sus manos hacia todos en todas las oportunidades. Compartan la energía de sus corazones pues ustedes no son muchos, son uno. Con el mayor honor les pedimos que simplemente se traten unos a otros con respeto. Nútranse mutuamente en cada oportunidad que tengan. Recuerden que es un Juego y jueguen bien juntos.</w:t>
      </w:r>
    </w:p>
    <w:p>
      <w:pPr>
        <w:pStyle w:val="Normal"/>
        <w:keepLines/>
        <w:rPr>
          <w:rFonts w:ascii="Trebuchet MS" w:hAnsi="Trebuchet MS" w:cs="Arial"/>
          <w:sz w:val="20"/>
          <w:szCs w:val="20"/>
        </w:rPr>
      </w:pPr>
      <w:r>
        <w:rPr>
          <w:rFonts w:cs="Arial" w:ascii="Trebuchet MS" w:hAnsi="Trebuchet MS"/>
          <w:sz w:val="20"/>
          <w:szCs w:val="20"/>
        </w:rPr>
        <w:t> </w:t>
      </w:r>
    </w:p>
    <w:p>
      <w:pPr>
        <w:pStyle w:val="Normal"/>
        <w:keepLines/>
        <w:rPr>
          <w:rFonts w:ascii="Trebuchet MS" w:hAnsi="Trebuchet MS" w:cs="Arial"/>
          <w:sz w:val="20"/>
          <w:szCs w:val="20"/>
        </w:rPr>
      </w:pPr>
      <w:r>
        <w:rPr>
          <w:rFonts w:cs="Arial" w:ascii="Trebuchet MS" w:hAnsi="Trebuchet MS"/>
          <w:sz w:val="20"/>
          <w:szCs w:val="20"/>
        </w:rPr>
        <w:t>Espavo,</w:t>
      </w:r>
    </w:p>
    <w:p>
      <w:pPr>
        <w:pStyle w:val="Normal"/>
        <w:keepLines/>
        <w:rPr>
          <w:rFonts w:ascii="Trebuchet MS" w:hAnsi="Trebuchet MS" w:cs="Arial"/>
          <w:b/>
          <w:b/>
          <w:bCs/>
          <w:sz w:val="20"/>
          <w:szCs w:val="20"/>
        </w:rPr>
      </w:pPr>
      <w:r>
        <w:rPr>
          <w:rFonts w:cs="Arial" w:ascii="Trebuchet MS" w:hAnsi="Trebuchet MS"/>
          <w:b/>
          <w:bCs/>
          <w:sz w:val="20"/>
          <w:szCs w:val="20"/>
        </w:rPr>
        <w:t>El Grupo</w:t>
      </w:r>
    </w:p>
    <w:p>
      <w:pPr>
        <w:pStyle w:val="Normal"/>
        <w:keepLines/>
        <w:rPr>
          <w:rFonts w:ascii="Trebuchet MS" w:hAnsi="Trebuchet MS" w:cs="Arial"/>
          <w:sz w:val="20"/>
          <w:szCs w:val="20"/>
        </w:rPr>
      </w:pPr>
      <w:r>
        <w:rPr>
          <w:rFonts w:cs="Arial" w:ascii="Trebuchet MS" w:hAnsi="Trebuchet MS"/>
          <w:sz w:val="20"/>
          <w:szCs w:val="20"/>
        </w:rPr>
        <w:t> </w:t>
      </w:r>
    </w:p>
    <w:p>
      <w:pPr>
        <w:pStyle w:val="Normal"/>
        <w:keepLines/>
        <w:jc w:val="center"/>
        <w:rPr>
          <w:rFonts w:ascii="Trebuchet MS" w:hAnsi="Trebuchet MS" w:cs="Arial"/>
          <w:b/>
          <w:b/>
          <w:smallCaps/>
          <w:shadow/>
          <w:sz w:val="28"/>
          <w:szCs w:val="28"/>
        </w:rPr>
      </w:pPr>
      <w:r>
        <w:rPr>
          <w:rFonts w:cs="Arial" w:ascii="Trebuchet MS" w:hAnsi="Trebuchet MS"/>
          <w:b/>
          <w:smallCaps/>
          <w:shadow/>
          <w:color w:val="800000"/>
          <w:sz w:val="28"/>
          <w:szCs w:val="28"/>
        </w:rPr>
        <w:t>Conectándose con el corazón</w:t>
      </w:r>
    </w:p>
    <w:p>
      <w:pPr>
        <w:pStyle w:val="Normal"/>
        <w:keepLines/>
        <w:jc w:val="center"/>
        <w:rPr>
          <w:rFonts w:ascii="Trebuchet MS" w:hAnsi="Trebuchet MS" w:cs="Arial"/>
          <w:b/>
          <w:b/>
          <w:bCs/>
          <w:i/>
          <w:i/>
          <w:sz w:val="22"/>
          <w:szCs w:val="22"/>
        </w:rPr>
      </w:pPr>
      <w:r>
        <w:rPr>
          <w:rFonts w:cs="Arial" w:ascii="Trebuchet MS" w:hAnsi="Trebuchet MS"/>
          <w:b/>
          <w:bCs/>
          <w:i/>
          <w:sz w:val="22"/>
          <w:szCs w:val="22"/>
        </w:rPr>
        <w:t>De la tristeza a la felicidad</w:t>
      </w:r>
    </w:p>
    <w:p>
      <w:pPr>
        <w:pStyle w:val="Normal"/>
        <w:keepLines/>
        <w:rPr>
          <w:rFonts w:ascii="Trebuchet MS" w:hAnsi="Trebuchet MS" w:cs="Arial"/>
          <w:sz w:val="20"/>
          <w:szCs w:val="20"/>
        </w:rPr>
      </w:pPr>
      <w:r>
        <w:rPr>
          <w:rFonts w:cs="Arial" w:ascii="Trebuchet MS" w:hAnsi="Trebuchet MS"/>
          <w:sz w:val="20"/>
          <w:szCs w:val="20"/>
        </w:rPr>
        <w:t> </w:t>
      </w:r>
    </w:p>
    <w:p>
      <w:pPr>
        <w:pStyle w:val="Normal"/>
        <w:keepLines/>
        <w:jc w:val="both"/>
        <w:rPr>
          <w:rFonts w:ascii="Trebuchet MS" w:hAnsi="Trebuchet MS" w:cs="Arial"/>
          <w:color w:val="800000"/>
          <w:sz w:val="20"/>
          <w:szCs w:val="20"/>
        </w:rPr>
      </w:pPr>
      <w:r>
        <w:rPr>
          <w:rFonts w:cs="Arial" w:ascii="Trebuchet MS" w:hAnsi="Trebuchet MS"/>
          <w:color w:val="800000"/>
          <w:sz w:val="20"/>
          <w:szCs w:val="20"/>
        </w:rPr>
        <w:t>Por Bárbara Rother</w:t>
      </w:r>
    </w:p>
    <w:p>
      <w:pPr>
        <w:pStyle w:val="Normal"/>
        <w:keepLines/>
        <w:jc w:val="both"/>
        <w:rPr>
          <w:rFonts w:ascii="Trebuchet MS" w:hAnsi="Trebuchet MS" w:cs="Arial"/>
          <w:color w:val="800000"/>
          <w:sz w:val="20"/>
          <w:szCs w:val="20"/>
        </w:rPr>
      </w:pPr>
      <w:r>
        <w:rPr>
          <w:rFonts w:cs="Arial" w:ascii="Trebuchet MS" w:hAnsi="Trebuchet MS"/>
          <w:color w:val="800000"/>
          <w:sz w:val="20"/>
          <w:szCs w:val="20"/>
        </w:rPr>
      </w:r>
    </w:p>
    <w:p>
      <w:pPr>
        <w:pStyle w:val="Normal"/>
        <w:jc w:val="both"/>
        <w:rPr>
          <w:rFonts w:ascii="Trebuchet MS" w:hAnsi="Trebuchet MS" w:cs="Arial"/>
          <w:sz w:val="20"/>
          <w:szCs w:val="20"/>
        </w:rPr>
      </w:pPr>
      <w:r>
        <w:rPr>
          <w:rFonts w:cs="Arial" w:ascii="Trebuchet MS" w:hAnsi="Trebuchet MS"/>
          <w:sz w:val="20"/>
          <w:szCs w:val="20"/>
        </w:rPr>
        <w:t>Muchos de nosotros hemos estado sintiendo en forma empática durante estos tiempos de disturbios terrestres. Encontré que estaba más afectada por esto de lo que había pensado. Mi corazón hace una espiral descendente mientras observo las historias que pasan las noticias. Descubro que mientras estoy en un estado de profunda conexión con la tragedia creo más tristeza en mi vida. Estoy bendita en mi vida personal. Tengo un hogar bello, una familia y amigos amorosos. Todo está bien en mi mundo. Al preocuparme tanto por el resto de la humanidad, he descubierto que mi usual visión optimista de la vida está debilitándose. Los sentimientos de todos aquellos que no son tan afortunados me ha hecho sentir vacía.</w:t>
      </w:r>
    </w:p>
    <w:p>
      <w:pPr>
        <w:pStyle w:val="Normal"/>
        <w:keepLines/>
        <w:jc w:val="both"/>
        <w:rPr>
          <w:rFonts w:ascii="Trebuchet MS" w:hAnsi="Trebuchet MS" w:cs="Arial"/>
          <w:sz w:val="20"/>
          <w:szCs w:val="20"/>
        </w:rPr>
      </w:pPr>
      <w:r>
        <w:rPr>
          <w:rFonts w:cs="Arial" w:ascii="Trebuchet MS" w:hAnsi="Trebuchet MS"/>
          <w:sz w:val="20"/>
          <w:szCs w:val="20"/>
        </w:rPr>
      </w:r>
    </w:p>
    <w:p>
      <w:pPr>
        <w:pStyle w:val="Normal"/>
        <w:keepLines/>
        <w:jc w:val="both"/>
        <w:rPr>
          <w:rFonts w:ascii="Trebuchet MS" w:hAnsi="Trebuchet MS" w:cs="Arial"/>
          <w:sz w:val="20"/>
          <w:szCs w:val="20"/>
        </w:rPr>
      </w:pPr>
      <w:r>
        <w:rPr>
          <w:rFonts w:cs="Arial" w:ascii="Trebuchet MS" w:hAnsi="Trebuchet MS"/>
          <w:sz w:val="20"/>
          <w:szCs w:val="20"/>
        </w:rPr>
        <w:t>Aún dentro de mi propia familia veo mis seres queridos están pasando por pruebas de salud o de asuntos financieros. En lugar de permanecer fuerte y ofreciendo mi apoyo y amor incondicionales, siento que mi humor sufre como si fuera mi lección en la vida en vez de la de ellos. Los padres de Steve y mi padre fueron buenos ejemplos de cómo ser de apoyo en la distancia. Yo siempre supe que ellos estaban allí apoyándonos aunque nos permitían cometer nuestras propias equivocaciones o más bien aprender de nuestras propias lecciones. Me jacto de la maestría que me ha dado la definición de las lecciones de mi vida pero cuando un ser querido está sufriendo yo aún me encuentro cargando sus luchas como si fueran mías. Me prometo a mi misma estar allí con ellos pero sé que son sus propias lecciones y deben atravesarlas.</w:t>
      </w:r>
    </w:p>
    <w:p>
      <w:pPr>
        <w:pStyle w:val="Normal"/>
        <w:keepLines/>
        <w:jc w:val="both"/>
        <w:rPr>
          <w:rFonts w:ascii="Trebuchet MS" w:hAnsi="Trebuchet MS" w:cs="Arial"/>
          <w:sz w:val="20"/>
          <w:szCs w:val="20"/>
        </w:rPr>
      </w:pPr>
      <w:r>
        <w:rPr>
          <w:rFonts w:cs="Arial" w:ascii="Trebuchet MS" w:hAnsi="Trebuchet MS"/>
          <w:sz w:val="20"/>
          <w:szCs w:val="20"/>
        </w:rPr>
      </w:r>
    </w:p>
    <w:p>
      <w:pPr>
        <w:pStyle w:val="Normal"/>
        <w:keepLines/>
        <w:jc w:val="both"/>
        <w:rPr>
          <w:rFonts w:ascii="Trebuchet MS" w:hAnsi="Trebuchet MS" w:cs="Arial"/>
          <w:sz w:val="20"/>
          <w:szCs w:val="20"/>
        </w:rPr>
      </w:pPr>
      <w:r>
        <w:rPr>
          <w:rFonts w:cs="Arial" w:ascii="Trebuchet MS" w:hAnsi="Trebuchet MS"/>
          <w:sz w:val="20"/>
          <w:szCs w:val="20"/>
        </w:rPr>
        <w:t>La última semana Steve y yo presentamos nuestro Entrenamiento de Maestros de Psicología Espiritual. Estuvo lleno de emociones mientras la gente que asistía al mismo iba transformando sus vidas y las nuestras. Sentí que estaba en una montaña rusa de emociones al ir palpando todo lo que estábamos experimentando. Aquí nuevamente supe que mi posición era permanecer fuerte y darles amor incondicional y apoyo a todos los asistentes pero en lugar de eso las emociones intensificadas de los que estaban a mi alrededor me sobrecogieron hasta el punto de enfermarme. Alguien que cursaba el seminario, me dijo que ella sentía que yo no estaba cómoda presentándome ante un grupo de personas. No la corregí sino que le dije que no me estaba sintiendo como soy. La verdad fue que yo estaba allí en forma física, pero emocionalmente estaba aparte con mis propios sentimientos de intentar entender la forma en que me sentía. Por suerte este sentimiento no duró toda la semana. Hubo veces en las cuales mi viejo yo, que celebraba la vida al máximo, emergió. Afortunadamente los Trabajadores de la Luz que asistieron a esta mágica semana estaban plenos de apoyo y yo me sentí amada y a salvo por ser quien yo era en cada momento.</w:t>
      </w:r>
    </w:p>
    <w:p>
      <w:pPr>
        <w:pStyle w:val="Normal"/>
        <w:keepLines/>
        <w:rPr>
          <w:rFonts w:ascii="Trebuchet MS" w:hAnsi="Trebuchet MS" w:cs="Arial"/>
          <w:sz w:val="20"/>
          <w:szCs w:val="20"/>
        </w:rPr>
      </w:pPr>
      <w:r>
        <w:rPr>
          <w:rFonts w:cs="Arial" w:ascii="Trebuchet MS" w:hAnsi="Trebuchet MS"/>
          <w:sz w:val="20"/>
          <w:szCs w:val="20"/>
        </w:rPr>
        <w:t> </w:t>
      </w:r>
    </w:p>
    <w:p>
      <w:pPr>
        <w:pStyle w:val="Normal"/>
        <w:keepLines/>
        <w:jc w:val="both"/>
        <w:rPr>
          <w:rFonts w:ascii="Trebuchet MS" w:hAnsi="Trebuchet MS" w:cs="Arial"/>
          <w:sz w:val="20"/>
          <w:szCs w:val="20"/>
        </w:rPr>
      </w:pPr>
      <w:r>
        <w:rPr>
          <w:rFonts w:cs="Arial" w:ascii="Trebuchet MS" w:hAnsi="Trebuchet MS"/>
          <w:sz w:val="20"/>
          <w:szCs w:val="20"/>
        </w:rPr>
        <w:t>Estamos presentando un seminario en un crucero en noviembre junto con Ronna Herman. El crucero originalmente se suponía que partiría desde Nueva Orleáns. Yo nunca he estado en esta alegre ciudad y anhelaba mucho ir. Entonces pasó el huracán Katrina y yo sentí la devastación de todas las personas. De algún modo la idea de nuestro crucero ¡pareció tan sin importancia! Me sentí feliz cuando descubrí que los barcos cruceros se habían ofrecido como hogares para los sin hogar. Como esta ciudad en especial fue destruida, el punto de partida se trasladó a Houston, Texas. Entonces descubrimos que un nuevo huracán, Rita, arrasaría esa área. Parecía trivial aún preocuparse por los detalles de nuestro crucero cuando las vidas de la gente estaban en peligro. Por un momento me sentí sin interés por el crucero y solo sintiendo la pena de las tragedias. Luego volví a mi propia realidad. Este crucero se hizo por una razón, ¡si siquiera diera esperanzas al área que había sido tan golpeada por la naturaleza! Este es otro ejemplo de llevar la tristeza a la felicidad. Gozaré nuestros momentos en el barco y al hacerlo expandiré mi gozo por las áreas golpeadas por la adversidad.</w:t>
      </w:r>
    </w:p>
    <w:p>
      <w:pPr>
        <w:pStyle w:val="Normal"/>
        <w:keepLines/>
        <w:jc w:val="both"/>
        <w:rPr>
          <w:rFonts w:ascii="Trebuchet MS" w:hAnsi="Trebuchet MS" w:cs="Arial"/>
          <w:sz w:val="20"/>
          <w:szCs w:val="20"/>
        </w:rPr>
      </w:pPr>
      <w:r>
        <w:rPr>
          <w:rFonts w:cs="Arial" w:ascii="Trebuchet MS" w:hAnsi="Trebuchet MS"/>
          <w:sz w:val="20"/>
          <w:szCs w:val="20"/>
        </w:rPr>
        <w:t> </w:t>
      </w:r>
    </w:p>
    <w:p>
      <w:pPr>
        <w:pStyle w:val="Normal"/>
        <w:tabs>
          <w:tab w:val="clear" w:pos="708"/>
          <w:tab w:val="left" w:pos="3514" w:leader="none"/>
        </w:tabs>
        <w:jc w:val="both"/>
        <w:rPr>
          <w:rFonts w:ascii="Trebuchet MS" w:hAnsi="Trebuchet MS" w:cs="Arial"/>
          <w:sz w:val="20"/>
          <w:szCs w:val="20"/>
        </w:rPr>
      </w:pPr>
      <w:r>
        <w:rPr>
          <w:rFonts w:cs="Arial" w:ascii="Trebuchet MS" w:hAnsi="Trebuchet MS"/>
          <w:sz w:val="20"/>
          <w:szCs w:val="20"/>
        </w:rPr>
        <w:t>He permitido que las cargas de otros se vuelvan las mías. Somos espirituales en naturaleza y el espíritu no está controlado por nadie ni por nada. Puede parecer que las circunstancias, el medioambiente y otras cosas nos controlan. Nos convencimos de que somos el efecto de todas las condiciones mundiales externas. Sé que no puedo evitar nada cuando no estoy centrada y en mi pleno poder. Puedo ser empática sin necesidad de estar drenada emocionalmente. Tengo un trabajo importante para hacer. No puedo hacer esto si no permito que mi espíritu se remonte en las bellezas de este mundo. Haré todo lo que pueda por estar allí para los demás pero primero debo estar allí por mí misma. Elijo transformar mi tristeza en felicidad. Hay formas de reconocer la causa de la raíz de los problemas comunes y al mismo tiempo determinar un camino realista para mejorarlos. Al ser un buen ejemplo, entonces puedo verdaderamente ayudar a otros a que recuperen su gozo sin importar cuales sean sus circunstancias. Siento que mi corazón se aligera mientras escribo esto. Se siente bien estar de vuelta a lo que sé que soy. La única carga que me pesa y me hace bajar es aquella que permito que entre en mi realidad. Cuando realmente miro mi vida, está llena de los acontecimientos más increíbles.</w:t>
      </w:r>
    </w:p>
    <w:p>
      <w:pPr>
        <w:pStyle w:val="Normal"/>
        <w:keepLines/>
        <w:tabs>
          <w:tab w:val="clear" w:pos="708"/>
          <w:tab w:val="left" w:pos="3514" w:leader="none"/>
        </w:tabs>
        <w:jc w:val="both"/>
        <w:rPr>
          <w:rFonts w:ascii="Trebuchet MS" w:hAnsi="Trebuchet MS" w:cs="Arial"/>
          <w:sz w:val="20"/>
          <w:szCs w:val="20"/>
        </w:rPr>
      </w:pPr>
      <w:r>
        <w:rPr>
          <w:rFonts w:cs="Arial" w:ascii="Trebuchet MS" w:hAnsi="Trebuchet MS"/>
          <w:sz w:val="20"/>
          <w:szCs w:val="20"/>
        </w:rPr>
        <w:t> </w:t>
      </w:r>
    </w:p>
    <w:p>
      <w:pPr>
        <w:pStyle w:val="Normal"/>
        <w:keepLines/>
        <w:tabs>
          <w:tab w:val="clear" w:pos="708"/>
          <w:tab w:val="left" w:pos="3514" w:leader="none"/>
        </w:tabs>
        <w:jc w:val="both"/>
        <w:rPr>
          <w:rFonts w:ascii="Trebuchet MS" w:hAnsi="Trebuchet MS" w:cs="Arial"/>
          <w:sz w:val="20"/>
          <w:szCs w:val="20"/>
        </w:rPr>
      </w:pPr>
      <w:r>
        <w:rPr>
          <w:rFonts w:cs="Arial" w:ascii="Trebuchet MS" w:hAnsi="Trebuchet MS"/>
          <w:sz w:val="20"/>
          <w:szCs w:val="20"/>
        </w:rPr>
        <w:t>Mi tristeza no es propia sino de todos aquellos que están a mi alrededor que están experimentando sus lecciones de vida. Estoy aquí para todos los que necesiten que mi amor los apoye, al mismo tiempo recordaré que son sus lecciones de vida, no las mías. Es importante dar un paso afuera del torbellino de drama y zozobra. De esta forma puedo mirar todo el panorama y ofrecer visiones de gozo y esperanza.</w:t>
      </w:r>
    </w:p>
    <w:p>
      <w:pPr>
        <w:pStyle w:val="Normal"/>
        <w:keepLines/>
        <w:tabs>
          <w:tab w:val="clear" w:pos="708"/>
          <w:tab w:val="left" w:pos="3514" w:leader="none"/>
        </w:tabs>
        <w:jc w:val="both"/>
        <w:rPr>
          <w:rFonts w:ascii="Trebuchet MS" w:hAnsi="Trebuchet MS" w:cs="Arial"/>
          <w:sz w:val="20"/>
          <w:szCs w:val="20"/>
        </w:rPr>
      </w:pPr>
      <w:r>
        <w:rPr>
          <w:rFonts w:cs="Arial" w:ascii="Trebuchet MS" w:hAnsi="Trebuchet MS"/>
          <w:sz w:val="20"/>
          <w:szCs w:val="20"/>
        </w:rPr>
        <w:t> </w:t>
      </w:r>
    </w:p>
    <w:p>
      <w:pPr>
        <w:pStyle w:val="Normal"/>
        <w:keepLines/>
        <w:tabs>
          <w:tab w:val="clear" w:pos="708"/>
          <w:tab w:val="left" w:pos="3514" w:leader="none"/>
        </w:tabs>
        <w:jc w:val="both"/>
        <w:rPr>
          <w:rFonts w:ascii="Trebuchet MS" w:hAnsi="Trebuchet MS" w:cs="Arial"/>
          <w:sz w:val="20"/>
          <w:szCs w:val="20"/>
        </w:rPr>
      </w:pPr>
      <w:r>
        <w:rPr>
          <w:rFonts w:cs="Arial" w:ascii="Trebuchet MS" w:hAnsi="Trebuchet MS"/>
          <w:sz w:val="20"/>
          <w:szCs w:val="20"/>
        </w:rPr>
        <w:t>No podemos ayudar estando deprimidos. Hoy yo elijo ver la felicidad en la vida en lugar de ver la tristeza. No estoy pretendiendo que no hay sufrimiento en este mundo, acabo de decidir mirar al lado superior de la vida en lugar del inferior. Celebren la vida dondequiera que la encuentren. Tomen este gozo y expandan su luz para todos los que son menos afortunados. Esto es transformar la tristeza en felicidad.</w:t>
      </w:r>
    </w:p>
    <w:p>
      <w:pPr>
        <w:pStyle w:val="Normal"/>
        <w:keepLines/>
        <w:tabs>
          <w:tab w:val="clear" w:pos="708"/>
          <w:tab w:val="left" w:pos="3514" w:leader="none"/>
        </w:tabs>
        <w:jc w:val="both"/>
        <w:rPr>
          <w:rFonts w:ascii="Trebuchet MS" w:hAnsi="Trebuchet MS" w:cs="Arial"/>
          <w:sz w:val="20"/>
          <w:szCs w:val="20"/>
        </w:rPr>
      </w:pPr>
      <w:r>
        <w:rPr>
          <w:rFonts w:cs="Arial" w:ascii="Trebuchet MS" w:hAnsi="Trebuchet MS"/>
          <w:sz w:val="20"/>
          <w:szCs w:val="20"/>
        </w:rPr>
        <w:t> </w:t>
      </w:r>
    </w:p>
    <w:p>
      <w:pPr>
        <w:pStyle w:val="Normal"/>
        <w:keepLines/>
        <w:tabs>
          <w:tab w:val="clear" w:pos="708"/>
          <w:tab w:val="left" w:pos="3514" w:leader="none"/>
        </w:tabs>
        <w:jc w:val="both"/>
        <w:rPr>
          <w:rFonts w:ascii="Trebuchet MS" w:hAnsi="Trebuchet MS" w:cs="Arial"/>
          <w:sz w:val="20"/>
          <w:szCs w:val="20"/>
        </w:rPr>
      </w:pPr>
      <w:r>
        <w:rPr>
          <w:rFonts w:cs="Arial" w:ascii="Trebuchet MS" w:hAnsi="Trebuchet MS"/>
          <w:sz w:val="20"/>
          <w:szCs w:val="20"/>
        </w:rPr>
        <w:t>Con amor y Luz,</w:t>
      </w:r>
    </w:p>
    <w:p>
      <w:pPr>
        <w:pStyle w:val="Normal"/>
        <w:keepLines/>
        <w:tabs>
          <w:tab w:val="clear" w:pos="708"/>
          <w:tab w:val="left" w:pos="3514" w:leader="none"/>
        </w:tabs>
        <w:jc w:val="both"/>
        <w:rPr>
          <w:rFonts w:ascii="Trebuchet MS" w:hAnsi="Trebuchet MS" w:cs="Arial"/>
          <w:sz w:val="20"/>
          <w:szCs w:val="20"/>
        </w:rPr>
      </w:pPr>
      <w:r>
        <w:rPr>
          <w:rFonts w:cs="Arial" w:ascii="Trebuchet MS" w:hAnsi="Trebuchet MS"/>
          <w:sz w:val="20"/>
          <w:szCs w:val="20"/>
        </w:rPr>
        <w:t>Bárbara</w:t>
      </w:r>
    </w:p>
    <w:p>
      <w:pPr>
        <w:pStyle w:val="Normal"/>
        <w:keepLines/>
        <w:tabs>
          <w:tab w:val="clear" w:pos="708"/>
          <w:tab w:val="left" w:pos="3514" w:leader="none"/>
        </w:tabs>
        <w:jc w:val="both"/>
        <w:rPr>
          <w:rFonts w:ascii="Trebuchet MS" w:hAnsi="Trebuchet MS" w:cs="Arial"/>
          <w:sz w:val="20"/>
          <w:szCs w:val="20"/>
        </w:rPr>
      </w:pPr>
      <w:r>
        <w:rPr>
          <w:rFonts w:cs="Arial" w:ascii="Trebuchet MS" w:hAnsi="Trebuchet MS"/>
          <w:sz w:val="20"/>
          <w:szCs w:val="20"/>
        </w:rPr>
        <w:t> </w:t>
      </w:r>
    </w:p>
    <w:p>
      <w:pPr>
        <w:pStyle w:val="Normal"/>
        <w:keepLines/>
        <w:jc w:val="both"/>
        <w:rPr>
          <w:rFonts w:ascii="Trebuchet MS" w:hAnsi="Trebuchet MS" w:cs="Arial"/>
          <w:sz w:val="20"/>
          <w:szCs w:val="20"/>
        </w:rPr>
      </w:pPr>
      <w:r>
        <w:rPr>
          <w:rFonts w:cs="Arial" w:ascii="Trebuchet MS" w:hAnsi="Trebuchet MS"/>
          <w:b/>
          <w:bCs/>
          <w:sz w:val="20"/>
          <w:szCs w:val="20"/>
        </w:rPr>
        <w:t>Derechos de autor 2005</w:t>
      </w:r>
      <w:r>
        <w:rPr>
          <w:rFonts w:cs="Arial" w:ascii="Trebuchet MS" w:hAnsi="Trebuchet MS"/>
          <w:sz w:val="20"/>
          <w:szCs w:val="20"/>
        </w:rPr>
        <w:t xml:space="preserve">. Steve Rother. Esta información es dada para que circule y puede ser libremente distribuida, en su totalidad o en parte, siempre que se incluya esta nota. Este material puede ser usado con la condición de que todos los derechos, incluyendo los derechos de autor de las traducciones de este material, permanezcan junto con los derechos de autor del titular. Mayor información del Grupo puede encontrarse en:   </w:t>
      </w:r>
      <w:hyperlink r:id="rId4">
        <w:r>
          <w:rPr>
            <w:rStyle w:val="InternetLink"/>
            <w:rFonts w:cs="Arial" w:ascii="Trebuchet MS" w:hAnsi="Trebuchet MS"/>
            <w:sz w:val="20"/>
            <w:szCs w:val="20"/>
          </w:rPr>
          <w:t>http://lightworker.com/</w:t>
        </w:r>
      </w:hyperlink>
    </w:p>
    <w:p>
      <w:pPr>
        <w:pStyle w:val="Normal"/>
        <w:keepLines/>
        <w:jc w:val="both"/>
        <w:rPr>
          <w:rFonts w:ascii="Trebuchet MS" w:hAnsi="Trebuchet MS" w:cs="Arial"/>
          <w:sz w:val="20"/>
          <w:szCs w:val="20"/>
        </w:rPr>
      </w:pPr>
      <w:r>
        <w:rPr>
          <w:rFonts w:cs="Arial" w:ascii="Trebuchet MS" w:hAnsi="Trebuchet MS"/>
          <w:sz w:val="20"/>
          <w:szCs w:val="20"/>
        </w:rPr>
        <w:t>¡Gracias por ayudarnos a expandir la Luz!</w:t>
      </w:r>
    </w:p>
    <w:p>
      <w:pPr>
        <w:pStyle w:val="Normal"/>
        <w:keepLines/>
        <w:jc w:val="both"/>
        <w:rPr>
          <w:rFonts w:ascii="Trebuchet MS" w:hAnsi="Trebuchet MS" w:cs="Arial"/>
          <w:sz w:val="20"/>
          <w:szCs w:val="20"/>
        </w:rPr>
      </w:pPr>
      <w:r>
        <w:rPr>
          <w:rFonts w:cs="Arial" w:ascii="Trebuchet MS" w:hAnsi="Trebuchet MS"/>
          <w:sz w:val="20"/>
          <w:szCs w:val="20"/>
        </w:rPr>
        <w:t> </w:t>
      </w:r>
    </w:p>
    <w:p>
      <w:pPr>
        <w:pStyle w:val="Normal"/>
        <w:keepLines/>
        <w:jc w:val="both"/>
        <w:rPr>
          <w:rFonts w:ascii="Trebuchet MS" w:hAnsi="Trebuchet MS" w:cs="Arial"/>
          <w:sz w:val="20"/>
          <w:szCs w:val="20"/>
        </w:rPr>
      </w:pPr>
      <w:r>
        <w:rPr>
          <w:rFonts w:cs="Arial" w:ascii="Trebuchet MS" w:hAnsi="Trebuchet MS"/>
          <w:sz w:val="20"/>
          <w:szCs w:val="20"/>
        </w:rPr>
        <w:t> </w:t>
      </w:r>
    </w:p>
    <w:p>
      <w:pPr>
        <w:pStyle w:val="Normal"/>
        <w:keepLines/>
        <w:jc w:val="both"/>
        <w:rPr>
          <w:rFonts w:ascii="Trebuchet MS" w:hAnsi="Trebuchet MS" w:cs="Arial"/>
          <w:sz w:val="20"/>
          <w:szCs w:val="20"/>
        </w:rPr>
      </w:pPr>
      <w:r>
        <w:rPr>
          <w:rFonts w:cs="Arial" w:ascii="Trebuchet MS" w:hAnsi="Trebuchet MS"/>
          <w:sz w:val="20"/>
          <w:szCs w:val="20"/>
        </w:rPr>
        <w:t> </w:t>
      </w:r>
    </w:p>
    <w:p>
      <w:pPr>
        <w:pStyle w:val="Normal"/>
        <w:keepLines/>
        <w:jc w:val="both"/>
        <w:rPr>
          <w:rFonts w:ascii="Trebuchet MS" w:hAnsi="Trebuchet MS" w:cs="Arial"/>
          <w:b/>
          <w:b/>
          <w:bCs/>
          <w:sz w:val="20"/>
          <w:szCs w:val="20"/>
          <w:u w:val="single"/>
        </w:rPr>
      </w:pPr>
      <w:r>
        <w:rPr>
          <w:rFonts w:cs="Arial" w:ascii="Trebuchet MS" w:hAnsi="Trebuchet MS"/>
          <w:b/>
          <w:bCs/>
          <w:sz w:val="20"/>
          <w:szCs w:val="20"/>
          <w:u w:val="single"/>
        </w:rPr>
        <w:t>Traducción y Edición:</w:t>
      </w:r>
    </w:p>
    <w:p>
      <w:pPr>
        <w:pStyle w:val="Normal"/>
        <w:keepLines/>
        <w:jc w:val="both"/>
        <w:rPr>
          <w:rFonts w:ascii="Trebuchet MS" w:hAnsi="Trebuchet MS" w:cs="Arial"/>
          <w:sz w:val="20"/>
          <w:szCs w:val="20"/>
        </w:rPr>
      </w:pPr>
      <w:r>
        <w:rPr>
          <w:rFonts w:cs="Arial" w:ascii="Trebuchet MS" w:hAnsi="Trebuchet MS"/>
          <w:sz w:val="20"/>
          <w:szCs w:val="20"/>
        </w:rPr>
        <w:t>Equipo de Traductoras de Lightworker.com</w:t>
      </w:r>
    </w:p>
    <w:p>
      <w:pPr>
        <w:pStyle w:val="Normal"/>
        <w:keepLines/>
        <w:jc w:val="both"/>
        <w:rPr>
          <w:rFonts w:ascii="Trebuchet MS" w:hAnsi="Trebuchet MS" w:cs="Arial"/>
          <w:sz w:val="20"/>
          <w:szCs w:val="20"/>
        </w:rPr>
      </w:pPr>
      <w:r>
        <w:rPr>
          <w:rFonts w:cs="Arial" w:ascii="Trebuchet MS" w:hAnsi="Trebuchet MS"/>
          <w:sz w:val="20"/>
          <w:szCs w:val="20"/>
        </w:rPr>
        <w:t>Noviembre 2005</w:t>
      </w:r>
    </w:p>
    <w:p>
      <w:pPr>
        <w:pStyle w:val="Normal"/>
        <w:keepLines/>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bCs/>
        <w:smallCaps/>
        <w:shadow/>
        <w:sz w:val="18"/>
        <w:szCs w:val="18"/>
      </w:rPr>
    </w:pPr>
    <w:r>
      <w:rPr>
        <w:rFonts w:cs="Arial" w:ascii="Trebuchet MS" w:hAnsi="Trebuchet MS"/>
        <w:bCs/>
        <w:smallCaps/>
        <w:shadow/>
        <w:sz w:val="18"/>
        <w:szCs w:val="18"/>
      </w:rPr>
      <w:t>Faros de Luz – 15 de Octubre 200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ghtworker.com/Schedule/LLL.htm" TargetMode="External"/><Relationship Id="rId3" Type="http://schemas.openxmlformats.org/officeDocument/2006/relationships/hyperlink" Target="http://www.lightworker.com/users/virtuallight/Lightcast/2005_08_27.php" TargetMode="External"/><Relationship Id="rId4" Type="http://schemas.openxmlformats.org/officeDocument/2006/relationships/hyperlink" Target="http://lightworker.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23:29:00Z</dcterms:created>
  <dc:creator>pc</dc:creator>
  <dc:description/>
  <cp:keywords/>
  <dc:language>en-US</dc:language>
  <cp:lastModifiedBy>pc</cp:lastModifiedBy>
  <dcterms:modified xsi:type="dcterms:W3CDTF">2005-11-14T23:35:00Z</dcterms:modified>
  <cp:revision>1</cp:revision>
  <dc:subject/>
  <dc:title>FAROS DE LUZ – RE-CORDATORIOS DEL HOGAR</dc:title>
</cp:coreProperties>
</file>