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Trebuchet MS" w:hAnsi="Trebuchet MS"/>
          <w:color w:val="000000"/>
          <w:sz w:val="36"/>
          <w:szCs w:val="36"/>
        </w:rPr>
        <w:t>Los Faros de Luz - Re-cordatorios desde el Hogar</w:t>
      </w:r>
      <w:r>
        <w:rPr>
          <w:rStyle w:val="StrongEmphasis"/>
          <w:rFonts w:cs="Arial" w:ascii="Trebuchet MS" w:hAnsi="Trebuchet MS"/>
          <w:color w:val="000000"/>
        </w:rPr>
        <w:t>.</w:t>
      </w:r>
    </w:p>
    <w:p>
      <w:pPr>
        <w:pStyle w:val="Normal"/>
        <w:jc w:val="center"/>
        <w:rPr>
          <w:rStyle w:val="StrongEmphasis"/>
          <w:rFonts w:ascii="Trebuchet MS" w:hAnsi="Trebuchet MS" w:cs="Trebuchet MS"/>
          <w:color w:val="000000"/>
        </w:rPr>
      </w:pPr>
      <w:r>
        <w:rPr/>
      </w:r>
    </w:p>
    <w:p>
      <w:pPr>
        <w:pStyle w:val="Normal"/>
        <w:jc w:val="center"/>
        <w:rPr>
          <w:rFonts w:ascii="Trebuchet MS" w:hAnsi="Trebuchet MS" w:cs="Trebuchet MS"/>
        </w:rPr>
      </w:pPr>
      <w:r>
        <w:rPr>
          <w:rFonts w:cs="Trebuchet MS" w:ascii="Trebuchet MS" w:hAnsi="Trebuchet MS"/>
        </w:rPr>
        <w:t> </w:t>
      </w:r>
    </w:p>
    <w:p>
      <w:pPr>
        <w:pStyle w:val="Normal"/>
        <w:rPr>
          <w:rFonts w:ascii="Trebuchet MS" w:hAnsi="Trebuchet MS" w:cs="Arial"/>
          <w:color w:val="000000"/>
          <w:sz w:val="20"/>
          <w:szCs w:val="20"/>
        </w:rPr>
      </w:pPr>
      <w:r>
        <w:rPr>
          <w:rFonts w:cs="Arial" w:ascii="Trebuchet MS" w:hAnsi="Trebuchet MS"/>
          <w:color w:val="000000"/>
          <w:sz w:val="20"/>
          <w:szCs w:val="20"/>
        </w:rPr>
        <w:t>15 de septiembre de 2005</w:t>
      </w:r>
    </w:p>
    <w:p>
      <w:pPr>
        <w:pStyle w:val="Normal"/>
        <w:rPr>
          <w:rFonts w:ascii="Trebuchet MS" w:hAnsi="Trebuchet MS" w:cs="Arial"/>
          <w:color w:val="000000"/>
        </w:rPr>
      </w:pPr>
      <w:r>
        <w:rPr>
          <w:rFonts w:cs="Arial" w:ascii="Trebuchet MS" w:hAnsi="Trebuchet MS"/>
          <w:color w:val="000000"/>
        </w:rPr>
        <w:t> </w:t>
      </w:r>
    </w:p>
    <w:p>
      <w:pPr>
        <w:pStyle w:val="Heading2"/>
        <w:spacing w:before="0" w:after="0"/>
        <w:jc w:val="center"/>
        <w:rPr>
          <w:rFonts w:ascii="Trebuchet MS" w:hAnsi="Trebuchet MS" w:cs="Trebuchet MS"/>
          <w:smallCaps/>
          <w:shadow/>
          <w:sz w:val="40"/>
          <w:szCs w:val="40"/>
        </w:rPr>
      </w:pPr>
      <w:r>
        <w:rPr>
          <w:rFonts w:cs="Arial" w:ascii="Trebuchet MS" w:hAnsi="Trebuchet MS"/>
          <w:smallCaps/>
          <w:shadow/>
          <w:sz w:val="40"/>
          <w:szCs w:val="40"/>
        </w:rPr>
        <w:t>La Belleza Única</w:t>
      </w:r>
    </w:p>
    <w:p>
      <w:pPr>
        <w:pStyle w:val="Normal"/>
        <w:jc w:val="center"/>
        <w:rPr>
          <w:rFonts w:ascii="Trebuchet MS" w:hAnsi="Trebuchet MS" w:cs="Arial"/>
          <w:color w:val="000000"/>
        </w:rPr>
      </w:pPr>
      <w:r>
        <w:rPr>
          <w:rFonts w:cs="Arial" w:ascii="Trebuchet MS" w:hAnsi="Trebuchet MS"/>
          <w:b/>
          <w:bCs/>
          <w:color w:val="000000"/>
        </w:rPr>
        <w:t>El Ciclo de Luz</w:t>
      </w:r>
    </w:p>
    <w:p>
      <w:pPr>
        <w:pStyle w:val="Normal"/>
        <w:rPr>
          <w:rFonts w:ascii="Trebuchet MS" w:hAnsi="Trebuchet MS" w:cs="Arial"/>
          <w:color w:val="000000"/>
        </w:rPr>
      </w:pPr>
      <w:r>
        <w:rPr>
          <w:rFonts w:cs="Arial" w:ascii="Trebuchet MS" w:hAnsi="Trebuchet MS"/>
          <w:color w:val="000000"/>
        </w:rPr>
        <w:t> </w:t>
      </w:r>
    </w:p>
    <w:p>
      <w:pPr>
        <w:pStyle w:val="Normal"/>
        <w:jc w:val="center"/>
        <w:rPr/>
      </w:pPr>
      <w:r>
        <w:rPr>
          <w:rFonts w:cs="Arial" w:ascii="Trebuchet MS" w:hAnsi="Trebuchet MS"/>
          <w:color w:val="000000"/>
          <w:sz w:val="20"/>
          <w:szCs w:val="20"/>
        </w:rPr>
        <w:t xml:space="preserve">Los Re-cordatorios desde el Hogar de los Faros de Luz son presentaciones </w:t>
      </w:r>
      <w:r>
        <w:rPr>
          <w:rFonts w:cs="Arial" w:ascii="Trebuchet MS" w:hAnsi="Trebuchet MS"/>
          <w:b/>
          <w:bCs/>
          <w:i/>
          <w:iCs/>
          <w:color w:val="000000"/>
          <w:sz w:val="20"/>
          <w:szCs w:val="20"/>
        </w:rPr>
        <w:t>en vivo</w:t>
      </w:r>
      <w:r>
        <w:rPr>
          <w:rFonts w:cs="Arial" w:ascii="Trebuchet MS" w:hAnsi="Trebuchet MS"/>
          <w:color w:val="000000"/>
          <w:sz w:val="20"/>
          <w:szCs w:val="20"/>
        </w:rPr>
        <w:t xml:space="preserve"> en Internet, transcritas y enviadas en inglés el día 15 de cada mes.</w:t>
      </w:r>
    </w:p>
    <w:p>
      <w:pPr>
        <w:pStyle w:val="Normal"/>
        <w:rPr>
          <w:rFonts w:cs="Arial"/>
        </w:rPr>
      </w:pPr>
      <w:r>
        <w:rPr>
          <w:rFonts w:eastAsia="Trebuchet MS" w:cs="Trebuchet MS" w:ascii="Trebuchet MS" w:hAnsi="Trebuchet MS"/>
          <w:color w:val="000000"/>
        </w:rPr>
        <w:t xml:space="preserve">  </w:t>
      </w:r>
    </w:p>
    <w:p>
      <w:pPr>
        <w:pStyle w:val="Normal"/>
        <w:jc w:val="both"/>
        <w:rPr>
          <w:rFonts w:ascii="Trebuchet MS" w:hAnsi="Trebuchet MS" w:cs="Arial"/>
          <w:color w:val="000000"/>
          <w:sz w:val="18"/>
          <w:szCs w:val="18"/>
        </w:rPr>
      </w:pPr>
      <w:r>
        <w:rPr>
          <w:rFonts w:cs="Arial" w:ascii="Trebuchet MS" w:hAnsi="Trebuchet MS"/>
          <w:color w:val="000000"/>
          <w:sz w:val="18"/>
          <w:szCs w:val="18"/>
        </w:rPr>
        <w:t>Copyright 2005.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obtener mayor información sobre el Grupo, diríjase a la página web:  http://www.trabajadoresdeluz.com, o a la página original en inglés, http://www.Lightworker.com.</w:t>
      </w:r>
    </w:p>
    <w:p>
      <w:pPr>
        <w:pStyle w:val="Normal"/>
        <w:rPr>
          <w:rFonts w:ascii="Trebuchet MS" w:hAnsi="Trebuchet MS" w:cs="Arial"/>
          <w:color w:val="000000"/>
        </w:rPr>
      </w:pPr>
      <w:r>
        <w:rPr>
          <w:rFonts w:cs="Arial" w:ascii="Trebuchet MS" w:hAnsi="Trebuchet MS"/>
          <w:color w:val="000000"/>
          <w:sz w:val="18"/>
          <w:szCs w:val="18"/>
        </w:rPr>
        <w:t>Gracias por ayudar a expandir la Luz!</w:t>
      </w:r>
    </w:p>
    <w:p>
      <w:pPr>
        <w:pStyle w:val="Normal"/>
        <w:rPr>
          <w:rFonts w:ascii="Trebuchet MS" w:hAnsi="Trebuchet MS" w:cs="Arial"/>
          <w:color w:val="000000"/>
        </w:rPr>
      </w:pPr>
      <w:r>
        <w:rPr>
          <w:rFonts w:cs="Arial" w:ascii="Trebuchet MS" w:hAnsi="Trebuchet MS"/>
          <w:color w:val="000000"/>
        </w:rPr>
        <w:t> </w:t>
      </w:r>
    </w:p>
    <w:p>
      <w:pPr>
        <w:pStyle w:val="Normal"/>
        <w:rPr>
          <w:rFonts w:ascii="Trebuchet MS" w:hAnsi="Trebuchet MS" w:cs="Arial"/>
          <w:color w:val="000000"/>
          <w:sz w:val="20"/>
          <w:szCs w:val="20"/>
        </w:rPr>
      </w:pPr>
      <w:r>
        <w:rPr>
          <w:rFonts w:cs="Arial" w:ascii="Trebuchet MS" w:hAnsi="Trebuchet MS"/>
          <w:color w:val="000000"/>
          <w:sz w:val="20"/>
          <w:szCs w:val="20"/>
        </w:rPr>
        <w:t>--------------------------------------------------------------------------------</w:t>
      </w:r>
    </w:p>
    <w:p>
      <w:pPr>
        <w:pStyle w:val="Normal"/>
        <w:rPr>
          <w:rFonts w:ascii="Trebuchet MS" w:hAnsi="Trebuchet MS" w:cs="Arial"/>
          <w:color w:val="000000"/>
          <w:sz w:val="20"/>
          <w:szCs w:val="20"/>
        </w:rPr>
      </w:pPr>
      <w:r>
        <w:rPr>
          <w:rFonts w:cs="Arial" w:ascii="Trebuchet MS" w:hAnsi="Trebuchet MS"/>
          <w:color w:val="000000"/>
          <w:sz w:val="20"/>
          <w:szCs w:val="20"/>
        </w:rPr>
        <w:t>Vea este mensaje en inglés con todas las gráficas e interacciones en:</w:t>
      </w:r>
    </w:p>
    <w:p>
      <w:pPr>
        <w:pStyle w:val="Normal"/>
        <w:rPr>
          <w:rFonts w:ascii="Trebuchet MS" w:hAnsi="Trebuchet MS" w:cs="Arial"/>
          <w:color w:val="000000"/>
          <w:sz w:val="20"/>
          <w:szCs w:val="20"/>
        </w:rPr>
      </w:pPr>
      <w:r>
        <w:rPr>
          <w:rFonts w:cs="Arial" w:ascii="Trebuchet MS" w:hAnsi="Trebuchet MS"/>
          <w:color w:val="000000"/>
          <w:sz w:val="20"/>
          <w:szCs w:val="20"/>
        </w:rPr>
        <w:t>http://www.lightworker.com/beacons/091505UniqueBeauty.php</w:t>
      </w:r>
    </w:p>
    <w:p>
      <w:pPr>
        <w:pStyle w:val="Normal"/>
        <w:rPr>
          <w:rFonts w:ascii="Trebuchet MS" w:hAnsi="Trebuchet MS" w:cs="Arial"/>
          <w:color w:val="000000"/>
          <w:sz w:val="20"/>
          <w:szCs w:val="20"/>
        </w:rPr>
      </w:pPr>
      <w:r>
        <w:rPr>
          <w:rFonts w:cs="Arial" w:ascii="Trebuchet MS" w:hAnsi="Trebuchet MS"/>
          <w:color w:val="000000"/>
          <w:sz w:val="20"/>
          <w:szCs w:val="20"/>
        </w:rPr>
        <w:t>Para ver el vídeo de esta canalización como fue presentado en vivo, visite</w:t>
      </w:r>
    </w:p>
    <w:p>
      <w:pPr>
        <w:pStyle w:val="Normal"/>
        <w:rPr>
          <w:rFonts w:ascii="Trebuchet MS" w:hAnsi="Trebuchet MS" w:cs="Arial"/>
          <w:color w:val="000000"/>
          <w:sz w:val="20"/>
          <w:szCs w:val="20"/>
        </w:rPr>
      </w:pPr>
      <w:r>
        <w:rPr>
          <w:rFonts w:cs="Arial" w:ascii="Trebuchet MS" w:hAnsi="Trebuchet MS"/>
          <w:color w:val="000000"/>
          <w:sz w:val="20"/>
          <w:szCs w:val="20"/>
        </w:rPr>
        <w:t>http://www.lightworker.com/users/virtuallight/Lightcast/2005_08_27.php</w:t>
      </w:r>
    </w:p>
    <w:p>
      <w:pPr>
        <w:pStyle w:val="Normal"/>
        <w:rPr>
          <w:rFonts w:ascii="Trebuchet MS" w:hAnsi="Trebuchet MS" w:cs="Arial"/>
          <w:color w:val="000000"/>
          <w:sz w:val="20"/>
          <w:szCs w:val="20"/>
        </w:rPr>
      </w:pPr>
      <w:r>
        <w:rPr>
          <w:rFonts w:cs="Arial" w:ascii="Trebuchet MS" w:hAnsi="Trebuchet MS"/>
          <w:color w:val="000000"/>
          <w:sz w:val="20"/>
          <w:szCs w:val="20"/>
        </w:rPr>
        <w:t>--------------------------------------------------------------------------------</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cordatorios desde el Hogar</w:t>
      </w:r>
    </w:p>
    <w:p>
      <w:pPr>
        <w:pStyle w:val="Normal"/>
        <w:jc w:val="both"/>
        <w:rPr>
          <w:rFonts w:ascii="Trebuchet MS" w:hAnsi="Trebuchet MS" w:cs="Arial"/>
          <w:color w:val="000000"/>
          <w:sz w:val="20"/>
          <w:szCs w:val="20"/>
        </w:rPr>
      </w:pPr>
      <w:r>
        <w:rPr>
          <w:rFonts w:cs="Arial" w:ascii="Trebuchet MS" w:hAnsi="Trebuchet MS"/>
          <w:color w:val="000000"/>
          <w:sz w:val="20"/>
          <w:szCs w:val="20"/>
        </w:rPr>
        <w:t>De Stev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Todos hemos oído sobre ir hacia la Unidad, y la conciencia de unidad. Pero ¿qué significa eso exactamente? ¿Significa que perdemos nuestra identidad y  nos mezclaremos en un solo ser? En este mensaje, el Grupo habla sobre  cómo  funciona eso exactamente, y lo que significa para nosotros. Dicen que no es posible ir hacia la unidad hasta que cada uno de nosotros reconozca y acepte su singularidad. Esa parte de Dios única que cada uno de nosotros lleva es la razón por la cual estamos aquí. Esto es lo que el Grupo llama Belleza Única. Expresar su Belleza Única no es solamente su derecho de nacimiento, sino también su responsabilidad.</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Grandes abrazos y suaves codazos,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teve Rother</w:t>
      </w:r>
    </w:p>
    <w:p>
      <w:pPr>
        <w:pStyle w:val="Normal"/>
        <w:jc w:val="both"/>
        <w:rPr>
          <w:rFonts w:ascii="Trebuchet MS" w:hAnsi="Trebuchet MS" w:cs="Arial"/>
          <w:color w:val="000000"/>
          <w:sz w:val="20"/>
          <w:szCs w:val="20"/>
        </w:rPr>
      </w:pPr>
      <w:r>
        <w:rPr>
          <w:rFonts w:cs="Arial" w:ascii="Trebuchet MS" w:hAnsi="Trebuchet MS"/>
          <w:color w:val="000000"/>
          <w:sz w:val="20"/>
          <w:szCs w:val="20"/>
        </w:rPr>
        <w:t>Portavoz del Grupo</w:t>
      </w:r>
    </w:p>
    <w:p>
      <w:pPr>
        <w:pStyle w:val="Normal"/>
        <w:jc w:val="both"/>
        <w:rPr>
          <w:rFonts w:ascii="Trebuchet MS" w:hAnsi="Trebuchet MS" w:cs="Arial"/>
          <w:color w:val="000000"/>
          <w:sz w:val="20"/>
          <w:szCs w:val="20"/>
        </w:rPr>
      </w:pPr>
      <w:r>
        <w:rPr>
          <w:rFonts w:cs="Arial" w:ascii="Trebuchet MS" w:hAnsi="Trebuchet MS"/>
          <w:color w:val="000000"/>
          <w:sz w:val="20"/>
          <w:szCs w:val="20"/>
        </w:rPr>
        <w:t>--------------------------------------------------------------------------------</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Del Grup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aludos desde el Hoga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pPr>
      <w:r>
        <w:rPr>
          <w:rFonts w:cs="Arial" w:ascii="Trebuchet MS" w:hAnsi="Trebuchet MS"/>
          <w:color w:val="000000"/>
          <w:sz w:val="20"/>
          <w:szCs w:val="20"/>
        </w:rPr>
        <w:t>Queridos, ustedes han creado una oportunidad de unirnos en la luz. Se han unido por la oportunidad de verse en los ojos de los demás y crear un reflejo magnífico, ya que cada uno de ustedes lleva un pedazo de belleza única que va más allá de cualquier descripción. Esa belleza única es una parte de Dios; es la parte de Dios que está dentro de ustedes. Al colocar ese maravilloso velo sobre sus caras, su propia belleza única  está bien escondida de su propia vista. Ustedes se ven al espejo y dicen:  ‘Oh, me pregunto cómo obtuve esta marca (lunar?) aquí.’ o ‘¿De dónde vienen estas manchas oscuras?’ Ustedes encuentran todas las imperfecciones en su reflejo, pero les decimos</w:t>
      </w:r>
      <w:r>
        <w:rPr>
          <w:rFonts w:cs="Arial" w:ascii="Trebuchet MS" w:hAnsi="Trebuchet MS"/>
          <w:color w:val="000000"/>
        </w:rPr>
        <w:t xml:space="preserve"> </w:t>
      </w:r>
      <w:r>
        <w:rPr>
          <w:rFonts w:cs="Arial" w:ascii="Trebuchet MS" w:hAnsi="Trebuchet MS"/>
          <w:color w:val="000000"/>
          <w:sz w:val="20"/>
          <w:szCs w:val="20"/>
        </w:rPr>
        <w:t>que esas imperfecciones son su belleza única y lo que los hace especiales. Deseamos hablar de su belleza única en este día. Pero primero, deseamos explicar otro concepto que les ayudará a entender todo un poco más adelante en este mensaje.</w:t>
      </w:r>
    </w:p>
    <w:p>
      <w:pPr>
        <w:pStyle w:val="Normal"/>
        <w:rPr>
          <w:rFonts w:ascii="Trebuchet MS" w:hAnsi="Trebuchet MS" w:cs="Arial"/>
          <w:color w:val="000000"/>
        </w:rPr>
      </w:pPr>
      <w:r>
        <w:rPr>
          <w:rFonts w:cs="Arial" w:ascii="Trebuchet MS" w:hAnsi="Trebuchet MS"/>
          <w:color w:val="000000"/>
        </w:rPr>
        <w:t> </w:t>
      </w:r>
    </w:p>
    <w:p>
      <w:pPr>
        <w:pStyle w:val="Normal"/>
        <w:rPr>
          <w:rFonts w:ascii="Trebuchet MS" w:hAnsi="Trebuchet MS" w:cs="Arial"/>
          <w:b/>
          <w:b/>
          <w:bCs/>
          <w:color w:val="000000"/>
        </w:rPr>
      </w:pPr>
      <w:r>
        <w:rPr>
          <w:rFonts w:cs="Arial" w:ascii="Trebuchet MS" w:hAnsi="Trebuchet MS"/>
          <w:b/>
          <w:bCs/>
          <w:color w:val="000000"/>
        </w:rPr>
        <w:t>¿Qué es la Luz y qué es el Trabajo de la Luz?</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Deseamos hablar de la luz misma. Actualmente ustedes están viendo un reflejo de la luz, la luz que ustedes perciben es en realidad energía. Cuando hablamos de la palabra ‘luz’, no es solamente la luz que ustedes ven que emana del sol y que viene de esas luces artificiales que ustedes llaman bombillas eléctricas. La luz es una energía que se transmite entre ustedes y todo lo que ustedes ven. Cada parte de ustedes emana luz. Ustedes son verdaderamente Trabajadores de la Luz de la Nueva Energía. Eso es lo que son. No es lo que ustedes vinieron a hacer. No es nada que ustedes hayan estudiado o logrado. Es su esencia misma —simplemente por ser. Así, déjennos hablar de la luz, ya que ustedes ven la luz como algo que emana hacia afuera. Lo que realmente le sucede a un rayo de luz es que es enviado hacia afuera de la Tierra. Ustedes ven la luz como un rayo, como un rayo que sale al Universo y después alcanza un punto de saturación y se detiene. Ya que si ustedes toman una de sus linternas en una noche muy oscura, solamente brillará hasta cierta distancia y después parece detenerse. ¿Qué sucede con esa luz? ¿A dónde se v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rimero, déjennos decirles que la luz nunca viaja en la línea recta en que ustedes creen que viaja. Esa línea es curva y el arco de lo que ustedes llaman luz, emana a través de cada parte de energía que  ven. La ilusión del tiempo lineal en la cual  practican su juego es curva también. Les decimos que lo que  piensan como pasado, presente y futuro tampoco es una línea recta. Más bien es un arco curvo. Si retroceden  lo suficiente, verán que todos estos arcos se unen para formar enormes círculos. Por lo tanto, se podría decir que estos son en realidad círculos de luz. Pero como les hemos dicho, la luz es energía, y la energía tiene cuatro atributos básicos. El primero es que la energía ‘es’. No comienza y nunca muere, solamente se transforma de una forma a otra. El segundo es que la energía es dinámica, y debe moverse para existir. El tercero es que la energía siempre busca el camino de la menor resistencia. Y el cuarto es que toda la energía se basa en el campo de la Energía Universal que subyace en to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sí, si la energía nunca muere y la luz es energía, ¿qué sucede con la luz cuando alumbra en la oscuridad y no llega a su destino? La luz se transmuta en otras formas de energía. Aún las luces que ven en la habitación donde están son literalmente una conversión de una forma de energía en otra, en este caso calor y fotones. Por lo tanto, la luz que parece disiparse en la oscuridad en realidad se transforma en otras formas de energía. La luz que utilizan para iluminar sus habitaciones es solamente  un pequeño ancho de banda de luz de espectro verdaderamente amplio. La luz en su forma más pura transporta energía que, cuando se transmuta, les alimenta  con nutrientes importantes que sustentan sus almas. Estos son los nutrientes del Hogar que les permiten a ustedes re-cordar justo lo suficiente como para permitirles preparar el juego de fingir estar separados sobre la Tierra. La energía que tiene la verdadera luz crea el ambiente donde  viven. Si dejaran de nutrir sus seres con luz, cesarían de existir en el plano terrenal.</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Ahora, cuando un rayo de luz que contiene verdaderamente todo el espectro va hacia el universo, también parece disiparse en la oscuridad, casi como si fuese absorbido por la oscuridad. En un sentido, eso es verdad, aún cuando la luz siendo energía nunca puede morir y simplemente se transforma para que pueda ser usada en otras formas. Cuando una luz con el espectro completo se transforma, como energía siempre sigue el sendero de la menor resistencia. De lo que  generalmente no están conscientes es que la luz del espectro completo es interdimensional, y con frecuencia se desvía a otras dimensiones cuando parece borrarse en la oscuridad de su realidad. En realidad, una de las dimensiones que experimenta su luz transmutada es la dimensión donde nosotros existimos y la dimensión que ustedes llaman Hogar. De la misma forma, nosotros con frecuencia enviamos luz a su mundo de manera similar. Esto  lo conocen como la Luz del Hogar y alimenta sus almas de formas que  no pueden describir. El principal portal de luz que nosotros utilizamos es lo que  llaman su sol solar. Conforme la Luz del Hogar alcanza  a la Humanidad, algo mágico sucede. Uno de los principales nutrientes en los que la Luz se transforma al entrar en los humanos es el amor. El amor es la energía de la luz transmutada en una forma que puede ser usada por los espíritus que practican el juego de fingir que están separados. Este es el juego que  llaman ser humanos. Como humanos, ustedes sienten la luz como amor; por lo tanto, si desean reflejar la luz, lo hacen a través del amor. Pueden ver porqué con frecuencia se dice que su amor es luz o el amor es la expresión de Dios y que el amor es divino. Ustedes lo hacen a través de su propio amor y su reflejo del amor. Hay dos formas de trabajar con la luz. Pueden ser la luz, o  pueden reflejar la luz. Cada uno de ustedes hará ambas cosas, y ambas formas de trabajo con la luz son expresiones de su divinidad. Por lo tanto, un Trabajador de la Luz es un título que se otorga a todos aquellos que concientemente eligen diseminar la luz.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La otra parte importantísima es el amor por sí mismos, ya que esa es la verdad de quiénes son ustedes. El amor por sí mismos es el reflejo más difícil de percibir por su parte. La parte más difícil de entender es que el amor por sí mismos es en realidad el amor de Dios. Es los más grande en todo lo que es, y es la parte que los conecta  con todos los demás seres. Así, lo que les ofrecemos hoy día tiene dos caras; cómo encontrar  esa belleza única primero en ustedes mismos, y cómo  pueden ayudar a los demás a encontrar su propia belleza única.</w:t>
      </w:r>
    </w:p>
    <w:p>
      <w:pPr>
        <w:pStyle w:val="Normal"/>
        <w:jc w:val="both"/>
        <w:rPr>
          <w:rFonts w:cs="Arial"/>
        </w:rPr>
      </w:pPr>
      <w:r>
        <w:rPr>
          <w:rFonts w:eastAsia="Trebuchet MS" w:cs="Trebuchet MS" w:ascii="Trebuchet MS" w:hAnsi="Trebuchet MS"/>
          <w:color w:val="000000"/>
          <w:sz w:val="20"/>
          <w:szCs w:val="20"/>
        </w:rPr>
        <w:t xml:space="preserve"> </w:t>
      </w:r>
    </w:p>
    <w:p>
      <w:pPr>
        <w:pStyle w:val="Heading3"/>
        <w:spacing w:before="0" w:after="0"/>
        <w:rPr>
          <w:rFonts w:ascii="Trebuchet MS" w:hAnsi="Trebuchet MS" w:cs="Trebuchet MS"/>
        </w:rPr>
      </w:pPr>
      <w:r>
        <w:rPr>
          <w:rFonts w:cs="Arial" w:ascii="Trebuchet MS" w:hAnsi="Trebuchet MS"/>
          <w:sz w:val="24"/>
          <w:szCs w:val="24"/>
        </w:rPr>
        <w:t>El Ciclo de Luz</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Deseamos hablarles de lo que nosotros llamamos el Círculo de Luz o el Ciclo de Luz, ya que conforme se transmuta de una forma a otra, pueden suceder diferentes cosas. Dado que la luz es interdimensional, conforme la luz entra en su ser, refleja muchas dimensiones de su alma. Déjennos recordarles y llevarlos de vuelta a los primeros días de la humanidad y las primeras 500 almas que visitaron la Tierra. Cada uno de ustedes es un descendiente directo de una de las primeras 500 almas en la Tierra. Hay solamente 500 prototipos de los cuales todos ustedes emanan. Pero, ¿qué sucede con esos primeros 500? Les decimos que fue importante para cada uno de esos 500 ser diferentes y expresar la ilusión de separación siendo únicos. Cada uno de ellos reflejaría la luz del Hogar de forma diferente a todos los demás. De esa forma Dios se podría ver a sí mismo/misma.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Las primeras 500 almas fueron la actualización de Dios en forma finita, y para lograr eso fue necesario que cada alma fuese diferente. La Energía Universal es la energía base que siempre está buscando el equilibrio. Por lo tanto, cuando  se dirigen hacia la separación, siendo una expresión única de Dios, la Energía Universal tiene la reacción natural de querer traerlos de vuelta para que sean uno. Encontrar, re-cordar y expresar su propia belleza única ahora se convierte en la parte más importante del juego. Desde el inicio de la humanidad, la Energía Universal ha estado ayudándoles a encontrar las cosas comunes en unos y otros, a encontrar las cosas similares de sus expresiones únicas de Dios. Eso no es fácil, es una gran dificultad para el ser humano. En realidad, el ser humano es una de las partes más difíciles del juego de Todo lo Que Es, ya que no es una lección fácil el ponerse ese velo sobre el rostro y olvidar su magnificencia. Se convierte en el reto más grande de Todo lo Que Es. Lo que les decimos es que si fuese fácil, todos serían humanos.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l principio esa separación fue muy importante, y por eones de tiempo ustedes han estado buscando las similitudes que los unen. Por eones de tiempo, sus culturas, sus energías, sus escuelas, sus iglesias, todas sus sociedades han sido construidas sobre sus puntos en común. Les decimos que eso ha ayudado mucho a todos, ya que está trayéndoles de vuelta a la consciencia de unidad. Sí, eso no significa que  tienen que perder su belleza única para poder expresar la unidad. En realidad, la verdad es lo opuesto. Entrar en la unidad es solamente posible si llevan su belleza única a su máxima expresió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El reto es que los humanos, viviendo en un campo de polaridad, tienden a ir de un lado a otro y rara vez equilibran el concepto de unidad con el concepto de belleza única. Ambos deben estar presentes para dar el próximo paso en su evolución. Ahora más que nunca será un esfuerzo radical encontrar similitudes entre los humanos. No busquen que sus líderes  las creen para ustedes, más bien usen las herramientas que tienen y hagan ustedes mismos las conexiones. Las nuevas tecnologías de la comunicación han abierto la puerta para que  hablen unos con otros libre y abiertamente.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i  usan la comunicación para buscar la belleza única mientras encuentran las similitudes, en realidad  estarán diseminando la luz sobre su planeta. Les decimos que no habría ninguna guerra en la Tierra si todos se enfocaran en sus puntos en común en lugar de cómo están de separados. Los humanos temen lo que no entienden. Siempre que ven a alguien con atributos que no comprenden a cabalidad, sienten miedo. Dado que el miedo es solamente una falta de información, uno puede buscar el entendimiento que le hace falta, o reaccionar ante el miedo. Esto ha sido la base de todas las guerras sobre la Tierra, y les decimos que ahora ya no tienen la misma necesidad de tener esas guerr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hora que están entrando en un estado vibratorio más elevado,  están entrando en una oportunidad para que  se entiendan a sí mismos como creadores. Como creadores conscientes, les pedimos que simplemente encuentren las oportunidades para descubrir y mantenerse en su belleza única, mientras buscan las similitudes y la comprensión de la conexión que tienen con todas las cosas a su alrededor. Busquen esas oportunidades para encontrar un reflejo de su belleza única en todo lo que perciben. Esto es crear la NUEVA Familia de Luz. Allí es donde está la magia. Eso es lo que  han venido a hacer aquí, y lo están haciendo bien.</w:t>
      </w:r>
    </w:p>
    <w:p>
      <w:pPr>
        <w:pStyle w:val="Normal"/>
        <w:rPr>
          <w:rFonts w:cs="Arial"/>
        </w:rPr>
      </w:pPr>
      <w:r>
        <w:rPr>
          <w:rFonts w:eastAsia="Trebuchet MS" w:cs="Trebuchet MS" w:ascii="Trebuchet MS" w:hAnsi="Trebuchet MS"/>
          <w:color w:val="000000"/>
        </w:rPr>
        <w:t xml:space="preserve"> </w:t>
      </w:r>
    </w:p>
    <w:p>
      <w:pPr>
        <w:pStyle w:val="Heading3"/>
        <w:spacing w:before="0" w:after="0"/>
        <w:rPr>
          <w:rFonts w:ascii="Trebuchet MS" w:hAnsi="Trebuchet MS" w:cs="Trebuchet MS"/>
        </w:rPr>
      </w:pPr>
      <w:r>
        <w:rPr>
          <w:rFonts w:cs="Arial" w:ascii="Trebuchet MS" w:hAnsi="Trebuchet MS"/>
          <w:sz w:val="24"/>
          <w:szCs w:val="24"/>
        </w:rPr>
        <w:t>Belleza Única</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Deben comprender que  ya ganaron el Juego. Están sentados preguntándose ‘¿Qué puedo hacer? ¿Cómo puedo ayudar? ¿Cuál es el próximo paso en nuestra evolución para que  pueda estar allí para sembrar esas semillas?’ y nosotros los aplaudimos, queridos, y siempre estamos a su lado esperando nuestras oportunidades de reflejar su luz. Vienen a sentarse en nuestra energía. Leen nuestros mensajes. Observan las películas y las transmisiones de modo que puedan re-cordar el Hogar y recargarse. Lo que no entienden es que nosotros hacemos lo mismo con ustedes. Esta es la Luz del Hogar que fluye libremente entre nuestra dimensión y la vuestra. Lo que  puede que no entiendan es que nosotros nos sentimos honrados de estar en su presencia. Ustedes son los magníficos que han tenido el coraje de ponerse el velo y olvidar quiénes son, para que Dios pudiera tener un atisbo de Dios. </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Ustedes son aquellos que han creado Todo lo que Es a un nivel nuevo y más elevado. Cada día se está volviendo más importante para que entiendan su verdadero lugar en el Universo. Cada día se está volviendo más y más importante para que  comprendan que llevan una parte única de Dios que nadie más tiene. En lugar de estar avergonzados por lo que sus creencias les han dicho que lo que llevan es una imperfección, encuentren una forma de detenerse en su unicidad y hacerla su belleza. La diferencia entre belleza y lo que ustedes llaman fealdad es solamente un ligero cambio de percepción.</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Aún la belleza humana que  ven cuando ven en sus revistas lo que consideran ser personas bellas, son simplemente una mezcla de pensamientos que  han recolectado conforme  han buscado una definición de belleza. Cada vez que  ven algo que creen bello, lo archivan en algún lado y lo mezclan hasta que hay una persona bella compuesta en la parte posterior de su cerebro. Muchas veces una persona visual encontrará una persona casi idéntica a esta creencia compuesta, y creerá que ha encontrado a la persona de sus sueños, solamente para casarse con ella y descubrir la diferencia.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Cada vez que  ven a alguien, lo comparan con esa persona bella que llevan en su mente. Esa es su definición de belleza. Les decimos, conforme se vuelven personas de vibración más elevada, conforme  se adelantan aun más en su propia expresión de belleza divina,  ya no medirán esa definición de belleza respecto a esos conceptos que acarrean en sus cabezas. En lugar de ello, la medirán respecto a conceptos que llevan en sus corazones. En verdad, la belleza de su propio corazón se basa en la belleza única de Dios que tienen ustedes. Por eso es que se está volviendo más importante  cambiar su percepción de ustedes mismos para encontrar y sostener esa belleza con orgullo.</w:t>
      </w:r>
    </w:p>
    <w:p>
      <w:pPr>
        <w:pStyle w:val="Normal"/>
        <w:rPr>
          <w:rFonts w:ascii="Trebuchet MS" w:hAnsi="Trebuchet MS" w:cs="Arial"/>
          <w:color w:val="000000"/>
        </w:rPr>
      </w:pPr>
      <w:r>
        <w:rPr>
          <w:rFonts w:cs="Arial" w:ascii="Trebuchet MS" w:hAnsi="Trebuchet MS"/>
          <w:color w:val="000000"/>
        </w:rPr>
        <w:t> </w:t>
      </w:r>
    </w:p>
    <w:p>
      <w:pPr>
        <w:pStyle w:val="Heading3"/>
        <w:spacing w:before="0" w:after="0"/>
        <w:rPr>
          <w:rFonts w:ascii="Trebuchet MS" w:hAnsi="Trebuchet MS" w:cs="Trebuchet MS"/>
        </w:rPr>
      </w:pPr>
      <w:r>
        <w:rPr>
          <w:rFonts w:cs="Arial" w:ascii="Trebuchet MS" w:hAnsi="Trebuchet MS"/>
          <w:sz w:val="24"/>
          <w:szCs w:val="24"/>
        </w:rPr>
        <w:t>Enseñen a sus niños</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Los conceptos de belleza que han sostenido son lo que  han estado enseñando en silencio a sus niños. Sus escuelas, y otras interacciones sociales  han tratado sobre cómo adaptarse y ser apreciados -- ser similares -- ya que es allí donde pueden medir y cómo  pueden ver y estimular su crecimiento. El ciclo de luz hasta ahora ha sido para enseñar cómo ser similares primero como niños, y enseñarles cómo ser diferentes como adultos. En general, no es sino hasta que una persona está por dejar la escuela que comienzan a darse cuenta que es su unicidad la que sostiene su verdadera expresión de la belleza. Muchos nunca encuentran esa verdad. Como resultado, muchos niños entran al mundo real con un rudo despertar, sin estar preparados en su juventud para sostener su propia luz.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Los niños de la Nueva Tierra necesitan más expresión de su belleza única para poder florecer. Están entrando con más luz en sus seres de la que nunca ha sido soportada por un humano antes. Esa es la razón por la cual muchos niños están siendo diagnosticados con ‘desórdenes’ y por la cual se están abriendo tantas escuelas especializadas. Estos niños necesitan más expresión de su unicidad en las primeras etapas de su desarrollo. Una vez que tengan una firme comprensión de su belleza única, entonces  se podrán integrar de forma más efectiva como adultos sin miedo. Ahora necesitan la expresión de belleza única. Ahora necesitan saber cómo encontrar valor primero en las formas que son diferentes, y por supuesto la mejor forma de enseñar algo es por el ejemplo. Eso marcará una gran diferencia en su planeta en los años venideros. En los días venideros, sus expresiones de belleza única serán más importantes que nunc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Hoy es el comienzo, ya que han alcanzado niveles que están comenzando a cambiar muchas de las circunstancias a su alrededor. Hay cambios que suceden en sus vidas diarias que ahora abrirán puertas para que puedan ver su belleza única. Esa es la razón por la que hemos esperado para hablarles tan claramente de ello, ya que ahora pueden ver no solamente la belleza en unos y otros, sino la belleza en ustedes mismos. La verdad es que si no pueden encontrar su propia belleza, tienen una visión borrosa de toda la belleza. Entonces, cuando ven la belleza en cualquier otra parte, pueden sentirse amenazados, asustados, inseguros o temerosos, lo que entonces hace que quieran ver las diferencias en cada uno en lugar de encontrar las formas en que su belleza es similar. La verdad es que todos ustedes son expresiones de Dios y todos vienen de la misma fuente. Honren ese reflejo en ustedes mismos primero y después podrán reconocerlo en todos a su alrededor.</w:t>
      </w:r>
    </w:p>
    <w:p>
      <w:pPr>
        <w:pStyle w:val="Normal"/>
        <w:rPr>
          <w:rFonts w:ascii="Trebuchet MS" w:hAnsi="Trebuchet MS" w:cs="Arial"/>
          <w:color w:val="000000"/>
        </w:rPr>
      </w:pPr>
      <w:r>
        <w:rPr>
          <w:rFonts w:cs="Arial" w:ascii="Trebuchet MS" w:hAnsi="Trebuchet MS"/>
          <w:color w:val="000000"/>
        </w:rPr>
        <w:t> </w:t>
      </w:r>
    </w:p>
    <w:p>
      <w:pPr>
        <w:pStyle w:val="Heading3"/>
        <w:spacing w:before="0" w:after="0"/>
        <w:rPr>
          <w:rFonts w:ascii="Trebuchet MS" w:hAnsi="Trebuchet MS" w:cs="Trebuchet MS"/>
        </w:rPr>
      </w:pPr>
      <w:r>
        <w:rPr>
          <w:rFonts w:cs="Arial" w:ascii="Trebuchet MS" w:hAnsi="Trebuchet MS"/>
          <w:sz w:val="24"/>
          <w:szCs w:val="24"/>
        </w:rPr>
        <w:t>Entrando en la era de la E</w:t>
      </w:r>
    </w:p>
    <w:p>
      <w:pPr>
        <w:pStyle w:val="Normal"/>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Ustedes son creadores y  han evolucionado durante eones de tiempo para poder alcanzar los niveles que han alcanzado. Han pasado eones de tiempo para permitirse  estar aquí ahora mismo, lo cual es maravilloso. Dios los bendiga. Ustedes son los creadores y si  aceptan esa lección que emana desde dentro hacia afuera, entonces conocen sus propias habilidades creativas y creen en quiénes son. Les decimos que  son únicos en su naturaleza. Son únicos en su belleza. Tienen el derecho sobre su expresión única de Dios y su belleza única. No solamente tienen el derecho de sostener eso como primordial en su ser y en su experiencia diaria, sino que tienen la responsabilidad de hacerlo, ya que eso es lo que vinieron a hacer. Nos maravillamos y nos sorprendemos al observar no solamente cómo crean el Juego frente a ustedes, sino cómo lo llevan al siguiente nivel.</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TextBody"/>
        <w:spacing w:before="0" w:after="0"/>
        <w:jc w:val="both"/>
        <w:rPr>
          <w:rFonts w:ascii="Trebuchet MS" w:hAnsi="Trebuchet MS" w:cs="Trebuchet MS"/>
          <w:sz w:val="20"/>
          <w:szCs w:val="20"/>
        </w:rPr>
      </w:pPr>
      <w:r>
        <w:rPr>
          <w:rFonts w:cs="Arial" w:ascii="Trebuchet MS" w:hAnsi="Trebuchet MS"/>
          <w:sz w:val="20"/>
          <w:szCs w:val="20"/>
        </w:rPr>
        <w:t>El Planeta Tierra ha tenido muchos puntos de salida. Hay muchas Muertes Fantasma por las cuales  han pasado para poder llegar a este punto. Hay muchos momentos en que pudieron haber terminado el Juego en su totalidad, pero no lo hicieron. Aquí están, preguntándose unos a otros ‘¿Qué puedo hacer ahora? ¿Qué puedo hacer después?’ El Ciclo de Luz ahora está girando, así que tomen esa luz, tomen esa responsabilidad para emanar esa luz y ser los precursores del amor. De la misma forma  en que  siembran la semilla y la sostienen en su mano y dicen ‘Esta va a ser una flor bellísima’. Pero no funciona a menos que la siembren en suelo fértil, y le echen agua y que le llegue luz. Esas son las cosas que transmutan en la energía de amor que permiten que esa bellísima flor exprese su expresión divina de belleza única. Ustedes son la luz. Abracen la mezcla única de belleza y luz que son. Permitan que todos los vean libremente, ya que esa es su próxima etapa como creadores. Eso es lo que han puesto en movimiento y de hoy en adelante, es un tiempo único para que  lo hagan con toda intención. Cada pregunta que hacen al Universo es respondida con muy pocas palabras... y así es. Ahora que  conocen la respuesta, tal vez ¿les gustaría volver a formular la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Ustedes han entrado en la Era de E. La Era del Empoderamiento está ante ustedes. Ahora  tienen la pluma frente a ustedes. ¿Qué van a escribir? ¿Qué van a hacer hoy día que exprese esa belleza única en ustedes mismos y que permita a otros descubrir su propia belleza única? Estamos ansiosos por  ver lo que han visualizado de su futuro, ya que su realidad llegará de su percepción de la misma. Disfruten el viaje y sepan que estamos aquí esperando, aplaudiendo sus pasos, animándolos. Ya que los ángeles en el cielo solamente tenemos un propósito:  Extender nuestras alas para reflejar la magnificencia de los humanos, y reflejar su belleza única.</w:t>
      </w:r>
    </w:p>
    <w:p>
      <w:pPr>
        <w:pStyle w:val="Normal"/>
        <w:jc w:val="both"/>
        <w:rPr>
          <w:rFonts w:ascii="Trebuchet MS" w:hAnsi="Trebuchet MS" w:cs="Arial"/>
          <w:color w:val="000000"/>
          <w:sz w:val="20"/>
          <w:szCs w:val="20"/>
        </w:rPr>
      </w:pPr>
      <w:r>
        <w:rPr>
          <w:rFonts w:cs="Arial" w:ascii="Trebuchet MS" w:hAnsi="Trebuchet MS"/>
          <w:color w:val="000000"/>
          <w:sz w:val="20"/>
          <w:szCs w:val="20"/>
        </w:rPr>
        <w:t>--------------------</w:t>
      </w:r>
    </w:p>
    <w:p>
      <w:pPr>
        <w:pStyle w:val="Normal"/>
        <w:rPr>
          <w:rFonts w:ascii="Trebuchet MS" w:hAnsi="Trebuchet MS" w:cs="Arial"/>
          <w:color w:val="000000"/>
        </w:rPr>
      </w:pPr>
      <w:r>
        <w:rPr>
          <w:rFonts w:cs="Arial" w:ascii="Trebuchet MS" w:hAnsi="Trebuchet MS"/>
          <w:color w:val="000000"/>
        </w:rPr>
        <w:t> </w:t>
      </w:r>
    </w:p>
    <w:p>
      <w:pPr>
        <w:pStyle w:val="Normal"/>
        <w:rPr>
          <w:rFonts w:ascii="Trebuchet MS" w:hAnsi="Trebuchet MS" w:cs="Arial"/>
          <w:b/>
          <w:b/>
          <w:bCs/>
          <w:i/>
          <w:i/>
          <w:iCs/>
          <w:color w:val="000000"/>
        </w:rPr>
      </w:pPr>
      <w:r>
        <w:rPr>
          <w:rFonts w:cs="Arial" w:ascii="Trebuchet MS" w:hAnsi="Trebuchet MS"/>
          <w:b/>
          <w:bCs/>
          <w:i/>
          <w:iCs/>
          <w:color w:val="000000"/>
        </w:rPr>
        <w:t>Y con eso, aceptaremos que hagan algunas preguntas.</w:t>
      </w:r>
    </w:p>
    <w:p>
      <w:pPr>
        <w:pStyle w:val="Normal"/>
        <w:rPr>
          <w:rFonts w:ascii="Trebuchet MS" w:hAnsi="Trebuchet MS" w:cs="Arial"/>
          <w:color w:val="000000"/>
        </w:rPr>
      </w:pPr>
      <w:r>
        <w:rPr>
          <w:rFonts w:cs="Arial" w:ascii="Trebuchet MS" w:hAnsi="Trebuchet MS"/>
          <w:color w:val="000000"/>
        </w:rPr>
        <w:t> </w:t>
      </w:r>
    </w:p>
    <w:p>
      <w:pPr>
        <w:pStyle w:val="Textoindependiente2"/>
        <w:spacing w:before="0" w:after="0"/>
        <w:jc w:val="both"/>
        <w:rPr>
          <w:rFonts w:ascii="Trebuchet MS" w:hAnsi="Trebuchet MS" w:cs="Trebuchet MS"/>
          <w:sz w:val="20"/>
          <w:szCs w:val="20"/>
        </w:rPr>
      </w:pPr>
      <w:r>
        <w:rPr>
          <w:rStyle w:val="Emphasis"/>
          <w:rFonts w:cs="Arial" w:ascii="Trebuchet MS" w:hAnsi="Trebuchet MS"/>
          <w:sz w:val="20"/>
          <w:szCs w:val="20"/>
        </w:rPr>
        <w:t>Pregunta:  Responsabilidad, y responsabilidad personal.  ¿Qué sucede si la palabra ‘responsabilidad’ produce temor en algunas persona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Respuesta: Sí, da miedo, ya que la responsabilidad es la precursora del verdadero poder, y el poder asusta a los humanos. Encontramos muy interesante que por tradición la gente  visite  videntes y visionarios para obtener respuestas, y algunas veces lo hacen porque tienen miedo de aceptar la responsabilidad de encontrar la respuesta dentro de ellos mismos. Nosotros no estamos aquí para darles respuestas. Es nuestro mayor deseo  que tal vez  salgan de esta habitación con más preguntas que repuestas, ya que eso empodera. Ustedes tienen el conocimiento profundamente en su interior. Si podemos despertar esa parte en ustedes, hemos hecho nuestro trabajo y aquí es donde entra la responsabilidad. Les decimos que hay muchas oportunidades para que  re-cuerden su responsabilidad. Su responsabilidad es primero, hacia el ser.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La mayor responsabilidad que  tienen es su propia felicidad. Nadie puede arrebatarles eso. Nadie puede hacer nada en esa área ya que en el momento en que  tratan de recostarse en otra persona para obtener esa responsabilidad, los empujan a un lado y ambos pierden el equilibrio. Muchas relaciones en el pasado han sido construidas en lo que llamamos las relaciones de aprendizaje, donde una persona se considera a sí misma  solamente media persona, de modo que buscan la otra mitad de una persona para tener una relación con ella. El reto sobre las relaciones de aprendizaje es que en el momento en que uno comienza a moverse y crecer, la otra persona cae. Cuando dos personas pueden caminar lado a lado, no aprendiendo una de la otra, sino simplemente compartiendo sus vidas juntos, se convierte en magia. Eso es tener responsabilidad de su propia energía. Es su responsabilidad estar aquí y ser la mejor luz y la mejor expresión de su belleza única divina que puedan ser.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or quiénes son responsables? ¿Ante quién son responsables? Bien, se puede decir que ustedes son parte del todo. En realidad, no hay división entre ustedes y la persona que se sienta a su lado. Son parte uno del otro. Dado que viven con la ilusión de la separación, y creen que son solamente una persona y que la persona que se sienta a su lado es alguien más, les vamos a contar un cuento sobre esto. Hubo un tiempo en la evolución de la humanidad donde tuvieron un punto de salida del juego del libre albedrío. Todo podría haber terminado en ese punto y hubieran tenido mucho éxito si lo hubieran hecho entonces. En lugar de ello, eligieron adelantarse a la primera ola de poder de ‘seguir al líder’ a la segunda ola de poder, llamada ‘seguirse a sí mismo’. En ese momento todo cambió. Tuvieron que re-definir y volver a escribir las reglas. Comenzaron evaluando sus propias circunstancias a su alrededor. Todo en sus vidas tenía que tener un nuevo significado en ese momento. Al otro lado del velo, hubo una gran conmoción, ya que todos los seres que habían existido llegaron y se pararon en una gran fila, llenos de emoción por participar en el jueg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Todo el mundo dijo: ‘Parece que la Tierra en realidad puede pasar al próximo nivel. Yo quiero ir y ser parte del cambio.’ Entonces fue que se formó una gran fila de almas para venir al Planeta Tierra a través de relativamente pocos nacimientos. Prontamente fue obvio que había muchas más almas que deseaban venir a la Tierra que oportunidades para que las almas entraran. En ese momento ocurrió una cosa muy interesante, ya que del otro lado del velo nosotros no estamos separados unos de otros. La primera persona en la fila se volvió y miró a la persona que estaba detrás, y dijo: ‘Sabes, tú tienes una mucho mejor oportunidad de marcarla  diferencia de la que yo tengo. Con tus estructuras y tus vidas pasados, y la información que llevas, tú puedes marcar realmente más diferencia de lo que yo puedo. ¿Por qué no pasas al frente de la fila y yo me pararé detrás de ti?’ Y se hizo un gran movimiento en esta gran fila ya que del otro lado del velo no hay competencia. Ustedes todos son parte unos de otros. Unos por otros, cada persona se mantuvo en la fila con su belleza única mostrándose completamente, para que las mejores expresiones divinas de Dios pudieran entrar al mun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Y así sucedió que todos los más altos de los altos, y los mejores de los mejores llegaron al frente de la fila. Y aquí están ustedes. Ahora, ¿ante quién son responsables?  Les sugerimos que si tienen dificultad siendo responsables de su propia felicidad, entonces consideren ser responsables ante todas aquellas almas que les cedieron el puesto para que pudieran estar aquí. Todas esas partes de ustedes mismos que se apartaron para que pudieran estar en la Tierra justo ahora. Están viendo por encima de sus hombros a cada momento. Cuando se ven en el espejo y dicen: ¿‘Qué estoy haciendo aquí? ¿Estoy marcando alguna diferencia? ¿Estoy totalmente sólo?’ Deben saber que hay un gran equipo que aplaude del otro lado del velo, y cada uno de esos seres que se apartó para que ustedes pudieran venir les está aplaudiendo y en realidad están muy orgullosos de ustedes. Allí es donde yace su responsabilidad. Y les agradecemos por hacer esta pregunta. Y es una palabra que da mie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t>Pregunta:  Recientemente dejé a los niños y me vine para acá.  ¿Qué les va a suceder a ellos?</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spuesta: Sus niños estarán bien y siempre serán sus niños. Están en su propio sendero y deben encontrar su propio camino. Están aprendiendo a tomar su propia responsabilidad. Muchas veces usted trata mucho de ayudar. Trata tanto de dar a sus hijos y aquellos que ama más de lo que usted tuvo cuando estaba creciendo. A veces  trata tanto que se interpone en su camino. Cuando ellos están del otro lado del velo están escribiendo a mano estas cosas y dicen: ‘Parece que tenemos una oportunidad de chocarnos con una pared de ladrillos. Tal vez si hago esto, puedo aprender lo que he tratado de aprender las últimas 12 vidas.’ Justo antes de golpear la pared, alguien se para enfrente a ellos y les dice: ‘Estás a punto de chocar con una pared de ladrillos, y te amo tanto que no puedo dejar que lo hagas.’ A veces es mejor dar un paso atrás y amorosamente observar y saber que su responsabilidad hacia sus hijos es siempre estar allí para ellos conforme aprenden a aceptar su propio poder. Amarlos y ofrecerles apoyo incondicional. A veces eso quiere decir amarlos lo suficiente para dar un paso hacia atrás y dejarles golpear la pared y dejarlos que tengan sus propias experiencias. Ellos son sus hijos. Ustedes no los perderán y se reunirán en el futuro.</w:t>
      </w:r>
    </w:p>
    <w:p>
      <w:pPr>
        <w:pStyle w:val="Normal"/>
        <w:jc w:val="both"/>
        <w:rPr>
          <w:rFonts w:cs="Arial"/>
        </w:rPr>
      </w:pPr>
      <w:r>
        <w:rPr>
          <w:rFonts w:eastAsia="Trebuchet MS" w:cs="Trebuchet MS" w:ascii="Trebuchet MS" w:hAnsi="Trebuchet MS"/>
          <w:color w:val="000000"/>
          <w:sz w:val="20"/>
          <w:szCs w:val="20"/>
        </w:rPr>
        <w:t xml:space="preserve"> </w:t>
      </w:r>
    </w:p>
    <w:p>
      <w:pPr>
        <w:pStyle w:val="Textoindependiente2"/>
        <w:spacing w:before="0" w:after="0"/>
        <w:jc w:val="both"/>
        <w:rPr>
          <w:rFonts w:ascii="Trebuchet MS" w:hAnsi="Trebuchet MS" w:cs="Trebuchet MS"/>
          <w:sz w:val="20"/>
          <w:szCs w:val="20"/>
        </w:rPr>
      </w:pPr>
      <w:r>
        <w:rPr>
          <w:rStyle w:val="Emphasis"/>
          <w:rFonts w:cs="Arial" w:ascii="Trebuchet MS" w:hAnsi="Trebuchet MS"/>
          <w:sz w:val="20"/>
          <w:szCs w:val="20"/>
        </w:rPr>
        <w:t>Pregunta: Saludos. Estoy parado al borde de un precipicio. Creo que di un paso y voy cayendo. Es un nuevo ciclo, un nuevo comienzo, una nueva iniciación. Cuando voy cayendo, me pregunto qué voy a encontrar cuando llegue al fondo, ¿qué sendero voy a tomar y qué realidad voy a crear? Es muy difícil no sentir miedo. Parece que voy en ciclos. Siento como que he estado aquí antes. Me parece familiar, pero no lo es. Como que yo evolucioné. Creo que era un huevo, y después una larva, y no se si ya soy una mariposa, pero estoy cambiando. Tengo una falta de confianza aunque he pasado por el ciclo tantas veces. Sobre a dónde voy,  yo sé que voy a alguna parte, solamente me preocupa la creación. Lo que yo pueda crear y cómo me conecto con mis hermanos y hermanas en esta comunidad. ¿Me puedes ayuda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spuesta: Comprende primero que saltar al precipicio es una creación en sí misma,  y una gran creación. Aún cuando te sientes que vas cayendo, tu próxima creación, como has dicho, es llegar al fondo. No creemos que eso sea necesario ya que tú estás creando un nuevo puente bajo  tus pies en este mismo momento. Si deseas sentirlo, prontamente lo sentirás en tu vida diaria, ya que no es necesario caer al fondo. Está allí simplemente para asustarte. ¿No te encanta ese concepto humano? Tú has mencionado la palabra de cinco letras (miedo), que asusta a tantos humanos, pero por favor entiende que solamente es posible tener miedo a algo que es desconocido. Cuando conoces lo peor que te puede pasar, eso alivia un poco el miedo. Así, colócate a ti mismo, si te atreves, en el fondo. Vete a ti mismo levantándote y sacudiéndote después de esa maravillosa caída, y comprende que después, estarás recordando esa experiencia y contando a las personas cuánto miedo tenías y harás una gran historia. La realidad es que tú no podrías caer aún cuando lo intentaras. Simplemente estás siendo colocado en una nueva posición. Tú lo pediste. Está sucediendo. No es posible decirte exactamente a dónde te lleva, ya que tú no has escrito todos los detalles de los movimientos finales. Es posible decirte que estás en el sendero correcto, y que sí, será atemorizante. Esperamos que disfrutes el paseo. Gracias por preguntar.</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i/>
          <w:i/>
          <w:iCs/>
          <w:color w:val="000000"/>
          <w:sz w:val="20"/>
          <w:szCs w:val="20"/>
        </w:rPr>
      </w:pPr>
      <w:r>
        <w:rPr>
          <w:rFonts w:cs="Arial" w:ascii="Trebuchet MS" w:hAnsi="Trebuchet MS"/>
          <w:i/>
          <w:iCs/>
          <w:color w:val="000000"/>
          <w:sz w:val="20"/>
          <w:szCs w:val="20"/>
        </w:rPr>
        <w:t>Pregunta: Mencionaron antes la elección que alguien tiene que hacer sobre tal vez dejar a alguien que se choque contra la pared de ladrillos sin interponerse. ¿Cómo es posible saberlo en el momento? ¿Qué guía tenem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spuesta: La forma más fácil que te podemos decir es que tú eres un campo de energía definida dentro de ti mismo. Muchos de ustedes vienen sin esos límites, sin el entendimiento de que éste es su campo de energía y por lo tanto, recogen la energía de todos los demás todo el tiempo. Es la marca del sanador y con frecuencia está contenida dentro de una de las Doce Lecciones Primarias de Vida llamada Definición. No hay límites puestos de ninguna clase. La persona que entra a un restaurante, se sienta en una mesa, y se descubre enojándose, sin saber que había habido una discusión en esa mesa antes de que ellos llegaran. Tú llegaste a la multitud y lo aceptaste en ti mismo? ¿Dónde queda eso? Tu primera responsabilidad es hacia tu campo de energía. Encontrar tu lugar, alimentarte.</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Ayudarte a ti mismo a encontrar tu felicidad. Después podrás ver objetivamente todos los demás campos a tu alrededor, y en lugar de aceptarlos como tu responsabilidad, puedes ser objetivo y decir: ‘Veo que te diriges hacia un callejón sin salida rápidamente. ¿Sabes que allí hay una pared de ladrillo? Bien.’ Honraré  tu elección y te dejaré que lo experimentes..’ Esa no solamente es tu obligación, sino el derecho de ellos. Muchas veces es difícil observar, ya que muchas veces parece que las personas a veces hacen su propósito de vida el chocarse contra paredes de ladrillo. Es difícil hacerlo, y aún así, si los amas lo suficiente, los dejarás que lo experimenten solos, y que asimilen lo que experimentaron y recoger los pedazos con amor, pero aún así, sin tomar responsabilidad por el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De modo que la pregunta es ¿cómo saber? No te podemos dar una respuesta definitiva. Te podemos decir que si eso está drenando mucho tu energía, estás demasiado dedicado a las energías de otras personas. Tu campo de energía tiene que estar intacto, completo y pleno, ya que solamente entonces tú puedes ser modelo de energía para las personas que amas. Solamente entonces tú puedes darles una idea de lo que es poner al Ser primero. Te agradecemos la pregunta.</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Textoindependiente2"/>
        <w:spacing w:before="0" w:after="0"/>
        <w:jc w:val="both"/>
        <w:rPr>
          <w:rFonts w:ascii="Trebuchet MS" w:hAnsi="Trebuchet MS" w:cs="Trebuchet MS"/>
          <w:sz w:val="20"/>
          <w:szCs w:val="20"/>
        </w:rPr>
      </w:pPr>
      <w:r>
        <w:rPr>
          <w:rStyle w:val="Emphasis"/>
          <w:rFonts w:cs="Arial" w:ascii="Trebuchet MS" w:hAnsi="Trebuchet MS"/>
          <w:sz w:val="20"/>
          <w:szCs w:val="20"/>
        </w:rPr>
        <w:t>Pregunta: Tengo una pregunta sobre los cambios en el clima. Son un hecho. Suceden. Creo que mi expectativa es que el clima cambiaría en una dirección. Un lugar húmedo se volvería un lugar seco, un lugar frío se volvería cálido, pero parece que van de un extremo a otro y hay mucho caos. ¿Pueden hablar de es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spuesta: Actualmente en el Planeta Tierra están sucediendo cambios dentro de la temperatura de sus aguas. Son minúsculos, pero afectan grandes cambios en el Planeta Tierra. No es ningún secreto. Ya hemos hablado sobre el nivel del agua elevándose en el Planeta Tierra. Sucederá. Simplemente es un asunto de cuánto sucederá y lo que ustedes determinen. Es decir, determinado por sus expectativas, sus conexiones con el planeta y lo que necesitan para elevar el próximo nivel vibratorio del Planeta Tierra para soportar sus vibraciones más altas. Es una etapa de evolución, no una catástrofe. Están sucediendo ajustes que tienen que ver con eso. El momento que experimenten cualquier cambio, verán amplias fluctuaciones -- no un suave movimiento hacia más cálido o más frío, sino amplias fluctuaciones. No es ningún secreto decirles que vienen muchos más huracanes en el futuro, y bastante grandes. (Dos días después de esta canalización, el Huracán Katrina golpeó a los Estados Unidos). Ustedes saben que hay un ciclo. Les diremos algo más, ya que estas señales han sido creadas para que la energía de la Tierra comience a cambiar. Conforme Ella eleva la temperatura de Sus aguas, de la Tierra misma, la Tierra comienza a vibrar a una tasa más alta. Cuando algo se calienta, vibra más rápido. Así, aún cuando estos son cambios minúsculos en este momento, están haciendo grandes cambios en los patrones climáticos de la Tierra, y lo continuarán haciendo. No será un movimiento gradual, será una oscilación hacia atrás y adelante.</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Con optimismo, para cuando te preguntes si algo es realmente drástico, se calmará por un poco de tiempo y te dejará encontrar tu zona de descanso antes de moverse de nuevo. Así es como Ella se mueve. Así es como Ella cambia y Ella lo está haciendo muy bien con Sus conexiones contigo, para ayudarte a apoyar tus necesidades sobre el Planeta Tierra. Verás cambios más drásticos. Actualmente, con tu comprensión de la geología y tu historia en la Tierra, les decimos, están encaminándose a otra Era del Hielo. Oh, sí. Eso produce toda clase de miedos. No sucederá sino hasta dentro de varios cientos de años, pero eso es lo que está sucediendo y conforme ese movimiento avanza,verán cambios pequeñísimos que comienzan a suceder para crear estos cambios que parecen ser diferencias. Esta era de hielo será precedida por un calentamiento de la Tierra conforme Ella eleva sus vibraciones, y por cambios en los patrones climáticos. Tus miedos sobre eso se basan en tu creencia de que no puedes vivir en una edad de hielo, pero te pedimos que re-cuerdes que tú estás evolucionando también. La adaptación es un atributo humano que te ha sacado de muchos de estos cambios, y lo hará de nuevo.</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Uno de los cambios que estará sucediendo en el futuro muy cercano es el cambio en la Energía Cristal llegando a la Tierra. La Energía Cristal que llega a la Tierra ha estado sucediendo por más de cinco años. Ustedes saben que es lo que  llaman llamaradas solares. Las eyecciones de la masa coronaria que salen del sol han estado atrayendo y almacenando Energía Cristal en la Tierra, lo que La está ayudando a evolucionar -- ayudándola a ayudarte a ti a evolucionar y a crear un espacio para que eso suceda. Les decimos como les hemos dicho al principio hace cinco años, que ellos volverán a su tasa normal en el año 2006. Esa es una de las próximas conexiones que van a recibir. Sucederá en el año 2006. Cuando eso suceda, algunos de sus cambios en los patrones climáticos se calmarán por un tiempo, ya que actualmente hay un período de 3.5 meses entre el momento en que la energía llega a la Tierra, y cuando se sienten sus efectos.</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Pueden ver esto en algunas de sus materias de historia, algunas de las cosas que han sucedido en su Tierra, llámenlas buenas o malas, algunas de ellas son efectos directos de las eyecciones de la masa coronaria enviando la Energía Cristal hacia la Tierra. Se ha almacenado en las placas tectónicas y está saliendo conforme  la necesitan. Esa carga de la batería está casi terminada y terminará alrededor del año 2006. Llevará las eyecciones de la masa coronaria de vuelta a una tasa normal. Mientras tanto, los científicos se preguntan en silencio si el sol está a punto de morir debido a toda la energía que ha explotado en él, que no se imaginan muy bien de dónde vino en primer lugar, o cuántas veces ha sucedido. Les decimos, el sol no es lo que piensan, ya que nadie ha visto la parte de atrás del sol, y nunca verán la parte de atrás del sol, ya que no es el planeta que creen que es. Es un portal de energía. Es una abertura entre realidades dimensionales, no una bola ardiente de gas. Es un portal de Luz.</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Conforme comprendan algunas de estas cosas, comenzarán a entender que están sucediendo cambios naturales. No podemos esperar a ver a dónde lo hacen llegar a partir de aquí, ya que conforme se adapten a sus nuevas necesidades, conforme adapten eso a su expresión de su belleza única, todo cambia. Les decimos que hay tiempos maravillosos en su futuro. Ustedes están creando las oportunidades aún a través de la Tierra para hacer cambios masivos en su realidad y en la Tierra Misma. No se preocupen con lo que hemos hablado de la era de hielo que se aproxima. En lugar de enfocarse en el destino, vean el viaje y disfruten el vue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Textoindependiente2"/>
        <w:spacing w:before="0" w:after="0"/>
        <w:jc w:val="both"/>
        <w:rPr>
          <w:rFonts w:ascii="Trebuchet MS" w:hAnsi="Trebuchet MS" w:cs="Trebuchet MS"/>
          <w:sz w:val="20"/>
          <w:szCs w:val="20"/>
        </w:rPr>
      </w:pPr>
      <w:r>
        <w:rPr>
          <w:rStyle w:val="Emphasis"/>
          <w:rFonts w:cs="Arial" w:ascii="Trebuchet MS" w:hAnsi="Trebuchet MS"/>
          <w:sz w:val="20"/>
          <w:szCs w:val="20"/>
        </w:rPr>
        <w:t>Pregunta:  He estado perdiendo el tiempo. No sé como explicarlo de ninguna otra forma.  ¿Qué está sucedien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Respuesta: Estos son lo que llamamos agujeros del tiempo. Conforme te vuelves más interdimensional, los Índigos y los Niños de Vibración Cristal están naciendo en esta Tierra y nacen con capacidades interdimensionales. Como vienen con capacidades interdimensionales, comprenden cosas sobre las dimensiones del tiempo y espacio que tú no comprendes. Tienes que experimentarlo en lo que llaman la forma difícil, cambiando de una comprensión del tiempo a otra comprensión del tiempo. Parte de ese cambio incluye la experiencia de lo que  llamamos agujeros del tiempo. Hay momentos en que estás manejando en la carretera y estás 20 millas más adelante de lo que pensaste que estabas, o tal vez pasaste eso hace 10 minutos y lo estás pasando de nuevo. No te puedes explicar a cabalidad qué sucedió con ese tiempo y espacio. Caíste en un agujero del tiemp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Tomas tus llaves que colocas en el mismo punto y el mismo lugar que usas cada vez, y un día tratas de tomarlas y no están. No aparecen por seis meses, y están justo allí donde las pusiste. Tu nieta es una niña Cristal interdimensional, y dirá, ‘Abuela, ¿qué son estas?’ y sostendrá tus llaves que habías perdido. En realidad, tú las colocaste en otra dimensión de tiempo y espacio con la que no estás familiarizada, pero tu nieta sí. El sentirse cómoda con la expansión del tiempo y espacio es una de las cosas más divertidas que los humanos tienen que hacer en esta etapa de sus vidas. Estaremos allí con una risa maravillosa y divertida para ayudarte a re-cordar que esto es solamente un Juego.</w:t>
      </w:r>
    </w:p>
    <w:p>
      <w:pPr>
        <w:pStyle w:val="Normal"/>
        <w:jc w:val="both"/>
        <w:rPr>
          <w:rFonts w:ascii="Trebuchet MS" w:hAnsi="Trebuchet MS" w:cs="Arial"/>
          <w:color w:val="000000"/>
          <w:sz w:val="20"/>
          <w:szCs w:val="20"/>
        </w:rPr>
      </w:pPr>
      <w:r>
        <w:rPr>
          <w:rFonts w:cs="Arial" w:ascii="Trebuchet MS" w:hAnsi="Trebuchet MS"/>
          <w:color w:val="000000"/>
          <w:sz w:val="20"/>
          <w:szCs w:val="20"/>
        </w:rPr>
        <w:t>______________________</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Queridos, estamos muy honrados de estar aquí en su presencia. Nos sentimos honrados de estar con ustedes en las pequeñas formas que podemos para reflejar su belleza única, para que por un momento puedan ver quienes son realmente. No es posible para nosotros el apartar completamente el velo ya que si lo hiciéramos, todos ustedes irían de vuelta al Hogar. Dirían, ‘¿Para qué estamos haciendo esto?’ y volverían a la magnificencia del Hogar. En lugar de ello, están sentados allí jugando el Juego, viendo a su alrededor, tratando de entender de qué se trata todo esto, pero en esa búsqueda, están trayendo el Hogar a la Tierra. Están creando el Cielo en sus vidas diarias y  es donde esta la magia. Les aplaudimos con todas las alas en el cielo por el maravilloso trabajo que estàn haciend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epan que es simplemente una dicha el observarlos, y les dejamos con tres simples recordatorios. Cuando practiquen el Juego, trátense unos a otros con respeto. En todo momento, ámense unos a los otros, ya que cuando aman a alguien mas, se estas amando a sí mismos. Jueguen bien juntos.</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Espav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El Grup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Heading1"/>
        <w:spacing w:before="0" w:after="0"/>
        <w:jc w:val="center"/>
        <w:rPr>
          <w:rFonts w:ascii="Trebuchet MS" w:hAnsi="Trebuchet MS" w:cs="Arial"/>
          <w:color w:val="000000"/>
          <w:sz w:val="36"/>
          <w:szCs w:val="36"/>
        </w:rPr>
      </w:pPr>
      <w:r>
        <w:rPr>
          <w:rFonts w:cs="Arial" w:ascii="Trebuchet MS" w:hAnsi="Trebuchet MS"/>
          <w:color w:val="000000"/>
          <w:sz w:val="36"/>
          <w:szCs w:val="36"/>
        </w:rPr>
        <w:t>Conectando el Corazón</w:t>
      </w:r>
    </w:p>
    <w:p>
      <w:pPr>
        <w:pStyle w:val="Normal"/>
        <w:jc w:val="center"/>
        <w:rPr>
          <w:rFonts w:ascii="Trebuchet MS" w:hAnsi="Trebuchet MS" w:cs="Arial"/>
          <w:color w:val="000000"/>
        </w:rPr>
      </w:pPr>
      <w:r>
        <w:rPr>
          <w:rFonts w:cs="Arial" w:ascii="Trebuchet MS" w:hAnsi="Trebuchet MS"/>
          <w:color w:val="000000"/>
        </w:rPr>
        <w:t> </w:t>
      </w:r>
    </w:p>
    <w:p>
      <w:pPr>
        <w:pStyle w:val="Heading4"/>
        <w:spacing w:before="0" w:after="0"/>
        <w:jc w:val="center"/>
        <w:rPr>
          <w:rFonts w:ascii="Trebuchet MS" w:hAnsi="Trebuchet MS" w:cs="Trebuchet MS"/>
        </w:rPr>
      </w:pPr>
      <w:r>
        <w:rPr>
          <w:rFonts w:cs="Arial" w:ascii="Trebuchet MS" w:hAnsi="Trebuchet MS"/>
        </w:rPr>
        <w:t>Un relación amorosa contigo</w:t>
      </w:r>
    </w:p>
    <w:p>
      <w:pPr>
        <w:pStyle w:val="Normal"/>
        <w:jc w:val="center"/>
        <w:rPr>
          <w:rFonts w:ascii="Trebuchet MS" w:hAnsi="Trebuchet MS" w:cs="Arial"/>
          <w:color w:val="000000"/>
        </w:rPr>
      </w:pPr>
      <w:r>
        <w:rPr>
          <w:rFonts w:cs="Arial" w:ascii="Trebuchet MS" w:hAnsi="Trebuchet MS"/>
          <w:color w:val="00000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or Barbara Rother</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Tú eres la persona más importante en tu vida. ¿Cuántos de ustedes están de acuerdo con eso? No, esto no es ser egoísta, es simplemente ponerse uno de primero. El Grupo dice que la diferencia entre las dos cosas es que cuando tú eres egoísta, tú te pones primero en el flujo de energía y cortas a todos los demás. Una persona que es yo-primero también se pone ella primero en el flujo de energía para tener más para dar a otras personas. ¿Cómo es posible que demos a los demás cuando no estamos completos dentro de nosotros mismos? La mayoría de nosotros estamos siempre poniendo las necesidades de los demás  adelante de nuestras propias necesidades. Ahora es el momento de tener una aventura amorosa con ustedes mismos. Es el momento de apreciar incondicionalmente quienes son. Estén totalmente solos y disfruten su propia compañía. Ustedes son sus mejores amigos. Trátense de primera clase en todo lo que hagan. Se lo merecen. ¡Que comience el consentimien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Comiencen viéndose en un espejo de cuerpo completo. ¿Con qué frecuencia nos paramos a vernos con crítica? Recuerden que nuestros pensamientos crean nuestra realidad. Si vemos nuestro reflejo y rápidamente llegamos a juicios negativos, estamos siendo injustos con nuestros magníficos cuerpos. En mis 54 años de vida, he observado mi cuerpo ir de delgada como una modelo a tener sobrepeso. Lo divertido fue cuando estaba en mi adolescencia y mis años 20, me quejaba de ser demasiado delgada. En los últimos tiempos me he unido a la sociedad que reclama estar con sobrepeso. Ahora se detiene, sabiendo que yo soy la perfecta yo para el día de hoy. Mañana puedo decidir convertirme en otra parte de mí haciendo ejercicio y perdiendo peso. Algunas veces, cuando estoy siendo muy sentenciosa conmigo misma, me recuerdo cuando veo a alguien que de alguna forma está incapacitado, agradecer lo perfecto de mi cuerpo. Admiro a las personas que se elevan por encima de cualquier reto físico que han decidido aceptar durante esta vida. Nunca olvidare, cuando era joven, me estaba quejando con mi maravillosa suegra, que tenía un mal  día para su cabello. Ella me miró con comprensión, y me recordó que ella había perdido todo su cabello y llevaba una peluca a causa de la quimioterapia de tratamiento del cáncer. Ese momento me hizo darme cuenta lo tonta que estaba siendo sobre mi apariencia. Hace muchos años me convertí en una terapeuta masajista, aunque nunca lo practiqué de forma profesional. Mi vida tomó un rumbo totalmente distinto con los Trabajadores de la Luz. Como sucede con todo lo que experimentamos en la vida, mi entrenamiento con los masajes me enseñó una lección muy valiosa. Esta fue eximirme de juzgar. Comencé a entender que el cuerpo es bello sin importar la forma que tenga. Fue una lección para entender a las personas por quienes son, y no por lo que representan sus cuerpos.</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En muchos de nuestros seminarios comenzamos con la canción Los Brazos de los Ángeles. Al final les decimos a las personas que primero se den a sí mismos un gran abrazo amoroso y después abracen a los demás en la habitación. Qué forma más maravillosa de comenzar todos y cada uno de los días. Aprecien el verdadero yo cuando se vean en el espejo todos los días, y dense  un abrazo y apréciense. Si descubren que no les gusta lo que ven en su reflejo, bendíganse y decidan mejorar su vida en alguna forma mañana, pero hoy ámense  justo de la forma en que son. Llenen sus mentes con pensamientos positivos y nutran su mente con todo el amor de ustedes mismos que  merecen. Vean el ustedes real, y felicítense por cualquier cosa que los haga sentirse bien en sus vidas.</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Steve y el Grupo hablaron sobre la belleza única. Esto es lo que todos tenemos. Aun cuando compartimos consciencia de unidad, nuestros seres individuales son únicos, esta es la belleza que tenemos dentro y afuera. La verdadera belleza viene de la confianza espiritual. Dejen que su luz brille sabiendo quienes son, y después todos a su alrededor experimentarán su brill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Pueden ser sus mejores amigos tratándose a sí mismos de forma especial. Si encuentran que tienen dinero extra, cómprense un regalo, algo que les haga sonreír siempre que piensen en ello. Hagan que sea algo que  saben que se merecen. Sepan que  merecen ser tratados tan bien como tratarían a alguien  a quien  admiran.</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El tiempo es el mayor don de todos. Todos estamos muy ocupados con nuestros itinerarios. El mayor regalo que nos podemos dar nosotros mismos es el regalo del tiempo. Ya sea pasando un rato a solas conectándonos con la naturaleza, leyendo un buen libro, disfrutando de un baño perfumado, o cualquier cosa que les haga felices, tomen tiempo sólo para ustedes. Esto los revivirá para manejar cualquier cosa que les llegue y sentir una conexión con quienes  son en el momento. Hace poco me hice un regalo. Volé yo sola a San Diego a ver familia y amigos. Steve disfrutó de su tiempo solo en casa. Alquilé un convertible rojo, cantando en voz alta cuando manejaba a lo largo de la playa. Amo mi ocupada vida con los Trabajadores de la Luz y los viajes, pero este fin de semana me hizo sentirme viva de otra forma. Otra forma en la que me consiento a mí misma es que siempre que volvemos de un viaje paso un día entero yo sola. Estoy completamente sola. Disfruto estando con toda la maravillosa familia espiritual que veo durante los viajes, pero me equilibro con mi soledad. De esta forma me reviso y veo cómo me va, y así puedo proseguir al próximo paso de mi vida. Cuando satisfago mis necesidades me siento refrescada para viajar a nuestro próximo evento.</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Celebren su belleza única honrando  sus relaciones con ustedes mismos. Cuando sienten amor por ustedes mismos, entonces pueden abrir su corazón y dar ese amor a los demás y recibirlo de regreso. Este es el círculo energético del amor. No hay nada que tengan que cambiar sobre ustedes. Son perfectos tal y como son. Esto no significa que no podamos encontrar nuevas formas de expresarnos a nuestro máximo potencial. Podemos aprender y crecer y llegar a ser todo lo que podamos ser. Es maravilloso querer mejorar y convertirse en un mejor ser, pero primero acepten lo que son hoy día. El aceptarnos a nosotros mismos y a los demás exactamente en la forma que somos y la forma que no somos, deja la posibilidad abierta para nuestra mayor expresión. Esto también evita que hagamos juicios. Antes de que podamos cambiar algo que no nos gusta sobre nosotros mismos, tenemos que vernos como ya perfectos. Esto se llama amor incondicional.</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Somos nuestros peores críticos. Cuando me veo en los archivos de nuestra transmisión en vivo, soy tan rápida en criticarme cómo me veía o lo que dije, o cómo sonaba. Aquí es donde me tengo que reír de lo que estoy haciendo. Si encuentro algo que no me gusta, no me rebajo sino simplemente tengo una conversación conmigo misma para cambiar para mejorar en algo. También me aseguro de reconocer ante mí misma cuando algo me gusta en el vídeo. Continuamente estoy tratando de ser mejor, pero al mismo tiempo me encanta ser quien soy hoy día. Ahora estoy haciendo mis propias sesiones privadas. Para poder hacer estoy tengo que aceptarme con toda la apreciación de quién soy. No me puedo comparar con nadie porque yo no soy ellos. Mi primerísima sesión privada fue una verdadera prueba para mí. Estábamos haciendo un seminario en la Costa Este. El día antes del evento Steve y yo ofrecimos sesiones privadas. Mi primera sesión fue con una señora que había decidido tener una sesión con Steve y después de ello tener una directamente conmigo. Mis miedos afloraron. Yo pensé ¿qué tengo yo que ofrecer después de que Steve y el Grupo le han dado todo lo que ella necesita? Entonces me fui  a mi centro y dije: yo tengo dones míos para darle. Fue una sesión mágica para las dos. Al final del tiempo que pasamos juntas, esta maravillosa señora dijo que tanto Steve como yo le habíamos ofrecido percepciones diferentes de la verdad. Steve había ido en una dirección de su vida y yo había tocado otra parte. Este fue un gran paso en mi confianza espiritual.</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Véanse de nuevo en ese espejo y vean la verdadera belleza de quienes son. Vean profundamente en sus ojos, más allá de su ser físico  hasta llegar al alma. Dense ustedes mismos un abrazo y díganse que se aman. Con amor incondicional, ámense ustedes mismos de la forma que son hoy día.</w:t>
      </w:r>
    </w:p>
    <w:p>
      <w:pPr>
        <w:pStyle w:val="Normal"/>
        <w:jc w:val="both"/>
        <w:rPr>
          <w:rFonts w:cs="Arial"/>
        </w:rPr>
      </w:pPr>
      <w:r>
        <w:rPr>
          <w:rFonts w:eastAsia="Trebuchet MS" w:cs="Trebuchet MS" w:ascii="Trebuchet MS" w:hAnsi="Trebuchet MS"/>
          <w:color w:val="000000"/>
          <w:sz w:val="20"/>
          <w:szCs w:val="20"/>
        </w:rPr>
        <w:t xml:space="preserve"> </w:t>
      </w:r>
    </w:p>
    <w:p>
      <w:pPr>
        <w:pStyle w:val="Normal"/>
        <w:jc w:val="both"/>
        <w:rPr>
          <w:rFonts w:ascii="Trebuchet MS" w:hAnsi="Trebuchet MS" w:cs="Arial"/>
          <w:color w:val="000000"/>
          <w:sz w:val="20"/>
          <w:szCs w:val="20"/>
        </w:rPr>
      </w:pPr>
      <w:r>
        <w:rPr>
          <w:rFonts w:cs="Arial" w:ascii="Trebuchet MS" w:hAnsi="Trebuchet MS"/>
          <w:color w:val="000000"/>
          <w:sz w:val="20"/>
          <w:szCs w:val="20"/>
        </w:rPr>
        <w:t>Con Amor y Luz,</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Barbara </w:t>
      </w:r>
    </w:p>
    <w:p>
      <w:pPr>
        <w:pStyle w:val="Normal"/>
        <w:jc w:val="both"/>
        <w:rPr>
          <w:rFonts w:ascii="Trebuchet MS" w:hAnsi="Trebuchet MS" w:cs="Arial"/>
          <w:color w:val="000000"/>
          <w:sz w:val="20"/>
          <w:szCs w:val="20"/>
        </w:rPr>
      </w:pPr>
      <w:r>
        <w:rPr>
          <w:rFonts w:cs="Arial" w:ascii="Trebuchet MS" w:hAnsi="Trebuchet MS"/>
          <w:color w:val="000000"/>
          <w:sz w:val="20"/>
          <w:szCs w:val="20"/>
        </w:rPr>
        <w:t> </w:t>
      </w:r>
    </w:p>
    <w:p>
      <w:pPr>
        <w:pStyle w:val="Normal"/>
        <w:jc w:val="both"/>
        <w:rPr>
          <w:rFonts w:ascii="Trebuchet MS" w:hAnsi="Trebuchet MS" w:cs="Arial"/>
          <w:color w:val="000000"/>
          <w:sz w:val="18"/>
          <w:szCs w:val="18"/>
        </w:rPr>
      </w:pPr>
      <w:r>
        <w:rPr>
          <w:rFonts w:cs="Arial" w:ascii="Trebuchet MS" w:hAnsi="Trebuchet MS"/>
          <w:color w:val="000000"/>
          <w:sz w:val="18"/>
          <w:szCs w:val="18"/>
        </w:rPr>
        <w:t>Traducción y edición:</w:t>
      </w:r>
    </w:p>
    <w:p>
      <w:pPr>
        <w:pStyle w:val="Normal"/>
        <w:jc w:val="both"/>
        <w:rPr>
          <w:rFonts w:ascii="Trebuchet MS" w:hAnsi="Trebuchet MS" w:cs="Arial"/>
          <w:color w:val="000000"/>
          <w:sz w:val="18"/>
          <w:szCs w:val="18"/>
        </w:rPr>
      </w:pPr>
      <w:r>
        <w:rPr>
          <w:rFonts w:cs="Arial" w:ascii="Trebuchet MS" w:hAnsi="Trebuchet MS"/>
          <w:color w:val="000000"/>
          <w:sz w:val="18"/>
          <w:szCs w:val="18"/>
        </w:rPr>
        <w:t>Equipo de traductoras de Lightworker.com</w:t>
      </w:r>
    </w:p>
    <w:p>
      <w:pPr>
        <w:pStyle w:val="Normal"/>
        <w:jc w:val="both"/>
        <w:rPr>
          <w:rFonts w:ascii="Trebuchet MS" w:hAnsi="Trebuchet MS" w:cs="Trebuchet MS"/>
          <w:color w:val="000000"/>
          <w:sz w:val="18"/>
          <w:szCs w:val="18"/>
        </w:rPr>
      </w:pPr>
      <w:r>
        <w:rPr>
          <w:rFonts w:cs="Arial" w:ascii="Trebuchet MS" w:hAnsi="Trebuchet MS"/>
          <w:color w:val="000000"/>
          <w:sz w:val="18"/>
          <w:szCs w:val="18"/>
        </w:rPr>
        <w:t>Octubre 2005</w:t>
      </w:r>
    </w:p>
    <w:p>
      <w:pPr>
        <w:pStyle w:val="Normal"/>
        <w:jc w:val="both"/>
        <w:rPr>
          <w:rFonts w:ascii="Trebuchet MS" w:hAnsi="Trebuchet MS" w:cs="Trebuchet MS"/>
          <w:color w:val="000000"/>
          <w:sz w:val="18"/>
          <w:szCs w:val="18"/>
        </w:rPr>
      </w:pPr>
      <w:r>
        <w:rPr>
          <w:rFonts w:cs="Trebuchet MS" w:ascii="Trebuchet MS" w:hAnsi="Trebuchet MS"/>
          <w:color w:val="000000"/>
          <w:sz w:val="18"/>
          <w:szCs w:val="18"/>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color w:val="000000"/>
        <w:sz w:val="18"/>
        <w:szCs w:val="18"/>
      </w:rPr>
      <w:t>Los Faros de Luz – La Belleza Única – Sep 15,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1:15:00Z</dcterms:created>
  <dc:creator>pc</dc:creator>
  <dc:description/>
  <cp:keywords/>
  <dc:language>en-US</dc:language>
  <cp:lastModifiedBy>pc</cp:lastModifiedBy>
  <dcterms:modified xsi:type="dcterms:W3CDTF">2005-10-15T11:21:00Z</dcterms:modified>
  <cp:revision>1</cp:revision>
  <dc:subject/>
  <dc:title>Los Faros de Luz - Re-cordatorios desde el Hogar</dc:title>
</cp:coreProperties>
</file>