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
        <w:spacing w:before="0" w:after="0"/>
        <w:rPr>
          <w:rFonts w:ascii="Times New Roman" w:hAnsi="Times New Roman" w:eastAsia="Times New Roman" w:cs="Times New Roman"/>
          <w:lang w:val="es-AR"/>
        </w:rPr>
      </w:pPr>
      <w:r>
        <w:rPr>
          <w:rFonts w:eastAsia="Times New Roman" w:cs="Times New Roman" w:ascii="Times New Roman" w:hAnsi="Times New Roman"/>
          <w:lang w:val="es-AR"/>
        </w:rPr>
      </w:r>
    </w:p>
    <w:p>
      <w:pPr>
        <w:pStyle w:val="Bb"/>
        <w:spacing w:before="0" w:after="0"/>
        <w:rPr>
          <w:rFonts w:ascii="Times New Roman" w:hAnsi="Times New Roman" w:eastAsia="Times New Roman" w:cs="Times New Roman"/>
          <w:lang w:val="es-AR"/>
        </w:rPr>
      </w:pPr>
      <w:r>
        <w:rPr>
          <w:rFonts w:eastAsia="Times New Roman" w:cs="Times New Roman" w:ascii="Times New Roman" w:hAnsi="Times New Roman"/>
          <w:lang w:val="es-AR"/>
        </w:rPr>
      </w:r>
    </w:p>
    <w:p>
      <w:pPr>
        <w:pStyle w:val="Bb"/>
        <w:spacing w:before="0" w:after="0"/>
        <w:jc w:val="center"/>
        <w:rPr>
          <w:rFonts w:ascii="Times New Roman" w:hAnsi="Times New Roman" w:eastAsia="Times New Roman" w:cs="Times New Roman"/>
          <w:lang w:val="es-AR"/>
        </w:rPr>
      </w:pPr>
      <w:r>
        <w:rPr>
          <w:rFonts w:eastAsia="Times New Roman" w:cs="Times New Roman" w:ascii="Times New Roman" w:hAnsi="Times New Roman"/>
          <w:lang w:val="es-AR"/>
        </w:rPr>
        <w:t>Faros de Luz ~ Re-cordatorios desde el Hogar</w:t>
      </w:r>
    </w:p>
    <w:p>
      <w:pPr>
        <w:pStyle w:val="Normal"/>
        <w:jc w:val="center"/>
        <w:rPr>
          <w:rFonts w:ascii="Times New Roman" w:hAnsi="Times New Roman" w:eastAsia="Times New Roman" w:cs="Times New Roman"/>
          <w:lang w:val="es-AR"/>
        </w:rPr>
      </w:pPr>
      <w:r>
        <w:rPr>
          <w:rFonts w:eastAsia="Times New Roman" w:cs="Times New Roman"/>
          <w:lang w:val="es-AR"/>
        </w:rPr>
      </w:r>
    </w:p>
    <w:p>
      <w:pPr>
        <w:pStyle w:val="Bb"/>
        <w:spacing w:before="0" w:after="0"/>
        <w:jc w:val="center"/>
        <w:rPr>
          <w:rFonts w:ascii="Times New Roman" w:hAnsi="Times New Roman" w:eastAsia="Times New Roman" w:cs="Times New Roman"/>
          <w:lang w:val="es-AR"/>
        </w:rPr>
      </w:pPr>
      <w:r>
        <w:rPr>
          <w:rFonts w:eastAsia="Times New Roman" w:cs="Times New Roman" w:ascii="Times New Roman" w:hAnsi="Times New Roman"/>
          <w:lang w:val="es-AR"/>
        </w:rPr>
        <w:t>15 de noviembre de 2004</w:t>
      </w:r>
    </w:p>
    <w:p>
      <w:pPr>
        <w:pStyle w:val="Normal"/>
        <w:jc w:val="center"/>
        <w:rPr>
          <w:b/>
          <w:b/>
          <w:bCs/>
        </w:rPr>
      </w:pPr>
      <w:r>
        <w:rPr>
          <w:b/>
          <w:bCs/>
          <w:sz w:val="44"/>
          <w:szCs w:val="44"/>
          <w:lang w:val="es-AR"/>
        </w:rPr>
        <w:t>~ El Embalse de Energía Lemuriana ~</w:t>
      </w:r>
    </w:p>
    <w:p>
      <w:pPr>
        <w:pStyle w:val="Heading1"/>
        <w:jc w:val="center"/>
        <w:rPr>
          <w:color w:val="000000"/>
        </w:rPr>
      </w:pPr>
      <w:r>
        <w:rPr>
          <w:color w:val="000000"/>
        </w:rPr>
        <w:t>Serie de Magia Práctica</w:t>
      </w:r>
    </w:p>
    <w:p>
      <w:pPr>
        <w:pStyle w:val="Normal"/>
        <w:jc w:val="center"/>
        <w:rPr>
          <w:color w:val="000000"/>
        </w:rPr>
      </w:pPr>
      <w:r>
        <w:rPr>
          <w:color w:val="000000"/>
        </w:rPr>
      </w:r>
    </w:p>
    <w:p>
      <w:pPr>
        <w:pStyle w:val="Normal"/>
        <w:rPr/>
      </w:pPr>
      <w:r>
        <w:rPr>
          <w:rStyle w:val="Emphasis"/>
          <w:sz w:val="20"/>
          <w:szCs w:val="20"/>
          <w:lang w:val="es-AR"/>
        </w:rPr>
        <w:t xml:space="preserve">Los Re-cordatorios del Hogar de los Faros de Luz se presentan en Vivo por Internet, se transcriben  y envían el día 15 de cada mes. El próximo mensaje en vivo será el </w:t>
      </w:r>
      <w:hyperlink r:id="rId2">
        <w:r>
          <w:rPr>
            <w:rStyle w:val="InternetLink"/>
            <w:i/>
            <w:i/>
            <w:iCs/>
            <w:sz w:val="20"/>
            <w:szCs w:val="20"/>
            <w:lang w:val="es-AR"/>
          </w:rPr>
          <w:t>27de Noviembre 11am Pacific</w:t>
        </w:r>
      </w:hyperlink>
    </w:p>
    <w:p>
      <w:pPr>
        <w:pStyle w:val="Normal"/>
        <w:rPr/>
      </w:pPr>
      <w:r>
        <w:rPr>
          <w:rStyle w:val="Emphasis"/>
          <w:sz w:val="20"/>
          <w:szCs w:val="20"/>
          <w:lang w:val="es-AR"/>
        </w:rPr>
        <w:t xml:space="preserve">Escuchen esta canalización como fue presentada en vivo en: </w:t>
      </w:r>
      <w:hyperlink r:id="rId3">
        <w:r>
          <w:rPr>
            <w:rStyle w:val="InternetLink"/>
            <w:i/>
            <w:i/>
            <w:iCs/>
            <w:sz w:val="20"/>
            <w:szCs w:val="20"/>
            <w:lang w:val="es-AR"/>
          </w:rPr>
          <w:t>http://lightworker.com/AudioVideo/index.htm</w:t>
        </w:r>
      </w:hyperlink>
    </w:p>
    <w:p>
      <w:pPr>
        <w:pStyle w:val="Normal"/>
        <w:rPr>
          <w:sz w:val="20"/>
          <w:szCs w:val="20"/>
          <w:lang w:val="es-AR"/>
        </w:rPr>
      </w:pPr>
      <w:r>
        <w:rPr>
          <w:sz w:val="20"/>
          <w:szCs w:val="20"/>
          <w:lang w:val="es-AR"/>
        </w:rPr>
        <w:t> </w:t>
      </w:r>
    </w:p>
    <w:p>
      <w:pPr>
        <w:pStyle w:val="Normal"/>
        <w:rPr/>
      </w:pPr>
      <w:r>
        <w:rPr/>
        <w:t> </w:t>
      </w:r>
    </w:p>
    <w:p>
      <w:pPr>
        <w:pStyle w:val="TextBody"/>
        <w:rPr/>
      </w:pPr>
      <w:r>
        <w:rPr>
          <w:rStyle w:val="StrongEmphasis"/>
          <w:b w:val="false"/>
          <w:bCs w:val="false"/>
        </w:rPr>
        <w:t>Este mensaje del Grupo se presentó originalmente el 18 de septiembre de 2004,  día del experimento de la Red del Amor. La activación de la Red del Amor contó con más de 200.000 participantes representando a muchas partes del globo. Fue una verdadera conexión del corazón para abrir una nueva retícula de amor para que todos podamos usarla. Lo que sigue fue el mensaje del Grupo que presenta algunas de los aplicaciones prácticas de esa nueva conexión. También es el primero de una serie de mensajes que ellos llamaron la “Serie de Magia Práctica”.</w:t>
      </w:r>
    </w:p>
    <w:p>
      <w:pPr>
        <w:pStyle w:val="Normal"/>
        <w:rPr/>
      </w:pPr>
      <w:r>
        <w:rPr>
          <w:rStyle w:val="StrongEmphasis"/>
          <w:b w:val="false"/>
          <w:bCs w:val="false"/>
          <w:lang w:val="es-AR"/>
        </w:rPr>
        <w:t> </w:t>
      </w:r>
    </w:p>
    <w:p>
      <w:pPr>
        <w:pStyle w:val="Normal"/>
        <w:jc w:val="both"/>
        <w:rPr/>
      </w:pPr>
      <w:r>
        <w:rPr>
          <w:rStyle w:val="StrongEmphasis"/>
          <w:b w:val="false"/>
          <w:bCs w:val="false"/>
          <w:lang w:val="es-AR"/>
        </w:rPr>
        <w:t xml:space="preserve">Los resultados científicos del experimento global estarán disponibles pronto </w:t>
      </w:r>
      <w:r>
        <w:rPr>
          <w:rStyle w:val="Emphasis"/>
          <w:lang w:val="es-AR"/>
        </w:rPr>
        <w:t>(</w:t>
      </w:r>
      <w:r>
        <w:rPr>
          <w:rStyle w:val="StrongEmphasis"/>
          <w:b w:val="false"/>
          <w:bCs w:val="false"/>
          <w:i/>
          <w:iCs/>
          <w:lang w:val="es-AR"/>
        </w:rPr>
        <w:t>Nota</w:t>
      </w:r>
      <w:r>
        <w:rPr>
          <w:rStyle w:val="Emphasis"/>
          <w:lang w:val="es-AR"/>
        </w:rPr>
        <w:t xml:space="preserve">: ya están disponibles en la página en inglés en la sección de resultados: </w:t>
      </w:r>
      <w:hyperlink r:id="rId4">
        <w:r>
          <w:rPr>
            <w:rStyle w:val="InternetLink"/>
            <w:i/>
            <w:i/>
            <w:iCs/>
            <w:lang w:val="es-AR"/>
          </w:rPr>
          <w:t>http://lightworker.com/WebofLove/Results9-18-04.htm</w:t>
        </w:r>
      </w:hyperlink>
      <w:r>
        <w:rPr>
          <w:rStyle w:val="Emphasis"/>
          <w:lang w:val="es-AR"/>
        </w:rPr>
        <w:t xml:space="preserve">  y estamos trabajando en su traducción al español – Primero incluiremos las “Conclusiones” de cada uno de los 3 documentos preparados por </w:t>
      </w:r>
      <w:r>
        <w:rPr>
          <w:rStyle w:val="Emphasis"/>
        </w:rPr>
        <w:t>Edmond Chouinard</w:t>
      </w:r>
      <w:r>
        <w:rPr>
          <w:rStyle w:val="Emphasis"/>
          <w:lang w:val="es-AR"/>
        </w:rPr>
        <w:t xml:space="preserve"> y posteriormente los documentos completos)</w:t>
      </w:r>
      <w:r>
        <w:rPr>
          <w:rStyle w:val="StrongEmphasis"/>
          <w:b w:val="false"/>
          <w:bCs w:val="false"/>
          <w:lang w:val="es-AR"/>
        </w:rPr>
        <w:t xml:space="preserve"> . Por favor busquen más detalles en la sección de la Red del Amor (“Web of Love” - Results) de la página Lightworker.com.</w:t>
      </w:r>
    </w:p>
    <w:p>
      <w:pPr>
        <w:pStyle w:val="Normal"/>
        <w:rPr/>
      </w:pPr>
      <w:r>
        <w:rPr>
          <w:rStyle w:val="StrongEmphasis"/>
          <w:b w:val="false"/>
          <w:bCs w:val="false"/>
          <w:lang w:val="es-AR"/>
        </w:rPr>
        <w:t> </w:t>
      </w:r>
    </w:p>
    <w:p>
      <w:pPr>
        <w:pStyle w:val="Normal"/>
        <w:rPr/>
      </w:pPr>
      <w:r>
        <w:rPr>
          <w:rStyle w:val="StrongEmphasis"/>
          <w:b w:val="false"/>
          <w:bCs w:val="false"/>
          <w:lang w:val="es-AR"/>
        </w:rPr>
        <w:t>¡Feliz creación!</w:t>
      </w:r>
    </w:p>
    <w:p>
      <w:pPr>
        <w:pStyle w:val="Normal"/>
        <w:rPr/>
      </w:pPr>
      <w:r>
        <w:rPr>
          <w:rStyle w:val="StrongEmphasis"/>
          <w:b w:val="false"/>
          <w:bCs w:val="false"/>
          <w:lang w:val="es-AR"/>
        </w:rPr>
        <w:t> </w:t>
      </w:r>
    </w:p>
    <w:p>
      <w:pPr>
        <w:pStyle w:val="Normal"/>
        <w:rPr/>
      </w:pPr>
      <w:r>
        <w:rPr>
          <w:rStyle w:val="StrongEmphasis"/>
          <w:b w:val="false"/>
          <w:bCs w:val="false"/>
          <w:lang w:val="es-AR"/>
        </w:rPr>
        <w:t>Steve Rother</w:t>
      </w:r>
    </w:p>
    <w:p>
      <w:pPr>
        <w:pStyle w:val="Normal"/>
        <w:rPr/>
      </w:pPr>
      <w:r>
        <w:rPr>
          <w:rStyle w:val="StrongEmphasis"/>
          <w:b w:val="false"/>
          <w:bCs w:val="false"/>
          <w:lang w:val="es-AR"/>
        </w:rPr>
        <w:t>Vocero de El Grupo</w:t>
      </w:r>
    </w:p>
    <w:p>
      <w:pPr>
        <w:pStyle w:val="Normal"/>
        <w:rPr/>
      </w:pPr>
      <w:r>
        <w:rPr>
          <w:rStyle w:val="StrongEmphasis"/>
          <w:b w:val="false"/>
          <w:bCs w:val="false"/>
          <w:i/>
          <w:iCs/>
          <w:lang w:val="es-AR"/>
        </w:rPr>
        <w:t> </w:t>
      </w:r>
    </w:p>
    <w:p>
      <w:pPr>
        <w:pStyle w:val="Normal"/>
        <w:rPr>
          <w:sz w:val="27"/>
          <w:szCs w:val="27"/>
          <w:lang w:val="es-AR"/>
        </w:rPr>
      </w:pPr>
      <w:r>
        <w:rPr>
          <w:sz w:val="27"/>
          <w:szCs w:val="27"/>
          <w:lang w:val="es-AR"/>
        </w:rPr>
        <w:t>EL GRUPO</w:t>
      </w:r>
    </w:p>
    <w:p>
      <w:pPr>
        <w:pStyle w:val="Normal"/>
        <w:rPr>
          <w:lang w:val="es-AR"/>
        </w:rPr>
      </w:pPr>
      <w:r>
        <w:rPr>
          <w:lang w:val="es-AR"/>
        </w:rPr>
        <w:t> </w:t>
      </w:r>
    </w:p>
    <w:p>
      <w:pPr>
        <w:pStyle w:val="Normal"/>
        <w:rPr>
          <w:sz w:val="27"/>
          <w:szCs w:val="27"/>
          <w:lang w:val="es-AR"/>
        </w:rPr>
      </w:pPr>
      <w:r>
        <w:rPr>
          <w:sz w:val="27"/>
          <w:szCs w:val="27"/>
          <w:lang w:val="es-AR"/>
        </w:rPr>
        <w:t>Saludos desde el Hogar</w:t>
      </w:r>
    </w:p>
    <w:p>
      <w:pPr>
        <w:pStyle w:val="Normal"/>
        <w:rPr/>
      </w:pPr>
      <w:r>
        <w:rPr>
          <w:rStyle w:val="StrongEmphasis"/>
          <w:b w:val="false"/>
          <w:bCs w:val="false"/>
          <w:i/>
          <w:iCs/>
          <w:lang w:val="es-AR"/>
        </w:rPr>
        <w:t> </w:t>
      </w:r>
    </w:p>
    <w:p>
      <w:pPr>
        <w:pStyle w:val="Textoindependiente2"/>
        <w:rPr/>
      </w:pPr>
      <w:r>
        <w:rPr>
          <w:rStyle w:val="Emphasis"/>
        </w:rPr>
        <w:t>Ustedes han creado el Hogar en este día. Ahora se están conectando uno a uno y entre todos. Están comenzando a ver cosas que no habían visto antes. Es un tiempo nuevo. Es una nueva era. La energía del amor ahora los conecta uno a uno y con todos los demás. Ustedes han creado un milagro en el espacio que ahora tienen ante sí.</w:t>
      </w:r>
    </w:p>
    <w:p>
      <w:pPr>
        <w:pStyle w:val="Normal"/>
        <w:rPr/>
      </w:pPr>
      <w:r>
        <w:rPr>
          <w:rStyle w:val="Emphasis"/>
          <w:lang w:val="es-AR"/>
        </w:rPr>
        <w:t> </w:t>
      </w:r>
    </w:p>
    <w:p>
      <w:pPr>
        <w:pStyle w:val="Textoindependiente3"/>
        <w:rPr/>
      </w:pPr>
      <w:r>
        <w:rPr>
          <w:rStyle w:val="Emphasis"/>
        </w:rPr>
        <w:t>Hoy sólo les ofreceremos algunos juegos nuevos para que los practiquen dentro del nuevo milagro que han creado. Les ofrecemos algunas ideas sobre cómo pueden activarlo más y cómo usarlo en forma práctica. Toda la información que hemos dado durante años no representa sino palabras escrita sobre un papel. La verdad del asunto es que nada de ello tiene magia si no lo aplican en sus vidas en forma práctica. Lo que les ofrecemos hoy es una visión de cómo usar la Red del Amor y las conexiones que ustedes han hecho para practicar la magia. Son aplicaciones prácticas para usar esta nueva conexión.</w:t>
      </w:r>
    </w:p>
    <w:p>
      <w:pPr>
        <w:pStyle w:val="Normal"/>
        <w:rPr/>
      </w:pPr>
      <w:r>
        <w:rPr>
          <w:rStyle w:val="Emphasis"/>
          <w:lang w:val="es-AR"/>
        </w:rPr>
        <w:t> </w:t>
      </w:r>
    </w:p>
    <w:p>
      <w:pPr>
        <w:pStyle w:val="Normal"/>
        <w:jc w:val="both"/>
        <w:rPr/>
      </w:pPr>
      <w:r>
        <w:rPr>
          <w:rStyle w:val="Emphasis"/>
          <w:lang w:val="es-AR"/>
        </w:rPr>
        <w:t>A partir de este día nos enfocaremos especialmente en hablarle a una forma superior de humanidad.  Ustedes lo notarán, así como lo hacemos nosotros.  Haremos ajustes para llegar a ustedes a un nivel superior desde este día en adelante debido a sus acciones, su voluntad y su intención de establecer sus propias conexiones en sus corazones. Ustedes son la nueva humanidad. Ustedes son quienes hicieron todo lo posible para asegurarse que llegarían exactamente a este momento y poder estar aquí para ayudar a que ocurran los milagros. Y aquí están. El milagro se está desarrollando ahora.</w:t>
      </w:r>
    </w:p>
    <w:p>
      <w:pPr>
        <w:pStyle w:val="Normal"/>
        <w:rPr/>
      </w:pPr>
      <w:r>
        <w:rPr>
          <w:rStyle w:val="StrongEmphasis"/>
          <w:b w:val="false"/>
          <w:bCs w:val="false"/>
          <w:i/>
          <w:iCs/>
          <w:lang w:val="es-AR"/>
        </w:rPr>
        <w:t> </w:t>
      </w:r>
    </w:p>
    <w:p>
      <w:pPr>
        <w:pStyle w:val="Heading2"/>
        <w:rPr/>
      </w:pPr>
      <w:r>
        <w:rPr>
          <w:rStyle w:val="StrongEmphasis"/>
          <w:i/>
          <w:iCs/>
        </w:rPr>
        <w:t>Magia Práctica</w:t>
      </w:r>
    </w:p>
    <w:p>
      <w:pPr>
        <w:pStyle w:val="Normal"/>
        <w:rPr/>
      </w:pPr>
      <w:r>
        <w:rPr>
          <w:rStyle w:val="StrongEmphasis"/>
          <w:b w:val="false"/>
          <w:bCs w:val="false"/>
          <w:i/>
          <w:iCs/>
          <w:sz w:val="28"/>
          <w:szCs w:val="28"/>
          <w:lang w:val="es-AR"/>
        </w:rPr>
        <w:t> </w:t>
      </w:r>
    </w:p>
    <w:p>
      <w:pPr>
        <w:pStyle w:val="Normal"/>
        <w:jc w:val="both"/>
        <w:rPr/>
      </w:pPr>
      <w:r>
        <w:rPr>
          <w:rStyle w:val="StrongEmphasis"/>
          <w:b w:val="false"/>
          <w:bCs w:val="false"/>
          <w:i/>
          <w:iCs/>
          <w:lang w:val="es-AR"/>
        </w:rPr>
        <w:t>La magia práctica que les mostraremos hoy tiene que ver con fortalecer esa energía que forma la Red del Amor, porque ella ya ha comenzado. Pero, como en toda creación, en un gran cuadro, en la música que ejecuten o en los libros que escriban, si la creación llegara a perder su conexión con las demás personas, se disiparía y desaparecería. Queda registrada en los anales del tiempo como “el gran destello que no existió”. Aunque hacemos muy pocas predicciones, estamos prediciendo que esta nueva conexión crecerá y no desaparecerá. Ahora depende de cada uno de ustedes usarla en forma práctica, porque esa es la única manera de anclar esta nueva energía en el Planeta Tierra. Debido a la verdadera naturaleza de la Red del Amor, al usar esta nueva energía en sus vidas estarán asegurando el fortalecimiento de la conexión. Así que compartiremos con ustedes algunas de las posibilidades que existen para utilizar esa energía en forma práctica. Esto dará comienzo a una nueva serie de mensajes que llamaremos la Serie de la Magia Práctica.</w:t>
      </w:r>
    </w:p>
    <w:p>
      <w:pPr>
        <w:pStyle w:val="Normal"/>
        <w:rPr/>
      </w:pPr>
      <w:r>
        <w:rPr>
          <w:rStyle w:val="StrongEmphasis"/>
          <w:b w:val="false"/>
          <w:bCs w:val="false"/>
          <w:i/>
          <w:iCs/>
          <w:lang w:val="es-AR"/>
        </w:rPr>
        <w:t> </w:t>
      </w:r>
    </w:p>
    <w:p>
      <w:pPr>
        <w:pStyle w:val="Heading3"/>
        <w:rPr/>
      </w:pPr>
      <w:r>
        <w:rPr>
          <w:rStyle w:val="Emphasis"/>
          <w:b/>
          <w:bCs/>
        </w:rPr>
        <w:t>La Distribución de la Energía del Agua</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Para que puedan ver esto desde una perspectiva distinta, permítannos llevarlos a un tiempo en el que muchas de sus comunidades en la Tierra estaban comenzando. Hubo momentos en los que ustedes solían congregarse en puntos de alta energía. Los primeros habitantes del planeta Tierra  se sentían atraídos hacia esos puntos alta de energía. De hecho, al hacerlo así, ellos determinaron la ubicación de la mayor parte de las grandes ciudades que todavía existen hoy en día.  Muchas personas se juntaban para vivir en la misma área, algunas veces porque la cacería era buena o el terreno les proporcionaba seguridad o protección de los elementos. Ustedes habitaron en cuevas en algunos lugares, y en otros, sencillamente, formaron pequeñas ciudades sobre la tierra plana. Todos estos asentamientos comenzaron porque eran puntos de alta energía que conectaban a la gente. De hecho, estos puntos fueron el origen de lo que hoy conocen como la Red del Amor.</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Aun así, siempre ha representado un desafío cuando un grupo se establece de esta manera. La distribución de la energía que ustedes llaman “agua” es imprescindible para que un grupo de gente se una y crezca. Es necesario que el agua circule en forma pareja por toda la comunidad. Si se lograba eso, la ciudad tenía una base adecuada para crecer. Lo mismo ocurre con la Red del Amor, aunque es un tipo distinto de energía. El agua es una energía básica que debe circular para que los humanos florezcan. Mostraremos esto comparándolo con lo que ustedes hicieron hoy.  La Red del Amor es un acueducto que permitirá que el agua circule.</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El hombre ya no busca una ubicación central para adquirir fortaleza numérica. Ahora se trata de descubrir formas de conectarse desde el lugar en el que se encuentran. Ese es el avance que han logrando en su ciclo evolutivo, situándolos en este punto del tiempo. Eso es lo que está sucediendo. Así que mientras hacen esto, todo se vuelve mágico. Todo se convierte en “magia práctica”.</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Algo aprendieron ustedes en los albores de la humanidad, en su primera existencia como seres infinitos en forma finita, porque terminaron haciendo algunas cosas muy mágicas. Una de las cosas que ustedes aprendieron a hacer con el agua fue crear embalses para asegurarle el suministro a todos. En ese punto, ustedes crearon grandes embalses para recolectar agua para la comunidad, de forma que pudiera ser distribuida por igual entre todos. Eso contribuyó a que sus ciudades crecieran. Eso contribuyó a la fundación de comunidades, conectando  los corazones en un nivel muy práctico, para crecer hasta alcanzar el siguiente nivel y evolucionar hacia la forma humana.</w:t>
      </w:r>
    </w:p>
    <w:p>
      <w:pPr>
        <w:pStyle w:val="Normal"/>
        <w:jc w:val="both"/>
        <w:rPr/>
      </w:pPr>
      <w:r>
        <w:rPr>
          <w:rStyle w:val="StrongEmphasis"/>
          <w:b w:val="false"/>
          <w:bCs w:val="false"/>
          <w:i/>
          <w:iCs/>
          <w:lang w:val="es-AR"/>
        </w:rPr>
        <w:t> </w:t>
      </w:r>
    </w:p>
    <w:p>
      <w:pPr>
        <w:pStyle w:val="Normal"/>
        <w:rPr>
          <w:rStyle w:val="StrongEmphasis"/>
          <w:i/>
          <w:i/>
          <w:iCs/>
          <w:sz w:val="27"/>
          <w:szCs w:val="27"/>
          <w:lang w:val="es-AR"/>
        </w:rPr>
      </w:pPr>
      <w:r>
        <w:rPr>
          <w:lang w:val="es-AR"/>
        </w:rPr>
      </w:r>
    </w:p>
    <w:p>
      <w:pPr>
        <w:pStyle w:val="Normal"/>
        <w:rPr>
          <w:rStyle w:val="StrongEmphasis"/>
          <w:i/>
          <w:i/>
          <w:iCs/>
          <w:sz w:val="27"/>
          <w:szCs w:val="27"/>
          <w:lang w:val="es-AR"/>
        </w:rPr>
      </w:pPr>
      <w:r>
        <w:rPr/>
      </w:r>
    </w:p>
    <w:p>
      <w:pPr>
        <w:pStyle w:val="Heading4"/>
        <w:rPr/>
      </w:pPr>
      <w:r>
        <w:rPr>
          <w:rStyle w:val="StrongEmphasis"/>
          <w:i/>
          <w:iCs/>
        </w:rPr>
        <w:t>La Ascensión Lemuriana</w:t>
      </w:r>
    </w:p>
    <w:p>
      <w:pPr>
        <w:pStyle w:val="Normal"/>
        <w:rPr/>
      </w:pPr>
      <w:r>
        <w:rPr>
          <w:rStyle w:val="StrongEmphasis"/>
          <w:b w:val="false"/>
          <w:bCs w:val="false"/>
          <w:i/>
          <w:iCs/>
          <w:sz w:val="28"/>
          <w:szCs w:val="28"/>
          <w:lang w:val="es-AR"/>
        </w:rPr>
        <w:t> </w:t>
      </w:r>
    </w:p>
    <w:p>
      <w:pPr>
        <w:pStyle w:val="Normal"/>
        <w:jc w:val="both"/>
        <w:rPr/>
      </w:pPr>
      <w:r>
        <w:rPr>
          <w:rStyle w:val="StrongEmphasis"/>
          <w:b w:val="false"/>
          <w:bCs w:val="false"/>
          <w:i/>
          <w:iCs/>
          <w:lang w:val="es-AR"/>
        </w:rPr>
        <w:t>Ahora les pedimos que consideren aplicar este mismo concepto a la Red del Amor. En realidad es un concepto que ha sido utilizado desde los días de Lemuria. Lemuria fue una civilización avanzada. Fue tan avanzada que los lemurianos no necesitaban muchas de las cosas que ustedes creen necesitar hoy en día. Muchos de ustedes están aquí desde los días de Lemuria y de Atlántida. Muchos de ustedes tienen idea de como sucedió y recuerdan la razón por la cual están aquí y qué es lo que hacen aquí. Deseamos corregir algunos conceptos, porque ha sido ampliamente escrito que Lemuria se hundió en el océano. Les decimos que no ocurrió de esa forma, pues las almas de Lemuria eran tan avanzadas en comprensión que se volvieron como niños.</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Cuando los humanos se vuelven tan avanzados que se vuelven como niños, la Tierra se transforma en un lugar muy difícil de habitar. El continente de Lemuria no se hundió. En su lugar, Lemuria ascendió a un nivel superior de vibración. Aún hoy, Lemuria existe en la misma ubicación física en la que siempre ha estado. Sencillamente se encuentra en un estado vibratorio superior que la ubica en una dimensión de tiempo y espacio modificada que sustentará a los seres avanzados de Lemuria. Se hizo así siguiendo la intención de todos debido a la conexión que tenían, porque se comprendió que toda la humanidad, en ese punto, estaba alcanzando un nivel en el cual era posible pasar al siguiente estado vibratorio.</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Aquellos de ustedes que estuvieron allí en esos días mágicos de Lemuria, decidieron avanzar y mantener la puerta abierta. Ustedes siguieron adelante y crearon el espacio, pero lo que no comprendieron fue que la Energía Universal jamás sustenta la segregación. A pesar de que ustedes lo hicieron desde el corazón, activó una segregación que condujo finalmente al hundimiento de Atlántida.</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En esos días, había algunas cosas mágicas que ustedes usaban como almas avanzadas trabajando desde la energía del corazón. Compartiremos con ustedes esas herramientas a medida que pase el tiempo, ya que ahora están listos para escuchar. Ahora están listos para volver a darle un uso práctico a esas herramientas.</w:t>
      </w:r>
    </w:p>
    <w:p>
      <w:pPr>
        <w:pStyle w:val="Normal"/>
        <w:jc w:val="both"/>
        <w:rPr/>
      </w:pPr>
      <w:r>
        <w:rPr>
          <w:rStyle w:val="StrongEmphasis"/>
          <w:i/>
          <w:iCs/>
          <w:sz w:val="27"/>
          <w:szCs w:val="27"/>
          <w:lang w:val="es-AR"/>
        </w:rPr>
        <w:t> </w:t>
      </w:r>
    </w:p>
    <w:p>
      <w:pPr>
        <w:pStyle w:val="Normal"/>
        <w:jc w:val="both"/>
        <w:rPr/>
      </w:pPr>
      <w:r>
        <w:rPr>
          <w:rStyle w:val="StrongEmphasis"/>
          <w:i/>
          <w:iCs/>
          <w:sz w:val="27"/>
          <w:szCs w:val="27"/>
          <w:lang w:val="es-AR"/>
        </w:rPr>
        <w:t>El Secreto del Embalse de Energía Lemuriana </w:t>
      </w:r>
      <w:r>
        <w:rPr>
          <w:rStyle w:val="StrongEmphasis"/>
          <w:i/>
          <w:iCs/>
          <w:sz w:val="28"/>
          <w:szCs w:val="28"/>
          <w:lang w:val="es-AR"/>
        </w:rPr>
        <w:t xml:space="preserve"> </w:t>
      </w:r>
    </w:p>
    <w:p>
      <w:pPr>
        <w:pStyle w:val="Normal"/>
        <w:jc w:val="both"/>
        <w:rPr/>
      </w:pPr>
      <w:r>
        <w:rPr>
          <w:rStyle w:val="StrongEmphasis"/>
          <w:b w:val="false"/>
          <w:bCs w:val="false"/>
          <w:i/>
          <w:iCs/>
          <w:sz w:val="27"/>
          <w:szCs w:val="27"/>
          <w:lang w:val="es-AR"/>
        </w:rPr>
        <w:t> </w:t>
      </w:r>
    </w:p>
    <w:p>
      <w:pPr>
        <w:pStyle w:val="Normal"/>
        <w:jc w:val="both"/>
        <w:rPr/>
      </w:pPr>
      <w:r>
        <w:rPr>
          <w:rStyle w:val="StrongEmphasis"/>
          <w:b w:val="false"/>
          <w:bCs w:val="false"/>
          <w:i/>
          <w:iCs/>
          <w:lang w:val="es-AR"/>
        </w:rPr>
        <w:t>Compartiremos con ustedes hoy una de esas herramientas. Ahora es posible porque ustedes han activado la Red del Amor. Se trata del Embalse de Energía Lemuriana. Ha estado en uso por un largo tiempo. En forma muy similar a la que ustedes utilizan para acumular y distribuir la energía del agua en sus ciudades, ahora aplicarán el mismo concepto para acumular y distribuir la energía de la fuerza de vida.</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Creemos que es muy interesante que el Guardián y la guardiana del Guardián vivan ahora en Las Vegas, en donde se está desarrollando una sequía de cinco años. Los residentes de este lugar se ven motivados a descubrir la forma de  distribuir el agua de manera más eficiente. Esa distribución será la que determinará el futuro crecimiento de esta área. Y a medida que se van involucrando, tienen las mismas opciones con la Red del Amor. Poder crear y re-crear el Embalse de Energía Lemuriana gracias a la Red del Amor está a la disposición de todos y cada uno de ustedes. Esa conexión – esa energía del corazón que permite que todos y cada uno de ustedes se conecten con los otros corazones – se ha fortalecido 177 veces más de lo que estaba hace tan solo unas pocas horas.</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Con ese incremento, la próxima tarea que tienen ante sí es permitir que la energía pase a través de ustedes sin ser abrumadora. Esa es la energía que ustedes tienen que incorporar a medida que siguen adelante, porque la aplicación práctica de esa energía será la que le dará relevancia a su ciclo evolutivo y establecerá el lugar que ocuparán en la historia universal. Les decimos esto: los lemurianos, aquellos que ascendieron, están con ustedes hoy. Ellos están observando cada movimiento que hacen, porque ustedes tienen ahora la oportunidad de tomar esa energía – ese amor, esa conexión del corazón - y aplicarla en su vida diaria. Esa ha sido su intención desde el comienzo. Quizás ahora puedan comprender la magnitud del ciclo que se está completando hoy. Todos los ojos están puestos en ustedes.</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Para aquellos de ustedes que hayan encarnado vida tras vida para traer de regreso esa energía lemuriana, lo que les diremos a continuación será algo que ya conocen en lo profundo de su ser. Hay un lugar de almacenaje que existe y cruza todas las dimensiones de la realidad. Es el Embalse de Energía Lemuriana. Como cualquier embalse, cuanta más energía coloquen ustedes en ese lugar de almacenaje, más habrá para todos. Aumentar la capacidad de distribución de esa energía conduce a un progreso más rápido de la totalidad. Con solamente ese factor se ayudará a elevar la vibración colectiva más de lo que pudieran imaginar.</w:t>
      </w:r>
    </w:p>
    <w:p>
      <w:pPr>
        <w:pStyle w:val="Normal"/>
        <w:rPr>
          <w:i/>
          <w:i/>
          <w:iCs/>
        </w:rPr>
      </w:pPr>
      <w:r>
        <w:rPr>
          <w:rStyle w:val="StrongEmphasis"/>
          <w:b w:val="false"/>
          <w:bCs w:val="false"/>
          <w:i/>
          <w:iCs/>
          <w:lang w:val="es-AR"/>
        </w:rPr>
        <w:t> </w:t>
      </w:r>
    </w:p>
    <w:p>
      <w:pPr>
        <w:pStyle w:val="Heading5"/>
        <w:rPr/>
      </w:pPr>
      <w:r>
        <w:rPr>
          <w:rStyle w:val="StrongEmphasis"/>
        </w:rPr>
        <w:t>La Energía No Conoce la Carencia</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Por favor sepan que la carencia es solo una ilusión de la dualidad. La Energía es la expresión de la abundancia; por lo tanto, no es posible carecer de energía. Solo es posible tener una limitación en la distribución de energía. Por eso les pedimos ahora que consideren la posibilidad de fortalecer su distribución de energía de la Red del Amor.  Usen esos corazones para conectarse con todos los demás en esa Red del Amor. Sepan que hay un lugar especial llamado el Embalse de la Energía Lemuriana y que su trabajo, si así lo eligen, es aumentar esa reserva.</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Dediquen un tiempo cada día, cuando se sientan bien, cuando se sientan llenos de energía, cuando sientan el amor pulsando a través de ustedes, y envíen energía hacia ese embalse. Descubrirán el verdadero significado de  “la energía no conoce la carencia”, porque incluso cuando estén dando energía, descubrirán que al mismo tiempo, se están llenando de ella. En esos momentos en los que ustedes estén sintiendo la energía del amor de cualquier fuente, por cualquier razón, tómense un momento y almacenen un poco de esa hermosa energía por medio de su intención. No, ustedes no tienen que hacer tres horas de meditación para llegar a ese punto. Simplemente pueden cerrar sus ojos y hacerlo. Ustedes son mágicos, ¡más allá de lo que creen!.</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Siendo humanos, podrían presentarse días en los que se sientan cansados y no tengan ánimos de enviarle energías al embalse. Podría ser que se presentaran momentos en los que no se sintieran bien, cayeran en polaridad invertida y trataran de hacer las mismas cosas que han hecho exitosamente una y otra vez y que ahora extrañan. Esos son los días en los que les pedimos que accedan a este embalse, dándose permiso para llenarse completamente de su energía. Sepan que no es posible agotar el embalse porque la energía no conoce la carencia. El movimiento de la energía es lo que hace que ella crezca haciéndose más fuerte. Practiquen esto y pronto verán que pueden restablecer su energía en el lapso de un solo latido del corazón. Su energía puede cambiar y ustedes tienen nuevas capacidades, que antes nunca tuvieron, para trabajar con sus estructuras energéticas dentro de la burbuja física de biología. Eso es la magia práctica, y está disponible para ustedes en niveles que nunca antes conocieron debido al milagro que han puesto a funcionar hoy.</w:t>
      </w:r>
    </w:p>
    <w:p>
      <w:pPr>
        <w:pStyle w:val="Normal"/>
        <w:jc w:val="both"/>
        <w:rPr/>
      </w:pPr>
      <w:r>
        <w:rPr>
          <w:rStyle w:val="StrongEmphasis"/>
          <w:b w:val="false"/>
          <w:bCs w:val="false"/>
          <w:i/>
          <w:iCs/>
          <w:lang w:val="es-AR"/>
        </w:rPr>
        <w:t> </w:t>
      </w:r>
    </w:p>
    <w:p>
      <w:pPr>
        <w:pStyle w:val="Heading6"/>
        <w:rPr/>
      </w:pPr>
      <w:r>
        <w:rPr>
          <w:rStyle w:val="StrongEmphasis"/>
        </w:rPr>
        <w:t>Los Humanos tienen un Problema con la Realidad</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Los humanos tienen un problema con la realidad. Piensan que es real. No lo es. Ustedes no están separados unos de otros. Ustedes forman parte unos de otros. El velo del olvido que se pusieron les permite practicar el Juego dentro de una burbuja humana de biología. El velo es el que les impide ver que todos ustedes comparten una corriente de conciencia que los conecta como un todo. Esa corriente está ahora más accesible debido a su intención de activar la Red del Amor. Comprender el concepto del Embalse de Energía Lemuriana les permitirá darle aplicación práctica cada día.</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Como en todas las cosas, no existen reglas sobre como acceder al Embalse de Energía Lemuriana. Nosotros no les diremos que den tres pasos hacia delante, pongan una rodilla en el suelo, sigan por la derecha, den vuelta al picaporte y entren, porque esa no es la forma de llegar allí. Ustedes tienen que establecer el sendero por sí mism@s. Esa es la segunda ola de empoderamiento. ¿Qué es lo que funciona para ustedes? Su intención, su aplicación práctica de estas útiles herramientas, depende enteramente de su propia elección. Jueguen con ello. Anímense a cometer errores como lo harían los niños de Lemuria. Cometan montones de buenos errores y descubran qué es lo que funciona para ustedes.</w:t>
      </w:r>
    </w:p>
    <w:p>
      <w:pPr>
        <w:pStyle w:val="Normal"/>
        <w:rPr/>
      </w:pPr>
      <w:r>
        <w:rPr>
          <w:rStyle w:val="StrongEmphasis"/>
          <w:b w:val="false"/>
          <w:bCs w:val="false"/>
          <w:i/>
          <w:iCs/>
          <w:lang w:val="es-AR"/>
        </w:rPr>
        <w:t> </w:t>
      </w:r>
    </w:p>
    <w:p>
      <w:pPr>
        <w:pStyle w:val="Normal"/>
        <w:jc w:val="both"/>
        <w:rPr/>
      </w:pPr>
      <w:r>
        <w:rPr>
          <w:rStyle w:val="StrongEmphasis"/>
          <w:b w:val="false"/>
          <w:bCs w:val="false"/>
          <w:i/>
          <w:iCs/>
          <w:lang w:val="es-AR"/>
        </w:rPr>
        <w:t>Tan solo conociendo el concepto del Embalse de Energía Lemuriana – de que existe un lugar en medio de toda la Red de Amor en el que ustedes pueden almacenar energía para su uso personal y para compartirla con otras personas del mundo - ustedes darán su primer paso para convertirse en Ángeles Humanos. Es un paso en su propio proceso evolutivo, que les permitirá poner algo allí para todos los demás. Al hacerlo, ustedes se alimentan a sí mismos más allá de lo que puedan comprender. Eso es lo que los hace brillar. Eso es lo que los hace resplandecer. Eso es lo que los convierte en Trabajadores de la Luz.</w:t>
      </w:r>
    </w:p>
    <w:p>
      <w:pPr>
        <w:pStyle w:val="Normal"/>
        <w:jc w:val="both"/>
        <w:rPr/>
      </w:pPr>
      <w:r>
        <w:rPr>
          <w:rStyle w:val="StrongEmphasis"/>
          <w:b w:val="false"/>
          <w:bCs w:val="false"/>
          <w:i/>
          <w:iCs/>
          <w:lang w:val="es-AR"/>
        </w:rPr>
        <w:t> </w:t>
      </w:r>
    </w:p>
    <w:p>
      <w:pPr>
        <w:pStyle w:val="Heading7"/>
        <w:rPr/>
      </w:pPr>
      <w:r>
        <w:rPr>
          <w:rStyle w:val="StrongEmphasis"/>
          <w:i/>
          <w:iCs/>
        </w:rPr>
        <w:t>Redactando el Gran Plan</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Es lo que se está haciendo en este día. ¡Estamos muy emocionados por su acción! ¡Estamos muy entusiasmados y muy orgullosos de ustedes! No tienen ni idea, porque piensan que están sentados en algún lugar, en un pequeño grupo de gente o solos en una habitación. No lo están. Todos los ojos del Universo se encuentran puestos en ustedes mientras conectan todos sus corazones. Su intención de hacerlo así los ha elevado. Sepan que no existe un gran plan pero que ustedes han sumergido la pluma en el tintero y la han sostenido sobre el pergamino, y estamos ansiosos por ver lo que escribirán. Su juego está en tiempo suplementario. Ahora no existen límites en cuanto a lo que puedan hacer porque, después de dar el paso que los llevó a convertirse en humanos, siguen adelante para transformarse en Ángeles Humanos. No pasará mucho tiempo antes de que entren al reino angélico y se transformen en los ángeles del segundo planeta de libre albedrío. Esto es lo que está ocurriendo. Ustedes están en entrenamiento y ansiamos ver las frustraciones que experimentarán y que nosotros experimentamos ahora. Y cuando ustedes escuchen esa risa enigmática por encima de sus hombros, sabrán que somos nosotros, porque estaremos allí con el amor más grande.</w:t>
      </w:r>
    </w:p>
    <w:p>
      <w:pPr>
        <w:pStyle w:val="Normal"/>
        <w:jc w:val="both"/>
        <w:rPr/>
      </w:pPr>
      <w:r>
        <w:rPr>
          <w:rStyle w:val="StrongEmphasis"/>
          <w:b w:val="false"/>
          <w:bCs w:val="false"/>
          <w:i/>
          <w:iCs/>
          <w:lang w:val="es-AR"/>
        </w:rPr>
        <w:t> </w:t>
      </w:r>
    </w:p>
    <w:p>
      <w:pPr>
        <w:pStyle w:val="Normal"/>
        <w:jc w:val="both"/>
        <w:rPr/>
      </w:pPr>
      <w:r>
        <w:rPr>
          <w:rStyle w:val="StrongEmphasis"/>
          <w:i/>
          <w:iCs/>
          <w:sz w:val="27"/>
          <w:szCs w:val="27"/>
          <w:lang w:val="es-AR"/>
        </w:rPr>
        <w:t>Ustedes ¿creen?</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Les hemos ofrecido la magia práctica del Embalse de Energía Lemuriana.  Depende de ustedes, como en todas las cosas. Sencillamente es una de las herramientas que pueden usar y que consideramos de utilidad para la magia práctica. Usaremos mucho estas palabras en los días venideros pues recientemente les hemos preguntado “Ustedes ¿creen?” Y entonces les hemos preguntado “Ustedes ¿creen en la magia?” Y luego les hemos hecho una pregunta importante “¿Creen en la magia que hay en ustedes?” Y todos movieron sus cabezas diciendo “¡Sí!”. Ustedes han armado el escenario para la magia práctica que tienen ahora frente a sí. Nuestra intención más elevada es estar aquí como ángeles, extendiendo nuestras alas para que podamos reflejar la magnificencia que poseen.</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Es con el mayor honor que nos hemos unido a ustedes en este día y hemos observado el milagro que han creado. Ustedes han hecho algo que va más allá de la comprensión de su nivel vibratorio. Todos los ojos, en todos los niveles de vibración, han observado lo que ustedes hicieron hoy. Siéntanse orgullosos. Permanezcan de pie, orgullosamente, en el amor del Hogar. Permanezcan firmes en su propia verdad. Sostengan la energía de lo que son y compártanla abiertamente, amorosamente, con todos los que la vayan a recibir. Pongan esa energía en la Red del Amor, y cuando tengan más de lo que sus corazones puedan sostener, envíenla al Embalse de Energía Lemuriana y sepan que allí estará a salvo y será bien distribuida.</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Con el mayor amor es que les pedimos que se traten unos a otros con respeto, que recuerden el Factor-E* y se nutran mutuamente en toda ocasión. Tengan en cuenta que éste es un juego que están practicando y que se supone que deben hacerlo en forma divertida. Jueguen bien juntos.</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Espavo</w:t>
      </w:r>
    </w:p>
    <w:p>
      <w:pPr>
        <w:pStyle w:val="Normal"/>
        <w:jc w:val="both"/>
        <w:rPr/>
      </w:pPr>
      <w:r>
        <w:rPr>
          <w:rStyle w:val="StrongEmphasis"/>
          <w:b w:val="false"/>
          <w:bCs w:val="false"/>
          <w:i/>
          <w:iCs/>
          <w:lang w:val="es-AR"/>
        </w:rPr>
        <w:t>El Grupo</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 Factor de Empoderamiento</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Pronto comenzaremos a emitir nuestros Faros de Luz mensuales en una programación normal desde nuestra nueva sede en Las Vegas, Nevada. Al comienzo de cada emisión, dedicaremos un instante para conectarnos con la Red del Amor y enviaremos energía a este embalse. ¿Creen en la magia? ¡Sólo observen lo que ocurre ahora!</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Grandes abrazos y suaves codazos</w:t>
      </w:r>
    </w:p>
    <w:p>
      <w:pPr>
        <w:pStyle w:val="Normal"/>
        <w:jc w:val="both"/>
        <w:rPr/>
      </w:pPr>
      <w:r>
        <w:rPr>
          <w:rStyle w:val="StrongEmphasis"/>
          <w:b w:val="false"/>
          <w:bCs w:val="false"/>
          <w:i/>
          <w:iCs/>
          <w:lang w:val="es-AR"/>
        </w:rPr>
        <w:t> </w:t>
      </w:r>
    </w:p>
    <w:p>
      <w:pPr>
        <w:pStyle w:val="Normal"/>
        <w:jc w:val="both"/>
        <w:rPr/>
      </w:pPr>
      <w:r>
        <w:rPr>
          <w:rStyle w:val="StrongEmphasis"/>
          <w:b w:val="false"/>
          <w:bCs w:val="false"/>
          <w:i/>
          <w:iCs/>
          <w:lang w:val="es-AR"/>
        </w:rPr>
        <w:t>Steve Rother</w:t>
      </w:r>
    </w:p>
    <w:p>
      <w:pPr>
        <w:pStyle w:val="Normal"/>
        <w:jc w:val="both"/>
        <w:rPr/>
      </w:pPr>
      <w:r>
        <w:rPr>
          <w:rStyle w:val="StrongEmphasis"/>
          <w:b w:val="false"/>
          <w:bCs w:val="false"/>
          <w:i/>
          <w:iCs/>
          <w:lang w:val="es-AR"/>
        </w:rPr>
        <w:t>Vocero de El Grupo</w:t>
      </w:r>
    </w:p>
    <w:p>
      <w:pPr>
        <w:pStyle w:val="Normal"/>
        <w:jc w:val="both"/>
        <w:rPr/>
      </w:pPr>
      <w:r>
        <w:rPr>
          <w:rStyle w:val="StrongEmphasis"/>
          <w:b w:val="false"/>
          <w:bCs w:val="false"/>
          <w:sz w:val="28"/>
          <w:szCs w:val="28"/>
          <w:lang w:val="es-AR"/>
        </w:rPr>
        <w:t> </w:t>
      </w:r>
    </w:p>
    <w:p>
      <w:pPr>
        <w:pStyle w:val="Normal"/>
        <w:jc w:val="both"/>
        <w:rPr/>
      </w:pPr>
      <w:r>
        <w:rPr>
          <w:rStyle w:val="StrongEmphasis"/>
          <w:b w:val="false"/>
          <w:bCs w:val="false"/>
          <w:sz w:val="36"/>
          <w:szCs w:val="36"/>
          <w:lang w:val="es-AR"/>
        </w:rPr>
        <w:t>Conectemos el Corazón</w:t>
      </w:r>
    </w:p>
    <w:p>
      <w:pPr>
        <w:pStyle w:val="Normal"/>
        <w:jc w:val="both"/>
        <w:rPr/>
      </w:pPr>
      <w:r>
        <w:rPr>
          <w:rStyle w:val="StrongEmphasis"/>
          <w:b w:val="false"/>
          <w:bCs w:val="false"/>
          <w:sz w:val="28"/>
          <w:szCs w:val="28"/>
          <w:lang w:val="es-AR"/>
        </w:rPr>
        <w:t> </w:t>
      </w:r>
    </w:p>
    <w:p>
      <w:pPr>
        <w:pStyle w:val="Normal"/>
        <w:jc w:val="both"/>
        <w:rPr/>
      </w:pPr>
      <w:r>
        <w:rPr>
          <w:rStyle w:val="StrongEmphasis"/>
          <w:b w:val="false"/>
          <w:bCs w:val="false"/>
          <w:lang w:val="es-AR"/>
        </w:rPr>
        <w:t>GRATITUD POR LA ELECCIÓN DE MI REALIDAD</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Por Bárbara Rother</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 xml:space="preserve">Mientras estoy sentada aquí, en mi oficina en nuestro nuevo hogar en Las Vegas, Nevada, aprecio la vida. Nos mudamos desde San Diego poco antes de partir para un maravilloso viaje de tres semanas a Israel y Turquía. Nuestro viaje parece un sueño ahora mientras me instalo en mi nueva realidad. Miro por la ventana y veo hermosas montañas con las cimas cubiertas de nieve. Solía pensar que esta área no era más que un desierto, </w:t>
      </w:r>
      <w:r>
        <w:rPr>
          <w:rStyle w:val="StrongEmphasis"/>
          <w:b w:val="false"/>
          <w:bCs w:val="false"/>
        </w:rPr>
        <w:t>cactus</w:t>
      </w:r>
      <w:r>
        <w:rPr>
          <w:rStyle w:val="StrongEmphasis"/>
          <w:b w:val="false"/>
          <w:bCs w:val="false"/>
          <w:lang w:val="es-AR"/>
        </w:rPr>
        <w:t xml:space="preserve"> y calor. Cada día se manifiestan sorpresivamente sus muchos atributos. Me han recordado que debo permanecer libre de juicios y que debo estar abierta a los muchos regalos inesperados que la vida tiene para ofrecerme. Las Vegas y yo nos estamos conociendo mutuamente.</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Otro recordatorio de la forma en que escojo mi realidad es la elección de mi propia verdad. Ante la perspectiva de esta visita, ansiaba ir a Israel con un corazón abierto. El año pasado cuando programábamos ir, no se reunieron todas las piezas. Sentí que no era el momento de ir aunque deseaba mucho conectarme con mi familia espiritual de ese lugar. Permití que el temor entrara en mi corazón desde fuentes externas tales como amigos bien intencionados, noticieros de TV y periódicos. Permití que esa fuera mi verdad.</w:t>
      </w:r>
    </w:p>
    <w:p>
      <w:pPr>
        <w:pStyle w:val="Normal"/>
        <w:jc w:val="both"/>
        <w:rPr/>
      </w:pPr>
      <w:r>
        <w:rPr>
          <w:rStyle w:val="StrongEmphasis"/>
          <w:b w:val="false"/>
          <w:bCs w:val="false"/>
          <w:lang w:val="es-AR"/>
        </w:rPr>
        <w:t> </w:t>
      </w:r>
    </w:p>
    <w:p>
      <w:pPr>
        <w:pStyle w:val="Normal"/>
        <w:jc w:val="both"/>
        <w:rPr>
          <w:sz w:val="20"/>
          <w:szCs w:val="20"/>
        </w:rPr>
      </w:pPr>
      <w:r>
        <w:rPr>
          <w:rStyle w:val="StrongEmphasis"/>
          <w:b w:val="false"/>
          <w:bCs w:val="false"/>
          <w:lang w:val="es-AR"/>
        </w:rPr>
        <w:t>Aún cuando sentía temor, fueron otras las circunstancias que evitaron que fuéramos. Steve no tenía dudas que era seguro ir allí en ese momento, pero ¡él tenía la ayuda de El Grupo! Yo debería aprender ahora a no dudar de la información que él recibe. El año pasado, nos entristecimos y nos sentimos conmovidos por los correos electrónicos de las personas de Israel que expresaban su desilusión por la cancelación de nuestro viaje.</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Este año, todos los detalles confluyeron y conté los días hasta que pude conectarme con esas personas y esa mágica tierra. Ya no estaba decepcionada. Desde el momento en que Steve y yo llegamos hasta el día en que partimos, sentí la emoción  del hogar y la paz. Una lágrima furtiva se coló en mi partida. Durante el seminario, expresé con palabras del corazón que volvería a Israel. Recibimos un aplauso muy cálido de la gente que se había reunido para nuestro evento, dándole la bienvenida a nuestro regreso. Sentí la unicidad del amor.</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Steve y yo tuvimos unos pocos días para explorar el área cuando visitamos Jaffa, con sus mercados, nadando (o debiera decir “flotando”) en el Mar Muerto para visitar Qumram, adonde se encontraron los Rollos del Mar Muerto, y exploramos Jerusalén, con su mezcla de energías altamente cargadas. Sé que tengo que regresar allí para que podamos  conocer mejor esta magnífica tierra y su gente.  Verdaderamente me sentí en el hogar y en paz. Expresé que no conocía de lo que hablaban todos respecto al problema en esta área. Solamente sentí  cómo se abría mi corazón para recibir la tremenda energía de esta tierra.</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El día después de que partimos para viajar a Turquía, vimos en las noticias que un joven-bomba de 16 años se había suicidado en un mercado al aire libre de Tel Aviv, adonde nosotros habíamos estado. Lloré con tristeza por la situación. Por un momento volvió el temor, pensando que pude haber estado allí. Luego comprendí que ese no había sido mi destino. Envié amor a todos los involucrados.</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He decidido no vivir más en el temor sino vivir en el amor, y como en todas partes del mundo, Israel está lleno con la polaridad del amor y el temor. Todos tenemos que elegir nuestra realidad dondequiera que vivamos o vayamos de visita. Elijo expandir el amor que experimento estando en esta maravillosa tierra con las personas que tienen sus corazones abiertos. Elijo decir a todos aquellos con los que me contacto que esta es una tierra de paz. Elijo enfocarme en la paz, no en la guerra. Esta es la forma en que todos podemos expandir la paz, enfocándonos en un corazón a la vez.</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Luego fuimos hasta Ankara, Turquía. Hemos estado en Estambul dos veces pero Ankara tiene su propia energía especial. Es la ciudad capital de Turquía. Sabíamos, por nuestras visitas previas a Turquía, que es una tierra donde sus habitantes muestran su generosidad y amor a todos los que los visitan. Tuvimos la oportunidad de ir a museos que explicaban mucho la historia y el valor de la gente que está implementando estos cambios tremendos.</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En esta visita presentamos los Ocho Recintos Sagrados. Permanecer abiertos al cambio en sus vidas fue muy divertido para las personas que llenaban la sala. Esperamos volver a Turquía el año próximo. Nuestra intención es presentar una gira de unicidad. Comenzar en Atenas, Grecia; luego continuar a Estambul, Turquía y finalizar con una visita a la Isla de Chipre, donde la energía está dividida entre griegos y turcos. Esperamos poder cumplir con nuestra parte conectando ambos lados.</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El mayor deseo de mi vida es mostrarle a todo el mundo que no existen diferencias entre las personas. Todos somos iguales en el centro de nuestras almas. Como dijeron Steve y el Grupo muchas veces, para experimentar la unidad debemos concentrarnos en la forma en que nos parecemos en vez de aquello en lo que diferimos.</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En los Estados Unidos nos estamos preparando para celebrar nuestra fiesta de Acción de Gracias. Este es un día en el que nos reunimos con los amigos y la familia para dar gracias de verdad por todas las bendiciones que hemos recibido en el año que pasó, por lo que tenemos hoy en nuestras vidas y por lo que esperamos para el futuro. Pienso que me viene muy bien que mi cumpleaños caiga en la fecha de la fiesta de Acción de Gracias. Mientras doy gracias por todo lo que me rodea, celebro quien Soy Yo y en la que me estoy convirtiendo cada día. Mi dicho favorito es “la vida sigue siendo cada vez mejor y mejor”. Es la realidad que yo elijo y estoy agradecida por ello… y ¡así es!</w:t>
      </w:r>
    </w:p>
    <w:p>
      <w:pPr>
        <w:pStyle w:val="Normal"/>
        <w:jc w:val="both"/>
        <w:rPr/>
      </w:pPr>
      <w:r>
        <w:rPr>
          <w:rStyle w:val="StrongEmphasis"/>
          <w:b w:val="false"/>
          <w:bCs w:val="false"/>
          <w:lang w:val="es-AR"/>
        </w:rPr>
        <w:t> </w:t>
      </w:r>
    </w:p>
    <w:p>
      <w:pPr>
        <w:pStyle w:val="Normal"/>
        <w:jc w:val="both"/>
        <w:rPr/>
      </w:pPr>
      <w:r>
        <w:rPr>
          <w:rStyle w:val="StrongEmphasis"/>
          <w:b w:val="false"/>
          <w:bCs w:val="false"/>
          <w:lang w:val="es-AR"/>
        </w:rPr>
        <w:t>Amor y luz</w:t>
      </w:r>
    </w:p>
    <w:p>
      <w:pPr>
        <w:pStyle w:val="J"/>
        <w:spacing w:before="0" w:after="0"/>
        <w:jc w:val="both"/>
        <w:rPr>
          <w:rFonts w:ascii="Times New Roman" w:hAnsi="Times New Roman" w:eastAsia="Times New Roman" w:cs="Times New Roman"/>
          <w:color w:val="000000"/>
          <w:lang w:val="es-AR"/>
        </w:rPr>
      </w:pPr>
      <w:r>
        <w:rPr>
          <w:rStyle w:val="StrongEmphasis"/>
          <w:rFonts w:eastAsia="Times New Roman" w:cs="Times New Roman" w:ascii="Times New Roman" w:hAnsi="Times New Roman"/>
          <w:b w:val="false"/>
          <w:bCs w:val="false"/>
          <w:color w:val="000000"/>
          <w:lang w:val="es-AR"/>
        </w:rPr>
        <w:t>Bárbara</w:t>
      </w:r>
    </w:p>
    <w:p>
      <w:pPr>
        <w:pStyle w:val="Normal"/>
        <w:jc w:val="both"/>
        <w:rPr/>
      </w:pPr>
      <w:r>
        <w:rPr/>
        <w:t> </w:t>
      </w:r>
    </w:p>
    <w:p>
      <w:pPr>
        <w:pStyle w:val="Normal"/>
        <w:jc w:val="both"/>
        <w:rPr>
          <w:lang w:val="es-AR"/>
        </w:rPr>
      </w:pPr>
      <w:r>
        <w:rPr/>
        <w:t> </w:t>
      </w:r>
      <w:r>
        <w:rPr>
          <w:rStyle w:val="StrongEmphasis"/>
          <w:b w:val="false"/>
          <w:bCs w:val="false"/>
          <w:sz w:val="15"/>
          <w:szCs w:val="15"/>
          <w:lang w:val="es-ES_tradnl"/>
        </w:rPr>
        <w:t>Traducción y Edición:</w:t>
      </w:r>
    </w:p>
    <w:p>
      <w:pPr>
        <w:pStyle w:val="Normal"/>
        <w:jc w:val="both"/>
        <w:rPr>
          <w:lang w:val="es-AR"/>
        </w:rPr>
      </w:pPr>
      <w:r>
        <w:rPr>
          <w:sz w:val="15"/>
          <w:szCs w:val="15"/>
          <w:lang w:val="es-ES_tradnl"/>
        </w:rPr>
        <w:t>Equipo de Traductoras Voluntarias de Lightworker.com</w:t>
      </w:r>
    </w:p>
    <w:p>
      <w:pPr>
        <w:pStyle w:val="Normal"/>
        <w:jc w:val="both"/>
        <w:rPr>
          <w:sz w:val="15"/>
          <w:szCs w:val="15"/>
          <w:lang w:val="es-ES_tradnl"/>
        </w:rPr>
      </w:pPr>
      <w:r>
        <w:rPr>
          <w:sz w:val="15"/>
          <w:szCs w:val="15"/>
          <w:lang w:val="es-ES_tradnl"/>
        </w:rPr>
        <w:t>Noviembre de 2004</w:t>
      </w:r>
    </w:p>
    <w:p>
      <w:pPr>
        <w:pStyle w:val="Normal"/>
        <w:jc w:val="both"/>
        <w:rPr>
          <w:lang w:val="en-US"/>
        </w:rPr>
      </w:pPr>
      <w:r>
        <w:rPr>
          <w:lang w:val="en-US"/>
        </w:rPr>
        <w:t> </w:t>
      </w:r>
    </w:p>
    <w:p>
      <w:pPr>
        <w:pStyle w:val="Normal"/>
        <w:jc w:val="both"/>
        <w:rPr/>
      </w:pPr>
      <w:r>
        <w:rPr>
          <w:lang w:val="en-US"/>
        </w:rPr>
        <w:t> </w:t>
      </w:r>
      <w:r>
        <w:rPr>
          <w:sz w:val="20"/>
          <w:szCs w:val="20"/>
          <w:lang w:val="en-US"/>
        </w:rPr>
        <w:t> </w:t>
      </w:r>
    </w:p>
    <w:p>
      <w:pPr>
        <w:pStyle w:val="Normal"/>
        <w:jc w:val="both"/>
        <w:rPr>
          <w:sz w:val="20"/>
          <w:szCs w:val="20"/>
          <w:lang w:val="en-US"/>
        </w:rPr>
      </w:pPr>
      <w:r>
        <w:rPr>
          <w:sz w:val="20"/>
          <w:szCs w:val="20"/>
          <w:lang w:val="en-US"/>
        </w:rPr>
        <w:t>Solicitud Especial</w:t>
      </w:r>
    </w:p>
    <w:p>
      <w:pPr>
        <w:pStyle w:val="Normal"/>
        <w:jc w:val="both"/>
        <w:rPr>
          <w:sz w:val="20"/>
          <w:szCs w:val="20"/>
          <w:lang w:val="en-US"/>
        </w:rPr>
      </w:pPr>
      <w:r>
        <w:rPr>
          <w:sz w:val="20"/>
          <w:szCs w:val="20"/>
          <w:lang w:val="en-US"/>
        </w:rPr>
        <w:t> </w:t>
      </w:r>
    </w:p>
    <w:p>
      <w:pPr>
        <w:pStyle w:val="Normal"/>
        <w:jc w:val="both"/>
        <w:rPr/>
      </w:pPr>
      <w:r>
        <w:rPr>
          <w:sz w:val="16"/>
          <w:szCs w:val="16"/>
          <w:lang w:val="en-US"/>
        </w:rPr>
        <w:t xml:space="preserve">Copyright 2004. Steve Rother. </w:t>
      </w:r>
      <w:r>
        <w:rPr>
          <w:sz w:val="16"/>
          <w:szCs w:val="16"/>
        </w:rPr>
        <w:t xml:space="preserve">Pueden difundir esta información libremente en forma completa o parcial, siempre y cuando no cobren por la información y aparezca esta solicitud. Cuando empleen una versión parcial de este material, por favor aclaren que es una versión abreviada y refieran al lector a la versión original completa en </w:t>
      </w:r>
      <w:hyperlink r:id="rId5">
        <w:r>
          <w:rPr>
            <w:rStyle w:val="InternetLink"/>
            <w:rFonts w:cs="Times New Roman"/>
            <w:color w:val="000000"/>
          </w:rPr>
          <w:t>http://lightworker.com/beacons/transbeacon/111504-LemurianEnergyReservoir-es.htm</w:t>
        </w:r>
      </w:hyperlink>
      <w:r>
        <w:rPr>
          <w:sz w:val="16"/>
          <w:szCs w:val="16"/>
        </w:rPr>
        <w:t xml:space="preserve">. Alentamos a las publicaciones para que reimpriman este material. No necesitan autorización, pero agradeceremos que simplemente nos comuniquen su intención de publicarlo a: </w:t>
      </w:r>
      <w:hyperlink r:id="rId6">
        <w:r>
          <w:rPr>
            <w:rStyle w:val="InternetLink"/>
            <w:rFonts w:cs="Times New Roman"/>
            <w:color w:val="000000"/>
          </w:rPr>
          <w:t>Keeper@Lightworker.com</w:t>
        </w:r>
      </w:hyperlink>
      <w:r>
        <w:rPr>
          <w:sz w:val="16"/>
          <w:szCs w:val="16"/>
        </w:rPr>
        <w:t xml:space="preserve"> </w:t>
      </w:r>
    </w:p>
    <w:p>
      <w:pPr>
        <w:pStyle w:val="Normal"/>
        <w:jc w:val="both"/>
        <w:rPr/>
      </w:pPr>
      <w:r>
        <w:rPr>
          <w:sz w:val="16"/>
          <w:szCs w:val="16"/>
        </w:rPr>
        <w:t xml:space="preserve">Pueden encontrar mayor información sobre Steve y el Grupo en </w:t>
      </w:r>
      <w:hyperlink r:id="rId7">
        <w:r>
          <w:rPr>
            <w:rStyle w:val="InternetLink"/>
            <w:rFonts w:cs="Times New Roman"/>
            <w:color w:val="000000"/>
          </w:rPr>
          <w:t>http://www.Lightworker.com</w:t>
        </w:r>
      </w:hyperlink>
      <w:r>
        <w:rPr>
          <w:sz w:val="16"/>
          <w:szCs w:val="16"/>
        </w:rPr>
        <w:t xml:space="preserve"> o a través de Lightworker  (858) 748 5837. </w:t>
      </w:r>
    </w:p>
    <w:p>
      <w:pPr>
        <w:pStyle w:val="Normal"/>
        <w:jc w:val="both"/>
        <w:rPr>
          <w:sz w:val="16"/>
          <w:szCs w:val="16"/>
        </w:rPr>
      </w:pPr>
      <w:r>
        <w:rPr>
          <w:sz w:val="16"/>
          <w:szCs w:val="16"/>
        </w:rPr>
        <w:t>¡Gracias por ayudarnos a expandir la Luz!</w:t>
      </w:r>
    </w:p>
    <w:p>
      <w:pPr>
        <w:pStyle w:val="Normal"/>
        <w:jc w:val="both"/>
        <w:rPr/>
      </w:pPr>
      <w:r>
        <w:rPr/>
        <w:t> </w:t>
      </w:r>
    </w:p>
    <w:p>
      <w:pPr>
        <w:pStyle w:val="Normal"/>
        <w:jc w:val="both"/>
        <w:rPr/>
      </w:pPr>
      <w:r>
        <w:rPr/>
        <w:t> </w:t>
      </w:r>
    </w:p>
    <w:p>
      <w:pPr>
        <w:pStyle w:val="Normal"/>
        <w:jc w:val="both"/>
        <w:rPr/>
      </w:pPr>
      <w:r>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18"/>
      </w:rPr>
      <w:t>Faros de Luz – El Embalse de Energía Lemuriana</w:t>
    </w:r>
    <w:r>
      <w:rPr>
        <w:sz w:val="18"/>
      </w:rPr>
      <w:t xml:space="preserve"> - </w:t>
    </w:r>
    <w:r>
      <w:rPr>
        <w:i/>
        <w:iCs/>
        <w:sz w:val="18"/>
      </w:rPr>
      <w:t>15 de Nov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80"/>
      <w:lang w:val="es-AR"/>
    </w:rPr>
  </w:style>
  <w:style w:type="paragraph" w:styleId="Heading2">
    <w:name w:val="Heading 2"/>
    <w:basedOn w:val="Normal"/>
    <w:next w:val="Normal"/>
    <w:qFormat/>
    <w:pPr>
      <w:keepNext w:val="true"/>
      <w:numPr>
        <w:ilvl w:val="1"/>
        <w:numId w:val="1"/>
      </w:numPr>
      <w:outlineLvl w:val="1"/>
    </w:pPr>
    <w:rPr>
      <w:i/>
      <w:iCs/>
      <w:sz w:val="27"/>
      <w:szCs w:val="27"/>
      <w:lang w:val="es-AR"/>
    </w:rPr>
  </w:style>
  <w:style w:type="paragraph" w:styleId="Heading3">
    <w:name w:val="Heading 3"/>
    <w:basedOn w:val="Normal"/>
    <w:next w:val="Normal"/>
    <w:qFormat/>
    <w:pPr>
      <w:keepNext w:val="true"/>
      <w:numPr>
        <w:ilvl w:val="2"/>
        <w:numId w:val="1"/>
      </w:numPr>
      <w:outlineLvl w:val="2"/>
    </w:pPr>
    <w:rPr>
      <w:b/>
      <w:bCs/>
      <w:sz w:val="27"/>
      <w:szCs w:val="27"/>
      <w:lang w:val="es-AR"/>
    </w:rPr>
  </w:style>
  <w:style w:type="paragraph" w:styleId="Heading4">
    <w:name w:val="Heading 4"/>
    <w:basedOn w:val="Normal"/>
    <w:next w:val="Normal"/>
    <w:qFormat/>
    <w:pPr>
      <w:keepNext w:val="true"/>
      <w:numPr>
        <w:ilvl w:val="3"/>
        <w:numId w:val="1"/>
      </w:numPr>
      <w:outlineLvl w:val="3"/>
    </w:pPr>
    <w:rPr>
      <w:i/>
      <w:iCs/>
      <w:sz w:val="27"/>
      <w:szCs w:val="27"/>
      <w:lang w:val="es-AR"/>
    </w:rPr>
  </w:style>
  <w:style w:type="paragraph" w:styleId="Heading5">
    <w:name w:val="Heading 5"/>
    <w:basedOn w:val="Normal"/>
    <w:next w:val="Normal"/>
    <w:qFormat/>
    <w:pPr>
      <w:keepNext w:val="true"/>
      <w:numPr>
        <w:ilvl w:val="4"/>
        <w:numId w:val="1"/>
      </w:numPr>
      <w:outlineLvl w:val="4"/>
    </w:pPr>
    <w:rPr>
      <w:i/>
      <w:iCs/>
      <w:sz w:val="27"/>
      <w:szCs w:val="27"/>
      <w:lang w:val="es-AR"/>
    </w:rPr>
  </w:style>
  <w:style w:type="paragraph" w:styleId="Heading6">
    <w:name w:val="Heading 6"/>
    <w:basedOn w:val="Normal"/>
    <w:next w:val="Normal"/>
    <w:qFormat/>
    <w:pPr>
      <w:keepNext w:val="true"/>
      <w:numPr>
        <w:ilvl w:val="5"/>
        <w:numId w:val="1"/>
      </w:numPr>
      <w:jc w:val="both"/>
      <w:outlineLvl w:val="5"/>
    </w:pPr>
    <w:rPr>
      <w:i/>
      <w:iCs/>
      <w:sz w:val="27"/>
      <w:szCs w:val="27"/>
      <w:lang w:val="es-AR"/>
    </w:rPr>
  </w:style>
  <w:style w:type="paragraph" w:styleId="Heading7">
    <w:name w:val="Heading 7"/>
    <w:basedOn w:val="Normal"/>
    <w:next w:val="Normal"/>
    <w:qFormat/>
    <w:pPr>
      <w:keepNext w:val="true"/>
      <w:numPr>
        <w:ilvl w:val="6"/>
        <w:numId w:val="1"/>
      </w:numPr>
      <w:jc w:val="both"/>
      <w:outlineLvl w:val="6"/>
    </w:pPr>
    <w:rPr>
      <w:i/>
      <w:iCs/>
      <w:sz w:val="27"/>
      <w:szCs w:val="27"/>
      <w:lang w:val="es-AR"/>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
    <w:name w:val="bb"/>
    <w:basedOn w:val="Normal"/>
    <w:qFormat/>
    <w:pPr>
      <w:spacing w:before="280" w:after="280"/>
    </w:pPr>
    <w:rPr>
      <w:rFonts w:ascii="Arial Unicode MS" w:hAnsi="Arial Unicode MS" w:eastAsia="Arial Unicode MS" w:cs="Arial Unicode MS"/>
      <w:b/>
      <w:bCs/>
    </w:rPr>
  </w:style>
  <w:style w:type="paragraph" w:styleId="J">
    <w:name w:val="j"/>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AR"/>
    </w:rPr>
  </w:style>
  <w:style w:type="paragraph" w:styleId="Textoindependiente3">
    <w:name w:val="Texto independiente 3"/>
    <w:basedOn w:val="Normal"/>
    <w:qFormat/>
    <w:pPr>
      <w:jc w:val="both"/>
    </w:pPr>
    <w:rPr>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22fd.bay22.hotmail.msn.com/cgi-bin/HoTMaiL?curmbox=F000000001&amp;a=8a4bcc3e63ec23e81fb8befb05b88073" TargetMode="External"/><Relationship Id="rId3" Type="http://schemas.openxmlformats.org/officeDocument/2006/relationships/hyperlink" Target="javascript:ol(&apos;http://lightworker.com/AudioVideo/index.htm&apos;);" TargetMode="External"/><Relationship Id="rId4" Type="http://schemas.openxmlformats.org/officeDocument/2006/relationships/hyperlink" Target="javascript:ol(&apos;http://lightworker.com/WebofLove/Results9-18-04.htm&apos;);" TargetMode="External"/><Relationship Id="rId5" Type="http://schemas.openxmlformats.org/officeDocument/2006/relationships/hyperlink" Target="javascript:ol(&apos;http://lightworker.com/beacons/transbeacon/111504-LemurianEnergyReservoir-es.htm&apos;);" TargetMode="External"/><Relationship Id="rId6" Type="http://schemas.openxmlformats.org/officeDocument/2006/relationships/hyperlink" Target="http://sea2fd.sea2.hotmail.msn.com/cgi-bin/compose?mailto=1&amp;msg=MSG1085502892.39&amp;start=266729&amp;len=96443&amp;src=&amp;type=x&amp;to=Keeper@Lightworker.com&amp;cc=&amp;bcc=&amp;subject=&amp;body=&amp;curmbox=F000000001&amp;a=749ad067273dd5feb98874717024cc31" TargetMode="External"/><Relationship Id="rId7" Type="http://schemas.openxmlformats.org/officeDocument/2006/relationships/hyperlink" Target="javascript:ol(&apos;http://207.68.164.250/cgi-bin/linkrd?_lang%3DES%26amp;lah%3Ddda545a25b741cf7f7ec4f9dd8c70f1a%26amp;lat%3D1085523343%26amp;hm___action%3Dhttp%253a%252f%252fwww%252elightworker%252ecom%252f&ap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4:01:00Z</dcterms:created>
  <dc:creator/>
  <dc:description/>
  <dc:language>en-US</dc:language>
  <cp:lastModifiedBy>W98</cp:lastModifiedBy>
  <cp:lastPrinted>2004-11-26T11:00:00Z</cp:lastPrinted>
  <dcterms:modified xsi:type="dcterms:W3CDTF">2004-11-26T14:01:00Z</dcterms:modified>
  <cp:revision>4</cp:revision>
  <dc:subject/>
  <dc:title>Faros de Luz ~ Re-cordatorios desde el Hogar</dc:title>
</cp:coreProperties>
</file>