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b/>
          <w:b/>
          <w:bCs/>
          <w:color w:val="000000"/>
          <w:sz w:val="22"/>
        </w:rPr>
      </w:pPr>
      <w:r>
        <w:rPr>
          <w:b/>
          <w:bCs/>
          <w:color w:val="000000"/>
          <w:sz w:val="22"/>
        </w:rPr>
      </w:r>
    </w:p>
    <w:p>
      <w:pPr>
        <w:pStyle w:val="HTMLconformatoprevio"/>
        <w:jc w:val="center"/>
        <w:rPr>
          <w:b/>
          <w:b/>
          <w:bCs/>
          <w:color w:val="000000"/>
          <w:sz w:val="22"/>
        </w:rPr>
      </w:pPr>
      <w:r>
        <w:rPr>
          <w:b/>
          <w:bCs/>
          <w:color w:val="000000"/>
          <w:sz w:val="22"/>
        </w:rPr>
      </w:r>
    </w:p>
    <w:p>
      <w:pPr>
        <w:pStyle w:val="HTMLconformatoprevio"/>
        <w:jc w:val="center"/>
        <w:rPr>
          <w:b/>
          <w:b/>
          <w:bCs/>
          <w:color w:val="000000"/>
          <w:sz w:val="22"/>
        </w:rPr>
      </w:pPr>
      <w:r>
        <w:rPr>
          <w:b/>
          <w:bCs/>
          <w:color w:val="000000"/>
          <w:sz w:val="22"/>
        </w:rPr>
        <w:t>Lightworker presenta orgullosamente:</w:t>
      </w:r>
    </w:p>
    <w:p>
      <w:pPr>
        <w:pStyle w:val="HTMLconformatoprevio"/>
        <w:jc w:val="center"/>
        <w:rPr>
          <w:b/>
          <w:b/>
          <w:bCs/>
          <w:color w:val="000000"/>
          <w:sz w:val="22"/>
        </w:rPr>
      </w:pPr>
      <w:r>
        <w:rPr>
          <w:b/>
          <w:bCs/>
          <w:color w:val="000000"/>
          <w:sz w:val="22"/>
        </w:rPr>
        <w:t>Los Faros de Luz ~ Recordatorios desde el Hogar</w:t>
      </w:r>
    </w:p>
    <w:p>
      <w:pPr>
        <w:pStyle w:val="HTMLconformatoprevio"/>
        <w:jc w:val="center"/>
        <w:rPr>
          <w:b/>
          <w:b/>
          <w:bCs/>
          <w:color w:val="000000"/>
        </w:rPr>
      </w:pPr>
      <w:r>
        <w:rPr>
          <w:b/>
          <w:bCs/>
          <w:color w:val="000000"/>
          <w:sz w:val="22"/>
        </w:rPr>
        <w:t>15 de septiembre de 2004</w:t>
      </w:r>
    </w:p>
    <w:p>
      <w:pPr>
        <w:pStyle w:val="HTMLconformatoprevio"/>
        <w:jc w:val="center"/>
        <w:rPr>
          <w:b/>
          <w:b/>
          <w:bCs/>
          <w:color w:val="000000"/>
          <w:sz w:val="28"/>
        </w:rPr>
      </w:pPr>
      <w:r>
        <w:rPr>
          <w:b/>
          <w:bCs/>
          <w:color w:val="000000"/>
          <w:sz w:val="28"/>
        </w:rPr>
        <w:t>~ La Belleza en la Oscuridad ~</w:t>
      </w:r>
    </w:p>
    <w:p>
      <w:pPr>
        <w:pStyle w:val="HTMLconformatoprevio"/>
        <w:rPr>
          <w:b/>
          <w:b/>
          <w:bCs/>
          <w:color w:val="000000"/>
          <w:sz w:val="28"/>
        </w:rPr>
      </w:pPr>
      <w:r>
        <w:rPr>
          <w:b/>
          <w:bCs/>
          <w:color w:val="000000"/>
          <w:sz w:val="28"/>
        </w:rPr>
      </w:r>
    </w:p>
    <w:p>
      <w:pPr>
        <w:pStyle w:val="Normal"/>
        <w:jc w:val="both"/>
        <w:rPr/>
      </w:pPr>
      <w:r>
        <w:rPr/>
        <w:t>El mensaje a continuación se presentó recientemente en San Diego, California, durante una capacitación de Sicología Espiritual para llegar a la Luz Superior.  La presentamos aquí porque enfoca un tema importante sobre el cual el Grupo nos ha hablado anteriormente.  Nuestra percepción de la Luz y la Oscuridad está cambiando y, a medida que sucede, adquiere mayor</w:t>
      </w:r>
    </w:p>
    <w:p>
      <w:pPr>
        <w:pStyle w:val="Normal"/>
        <w:jc w:val="both"/>
        <w:rPr/>
      </w:pPr>
      <w:r>
        <w:rPr/>
        <w:t>importancia para nosotros salir de la polaridad y pasar al pensamiento de unidad.  Al comprender y abrazar la Belleza de la Oscuridad, podemos cambiar nuestra realidad.  Quizás podemos dejar de sentirnos temerosos de la oscuridad.</w:t>
      </w:r>
    </w:p>
    <w:p>
      <w:pPr>
        <w:pStyle w:val="Normal"/>
        <w:jc w:val="both"/>
        <w:rPr/>
      </w:pPr>
      <w:r>
        <w:rPr/>
      </w:r>
    </w:p>
    <w:p>
      <w:pPr>
        <w:pStyle w:val="Normal"/>
        <w:jc w:val="both"/>
        <w:rPr/>
      </w:pPr>
      <w:r>
        <w:rPr/>
        <w:t>¡Feliz creación!</w:t>
      </w:r>
    </w:p>
    <w:p>
      <w:pPr>
        <w:pStyle w:val="Normal"/>
        <w:jc w:val="both"/>
        <w:rPr/>
      </w:pPr>
      <w:r>
        <w:rPr/>
      </w:r>
    </w:p>
    <w:p>
      <w:pPr>
        <w:pStyle w:val="Normal"/>
        <w:jc w:val="both"/>
        <w:rPr/>
      </w:pPr>
      <w:r>
        <w:rPr/>
        <w:t>Steve Rother</w:t>
      </w:r>
    </w:p>
    <w:p>
      <w:pPr>
        <w:pStyle w:val="Normal"/>
        <w:jc w:val="both"/>
        <w:rPr/>
      </w:pPr>
      <w:r>
        <w:rPr/>
        <w:t>Vocero del Grupo</w:t>
      </w:r>
    </w:p>
    <w:p>
      <w:pPr>
        <w:pStyle w:val="Normal"/>
        <w:jc w:val="both"/>
        <w:rPr/>
      </w:pPr>
      <w:r>
        <w:rPr/>
      </w:r>
    </w:p>
    <w:p>
      <w:pPr>
        <w:pStyle w:val="Normal"/>
        <w:jc w:val="both"/>
        <w:rPr/>
      </w:pPr>
      <w:r>
        <w:rPr/>
      </w:r>
    </w:p>
    <w:p>
      <w:pPr>
        <w:pStyle w:val="Normal"/>
        <w:jc w:val="both"/>
        <w:rPr/>
      </w:pPr>
      <w:r>
        <w:rPr/>
        <w:t>El Grupo</w:t>
      </w:r>
    </w:p>
    <w:p>
      <w:pPr>
        <w:pStyle w:val="Normal"/>
        <w:jc w:val="both"/>
        <w:rPr/>
      </w:pPr>
      <w:r>
        <w:rPr/>
      </w:r>
    </w:p>
    <w:p>
      <w:pPr>
        <w:pStyle w:val="Normal"/>
        <w:jc w:val="both"/>
        <w:rPr/>
      </w:pPr>
      <w:r>
        <w:rPr/>
        <w:t>Saludos desde el Hogar</w:t>
      </w:r>
    </w:p>
    <w:p>
      <w:pPr>
        <w:pStyle w:val="Normal"/>
        <w:jc w:val="both"/>
        <w:rPr/>
      </w:pPr>
      <w:r>
        <w:rPr/>
      </w:r>
    </w:p>
    <w:p>
      <w:pPr>
        <w:pStyle w:val="Normal"/>
        <w:jc w:val="both"/>
        <w:rPr/>
      </w:pPr>
      <w:r>
        <w:rPr/>
        <w:t>Una vez más la energía de la habitación cambia para acomodar las vibraciones del Hogar.  Han comenzado este movimiento de una forma muy especial ya que muchos de ustedes están iniciando un nuevo camino, asumiendo su poder como creadores en lindas burbujitas de biología.   Caminan sin rumbo, tropezándose unos con otros, tratando de encontrar su camino al Hogar y la razón por la cual están aquí. Piensan que están solos. Piensan que son únicos. Piensan que están separados de los demás, pero no es así. No solamente forman parte unos de otros de manera única, sino que también</w:t>
      </w:r>
    </w:p>
    <w:p>
      <w:pPr>
        <w:pStyle w:val="Normal"/>
        <w:jc w:val="both"/>
        <w:rPr/>
      </w:pPr>
      <w:r>
        <w:rPr/>
        <w:t>forman parte de nosotros. Esa es la conexión que tenemos con ustedes.  Esa es la parte del rompecabezas que los ha traído a lugares como este, a hablar no solamente con nosotros, sino con nosotros a través de sus propios Seres Superiores.  Depende de cada uno y de todos ustedes conectarse con el Hogar a través de sus propios Seres Superiores.  Esa es la conexión entre el Hogar</w:t>
      </w:r>
    </w:p>
    <w:p>
      <w:pPr>
        <w:pStyle w:val="Normal"/>
        <w:jc w:val="both"/>
        <w:rPr/>
      </w:pPr>
      <w:r>
        <w:rPr/>
        <w:t>y la burbuja física de biología que habitan.</w:t>
      </w:r>
    </w:p>
    <w:p>
      <w:pPr>
        <w:pStyle w:val="Normal"/>
        <w:jc w:val="both"/>
        <w:rPr/>
      </w:pPr>
      <w:r>
        <w:rPr/>
      </w:r>
    </w:p>
    <w:p>
      <w:pPr>
        <w:pStyle w:val="Normal"/>
        <w:jc w:val="both"/>
        <w:rPr/>
      </w:pPr>
      <w:r>
        <w:rPr/>
        <w:t>Cambios en el Juego</w:t>
      </w:r>
    </w:p>
    <w:p>
      <w:pPr>
        <w:pStyle w:val="Normal"/>
        <w:jc w:val="both"/>
        <w:rPr/>
      </w:pPr>
      <w:r>
        <w:rPr/>
      </w:r>
    </w:p>
    <w:p>
      <w:pPr>
        <w:pStyle w:val="Normal"/>
        <w:jc w:val="both"/>
        <w:rPr/>
      </w:pPr>
      <w:r>
        <w:rPr/>
        <w:t>En algún punto del camino, se les ocurrió una idea. Dijeron, "Juguemos un Juego.  Nos colocaremos en la ilusión de ser finitos.  Vamos a comenzar a definirnos a nosotros mismos pasando a la ilusión de un marco de tiempo lineal con un pasado, un presente y un futuro.  Allí jugaremos un Juego maravilloso como espíritus de diseño infinito expresándonos en un marco de</w:t>
      </w:r>
    </w:p>
    <w:p>
      <w:pPr>
        <w:pStyle w:val="Normal"/>
        <w:jc w:val="both"/>
        <w:rPr/>
      </w:pPr>
      <w:r>
        <w:rPr/>
        <w:t>tiempo lineal." ¡Qué Juego más interesante! Y se fueron por ahí  y le hablaron de eso a sus amigos  y creció y creció.  Todos pensaron que ésta sería una visión única, muy especial.   El Omniverso está lleno de seres que practican estos Juegos.  Ustedes han visto muchos.  A algunos de ellos</w:t>
      </w:r>
    </w:p>
    <w:p>
      <w:pPr>
        <w:pStyle w:val="Normal"/>
        <w:jc w:val="both"/>
        <w:rPr/>
      </w:pPr>
      <w:r>
        <w:rPr/>
        <w:t>ustedes los llaman extraterrestres (ETs). Ustedes no están al tanto de  la mayoría de estos juegos, pero existen en todas partes.  Están en todos lados, porque pueden estar seguros de algo . . .  y es que ustedes no están solos en el universo. Verán esto conforme se 'descubran' más planetas en los</w:t>
      </w:r>
    </w:p>
    <w:p>
      <w:pPr>
        <w:pStyle w:val="Normal"/>
        <w:jc w:val="both"/>
        <w:rPr/>
      </w:pPr>
      <w:r>
        <w:rPr/>
        <w:t>días por venir.</w:t>
      </w:r>
    </w:p>
    <w:p>
      <w:pPr>
        <w:pStyle w:val="Normal"/>
        <w:jc w:val="both"/>
        <w:rPr/>
      </w:pPr>
      <w:r>
        <w:rPr/>
      </w:r>
    </w:p>
    <w:p>
      <w:pPr>
        <w:pStyle w:val="Normal"/>
        <w:jc w:val="both"/>
        <w:rPr/>
      </w:pPr>
      <w:r>
        <w:rPr/>
        <w:t>El Omniverso incluye muchos Universos múltiples y en cada Universo existen literalmente muchos niveles dimensionales, y a través de cada uno hay filamentos que corren paralelamente.  Colocar al infinito en un marco de tiempo lineal es un gran reto.  Para poder hacer eso, ustedes tuvieron que</w:t>
      </w:r>
    </w:p>
    <w:p>
      <w:pPr>
        <w:pStyle w:val="Normal"/>
        <w:jc w:val="both"/>
        <w:rPr/>
      </w:pPr>
      <w:r>
        <w:rPr/>
        <w:t xml:space="preserve">inventar algunas visiones muy especiales, y aquellos conceptos que iniciaron su juego es lo que deseamos compartir con ustedes el día de hoy.  Al recordar cómo comenzó todo, tal vez ustedes puedan re-definir el siguiente nivel de su Juego con la misma visión única con la cual  diseñaron este juego.  Ahora están en un punto de unión, en donde básicamente comenzarán de nuevo.  La Humanidad está literalmente re-creando un nuevo Tablero de Juego en el mismo lugar donde existía el antiguo. Es la creación de la Tercera Tierra y del nuevo patrón holográfico que ustedes crean ahora para la Tierra. Eso solamente ha sido posible debido a que elevaron la vibración en forma única, debido a su progreso y a los pasos evolutivos que han dado. </w:t>
      </w:r>
    </w:p>
    <w:p>
      <w:pPr>
        <w:pStyle w:val="Normal"/>
        <w:jc w:val="both"/>
        <w:rPr/>
      </w:pPr>
      <w:r>
        <w:rPr/>
        <w:t>Estos no son pasos evolutivos como tales, sino más bien saltos cuánticos de conciencia.  Está sucediendo en un abrir y cerrar de ojos.  Muchos de ustedes esperan que en un día o momento específico se presente un evento que cambie su mundo.  Disfruten ese día en este instante y celébrenlo.  Hagan las cosas que  deseen hacer para celebrar esta visión única del cielo en la</w:t>
      </w:r>
    </w:p>
    <w:p>
      <w:pPr>
        <w:pStyle w:val="Normal"/>
        <w:jc w:val="both"/>
        <w:rPr/>
      </w:pPr>
      <w:r>
        <w:rPr/>
        <w:t>Tierra porque que está en proceso, pero no esperen que llegue el día, porque  esas cosas ya son posibles el día de hoy.  Porque ahora nosotros les pedimos que hagan todo lo posible para confiar en los poderes que tienen como un ser infinito en forma finita.  Esta acción traerá el infinito aquí y ayudará a crear los atributos del Cielo en la Tercera Tierra que ustedes están creando ahora.</w:t>
      </w:r>
    </w:p>
    <w:p>
      <w:pPr>
        <w:pStyle w:val="Normal"/>
        <w:jc w:val="both"/>
        <w:rPr/>
      </w:pPr>
      <w:r>
        <w:rPr/>
      </w:r>
    </w:p>
    <w:p>
      <w:pPr>
        <w:pStyle w:val="Normal"/>
        <w:jc w:val="both"/>
        <w:rPr>
          <w:b/>
          <w:b/>
          <w:bCs/>
        </w:rPr>
      </w:pPr>
      <w:r>
        <w:rPr>
          <w:b/>
          <w:bCs/>
        </w:rPr>
        <w:t>De Infinito a Finito - De Luz a Oscuridad</w:t>
      </w:r>
    </w:p>
    <w:p>
      <w:pPr>
        <w:pStyle w:val="Normal"/>
        <w:jc w:val="both"/>
        <w:rPr>
          <w:b/>
          <w:b/>
          <w:bCs/>
        </w:rPr>
      </w:pPr>
      <w:r>
        <w:rPr>
          <w:b/>
          <w:bCs/>
        </w:rPr>
      </w:r>
    </w:p>
    <w:p>
      <w:pPr>
        <w:pStyle w:val="Normal"/>
        <w:jc w:val="both"/>
        <w:rPr/>
      </w:pPr>
      <w:r>
        <w:rPr/>
        <w:t>Les traemos esos conceptos en la comprensión de que, como seres finitos, no les es posible comprender plenamente el concepto de la infinitud.  En realidad es demasiado sencillo para que ustedes lo entiendan.  Por lo tanto, les ofreceremos algunas imágenes que los ayudarán a comprender las diferencias, para que cada elección que hagan pueda ser realizada desde la</w:t>
      </w:r>
    </w:p>
    <w:p>
      <w:pPr>
        <w:pStyle w:val="Normal"/>
        <w:jc w:val="both"/>
        <w:rPr/>
      </w:pPr>
      <w:r>
        <w:rPr/>
        <w:t>perspectiva de un ser infinito.  Con frecuencia usamos la palabra corazón cuando hablamos a través del Guardián, ya que  la mayoría lo entiende, pero hay otras palabras que utilizamos y que representan el Hogar para cada uno de ustedes.   La luz es una de ellas.  Ustedes se dirigen hacia la luz cuando  salen de su cuerpo físico. 'Ir a la luz' es algo más que  una frase.</w:t>
      </w:r>
    </w:p>
    <w:p>
      <w:pPr>
        <w:pStyle w:val="Normal"/>
        <w:jc w:val="both"/>
        <w:rPr/>
      </w:pPr>
      <w:r>
        <w:rPr/>
        <w:t>Debido a esta frase tan popular, muchos cruzan con la expectativa de ver y seguir un faro de luz.  La realidad es que no es luz en la forma en que ustedes como humanos creen que es.  Ser luz es un estado del ser que representa al infinito.  Ahora, si ustedes comprenden que la luz es en</w:t>
      </w:r>
    </w:p>
    <w:p>
      <w:pPr>
        <w:pStyle w:val="Normal"/>
        <w:jc w:val="both"/>
        <w:rPr/>
      </w:pPr>
      <w:r>
        <w:rPr/>
        <w:t>realidad una representación del Hogar expresada en infinito, entonces podrán entender que lo que están visitando aquí en forma finita podría también ser llamado oscuridad.</w:t>
      </w:r>
    </w:p>
    <w:p>
      <w:pPr>
        <w:pStyle w:val="Normal"/>
        <w:jc w:val="both"/>
        <w:rPr/>
      </w:pPr>
      <w:r>
        <w:rPr/>
      </w:r>
    </w:p>
    <w:p>
      <w:pPr>
        <w:pStyle w:val="Normal"/>
        <w:jc w:val="both"/>
        <w:rPr/>
      </w:pPr>
      <w:r>
        <w:rPr/>
        <w:t>De esta manera, deseamos compartir con ustedes un poco de nuestra opinión sobre lo que ustedes llaman oscuridad.  Es importante que  comprendan la belleza de esto que  llaman oscuridad ya que en una línea de tiempo finita donde  tienen un pasado, un presente y un futuro, y donde  se expresan a  sí mismos en la ilusión de esa línea de tiempo, la luz solamente se puede definir a través de la experiencia de la oscuridad.  Ahora bien, aquí viene la parte divertida. Ustedes son creadores  mágicos.  Cada vez que  sostienen un pensamiento enfocado en sus cabezas por más de siete segundos, éste aparece en su realidad.  Siete segundos es todo lo que se necesita y se</w:t>
      </w:r>
    </w:p>
    <w:p>
      <w:pPr>
        <w:pStyle w:val="Normal"/>
        <w:jc w:val="both"/>
        <w:rPr/>
      </w:pPr>
      <w:r>
        <w:rPr/>
        <w:t>transformará en cinco segundos en los próximos tres años. Se están moviendo  tan rápido que es increíble para nosotros que los observamos, ya que  están reclamando sus poderes de creación mientras todavía están en las burbujas físicas de la biología. Están comenzando a asumir su poder como seres infinitos mientras practican el Juego en la línea del tiempo lineal y ¡es tan bello que va más allá de toda descripción!</w:t>
      </w:r>
    </w:p>
    <w:p>
      <w:pPr>
        <w:pStyle w:val="Normal"/>
        <w:jc w:val="both"/>
        <w:rPr/>
      </w:pPr>
      <w:r>
        <w:rPr/>
      </w:r>
    </w:p>
    <w:p>
      <w:pPr>
        <w:pStyle w:val="Heading1"/>
        <w:jc w:val="both"/>
        <w:rPr/>
      </w:pPr>
      <w:r>
        <w:rPr/>
        <w:t>La Definición de la Luz</w:t>
      </w:r>
    </w:p>
    <w:p>
      <w:pPr>
        <w:pStyle w:val="Normal"/>
        <w:jc w:val="both"/>
        <w:rPr/>
      </w:pPr>
      <w:r>
        <w:rPr/>
      </w:r>
    </w:p>
    <w:p>
      <w:pPr>
        <w:pStyle w:val="Normal"/>
        <w:jc w:val="both"/>
        <w:rPr/>
      </w:pPr>
      <w:r>
        <w:rPr/>
        <w:t>Al principio del juego, la humanidad se sintió atraída por la luz. Adoraron al sol como la fuente de todas las cosas.  Después llegó un tiempo en que miraron la arena y vieron su sombra.  Sintieron miedo de ella, muy parecido a la forma en que ustedes sienten miedo de la oscuridad.   La oscuridad es solamente una ilusión y una falta de luz.  Solamente es un lugar de definición, ya que dentro de un campo de polaridad, la luz no puede ser percibida sin el contraste de la oscuridad.  Así, conforme ustedes comienzan a abrazar la belleza de la oscuridad,  en realidad les es posible ver formas</w:t>
      </w:r>
    </w:p>
    <w:p>
      <w:pPr>
        <w:pStyle w:val="Normal"/>
        <w:jc w:val="both"/>
        <w:rPr/>
      </w:pPr>
      <w:r>
        <w:rPr/>
        <w:t>de luz más elevadas.  De esa manera, se vuelve más fácil expresar su ser infinito en un mundo finito.</w:t>
      </w:r>
    </w:p>
    <w:p>
      <w:pPr>
        <w:pStyle w:val="Normal"/>
        <w:jc w:val="both"/>
        <w:rPr/>
      </w:pPr>
      <w:r>
        <w:rPr/>
      </w:r>
    </w:p>
    <w:p>
      <w:pPr>
        <w:pStyle w:val="Normal"/>
        <w:jc w:val="both"/>
        <w:rPr/>
      </w:pPr>
      <w:r>
        <w:rPr/>
        <w:t>Sí, hay personas que vienen al Guardián y le preguntan:  "El vudú, la magia negra, y los hechizos ¿realmente funcionan?"   Y la respuesta siempre es la misma, por supuesto que funciona porque están haciendo la pregunta.  Esa pequeña brecha en la comprensión significa que existe suficiente carencia de luz como para crear la oscuridad a la que tanto temen.  No le teman. En vez de ello, les pedimos que la abracen.  Descubran la belleza de la luz y de la oscuridad en todo lo que experimenten y harán que todo se mueva hacia adelante. Ustedes ahora se están moviendo al siguiente nivel de ayudarse unos a otros conforme van asumiendo el papel de Ángeles Humanos. Esta es una nueva expresión de la Luz y por lo tanto, puede servir de ayuda para adquirir una nueva comprensión de la oscuridad que la define.  No pasará mucho tiempo antes de que asuman el papel de ángeles del Segundo Planeta de Libre Albedrío. Chicos, entonces sí que nos vamos a divertir, ya que llegaremos a ver las mismas frustraciones que hemos experimentado al tratar con ustedes.  Y cuando ustedes escuchen esa risa enigmática sobre sus hombros, recuerden lo que les hemos dicho aquí.  Sepan que allí estamos, amándolos.</w:t>
      </w:r>
    </w:p>
    <w:p>
      <w:pPr>
        <w:pStyle w:val="Normal"/>
        <w:jc w:val="both"/>
        <w:rPr>
          <w:b/>
          <w:b/>
          <w:bCs/>
        </w:rPr>
      </w:pPr>
      <w:r>
        <w:rPr>
          <w:b/>
          <w:bCs/>
        </w:rPr>
      </w:r>
    </w:p>
    <w:p>
      <w:pPr>
        <w:pStyle w:val="Normal"/>
        <w:jc w:val="both"/>
        <w:rPr>
          <w:b/>
          <w:b/>
          <w:bCs/>
        </w:rPr>
      </w:pPr>
      <w:r>
        <w:rPr>
          <w:b/>
          <w:bCs/>
        </w:rPr>
        <w:t>Usando la Oscuridad para Expresar la Luz</w:t>
      </w:r>
    </w:p>
    <w:p>
      <w:pPr>
        <w:pStyle w:val="Normal"/>
        <w:jc w:val="both"/>
        <w:rPr/>
      </w:pPr>
      <w:r>
        <w:rPr/>
      </w:r>
    </w:p>
    <w:p>
      <w:pPr>
        <w:pStyle w:val="Normal"/>
        <w:jc w:val="both"/>
        <w:rPr/>
      </w:pPr>
      <w:r>
        <w:rPr/>
        <w:t>Así, permítannos mostrarles la visión de lo que sucedió en el comienzo, porque sería interesante para ustedes comprender la perspectiva del punto en que comenzaron por primera vez el Juego. Conforme ustedes entiendan el concepto de que sencillamente están volviendo al Hogar, y volviendo a la Luz,  irán comprendiendo que la luz es la expresión infinita de la energía.</w:t>
      </w:r>
    </w:p>
    <w:p>
      <w:pPr>
        <w:pStyle w:val="Normal"/>
        <w:jc w:val="both"/>
        <w:rPr/>
      </w:pPr>
      <w:r>
        <w:rPr/>
        <w:t>Así, al principio se hizo la pregunta: "¿Cómo definimos el infinito en un mundo finito?" ¿Cómo crean ustedes luz en un espacio donde normalmente no existe?  La única forma de crear luz en un mundo finito es a través del contraste con la oscuridad. Fue entonces cuando ustedes crearon la primera energía negativa.  Literalmente crearon lo opuesto de lo que  deseaban que existiera en la dualidad del juego. Porque en el Hogar, la energía negativa no existe.  Esa es la razón por la cual los humanos florecen en energía positiva y les encanta desechar la energía negativa.  Pronto ustedes</w:t>
      </w:r>
    </w:p>
    <w:p>
      <w:pPr>
        <w:pStyle w:val="Normal"/>
        <w:jc w:val="both"/>
        <w:rPr/>
      </w:pPr>
      <w:r>
        <w:rPr/>
        <w:t>comenzarán a percibir muchas formas de definir la luz a través del uso de la oscuridad.  Por un tiempo, las creaciones más maravillosas al principio del Juego fueron creaciones de oscuridad, ya que ellas permitían la expresión de la luz.  Y todos los seres en el Cielo veían su Juego y decían, "Caramba. Qué creación tan maravillosa.  A nosotros nunca se nos hubiera ocurrido  eso."  La falta de luz expresada en energía es energía negativa, y ustedes usaron esa energía negativa todos los días de sus vidas para dar nacimiento a la luz.  Es una maravillosa expresión humana del infinito.</w:t>
      </w:r>
    </w:p>
    <w:p>
      <w:pPr>
        <w:pStyle w:val="Normal"/>
        <w:jc w:val="both"/>
        <w:rPr/>
      </w:pPr>
      <w:r>
        <w:rPr/>
      </w:r>
    </w:p>
    <w:p>
      <w:pPr>
        <w:pStyle w:val="Normal"/>
        <w:jc w:val="both"/>
        <w:rPr/>
      </w:pPr>
      <w:r>
        <w:rPr/>
        <w:t>Incluso hoy en día, las luces que iluminan esta habitación palpitan 120 veces por segundo entre la energía positiva y la negativa.  Lo hacen así para equilibrar bien la energía positiva y negativa en la forma de electricidad.  Eso puede verse como el Cielo y la Tierra uniéndose.  Este equilibrio de energía primero fue utilizado por un niño cristal llamado Nicola Tesla.  Los usos de la energía negativa irán adquiriendo importancia conforme continúe su evolución, y ustedes comiencen a usar la energía negativa en su campo cambiando su percepción de la misma.  En el instante en que ven la ausencia de algo, incluso la ausencia de luz,  crean un vacío que tiene que llenarse.  De allí es de donde proviene la ilusión del miedo y el mal. En sus primeras etapas como seres, cuando ustedes realmente sentían miedo de sus propias sombras, ese miedo creció e incluso en esas primeras</w:t>
      </w:r>
    </w:p>
    <w:p>
      <w:pPr>
        <w:pStyle w:val="Normal"/>
        <w:jc w:val="both"/>
        <w:rPr/>
      </w:pPr>
      <w:r>
        <w:rPr/>
        <w:t>etapas, la luz se definía de esa manera. Así, conforme ustedes crecieron, creció su expresión de esa energía negativa.  Durante eones de tiempo, ustedes se inventaron las cosas más increíbles a las cuales temer, y descubrieron mucho miedo en ello.  De la misma forma en que el miedo es</w:t>
      </w:r>
    </w:p>
    <w:p>
      <w:pPr>
        <w:pStyle w:val="Normal"/>
        <w:jc w:val="both"/>
        <w:rPr/>
      </w:pPr>
      <w:r>
        <w:rPr/>
        <w:t>solamente una falta de amor, la oscuridad es solamente ausencia de luz.</w:t>
      </w:r>
    </w:p>
    <w:p>
      <w:pPr>
        <w:pStyle w:val="Normal"/>
        <w:jc w:val="both"/>
        <w:rPr/>
      </w:pPr>
      <w:r>
        <w:rPr/>
        <w:t>Ayudaría saber que ustedes han creado una realidad paralela que existe para equilibrar la dualidad en lo que se refiere a la luz. En realidad, existe todo un universo paralelo que ha sido diseñado para equilibrar la luz y la oscuridad en todo lo que ustedes hacen.  En realidad, de ese lugar provino</w:t>
      </w:r>
    </w:p>
    <w:p>
      <w:pPr>
        <w:pStyle w:val="Normal"/>
        <w:jc w:val="both"/>
        <w:rPr/>
      </w:pPr>
      <w:r>
        <w:rPr/>
        <w:t>el concepto de corriente eléctrica alterna.  Como niño cristal, Tesla pudo viajar entre las realidades ínter-dimensionales de ambos mundos.  Ustedes comenzarán a vislumbrar ese universo paralelo conformen vayan elevando sus vibraciones.  Vendrá más en estos próximos días, pero por ahora, sepan solamente que existe y que en ese universo, la luz es oscuridad y la oscuridad es luz.</w:t>
      </w:r>
    </w:p>
    <w:p>
      <w:pPr>
        <w:pStyle w:val="Normal"/>
        <w:jc w:val="both"/>
        <w:rPr/>
      </w:pPr>
      <w:r>
        <w:rPr/>
      </w:r>
    </w:p>
    <w:p>
      <w:pPr>
        <w:pStyle w:val="Normal"/>
        <w:jc w:val="both"/>
        <w:rPr>
          <w:b/>
          <w:b/>
          <w:bCs/>
        </w:rPr>
      </w:pPr>
      <w:r>
        <w:rPr>
          <w:b/>
          <w:bCs/>
        </w:rPr>
      </w:r>
    </w:p>
    <w:p>
      <w:pPr>
        <w:pStyle w:val="Normal"/>
        <w:jc w:val="both"/>
        <w:rPr>
          <w:b/>
          <w:b/>
          <w:bCs/>
        </w:rPr>
      </w:pPr>
      <w:r>
        <w:rPr>
          <w:b/>
          <w:bCs/>
        </w:rPr>
        <w:t>El Experimento de Lucifer</w:t>
      </w:r>
    </w:p>
    <w:p>
      <w:pPr>
        <w:pStyle w:val="Normal"/>
        <w:jc w:val="both"/>
        <w:rPr/>
      </w:pPr>
      <w:r>
        <w:rPr/>
      </w:r>
    </w:p>
    <w:p>
      <w:pPr>
        <w:pStyle w:val="Normal"/>
        <w:jc w:val="both"/>
        <w:rPr/>
      </w:pPr>
      <w:r>
        <w:rPr/>
        <w:t>En algún momento en su desarrollo, la humanidad se sintió tan cautivada con lo negativo y la ilusión del miedo, que fue necesario que nosotros creáramos la ilusión de la conciencia de polaridad en el Cielo.  Crear la  dualidad no es una tarea fácil porque la oscuridad no existe en el Cielo.  Aun así, para que nosotros en el reino angélico pudiésemos reflejar su magnificencia, fue necesario que creáramos la ilusión de la oscuridad en el otro lado del velo. Así comenzó el Experimento de Lucifer.</w:t>
      </w:r>
    </w:p>
    <w:p>
      <w:pPr>
        <w:pStyle w:val="Normal"/>
        <w:jc w:val="both"/>
        <w:rPr/>
      </w:pPr>
      <w:r>
        <w:rPr/>
      </w:r>
    </w:p>
    <w:p>
      <w:pPr>
        <w:pStyle w:val="Normal"/>
        <w:jc w:val="both"/>
        <w:rPr/>
      </w:pPr>
      <w:r>
        <w:rPr/>
        <w:t>Lucifer era un gran ángel; un ángel de amor y su energía era tal que él podía transformarse en algo que era la ilusión de energía negativa.  Él era el único ángel suficientemente fuerte como para sostener la ilusión de la oscuridad en el Cielo. Imagínense lo que significaría tener a todos los</w:t>
      </w:r>
    </w:p>
    <w:p>
      <w:pPr>
        <w:pStyle w:val="Normal"/>
        <w:jc w:val="both"/>
        <w:rPr/>
      </w:pPr>
      <w:r>
        <w:rPr/>
        <w:t>seres de la Tierra viéndolo con disgusto y usar su imagen para motivarlos.</w:t>
      </w:r>
    </w:p>
    <w:p>
      <w:pPr>
        <w:pStyle w:val="Normal"/>
        <w:jc w:val="both"/>
        <w:rPr/>
      </w:pPr>
      <w:r>
        <w:rPr/>
        <w:t>En realidad, él era el ángel que ayudó a definir la luz a través de su voluntad de representar ese papel. Conforme esa energía negativa del miedo llegó hasta él, él pudo expresarla con el más maravilloso amor en la forma de lo que ustedes conocen como oscuridad.  Y él lo hizo en completo</w:t>
      </w:r>
    </w:p>
    <w:p>
      <w:pPr>
        <w:pStyle w:val="Normal"/>
        <w:jc w:val="both"/>
        <w:rPr/>
      </w:pPr>
      <w:r>
        <w:rPr/>
        <w:t>sacrificio, sabiendo perfectamente bien que esa energía sería transmitida a todos los seres de la Tierra, y que él no sería reverenciado, sino que sería odiado y temido.  Qué regalo.  Qué belleza de la oscuridad.  Así, fue llamado, y todavía se le llama el príncipe de las tinieblas. Ese regalo de</w:t>
      </w:r>
    </w:p>
    <w:p>
      <w:pPr>
        <w:pStyle w:val="Normal"/>
        <w:jc w:val="both"/>
        <w:rPr/>
      </w:pPr>
      <w:r>
        <w:rPr/>
        <w:t>la oscuridad permitió que la brecha se llenara, y, en su tablero de juegos fue necesario continuar la ilusión del Experimento de Lucifer por eones de tiempo.   El regalo de la oscuridad de Lucifer les permitió a ustedes ver claramente la luz.  Aún cuando su progreso continuaba un poco cada día,</w:t>
      </w:r>
    </w:p>
    <w:p>
      <w:pPr>
        <w:pStyle w:val="Normal"/>
        <w:jc w:val="both"/>
        <w:rPr/>
      </w:pPr>
      <w:r>
        <w:rPr/>
        <w:t>sucedía muy despacio.  Pero ahora eso ha cambiado ya que ustedes comenzaron a dar esos saltos cuánticos en la evolución.   Ustedes comenzaron a ponerse de pie y caminar hacia la segunda ola de empoderamiento.  Conforme lo hacen, todo cambia y el trabajo de Lucifer ha terminado.  La energía de todo es ahora medida como una expresión de la luz. En todo caso ustedes entendieron</w:t>
      </w:r>
    </w:p>
    <w:p>
      <w:pPr>
        <w:pStyle w:val="Normal"/>
        <w:jc w:val="both"/>
        <w:rPr/>
      </w:pPr>
      <w:r>
        <w:rPr/>
        <w:t>eso, ustedes lo definieron todo en el campo del cielo ya que como les hemos dicho muchas veces antes, Lucifer ha vuelto al Hogar.  Él fue recibido como el héroe que es, con un aplauso atronador y los brazos abiertos.  El Experimento de Lucifer fue un éxito y en el universo alterno es considerado</w:t>
      </w:r>
    </w:p>
    <w:p>
      <w:pPr>
        <w:pStyle w:val="Normal"/>
        <w:jc w:val="both"/>
        <w:rPr/>
      </w:pPr>
      <w:r>
        <w:rPr/>
        <w:t>claramente como el ángel de la luz.</w:t>
      </w:r>
    </w:p>
    <w:p>
      <w:pPr>
        <w:pStyle w:val="Normal"/>
        <w:jc w:val="both"/>
        <w:rPr/>
      </w:pPr>
      <w:r>
        <w:rPr/>
      </w:r>
    </w:p>
    <w:p>
      <w:pPr>
        <w:pStyle w:val="Normal"/>
        <w:jc w:val="both"/>
        <w:rPr/>
      </w:pPr>
      <w:r>
        <w:rPr/>
        <w:t>Ese Juego ya no se está practicando más.  El Experimento Lucifer ya no es necesario y les decimos  que por esa razón, hay un amor en el cielo que ahora puede ser compartido en la Tierra.  Debido a ello, son posibles nuevas capacidades.  Debido a ese regalo, es totalmente posible que ustedes sigan</w:t>
      </w:r>
    </w:p>
    <w:p>
      <w:pPr>
        <w:pStyle w:val="Normal"/>
        <w:jc w:val="both"/>
        <w:rPr/>
      </w:pPr>
      <w:r>
        <w:rPr/>
        <w:t>en  el juego sin la polaridad de lo que  han conocido como bueno y malo.</w:t>
      </w:r>
    </w:p>
    <w:p>
      <w:pPr>
        <w:pStyle w:val="Normal"/>
        <w:jc w:val="both"/>
        <w:rPr/>
      </w:pPr>
      <w:r>
        <w:rPr/>
        <w:t>Este no es un paso fácil para los humanos, ya que han construido su mundo basados en esos conceptos.  Aún así, es necesario para crear el Cielo en la Tierra, ya que esos son conceptos humanos causados por la ilusión de polaridad y no existen en el Cielo.  Ustedes están ahora comenzando a definir la luz de formas nuevas y únicas.  Bienvenidos al Hogar.</w:t>
      </w:r>
    </w:p>
    <w:p>
      <w:pPr>
        <w:pStyle w:val="Normal"/>
        <w:jc w:val="both"/>
        <w:rPr/>
      </w:pPr>
      <w:r>
        <w:rPr/>
      </w:r>
    </w:p>
    <w:p>
      <w:pPr>
        <w:pStyle w:val="Heading1"/>
        <w:jc w:val="both"/>
        <w:rPr/>
      </w:pPr>
      <w:r>
        <w:rPr/>
        <w:t>Agua ~ La Energía</w:t>
      </w:r>
    </w:p>
    <w:p>
      <w:pPr>
        <w:pStyle w:val="Normal"/>
        <w:jc w:val="both"/>
        <w:rPr/>
      </w:pPr>
      <w:r>
        <w:rPr/>
      </w:r>
    </w:p>
    <w:p>
      <w:pPr>
        <w:pStyle w:val="Normal"/>
        <w:jc w:val="both"/>
        <w:rPr/>
      </w:pPr>
      <w:r>
        <w:rPr/>
        <w:t>Permítannos compartir con ustedes otro secreto del que hablaremos más en futuros recordatorios del Hogar.  Existe una energía sencilla que está diseñada para equilibrar la energía negativa y positiva.  Ustedes la ven durante toda su vida, todos los días, ya que es una forma de energía, similar a la Energía Universal, que corre entre todas las cosas y todas las dimensiones de la luz.  Es conocida como agua.  El agua es en realidad una forma de energía que equilibra la energía.  Transporta un potencial neutro. En su estado natural, en forma infinita, no tiene carga ni positiva ni negativa.  Por lo tanto, siempre te llevará de vuelta a un estado de equilibrio.  Es una energía de fuerza vital,  que usan todas las cosas vivientes.  Incluso la silla donde se sienta el Guardián necesita agua para</w:t>
      </w:r>
    </w:p>
    <w:p>
      <w:pPr>
        <w:pStyle w:val="Normal"/>
        <w:jc w:val="both"/>
        <w:rPr/>
      </w:pPr>
      <w:r>
        <w:rPr/>
        <w:t>existir en su forma actual.  Y es el agua la que unifica todo.  Así, cuando se presenten momentos en los que ustedes sientan que alguien se bloquea, incluso ustedes mismos, en lo que perciben como energía negativa - sea una emoción negativa, una experiencia negativa, pensamientos negativos, o el</w:t>
      </w:r>
    </w:p>
    <w:p>
      <w:pPr>
        <w:pStyle w:val="Normal"/>
        <w:jc w:val="both"/>
        <w:rPr/>
      </w:pPr>
      <w:r>
        <w:rPr/>
        <w:t>ciclo que ustedes llaman depresión, miren primero el agua.  Ver cómo el agua clara recorre  todo su ser puede ayudar a neutralizar esa energía muy rápidamente.</w:t>
      </w:r>
    </w:p>
    <w:p>
      <w:pPr>
        <w:pStyle w:val="Normal"/>
        <w:jc w:val="both"/>
        <w:rPr/>
      </w:pPr>
      <w:r>
        <w:rPr/>
      </w:r>
    </w:p>
    <w:p>
      <w:pPr>
        <w:pStyle w:val="Normal"/>
        <w:jc w:val="both"/>
        <w:rPr/>
      </w:pPr>
      <w:r>
        <w:rPr/>
        <w:t>Añadan la magia de la intención al agua que ingieren y  tendrán gran poder. Ustedes pueden hacer una ceremonia con ella e incrementar su utilidad. Como sucede con todas las otras formas de energía, el agua solamente cambia de forma, de una forma a otra. La realidad es que esta agua es la misma agua que bebieron los dinosaurios, así ha cambiado de energía una y otra vez.</w:t>
      </w:r>
    </w:p>
    <w:p>
      <w:pPr>
        <w:pStyle w:val="Normal"/>
        <w:jc w:val="both"/>
        <w:rPr/>
      </w:pPr>
      <w:r>
        <w:rPr/>
        <w:t>Vean esto como una conexión con el Hogar. Esa es la razón por la cual muchos de ustedes, que están tratando de lograr la comunicación espiritual, descubrirán que sucede en la ducha, descubrirán que sucede cuando lavan los platos o la ropa.  Sucede, .... sí, en el inodoro también...  sucede en</w:t>
      </w:r>
    </w:p>
    <w:p>
      <w:pPr>
        <w:pStyle w:val="Normal"/>
        <w:jc w:val="both"/>
        <w:rPr/>
      </w:pPr>
      <w:r>
        <w:rPr/>
        <w:t>torno  al agua, porque ese es el lugar en el que pueden neutralizar su energía más limpiamente y permitir que el espíritu pase a través de ustedes.</w:t>
      </w:r>
    </w:p>
    <w:p>
      <w:pPr>
        <w:pStyle w:val="Normal"/>
        <w:jc w:val="both"/>
        <w:rPr/>
      </w:pPr>
      <w:r>
        <w:rPr/>
      </w:r>
    </w:p>
    <w:p>
      <w:pPr>
        <w:pStyle w:val="Normal"/>
        <w:jc w:val="both"/>
        <w:rPr/>
      </w:pPr>
      <w:r>
        <w:rPr/>
        <w:t>En el futuro cercano  comenzarán a descubrir cosas sobre la forma de energía que  llaman el agua.  Pronto descubrirán  que si  liberan la energía en un centímetro cúbico de agua,  podrán alumbrar sus ciudades más grandes durante tres años.  Está allí porque ése es el punto de conexión entre el finito y el infinito:  el agua.  Encuéntrenlo.  Jueguen con ella.  (En ese momento Steve toma un vaso de agua que está al lado de su silla y lentamente, la derrama en la alfombra.)   Hagan sus propias ceremonias en torno a ella. Imaginen cómo van a usarla, ya que ustedes son los creadores. Les estamos dando posibilidades, potencialidades para que observen, ya que nosotros no les diremos hacia dónde ir.  Esa no es nuestra tarea.  Nuestro trabajo es cubrirlos suavemente de Luz Superior,  y mostrarles la cantidad de posibilidades del camino que tienen por delante.  Y cada vez que uno de</w:t>
      </w:r>
    </w:p>
    <w:p>
      <w:pPr>
        <w:pStyle w:val="Normal"/>
        <w:jc w:val="both"/>
        <w:rPr/>
      </w:pPr>
      <w:r>
        <w:rPr/>
        <w:t>ustedes pase por encima de esta mancha de humedad,  recordará eso.</w:t>
      </w:r>
    </w:p>
    <w:p>
      <w:pPr>
        <w:pStyle w:val="Normal"/>
        <w:jc w:val="both"/>
        <w:rPr/>
      </w:pPr>
      <w:r>
        <w:rPr/>
      </w:r>
    </w:p>
    <w:p>
      <w:pPr>
        <w:pStyle w:val="Heading1"/>
        <w:jc w:val="both"/>
        <w:rPr/>
      </w:pPr>
      <w:r>
        <w:rPr/>
        <w:t>Entre la Luz y la Oscuridad</w:t>
      </w:r>
    </w:p>
    <w:p>
      <w:pPr>
        <w:pStyle w:val="Normal"/>
        <w:jc w:val="both"/>
        <w:rPr/>
      </w:pPr>
      <w:r>
        <w:rPr/>
      </w:r>
    </w:p>
    <w:p>
      <w:pPr>
        <w:pStyle w:val="Normal"/>
        <w:jc w:val="both"/>
        <w:rPr/>
      </w:pPr>
      <w:r>
        <w:rPr/>
        <w:t>En la gama que va de la luz hasta la oscuridad existen por lo menos 144 colores primarios de los cuales todos ustedes han tomado un rayo. Todos ustedes vibran en una gama que corresponde a uno de esos 144 colores primarios y no pasará mucho tiempo antes de que  comiencen a ver cosas para</w:t>
      </w:r>
    </w:p>
    <w:p>
      <w:pPr>
        <w:pStyle w:val="Normal"/>
        <w:jc w:val="both"/>
        <w:rPr/>
      </w:pPr>
      <w:r>
        <w:rPr/>
        <w:t>las cuales no tienen descripción, ya que su mundo está construido en la ilusión de los 4 colores primarios.  Existen muchos más.  Ustedes comenzarán a verlos ahora, ya que conforme  avanzan y entran en una vibración más elevada, su cuerpo físico se ajustará, y de manera muy similar a la forma en que están comenzando a ver nuevas cosas ahora, así comenzarán a ver nuevos</w:t>
      </w:r>
    </w:p>
    <w:p>
      <w:pPr>
        <w:pStyle w:val="Normal"/>
        <w:jc w:val="both"/>
        <w:rPr/>
      </w:pPr>
      <w:r>
        <w:rPr/>
        <w:t>colores.  Otra cosa que estará sucediendo muy pronto como resultado de todo lo que están viviendo, es que sus oídos darán otro paso hacia el cambio. Algunos de ustedes escucharán timbrazos que seguirán y seguirán y seguirán. Tómenlo como una impronta vibratoria ya que sencillamente significa que ustedes están vibrando en armonía con una nueva realidad alterna, que está</w:t>
      </w:r>
    </w:p>
    <w:p>
      <w:pPr>
        <w:pStyle w:val="Normal"/>
        <w:jc w:val="both"/>
        <w:rPr/>
      </w:pPr>
      <w:r>
        <w:rPr/>
        <w:t>muy cerca de la suya.  También significa que están a punto de hacer contacto con esa realidad alterna.  Muy pronto llegará el momento que ustedes establecieron, donde muchas de estas líneas de tiempo que corren lado a lado en una organización concurrente, se estarán cruzando unas con otras.  Y en ese espacio mágico, cada línea de tiempo que cruza a otra, deja improntas permanentes y sigue adelante, y hay una unión de muchas líneas de tiempo que se presentará en el futuro cercano. Es lo que ustedes han llamado ascensión, pero que ya está sucediendo.  Muchos de los atributos que ustedes han buscado en la ascensión están aquí ahora mismo.  Solamente tienen que encontrar una forma de utilizarlos en su mundo y traerlos a su bella oscuridad.</w:t>
      </w:r>
    </w:p>
    <w:p>
      <w:pPr>
        <w:pStyle w:val="Normal"/>
        <w:jc w:val="both"/>
        <w:rPr/>
      </w:pPr>
      <w:r>
        <w:rPr/>
      </w:r>
    </w:p>
    <w:p>
      <w:pPr>
        <w:pStyle w:val="Normal"/>
        <w:jc w:val="both"/>
        <w:rPr/>
      </w:pPr>
      <w:r>
        <w:rPr/>
        <w:t>El amor del Hogar está con todos y cada uno de ustedes.   Sepan que ustedes son los creadores más mágicos. Incluso en aquellos momentos en que se sientan a solas y se preguntan: "¿Por qué estoy  aquí?  ¿Para qué vine aquí? Tiene que haber un propósito más elevado."   Sepan que nosotros los vemos. Llegamos por detrás y los envolvemos en nuestras alas, y les recordamos quiénes son y los instantes en que se han perdido a sí mismos. Aún así, ya no nos es posible entrar en su mundo porque ustedes, aquí, se han remontado a una vibración más elevada.  Por eso, les pedimos  que no busquen tanto la intervención angélica  y más bien busquen la conexión con el ángel que llevan dentro, ya que ahora, eso es más posible que nunca.  La Red del Amor, que conecta todos los corazones, está siendo activada.  Lo están haciendo por sí mismos y conforme  la crean,  sentirán a veces como un jalón de la energía y la percibirán casi como si fuera una red.  Los miembros de esa red no están atados, sino que permanecen sueltos, así, cuando algunos jalen de ella porque se sienten temerosos de la oscuridad, ustedes podrán enviarles amor.  Habrá un gran depósito de energía de amor en esa red en todo momento. Eso está disponible en este día. Eso es lo que está a la mano.  Cada vez que hacen eso,  fortalecen su conexión con su ser superior y con Todo lo que Es.</w:t>
      </w:r>
    </w:p>
    <w:p>
      <w:pPr>
        <w:pStyle w:val="Normal"/>
        <w:jc w:val="both"/>
        <w:rPr/>
      </w:pPr>
      <w:r>
        <w:rPr/>
        <w:t>El cielo está aquí en este día y ustedes son los ángeles que lo están trayendo acá.  ¿Cuántos Trabajadores de la Luz se requieren para encender las luces del Planeta Tierra? Uno. Tú.  No sientas miedo de la oscuridad. Inúndala de amor y conviértela en la oscuridad más bella que sea posible</w:t>
      </w:r>
    </w:p>
    <w:p>
      <w:pPr>
        <w:pStyle w:val="Normal"/>
        <w:jc w:val="both"/>
        <w:rPr/>
      </w:pPr>
      <w:r>
        <w:rPr/>
        <w:t>imaginar, ya que esa es la creación del Hogar.  Eso es lo que tú viniste a hacer y estás haciendo un trabajo maravilloso.  Estamos muy orgullosos de ti.</w:t>
      </w:r>
    </w:p>
    <w:p>
      <w:pPr>
        <w:pStyle w:val="Normal"/>
        <w:jc w:val="both"/>
        <w:rPr/>
      </w:pPr>
      <w:r>
        <w:rPr/>
      </w:r>
    </w:p>
    <w:p>
      <w:pPr>
        <w:pStyle w:val="Normal"/>
        <w:jc w:val="both"/>
        <w:rPr/>
      </w:pPr>
      <w:r>
        <w:rPr/>
        <w:t>Cada uno de ustedes tiene una tarea específica que ha venido a hacer, y lo saben en algún rincón de sus corazones.  Sepan que van por el camino correcto.  Para esta encarnación, llegó el momento en el que muchos de los seres iban a volver y se formó una gran cola del otro lado del velo.  Muchas</w:t>
      </w:r>
    </w:p>
    <w:p>
      <w:pPr>
        <w:pStyle w:val="Normal"/>
        <w:jc w:val="both"/>
        <w:rPr/>
      </w:pPr>
      <w:r>
        <w:rPr/>
        <w:t>personas se alistaron para venir y dijeron, "Parece que ya va a suceder. Todos vamos a entrar aquí."  Y todas las personas que pensaron que podrían generar una diferencia se pusieron en fila, listos para tomar su turno en una burbuja de biología.  A continuación sucedió algo muy mágico.  Les hemos</w:t>
      </w:r>
    </w:p>
    <w:p>
      <w:pPr>
        <w:pStyle w:val="Normal"/>
        <w:jc w:val="both"/>
        <w:rPr/>
      </w:pPr>
      <w:r>
        <w:rPr/>
        <w:t xml:space="preserve">contado esto antes, pero deseamos recordárselo.  Alguien al frente de la cola giró y se dirigió a la persona que tenía detrás y le dijo, "Sabes, tu tienes mejores oportunidades de crear una diferencia de las que yo tengo. </w:t>
      </w:r>
    </w:p>
    <w:p>
      <w:pPr>
        <w:pStyle w:val="Normal"/>
        <w:jc w:val="both"/>
        <w:rPr/>
      </w:pPr>
      <w:r>
        <w:rPr/>
      </w:r>
    </w:p>
    <w:p>
      <w:pPr>
        <w:pStyle w:val="Normal"/>
        <w:jc w:val="both"/>
        <w:rPr/>
      </w:pPr>
      <w:r>
        <w:rPr/>
        <w:t>Voy a apartarme y pedirte que pases adelante en la línea."  Porque al otro lado del velo ustedes no están separados unos de otros.  Ustedes son uno.  Y esa alma se apartó para que esta pudiera pasar adelante y una por una, cada una de ellas se hizo a un lado para que las mejores posibilidades de crear el Cielo en la Tierra pudieran pasar al frente.  Y aquí están. Ustedes llegaron. Es nuestro trabajo recordarles que ustedes son los elegidos. Son los seres mágicos del Hogar por los que todos se hicieron a un lado, para que  ustedes pudieran llegar.  Ustedes tienen la responsabilidad de crear lo más elevado y lo mejor para sí mismos, y para todos aquellos que se hicieron a un lado.  Y lo están haciendo muy bien. Espavo, queridos. Espavo.</w:t>
      </w:r>
    </w:p>
    <w:p>
      <w:pPr>
        <w:pStyle w:val="Normal"/>
        <w:jc w:val="both"/>
        <w:rPr/>
      </w:pPr>
      <w:r>
        <w:rPr/>
      </w:r>
    </w:p>
    <w:p>
      <w:pPr>
        <w:pStyle w:val="Normal"/>
        <w:jc w:val="both"/>
        <w:rPr/>
      </w:pPr>
      <w:r>
        <w:rPr/>
        <w:t>Los honramos grandemente, a ustedes que son los magos del tablero, y les pedimos que se traten con respeto, se cuiden unos a otros y jueguen bien juntos.</w:t>
      </w:r>
    </w:p>
    <w:p>
      <w:pPr>
        <w:pStyle w:val="Normal"/>
        <w:jc w:val="both"/>
        <w:rPr/>
      </w:pPr>
      <w:r>
        <w:rPr/>
      </w:r>
    </w:p>
    <w:p>
      <w:pPr>
        <w:pStyle w:val="Normal"/>
        <w:jc w:val="both"/>
        <w:rPr/>
      </w:pPr>
      <w:r>
        <w:rPr/>
        <w:t>Espavo</w:t>
      </w:r>
    </w:p>
    <w:p>
      <w:pPr>
        <w:pStyle w:val="Normal"/>
        <w:jc w:val="both"/>
        <w:rPr/>
      </w:pPr>
      <w:r>
        <w:rPr/>
        <w:t>El Grupo</w:t>
      </w:r>
    </w:p>
    <w:p>
      <w:pPr>
        <w:pStyle w:val="Normal"/>
        <w:jc w:val="both"/>
        <w:rPr/>
      </w:pPr>
      <w:r>
        <w:rPr/>
      </w:r>
    </w:p>
    <w:p>
      <w:pPr>
        <w:pStyle w:val="Normal"/>
        <w:jc w:val="both"/>
        <w:rPr/>
      </w:pPr>
      <w:r>
        <w:rPr/>
      </w:r>
    </w:p>
    <w:p>
      <w:pPr>
        <w:pStyle w:val="Normal"/>
        <w:jc w:val="both"/>
        <w:rPr>
          <w:b/>
          <w:b/>
          <w:bCs/>
        </w:rPr>
      </w:pPr>
      <w:r>
        <w:rPr>
          <w:b/>
          <w:bCs/>
        </w:rPr>
        <w:t>Conectemos el Corazón</w:t>
      </w:r>
    </w:p>
    <w:p>
      <w:pPr>
        <w:pStyle w:val="Normal"/>
        <w:jc w:val="both"/>
        <w:rPr>
          <w:b/>
          <w:b/>
          <w:bCs/>
          <w:sz w:val="28"/>
        </w:rPr>
      </w:pPr>
      <w:r>
        <w:rPr>
          <w:b/>
          <w:bCs/>
          <w:sz w:val="28"/>
        </w:rPr>
      </w:r>
    </w:p>
    <w:p>
      <w:pPr>
        <w:pStyle w:val="Heading2"/>
        <w:jc w:val="both"/>
        <w:rPr>
          <w:sz w:val="28"/>
        </w:rPr>
      </w:pPr>
      <w:r>
        <w:rPr>
          <w:sz w:val="28"/>
        </w:rPr>
        <w:t>Atrévete a Cambiar y Sentir la Emoción de la Vida</w:t>
      </w:r>
    </w:p>
    <w:p>
      <w:pPr>
        <w:pStyle w:val="Normal"/>
        <w:jc w:val="both"/>
        <w:rPr>
          <w:b/>
          <w:b/>
          <w:bCs/>
        </w:rPr>
      </w:pPr>
      <w:r>
        <w:rPr>
          <w:b/>
          <w:bCs/>
        </w:rPr>
        <w:t>Por Bárbara Rother</w:t>
      </w:r>
    </w:p>
    <w:p>
      <w:pPr>
        <w:pStyle w:val="Normal"/>
        <w:jc w:val="both"/>
        <w:rPr>
          <w:b/>
          <w:b/>
          <w:bCs/>
        </w:rPr>
      </w:pPr>
      <w:r>
        <w:rPr>
          <w:b/>
          <w:bCs/>
        </w:rPr>
      </w:r>
    </w:p>
    <w:p>
      <w:pPr>
        <w:pStyle w:val="Normal"/>
        <w:jc w:val="both"/>
        <w:rPr/>
      </w:pPr>
      <w:r>
        <w:rPr/>
      </w:r>
    </w:p>
    <w:p>
      <w:pPr>
        <w:pStyle w:val="Normal"/>
        <w:jc w:val="both"/>
        <w:rPr/>
      </w:pPr>
      <w:r>
        <w:rPr/>
        <w:t>¡Este sí que ha sido un mes movido! Steve y yo salimos  de nuestra casa cerca de San Diego, California el 19 de agosto y nos mudamos a nuestro nuevo hogar en Las Vegas, Nevada, el 19 de septiembre.  Nos tomó un mes dejar nuestro hogar, pasarnos a un apartamento, encontrar un nuevo hogar y hacernos cargo de la gran cantidad de detalles que forman parte de ese proceso.  La semana pasada, en mitad de todo ello, fuimos a North Bay, Canadá a presentar el seminario de los 8 Recintos Sagrados.  Es un área hermosa y con personas maravillosas que se unieron a nosotros.  En el transcurso de una  canalización, el Grupo nos explicó la razón por la cual nos sentimos atraídos a North Bay.  Ellos dijeron que North Bay era uno de los siete lugares del mundo en donde el agua era realmente pura.  Durante nuestra estadía de una semana, Steve y yo disfrutamos también de nuestro aniversario de matrimonio No.32.  Le conté a nuestra familia Lightworker que se unió a nosotros en ese evento lo agradable que era celebrar nuestro día especial en esta magnífica área y que me sentía bendecida de estar tan enamorada del hombre con el que había vivido tantos años!.</w:t>
      </w:r>
    </w:p>
    <w:p>
      <w:pPr>
        <w:pStyle w:val="Normal"/>
        <w:jc w:val="both"/>
        <w:rPr/>
      </w:pPr>
      <w:r>
        <w:rPr/>
      </w:r>
    </w:p>
    <w:p>
      <w:pPr>
        <w:pStyle w:val="Normal"/>
        <w:jc w:val="both"/>
        <w:rPr/>
      </w:pPr>
      <w:r>
        <w:rPr/>
        <w:t>Mudarnos a Las Vegas es como un nuevo y emocionante comienzo para nosotros. No logro identificar totalmente lo que hablaron Steve y el Grupo con relación al tópico de luz y oscuridad.  A pesar de saber en nuestro corazón que esta mudanza era adecuada para nosotros, a medida que cada día se desarrollaba, sentía que mis emociones andaban como si me hubiera subido a una montaña rusa.</w:t>
      </w:r>
    </w:p>
    <w:p>
      <w:pPr>
        <w:pStyle w:val="Normal"/>
        <w:jc w:val="both"/>
        <w:rPr/>
      </w:pPr>
      <w:r>
        <w:rPr/>
      </w:r>
    </w:p>
    <w:p>
      <w:pPr>
        <w:pStyle w:val="Normal"/>
        <w:jc w:val="both"/>
        <w:rPr/>
      </w:pPr>
      <w:r>
        <w:rPr/>
        <w:t>La noche anterior a nuestra mudanza, nuestra familia se unió a nosotros para disfrutar de una última reunión en el hogar que construimos por 27 años. Fue una experiencia amarga y dulce, con todos celebrando nuestro siguiente paso y la tristeza de tener que dejar ir el lugar donde disfrutamos momentos alegres en familia.  Todos sabíamos que esos recuerdos especiales permanecerían por siempre en nuestros corazones.  Al día siguiente, mientras la empresa de mudanzas cargaba el camión con nuestras posesiones, me las arreglé para mantener mis emociones bajo control.  Esa tarde, habíamos planeado conducir temprano a Las Vegas.  Le pedí a Steve que fuera a recoger</w:t>
      </w:r>
    </w:p>
    <w:p>
      <w:pPr>
        <w:pStyle w:val="Normal"/>
        <w:jc w:val="both"/>
        <w:rPr/>
      </w:pPr>
      <w:r>
        <w:rPr/>
        <w:t xml:space="preserve">algo para cenar.  Creo que sub-concientemente  dejé que el gato pasara furtivamente por mi lado y saliera.  Sabía que seríamos incapaces de dejar nuestro hogar hasta tanto no apareciera de nuevo.  Dos horas más tarde, mágicamente, apareció Merlín como informándonos que ya era tiempo de partir. </w:t>
      </w:r>
    </w:p>
    <w:p>
      <w:pPr>
        <w:pStyle w:val="Normal"/>
        <w:jc w:val="both"/>
        <w:rPr/>
      </w:pPr>
      <w:r>
        <w:rPr/>
        <w:t>Mientras estuvo fuera despidiéndose de su entorno yo me despedí de nuestro hogar.  Me sentía feliz de tener la casa solamente para mí!  Recorrí las habitaciones de una en una diciéndoles adiós, reviviendo y agradeciendo tantos recuerdos que inundaban mi mente.  Derramé lágrimas y me reí.  Cuando Steve volvió, tuvimos una rápida cena y Merlín se paseaba como diciéndonos que era tiempo de partir.  Estábamos todos.  Supe por Steve que él había celebrado antes su propio ritual de despedida a la casa, mientras  yo estaba fuera.</w:t>
      </w:r>
    </w:p>
    <w:p>
      <w:pPr>
        <w:pStyle w:val="Normal"/>
        <w:jc w:val="both"/>
        <w:rPr/>
      </w:pPr>
      <w:r>
        <w:rPr/>
      </w:r>
    </w:p>
    <w:p>
      <w:pPr>
        <w:pStyle w:val="Normal"/>
        <w:jc w:val="both"/>
        <w:rPr/>
      </w:pPr>
      <w:r>
        <w:rPr/>
        <w:t>Algunos días después, a medida que nos establecíamos en nuestro apartamento temporal, mi entusiasmo por la nueva aventura comenzó a retroceder en espiral.  Hacía muchos años que no sentía semejante depresión.  Me cuestionaba la razón por la cual habíamos hecho un movimiento tan drástico que nos alejaba de nuestra familia, hogar y amigos.  Siempre había sentido que, sin importar a dónde fuéramos en nuestros viajes con Lightworker, siempre tenía mi hogar para regresar y enraizarme.  Ahora, todo había desaparecido.  Steve supo que tenía que sacarme a explorar nuestra nueva área.  Nos fuimos a la cacería de la casa.  Otra vez me sentí motivada!  Al</w:t>
      </w:r>
    </w:p>
    <w:p>
      <w:pPr>
        <w:pStyle w:val="Normal"/>
        <w:jc w:val="both"/>
        <w:rPr/>
      </w:pPr>
      <w:r>
        <w:rPr/>
        <w:t>ver esta hermosa área rodeada de montañas y sentir el vórtice que nos atrajo a este sitio en primer lugar, mi espíritu se elevó.  La posibilidad de crear toda una nueva vida de nuevo, me emocionaba.  Siempre había dicho que el hogar estaba donde está el corazón.  Ahora lo estoy creando aquí, en la</w:t>
      </w:r>
    </w:p>
    <w:p>
      <w:pPr>
        <w:pStyle w:val="Normal"/>
        <w:jc w:val="both"/>
        <w:rPr/>
      </w:pPr>
      <w:r>
        <w:rPr/>
        <w:t>ciudad de las luces.</w:t>
      </w:r>
    </w:p>
    <w:p>
      <w:pPr>
        <w:pStyle w:val="Normal"/>
        <w:jc w:val="both"/>
        <w:rPr/>
      </w:pPr>
      <w:r>
        <w:rPr/>
      </w:r>
    </w:p>
    <w:p>
      <w:pPr>
        <w:pStyle w:val="Normal"/>
        <w:jc w:val="both"/>
        <w:rPr/>
      </w:pPr>
      <w:r>
        <w:rPr/>
        <w:t>Poco después, encontramos el hogar perfecto para nosotros.  Hace tiempo había creado mi lista con los requisitos de mi hogar soñado.  Una amiga querida, Gemma, me indicó que si la seguía llamando el hogar soñado, seguiría siendo eso, mi sueño y no una creación real en mi vida.  Así cambié para crear mi hogar en la realidad.  Ciertamente, encontramos el hogar perfecto para nosotros.  Es una casa en la cual sé que crearemos muchos recuerdos nuevos y maravillosos.  Tiene un jardín gigantesco, lleno de árboles y flores y espacio donde puedo sencillamente estar y disfrutar.</w:t>
      </w:r>
    </w:p>
    <w:p>
      <w:pPr>
        <w:pStyle w:val="Normal"/>
        <w:jc w:val="both"/>
        <w:rPr/>
      </w:pPr>
      <w:r>
        <w:rPr/>
        <w:t>Incluso tiene una casita en la parte de atrás que es perfecta para la parte de negocios de Lightworker.  Para mi delicia, tenemos una piscina con cascada.  ¡Creo que Steve y yo estamos ganando experiencia en crear aquello que deseamos!  Antes de mudarme para acá, pensaba que Las Vegas no era más que un desierto.  ¡Estaba tan equivocada!.  Me demostró lo mucho que debe</w:t>
      </w:r>
    </w:p>
    <w:p>
      <w:pPr>
        <w:pStyle w:val="Normal"/>
        <w:jc w:val="both"/>
        <w:rPr/>
      </w:pPr>
      <w:r>
        <w:rPr/>
        <w:t>uno permanecer al margen del juicio.  En realidad no comprendemos nada en tanto que no lo experimentemos.</w:t>
      </w:r>
    </w:p>
    <w:p>
      <w:pPr>
        <w:pStyle w:val="Normal"/>
        <w:jc w:val="both"/>
        <w:rPr/>
      </w:pPr>
      <w:r>
        <w:rPr/>
      </w:r>
    </w:p>
    <w:p>
      <w:pPr>
        <w:pStyle w:val="Normal"/>
        <w:jc w:val="both"/>
        <w:rPr/>
      </w:pPr>
      <w:r>
        <w:rPr/>
        <w:t>El domingo siguiente a nuestra mudanza, Steve sugirió que tuviésemos nuestra reunión de la familia Lightworker en Las Vegas.  Extendimos una invitación abierta a todos los de la zona que quisieran acompañarnos una tarde.  Nos sentimos encantados de ver 65 hermosos rostros, algunos que nos eran familiares, otros no.  Les doy las gracias a todos y a cada uno de ellos por hacernos sentir tan bien y darnos la bienvenida a Las Vegas.  Tenemos grandes planes para este lugar.</w:t>
      </w:r>
    </w:p>
    <w:p>
      <w:pPr>
        <w:pStyle w:val="Normal"/>
        <w:jc w:val="both"/>
        <w:rPr/>
      </w:pPr>
      <w:r>
        <w:rPr/>
      </w:r>
    </w:p>
    <w:p>
      <w:pPr>
        <w:pStyle w:val="Normal"/>
        <w:jc w:val="both"/>
        <w:rPr/>
      </w:pPr>
      <w:r>
        <w:rPr/>
        <w:t>Muchas personas nos han preguntado la razón por la cual escogimos mudarnos de San Diego, California, que es un paraíso, para venirnos a las Vegas, Nevada.  Esta área es mágica.  Todo está rodeado de luz y oscuridad.  Estoy impaciente por explorar la gran cantidad de lugares que tiene.  Descubrí la emoción del "Strip", que es entretenimiento al máximo, así como también la</w:t>
      </w:r>
    </w:p>
    <w:p>
      <w:pPr>
        <w:pStyle w:val="Normal"/>
        <w:jc w:val="both"/>
        <w:rPr/>
      </w:pPr>
      <w:r>
        <w:rPr/>
        <w:t>serenidad de las montañas que rodean esta tierra, creando un vórtice de energía.</w:t>
      </w:r>
    </w:p>
    <w:p>
      <w:pPr>
        <w:pStyle w:val="Normal"/>
        <w:jc w:val="both"/>
        <w:rPr/>
      </w:pPr>
      <w:r>
        <w:rPr/>
      </w:r>
    </w:p>
    <w:p>
      <w:pPr>
        <w:pStyle w:val="Normal"/>
        <w:jc w:val="both"/>
        <w:rPr/>
      </w:pPr>
      <w:r>
        <w:rPr/>
        <w:t>Anoche, di una vuelta en carro por Las Vegas por mi cuenta, explorando y familiarizándome con el área.  Fue divertido comenzar a sentirme parte de este pueblo.  Mis pensamientos me llevaron de vuelta a mis dieciocho años. Fue cuando me alejé de St. Louis, Missouri, el lugar donde nací y viví</w:t>
      </w:r>
    </w:p>
    <w:p>
      <w:pPr>
        <w:pStyle w:val="Normal"/>
        <w:jc w:val="both"/>
        <w:rPr/>
      </w:pPr>
      <w:r>
        <w:rPr/>
        <w:t>durante veinte años.  Tuve el valor entonces de seguir a mi corazón y mudarme a California para unirme a Steve.  Dejé mi familia y todo aquello que me era familiar en ese entonces.  Jamás me arrepentí.  Anoche, mientras esperaba mi orden para llevar a casa en un restaurante, comencé a conversar con dos hermosas jóvenes en sus veinte, que se habían mudado de Indiana a Las Vegas tan solo para explorar la vida.  Planeaban después mudarse a San Diego en el verano próximo para disfrutar esa área.  ¡Por supuesto que les compartí los lugares especiales que podrían visitar!  Estos dos ángeles se presentaron en mi vida para hacerme sentir nuevamente lo que había sentido a</w:t>
      </w:r>
    </w:p>
    <w:p>
      <w:pPr>
        <w:pStyle w:val="Normal"/>
        <w:jc w:val="both"/>
        <w:rPr/>
      </w:pPr>
      <w:r>
        <w:rPr/>
        <w:t>esa edad, lista para lanzarme al mundo.  La vida es realmente un milagro.</w:t>
      </w:r>
    </w:p>
    <w:p>
      <w:pPr>
        <w:pStyle w:val="Normal"/>
        <w:jc w:val="both"/>
        <w:rPr/>
      </w:pPr>
      <w:r>
        <w:rPr/>
      </w:r>
    </w:p>
    <w:p>
      <w:pPr>
        <w:pStyle w:val="Normal"/>
        <w:jc w:val="both"/>
        <w:rPr/>
      </w:pPr>
      <w:r>
        <w:rPr/>
        <w:t>¡Hay tantas personas que están viviendo un gran cambio en sus vidas en este momento! Sea que se estén mudando a un nuevo lugar, cambiando de profesión, alejándose de las relaciones, es el momento de comenzar de nuevo.  Incluso si no están haciendo cambios externos, sepan que lo están haciendo interiormente, y que eso los conduce a nuevos y emocionantes lugares.  Ya no somos los mismos.  Este es el tiempo del cambio.  ¡Listos o no, aquí viene! Por mucho que traten de seguir en su zona de confort, la vida no los dejará seguir ahí.  Sin movimiento, nos estancamos.  El cambio nos lleva al crecimiento.  El Grupo dice: "Todo cambio nos conduce a algo mejor".  Desde mi experiencia personal, honestamente puedo afirmar: sigue tu corazón y confía en ti.  Está bien sentir los altibajos, la luz y la sombra del cambio.  Siente el despertar de tu espíritu a medida que te arriesgas. Deseo que todos nosotros podamos vivir cada día en la alegría y pasión que acabamos de descubrir.</w:t>
      </w:r>
    </w:p>
    <w:p>
      <w:pPr>
        <w:pStyle w:val="Normal"/>
        <w:jc w:val="both"/>
        <w:rPr/>
      </w:pPr>
      <w:r>
        <w:rPr/>
      </w:r>
    </w:p>
    <w:p>
      <w:pPr>
        <w:pStyle w:val="Normal"/>
        <w:jc w:val="both"/>
        <w:rPr/>
      </w:pPr>
      <w:r>
        <w:rPr/>
        <w:t>Amor y Luz,</w:t>
      </w:r>
    </w:p>
    <w:p>
      <w:pPr>
        <w:pStyle w:val="Normal"/>
        <w:jc w:val="both"/>
        <w:rPr/>
      </w:pPr>
      <w:r>
        <w:rPr/>
      </w:r>
    </w:p>
    <w:p>
      <w:pPr>
        <w:pStyle w:val="Normal"/>
        <w:jc w:val="both"/>
        <w:rPr/>
      </w:pPr>
      <w:r>
        <w:rPr/>
        <w:t>Bárbara.</w:t>
      </w:r>
    </w:p>
    <w:p>
      <w:pPr>
        <w:pStyle w:val="Normal"/>
        <w:jc w:val="both"/>
        <w:rPr>
          <w:lang w:val="en-US"/>
        </w:rPr>
      </w:pPr>
      <w:r>
        <w:rPr>
          <w:lang w:val="en-US"/>
        </w:rPr>
        <w:t>------------------------------------------------</w:t>
      </w:r>
    </w:p>
    <w:p>
      <w:pPr>
        <w:pStyle w:val="Normal"/>
        <w:jc w:val="both"/>
        <w:rPr>
          <w:sz w:val="20"/>
          <w:lang w:val="en-US"/>
        </w:rPr>
      </w:pPr>
      <w:r>
        <w:rPr>
          <w:sz w:val="20"/>
          <w:lang w:val="en-US"/>
        </w:rPr>
        <w:t>Solicitud Especial</w:t>
      </w:r>
    </w:p>
    <w:p>
      <w:pPr>
        <w:pStyle w:val="Normal"/>
        <w:jc w:val="both"/>
        <w:rPr/>
      </w:pPr>
      <w:r>
        <w:rPr>
          <w:sz w:val="20"/>
          <w:lang w:val="en-US"/>
        </w:rPr>
        <w:t xml:space="preserve">Copyright 2004. Steve Rother. </w:t>
      </w:r>
      <w:r>
        <w:rPr>
          <w:sz w:val="20"/>
        </w:rPr>
        <w:t>Pueden difundir esta información libremente en forma completa o parcial, siempre y cuando no cobren por la información y aparezca esta solicitud. Cuando empleen una versión parcial de este material, por favor aclaren que es una versión abreviada y refieran al</w:t>
      </w:r>
    </w:p>
    <w:p>
      <w:pPr>
        <w:pStyle w:val="Normal"/>
        <w:jc w:val="both"/>
        <w:rPr/>
      </w:pPr>
      <w:r>
        <w:rPr>
          <w:sz w:val="20"/>
        </w:rPr>
        <w:t xml:space="preserve">lector a la versión original completa en </w:t>
      </w:r>
      <w:hyperlink r:id="rId2">
        <w:r>
          <w:rPr>
            <w:rStyle w:val="InternetLink"/>
            <w:sz w:val="20"/>
          </w:rPr>
          <w:t>http://lightworker.com/beacons/transbeacon/091504BeautyinDarkness-es.htm</w:t>
        </w:r>
      </w:hyperlink>
      <w:r>
        <w:rPr>
          <w:sz w:val="20"/>
        </w:rPr>
        <w:t>.</w:t>
      </w:r>
    </w:p>
    <w:p>
      <w:pPr>
        <w:pStyle w:val="Normal"/>
        <w:jc w:val="both"/>
        <w:rPr>
          <w:sz w:val="20"/>
        </w:rPr>
      </w:pPr>
      <w:r>
        <w:rPr>
          <w:sz w:val="20"/>
        </w:rPr>
        <w:t xml:space="preserve">Alentamos a las publicaciones para que reimpriman este material. No necesitan autorización, pero agradeceremos que simplemente nos comuniquen su intención de publicarlo a: </w:t>
      </w:r>
      <w:hyperlink r:id="rId3">
        <w:r>
          <w:rPr>
            <w:rStyle w:val="InternetLink"/>
            <w:sz w:val="20"/>
          </w:rPr>
          <w:t>Keeper@Lightworker.com</w:t>
        </w:r>
      </w:hyperlink>
    </w:p>
    <w:p>
      <w:pPr>
        <w:pStyle w:val="Normal"/>
        <w:jc w:val="both"/>
        <w:rPr/>
      </w:pPr>
      <w:r>
        <w:rPr>
          <w:sz w:val="20"/>
        </w:rPr>
        <w:t xml:space="preserve">Pueden encontrar mayor información sobre Steve y el Grupo en </w:t>
      </w:r>
      <w:hyperlink r:id="rId4">
        <w:r>
          <w:rPr>
            <w:rStyle w:val="InternetLink"/>
            <w:sz w:val="20"/>
          </w:rPr>
          <w:t>http://www.Lightworker.com</w:t>
        </w:r>
      </w:hyperlink>
      <w:r>
        <w:rPr>
          <w:sz w:val="20"/>
        </w:rPr>
        <w:t xml:space="preserve"> o a través de Lightworker  (858) 748 5837.</w:t>
      </w:r>
    </w:p>
    <w:p>
      <w:pPr>
        <w:pStyle w:val="Normal"/>
        <w:jc w:val="both"/>
        <w:rPr>
          <w:sz w:val="20"/>
        </w:rPr>
      </w:pPr>
      <w:r>
        <w:rPr>
          <w:sz w:val="20"/>
        </w:rPr>
        <w:t>¡Gracias por ayudarnos a expandir la Luz!</w:t>
      </w:r>
    </w:p>
    <w:p>
      <w:pPr>
        <w:pStyle w:val="Normal"/>
        <w:jc w:val="both"/>
        <w:rPr/>
      </w:pPr>
      <w:r>
        <w:rPr/>
        <w:t>----------------------------------</w:t>
      </w:r>
    </w:p>
    <w:p>
      <w:pPr>
        <w:pStyle w:val="Normal"/>
        <w:jc w:val="both"/>
        <w:rPr/>
      </w:pPr>
      <w:r>
        <w:rPr/>
        <w:t>Traducción y Edición:</w:t>
      </w:r>
    </w:p>
    <w:p>
      <w:pPr>
        <w:pStyle w:val="Normal"/>
        <w:jc w:val="both"/>
        <w:rPr/>
      </w:pPr>
      <w:r>
        <w:rPr/>
        <w:t>Equipo de Traductoras Voluntarias de Lightworker.com</w:t>
      </w:r>
    </w:p>
    <w:p>
      <w:pPr>
        <w:pStyle w:val="Normal"/>
        <w:jc w:val="both"/>
        <w:rPr/>
      </w:pPr>
      <w:r>
        <w:rPr/>
        <w:t>Octubre de 2004</w:t>
      </w:r>
    </w:p>
    <w:p>
      <w:pPr>
        <w:pStyle w:val="Normal"/>
        <w:jc w:val="both"/>
        <w:rPr/>
      </w:pPr>
      <w: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os Faros de Luz ~</w:t>
    </w:r>
    <w:r>
      <w:rPr/>
      <w:t xml:space="preserve"> </w:t>
    </w:r>
    <w:r>
      <w:rPr>
        <w:smallCaps/>
        <w:shadow/>
        <w:sz w:val="20"/>
      </w:rPr>
      <w:t>La Belleza en la Oscuridad</w:t>
    </w:r>
    <w:r>
      <w:rPr/>
      <w:t xml:space="preserve"> -</w:t>
    </w:r>
    <w:r>
      <w:rPr>
        <w:i/>
        <w:iCs/>
        <w:sz w:val="20"/>
      </w:rPr>
      <w:t>15 de Sept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8"/>
      <w:szCs w:val="18"/>
      <w:u w:val="non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http://64.4.16.250:80/cgi-bin/linkrd?_lang=ES&amp;lah=b53a6059c76cf46f4a82e322164b8566&amp;lat=1098843668&amp;hm___action=http%253a%252f%252flightworker%252ecom%252fbeacons%252ftransbeacon%252f091504BeautyinDarkness%252des%252ehtm&apos;);" TargetMode="External"/><Relationship Id="rId3" Type="http://schemas.openxmlformats.org/officeDocument/2006/relationships/hyperlink" Target="http://by22fd.bay22.hotmail.msn.com/cgi-bin/compose?curmbox=F000000001&amp;a=cc8b1786ba91aa6710b6968d974ad3d0&amp;mailto=1&amp;to=Keeper@Lightworker.com&amp;msg=MSG1098764498.15&amp;start=46100&amp;len=34873&amp;src=&amp;type=x" TargetMode="External"/><Relationship Id="rId4" Type="http://schemas.openxmlformats.org/officeDocument/2006/relationships/hyperlink" Target="javascript:OpenWin(&apos;http://64.4.16.250:80/cgi-bin/linkrd?_lang=ES&amp;lah=b0ccb8742939e67c68e6c410006bdfa3&amp;lat=1098843668&amp;hm___action=http%253a%252f%252fwww%252eLightworker%252e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26:00Z</dcterms:created>
  <dc:creator/>
  <dc:description/>
  <dc:language>en-US</dc:language>
  <cp:lastModifiedBy>Graciela</cp:lastModifiedBy>
  <dcterms:modified xsi:type="dcterms:W3CDTF">2004-10-27T14:56:00Z</dcterms:modified>
  <cp:revision>3</cp:revision>
  <dc:subject/>
  <dc:title>Lightworker presenta orgullosamente:</dc:title>
</cp:coreProperties>
</file>