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mallCaps/>
          <w:shadow/>
          <w:sz w:val="28"/>
          <w:szCs w:val="28"/>
        </w:rPr>
      </w:pPr>
      <w:r>
        <w:rPr>
          <w:rFonts w:cs="Trebuchet MS" w:ascii="Trebuchet MS" w:hAnsi="Trebuchet MS"/>
          <w:b/>
          <w:smallCaps/>
          <w:shadow/>
          <w:sz w:val="28"/>
          <w:szCs w:val="28"/>
        </w:rPr>
        <w:t>Los Faros de Luz ~ Re-cordatorios desde el Hogar</w:t>
      </w:r>
    </w:p>
    <w:p>
      <w:pPr>
        <w:pStyle w:val="Normal"/>
        <w:jc w:val="center"/>
        <w:rPr>
          <w:rFonts w:ascii="Trebuchet MS" w:hAnsi="Trebuchet MS" w:cs="Trebuchet MS"/>
          <w:b/>
          <w:b/>
          <w:smallCaps/>
          <w:shadow/>
          <w:sz w:val="28"/>
          <w:szCs w:val="28"/>
        </w:rPr>
      </w:pPr>
      <w:r>
        <w:rPr>
          <w:rStyle w:val="StrongEmphasis"/>
          <w:rFonts w:cs="Trebuchet MS" w:ascii="Trebuchet MS" w:hAnsi="Trebuchet MS"/>
          <w:smallCaps/>
          <w:shadow/>
          <w:sz w:val="28"/>
          <w:szCs w:val="28"/>
        </w:rPr>
        <w:t>15 de agosto de 2005</w:t>
      </w:r>
    </w:p>
    <w:p>
      <w:pPr>
        <w:pStyle w:val="Normal"/>
        <w:jc w:val="center"/>
        <w:rPr>
          <w:rFonts w:ascii="Trebuchet MS" w:hAnsi="Trebuchet MS" w:cs="Trebuchet MS"/>
          <w:b/>
          <w:b/>
          <w:smallCaps/>
          <w:shadow/>
          <w:sz w:val="32"/>
          <w:szCs w:val="32"/>
        </w:rPr>
      </w:pPr>
      <w:r>
        <w:rPr>
          <w:rFonts w:cs="Trebuchet MS" w:ascii="Trebuchet MS" w:hAnsi="Trebuchet MS"/>
          <w:b/>
          <w:smallCaps/>
          <w:shadow/>
          <w:sz w:val="32"/>
          <w:szCs w:val="32"/>
        </w:rPr>
        <w:t>~ La NUEVA Familia Espiritual ~</w:t>
      </w:r>
    </w:p>
    <w:p>
      <w:pPr>
        <w:pStyle w:val="Normal"/>
        <w:jc w:val="center"/>
        <w:rPr>
          <w:rFonts w:ascii="Trebuchet MS" w:hAnsi="Trebuchet MS" w:cs="Trebuchet MS"/>
          <w:b/>
          <w:b/>
          <w:smallCaps/>
          <w:shadow/>
          <w:sz w:val="28"/>
          <w:szCs w:val="28"/>
        </w:rPr>
      </w:pPr>
      <w:r>
        <w:rPr>
          <w:rFonts w:cs="Trebuchet MS" w:ascii="Trebuchet MS" w:hAnsi="Trebuchet MS"/>
          <w:b/>
          <w:smallCaps/>
          <w:shadow/>
          <w:sz w:val="28"/>
          <w:szCs w:val="28"/>
        </w:rPr>
        <w:t>Formando la Nueva Familia de Luz</w:t>
      </w:r>
    </w:p>
    <w:p>
      <w:pPr>
        <w:pStyle w:val="Normal"/>
        <w:jc w:val="center"/>
        <w:rPr>
          <w:rFonts w:ascii="Trebuchet MS" w:hAnsi="Trebuchet MS" w:cs="Trebuchet MS"/>
          <w:b/>
          <w:b/>
          <w:smallCaps/>
          <w:shadow/>
          <w:sz w:val="22"/>
          <w:szCs w:val="22"/>
        </w:rPr>
      </w:pPr>
      <w:r>
        <w:rPr>
          <w:rFonts w:cs="Trebuchet MS" w:ascii="Trebuchet MS" w:hAnsi="Trebuchet MS"/>
          <w:b/>
          <w:smallCaps/>
          <w:shadow/>
          <w:sz w:val="22"/>
          <w:szCs w:val="22"/>
        </w:rPr>
      </w:r>
    </w:p>
    <w:p>
      <w:pPr>
        <w:pStyle w:val="Normal"/>
        <w:jc w:val="both"/>
        <w:rPr>
          <w:rFonts w:ascii="Trebuchet MS" w:hAnsi="Trebuchet MS" w:cs="Trebuchet MS"/>
          <w:sz w:val="20"/>
          <w:szCs w:val="20"/>
        </w:rPr>
      </w:pPr>
      <w:r>
        <w:rPr>
          <w:rFonts w:cs="Trebuchet MS" w:ascii="Trebuchet MS" w:hAnsi="Trebuchet MS"/>
          <w:sz w:val="20"/>
          <w:szCs w:val="20"/>
        </w:rPr>
        <w:t>Los Re-cordatorios desde el Hogar de los Faros de Luz son presentaciones en Vivo en Internet, transcritas y enviadas en inglés el día 15 de cada mes.</w:t>
      </w:r>
    </w:p>
    <w:p>
      <w:pPr>
        <w:pStyle w:val="Normal"/>
        <w:jc w:val="both"/>
        <w:rPr>
          <w:rFonts w:ascii="Trebuchet MS" w:hAnsi="Trebuchet MS" w:cs="Trebuchet MS"/>
          <w:sz w:val="20"/>
          <w:szCs w:val="20"/>
        </w:rPr>
      </w:pPr>
      <w:r>
        <w:rPr>
          <w:rFonts w:cs="Trebuchet MS" w:ascii="Trebuchet MS" w:hAnsi="Trebuchet MS"/>
          <w:sz w:val="20"/>
          <w:szCs w:val="20"/>
        </w:rPr>
        <w:t>La traducción al español se publica entre el 25 y 30 del mismo mes.</w:t>
      </w:r>
    </w:p>
    <w:p>
      <w:pPr>
        <w:pStyle w:val="Normal"/>
        <w:jc w:val="both"/>
        <w:rPr>
          <w:rFonts w:ascii="Trebuchet MS" w:hAnsi="Trebuchet MS" w:cs="Trebuchet MS"/>
          <w:sz w:val="20"/>
          <w:szCs w:val="20"/>
        </w:rPr>
      </w:pPr>
      <w:r>
        <w:rPr>
          <w:rFonts w:cs="Trebuchet MS" w:ascii="Trebuchet MS" w:hAnsi="Trebuchet MS"/>
          <w:sz w:val="20"/>
          <w:szCs w:val="20"/>
        </w:rPr>
        <w:t>El próximo mensaje de Lightworker en VIVO será el 27 de agosto del 2005 a las 11am hora del Pacífico.</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De Steve</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Uno de mis mayores deleites en este trabajo ocurre cuando las personas me piden que firme sus libros. Originalmente pensé que diría simplemente, “Mis mejores deseos” o “Disfruta del paseo” o uno de mis favoritos, “Grandes Abrazos y Suaves Codazos”, y luego firmaría mi nombre. Sin embargo, cuando empecé a firmar los libros hace unos cuantos años, el Grupo tenía otras cosas en mente. Generalmente ponen para las personas un mensaje especial que llaman Guiños Cósmicos. Les encanta sembrar semillas con una frase o unas cuantas palabras bien escogidas. Una de las favoritas del Grupo es cuando dicen que una persona es de la Familia Espiritual Original de la Luz. Claro que después de que escribo eso en un libro, me preguntan siempre: “¿Qué significa eso exactamente?”, a lo cual generalmente respondo sólo con un encogimiento de hombros. Aquí en este mensaje de los Faros de Luz, nos responden, por fin, a todos. La respuesta breve es que cuando nos despertamos espiritualmente, activamos recuerdos de las primeras veces que jugamos este juego maravilloso de pretender estar separados. Ese fue un hito en la historia de la humanidad y la razón por la cual tenemos   todos recuerdos tan maravillosos al respecto. Hoy nos encontramos una vez más en un hito similar en la evolución de la humanidad, y una vez más el Grupo dice que estamos formando una NUEVA Primera Familia de Luz.</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Grandes Abrazos y Suaves Codazos</w:t>
      </w:r>
    </w:p>
    <w:p>
      <w:pPr>
        <w:pStyle w:val="Normal"/>
        <w:jc w:val="both"/>
        <w:rPr>
          <w:rFonts w:ascii="Trebuchet MS" w:hAnsi="Trebuchet MS" w:cs="Trebuchet MS"/>
          <w:sz w:val="20"/>
          <w:szCs w:val="20"/>
        </w:rPr>
      </w:pPr>
      <w:r>
        <w:rPr>
          <w:rFonts w:cs="Trebuchet MS" w:ascii="Trebuchet MS" w:hAnsi="Trebuchet MS"/>
          <w:sz w:val="20"/>
          <w:szCs w:val="20"/>
        </w:rPr>
        <w:t>Steve Rother</w:t>
      </w:r>
    </w:p>
    <w:p>
      <w:pPr>
        <w:pStyle w:val="Normal"/>
        <w:jc w:val="both"/>
        <w:rPr>
          <w:rFonts w:ascii="Trebuchet MS" w:hAnsi="Trebuchet MS" w:cs="Trebuchet MS"/>
          <w:sz w:val="20"/>
          <w:szCs w:val="20"/>
        </w:rPr>
      </w:pPr>
      <w:r>
        <w:rPr>
          <w:rFonts w:cs="Trebuchet MS" w:ascii="Trebuchet MS" w:hAnsi="Trebuchet MS"/>
          <w:sz w:val="20"/>
          <w:szCs w:val="20"/>
        </w:rPr>
        <w:t>Portavoz del Grupo</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Del Grupo</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Style w:val="StrongEmphasis"/>
          <w:rFonts w:cs="Trebuchet MS" w:ascii="Trebuchet MS" w:hAnsi="Trebuchet MS"/>
          <w:i/>
          <w:iCs/>
          <w:sz w:val="20"/>
          <w:szCs w:val="20"/>
        </w:rPr>
        <w:t>Saludos desde el Hogar.</w:t>
      </w:r>
    </w:p>
    <w:p>
      <w:pPr>
        <w:pStyle w:val="Normal"/>
        <w:jc w:val="both"/>
        <w:rPr>
          <w:rFonts w:ascii="Trebuchet MS" w:hAnsi="Trebuchet MS" w:cs="Trebuchet MS"/>
          <w:b/>
          <w:b/>
          <w:sz w:val="20"/>
          <w:szCs w:val="20"/>
        </w:rPr>
      </w:pPr>
      <w:r>
        <w:rPr>
          <w:rFonts w:cs="Trebuchet MS" w:ascii="Trebuchet MS" w:hAnsi="Trebuchet MS"/>
          <w:b/>
          <w:sz w:val="20"/>
          <w:szCs w:val="20"/>
        </w:rPr>
        <w:t>¿Por qué?</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Queridos, se sientan este día en una habitación de energía que han creado y que se expande mucho más allá de la habitación. Se expande sobre la Red del Amor. Esta energía de amor se expande sobre la red que ustedes llaman el Internet. Se expande por todos los seres y todas las dimensiones del tiempo y del espacio. Es una red de amor. Es una conexión de corazones que ustedes han creado, para encontrarse a sí mismos. Dios buscándose a sí mismo, a sí misma, ha causado que ustedes se miren en el espejo para preguntarse, “¿Por qué?” ¿Por qué estoy aquí? ¿Qué estoy haciendo? ¿Qué significa todo esto?” Y cuando por fin se dan una pequeña idea de lo que  vinieron a hacer aquí y dan un paso en esa dirección, dan dos pasos para adelante y uno para atrás. Dudan de sí mismos y se preguntan qué hicieron mal. Es un atributo humano que es maravilloso observar desde este lado del velo. Ustedes no comprenden; se regañan por dar ese paso hacia atrás. Sin embargo, les aplaudimos por dar solamente ese único paso hacia atrás. A veces, el dar ese paso hacia atrás realmente les permite tomar impulso para progresar en su propio valor, aún si no saben todavía todo lo que desean saber.</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Ustedes dicen, “Si tan solo pudiera recibir una confirmación. Si tan sólo lo pudiera ver todo claramente.” Sin embargo, eso tampoco es posible. Porque ustedes son los creadores. ¿Entienden? Aún si fuésemos a entrar en su mundo con pruebas irrefutables,  encontrarían la manera de negar aquello  que no se ajusta a  su juego. Encontrarían una manera de hacerlo desaparecer, o de hacerlo volar hacia los éteres o lo ignorarían. ¿Comprenden  que no sólo escriben su futuro, sino también su historia? A menudo re-escriben  su historia. Si hay en alguna ocasión un punto en el cual tienen algo en el pasado que no les parece bien, que no los apoya en su movimiento hacia delante, lo re-escriben. Si lo dudan, simplemente pregúntenles a aquellos que publican sus libros de historia. Publicar un libro de historia es un proceso constante, evolutivo, porque la historia está cambiando constantemente. No sólo saben lo que enseñan, sino que cambian lo que saben de corazón. ¿Por qué? Esa es la pregunta que les hacemos hoy. Claro que no les haríamos la pregunta si no tuviéramos lista una respuesta. Esto nos lleva a lo que  buscan cuando se miran en el espejo y se preguntan, “¿Quién soy yo? ¿Qué hago aquí? ¿Qué es lo que tenía en mente cuando llegué aquí como alma? ¿Qué pensaba? Quiero ver dónde firmé, porque no re-cuerdo haberme metido en esto. No re-cuerdo esta cláusula de dolor aquí. Estuve de acuerdo con venir a practicar este Juego, pero no creo que esto sea lo que quería.”</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Style w:val="StrongEmphasis"/>
          <w:rFonts w:cs="Trebuchet MS" w:ascii="Trebuchet MS" w:hAnsi="Trebuchet MS"/>
          <w:sz w:val="20"/>
          <w:szCs w:val="20"/>
        </w:rPr>
        <w:t>En el principio</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Pero sí vinieron a practicar este juego, y hay una razón. Están descubriendo esa razón cada día. Lo que pasa es que están aquí en búsqueda no sólo de respuestas para sí mismos, sino, conforme van dando pasos hacia delante en su propia búsqueda, están realmente ayudando a otros a  progresar en su propia búsqueda. Están conectando los puntos de la familia espiritual original que es parte de lo que vinieron a hacer. Hemos hablado antes de la familia espiritual original, pero les daremos los detalles como un repaso.</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 xml:space="preserve">En el principio, el Planeta Tierra era una bola caliente y gaseosa, porque  nació en un estado de muy alta vibración, lo cual ustedes llaman calor. Los átomos en su interior vibraban a una velocidad muy alta y en esa etapa ustedes comenzaron sus encarnaciones en este Juego de Libre Albedrío, como seres etéreos, sin cuerpo físico. Ustedes literalmente se encarnaron durante eones de tiempo, trabajando a través de sus propias lecciones de vida y trabajando con la esencia de la propia Tierra, a través de su cuerpo etéreo. Ustedes eran espíritu. Luego, mientras se enfriaba la Tierra,  comenzaron a perder su conexión con la Tierra, porque Ella comenzó a bajar sus vibraciones y volverse más densa. El alto estado vibratorio que ustedes tenían dificultó que mantuvieran su contacto con Ella en ese entonces. Aquí fue cuando seis razas ancestrales se unieron para ayudarles a formar los cuerpos densos que habitan hoy en día. Hubo mucha preocupación al respecto. “¿Funcionará? ¿Es posible que un ser espiritual tan grande quepa dentro de una de estas pequeñitas burbujas de biología?” No, el espíritu nunca cupo completamente, así que una parte de ustedes permaneció atrás para formar un vínculo y atravesar el espacio entre el Hogar y lo que ustedes llaman el Planeta Tierra. Ahora ustedes llaman esa parte suya que quedó atrás su Ser Superior. Cuando ustedes lo acceden, tiene una vibración más alta y forma un vínculo entre ustedes y el Hogar. Esa es su conexión al Hogar, y su conexión a los otros corazones conectados al suyo. </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Style w:val="StrongEmphasis"/>
          <w:rFonts w:cs="Trebuchet MS" w:ascii="Trebuchet MS" w:hAnsi="Trebuchet MS"/>
          <w:sz w:val="20"/>
          <w:szCs w:val="20"/>
        </w:rPr>
        <w:t>Los 500 Prototipos Humanos Originales – La Familia de Luz</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pPr>
      <w:r>
        <w:rPr>
          <w:rFonts w:cs="Trebuchet MS" w:ascii="Trebuchet MS" w:hAnsi="Trebuchet MS"/>
          <w:sz w:val="20"/>
          <w:szCs w:val="20"/>
        </w:rPr>
        <w:t xml:space="preserve">Sin embargo, esa primera vez que se intentó el experimento de poner seres espirituales dentro de cuerpos físicos e ir a la Tierra, no hubo más de 500 almas que vinieron a la Tierra en aquella primera encarnación. Estas quinientas almas fueron conocidas por todos como “La Familia de la Luz”. Durante un breve período de tiempo, por unos cuantos cientos de años, la Tierra comenzó a evolucionar y luego a evolucionar aún más y así fue que las almas pudieron comenzar a venir con regularidad. Pero tan sólo imaginen, comenzó con 500 de lo que llamamos </w:t>
      </w:r>
      <w:r>
        <w:rPr>
          <w:rFonts w:cs="Trebuchet MS" w:ascii="Trebuchet MS" w:hAnsi="Trebuchet MS"/>
          <w:i/>
          <w:iCs/>
          <w:sz w:val="20"/>
          <w:szCs w:val="20"/>
        </w:rPr>
        <w:t>almas simientes</w:t>
      </w:r>
      <w:r>
        <w:rPr>
          <w:rFonts w:cs="Trebuchet MS" w:ascii="Trebuchet MS" w:hAnsi="Trebuchet MS"/>
          <w:sz w:val="20"/>
          <w:szCs w:val="20"/>
        </w:rPr>
        <w:t xml:space="preserve">, que fueron los prototipos originales de la humanidad.   </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 xml:space="preserve">La parte interesante es que cada uno de ustedes se está preguntando; “¿Fui yo una de aquellas almas?” Nos encanta la manera de pensar del humano. Es tan alegre. Sí, claro que sí lo fueron. Cada uno de ustedes fue una de aquellas almas. Todos ustedes tienen recuerdos que pueden rastrearse  hasta uno de los primeros 500 seres de la Familia de la Luz, porque todos ustedes son descendientes de uno de los 500. Literalmente,  tienen una familia del alma que regresa al primer ser y luego sigue todavía más allá. Aún como seres etéreos,  jugaron el Juego en conciencia unificada, a diferencia de los jugadores separados que se volvieron cuando entraron en el cuerpo físico. Sus recuerdos de ser una de las primeras 500 almas es lo que experimentan como el resultado de un despertar espiritual. Como uno de los primeros 500 seres, ustedes fueron considerados realeza y a menudo son mencionados en el cosmos como la Primera Familia de la Luz. </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Style w:val="StrongEmphasis"/>
          <w:rFonts w:cs="Trebuchet MS" w:ascii="Trebuchet MS" w:hAnsi="Trebuchet MS"/>
          <w:sz w:val="20"/>
          <w:szCs w:val="20"/>
        </w:rPr>
        <w:t>Los Siete Grandes Clanes</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Luego el Juego  evolucionó muy rápidamente. Claro que al principio  hubo dos almas de las 500 que se juntaron y pronto descubrieron que tenían un propósito similar. Porque las almas tienen un propósito, ¿no? Formaron una pareja y dijeron: “Este va a ser nuestro propósito, porque es más fácil ser dos que ser uno. Y así es que comenzamos a jugar el Juego de la separación. Creemos que somos o varón o hembra. Cada uno cree que somos solamente la mitad de una persona para juntarnos con otra persona y pretender ser una persona entera.” ¡Qué divertido! A ustedes los humanos se les ocurren juegos de lo más imaginativos. Mientras lo hacían, formaban lo que llamamos “clanes”. Hay siete grandes clanes —dos de los cuales hemos hablado— que se formaron de los originales 500. Al poco tiempo, unas 30 ó 40 personas fueron incluidas en ese grupo, todos enfocados en la misma dirección. No hablaremos de  los siete clanes hoy, porque es demasiada información, pero hablaremos de los dos que ya hemos expuesto. Les queremos dar una visión de conjunto de todo este proceso y desplegarlo para ustedes para que puedan darse cuenta de que cuando se miran al espejo, están buscando algo. Están buscando de dónde vinieron, para poder responder a la pregunta “¿por qué?”. Están buscando esa conexión del clan original y a su familia espiritual original. Es por eso que buscan. Es por eso que vienen a grupos como éste. No necesariamente vinieron a escuchar la sabiduría que ofrecemos  a través del Guardián, sino también a sentir la conexión de corazón que tienen con todas las personas que escuchan y leen este mensaje —no sólo con nosotros. Porque mientras comparten este mensaje, están realmente conectándose con la familia espiritual. Mientras lo hacen, comprenden  que hay ciertos grupos que se han reunido con un propósito específico.</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Style w:val="StrongEmphasis"/>
          <w:rFonts w:cs="Trebuchet MS" w:ascii="Trebuchet MS" w:hAnsi="Trebuchet MS"/>
          <w:sz w:val="20"/>
          <w:szCs w:val="20"/>
        </w:rPr>
        <w:t>El Clan de los Ojos Brillantes</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Un grupo se reunió y dijo: “Tenemos ciertos atributos en nuestra físico y tenemos grandes espíritus en nuestro interior”, porque el Espíritu relucía un poco más brillante antaño que lo que brilla ahora. Había muchas razones para ello. No es bueno, no es malo, pero los ojos brillaban  mucho más  en aquella época de la historia del Juego. Les decimos que uno de los clanes en los primeros días era el Clan de los Ojos Brillantes. Al mirar los ojos de estos seres, uno sentía la energía del Hogar. Decidieron reunirse como un grupo de seres y, en efecto, llevar intencionalmente la energía del Hogar en los ojos. En cada ocasión que uno  miraba sus ojos, por cualquier motivo, ellos lanzaban un destello, y una sonrisa, y uno re-cordaba el Hogar. El resplandor de sus ojos llevaba el re-cuerdo de la energía del Hogar. Es una bella historia. Muchos de los que leen esto aún pertenecen a este clan, aunque puede habérseles escapado esto de la memoria consciente.</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Style w:val="StrongEmphasis"/>
          <w:rFonts w:cs="Trebuchet MS" w:ascii="Trebuchet MS" w:hAnsi="Trebuchet MS"/>
          <w:sz w:val="20"/>
          <w:szCs w:val="20"/>
        </w:rPr>
        <w:t>El Clan de los que Reflejan de la Luz</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Con el transcurso del tiempo, hubo otros grupos de enfoque que se juntaron. Hubo muchos que intentaron ser encarnaciones de la luz, expresiones diferentes de la luz de distintas maneras, porque habían creado un lugar imaginario, que llamaron la oscuridad, para poder darse la oportunidad de ser la luz. Hasta la fecha, hay dos maneras en las que pueden trabajar con la luz: o pueden ser la luz o pueden reflejar la luz. Ése es el segundo clan. Los que Reflejan la Luz decidieron que su propósito era ayudar a otros seres. No sintieron la necesidad de pararse al frente y en el medio y ser la luz todo el tiempo. En cambio,  trabajaban en silencio detrás del escenario y luego aparecían en el momento justo, para asegurarse que este pequeño rayo de luz no pasara desapercibido. Ahí estaban con un espejo para captar la luz en el punto preciso, y reflejarla a alguien que la necesitara. Con su ayuda, la luz llegaría al corazón de alguien y le ayudaría a ver la luz del Hogar. Esto lo hacían no sólo para reflejar la luz de otros seres, sino también para que pudieran ver su propia luz. Pondrían el espejo frente a ustedes para que pudieran verse y ver también la esencia de su ser. Y luego reflejarían esa luz a otros. En todo el  sentido de la palabra, estos son los trabajadores de luz. Hacían eso muy silenciosamente, porque su intención era ser un espejo perfecto y no hacer que su propia luz interfiriera con otras reflexiones. Es un gran arte y requiere de almas tremendamente estables para asumir ese papel en el Clan de los que Reflejan la Luz. El ego tiene que estar en constante equilibrio para hacer ese trabajo tan importante. Esos grupos de almas andaban por la vida cotidiana buscando maneras de reflejar la luz; ayudaron, más de lo que ustedes se imaginan, a los humanos a hacer sus mayores transiciones. Aún hoy en día, estos seres maravillosos parecen aparecer de la nada cuando se acerca una gran transición. Hoy día este clan se está reuniendo y reactivando para asegurarse que los próximos pasos por venir sean mucho más suaves para los humanos.</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Style w:val="StrongEmphasis"/>
          <w:rFonts w:cs="Trebuchet MS" w:ascii="Trebuchet MS" w:hAnsi="Trebuchet MS"/>
          <w:sz w:val="20"/>
          <w:szCs w:val="20"/>
        </w:rPr>
        <w:t>Las Familias Espirituales Expandidas</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pPr>
      <w:r>
        <w:rPr>
          <w:rFonts w:cs="Trebuchet MS" w:ascii="Trebuchet MS" w:hAnsi="Trebuchet MS"/>
          <w:sz w:val="20"/>
          <w:szCs w:val="20"/>
        </w:rPr>
        <w:t xml:space="preserve">Estos son los clanes de los que les deseamos contar hoy, los dos primeros. Hay cinco clanes más de los cuales les hablaremos con el tiempo. Pero durante esta sesión deseamos darles un tipo de visión en conjunto de lo que todo esto significa. No se trata sólo de los clanes y con cuál de los clanes resuenan. Para nosotros es maravilloso ver la energía que tienen con los arcángeles. Ustedes creen que ellos son de ciertas familias, en efecto son familias de propósito angélico, pero también es posible formar parte de muchas familias al mismo tiempo en cuanto a los arcángeles y los propósitos angélicos.  También les decimos que forman parte de una familia. Observamos que muchos  han dispuesto lecciones sobre la </w:t>
      </w:r>
      <w:r>
        <w:rPr>
          <w:rFonts w:cs="Trebuchet MS" w:ascii="Trebuchet MS" w:hAnsi="Trebuchet MS"/>
          <w:i/>
          <w:iCs/>
          <w:sz w:val="20"/>
          <w:szCs w:val="20"/>
        </w:rPr>
        <w:t>Confianza</w:t>
      </w:r>
      <w:r>
        <w:rPr>
          <w:rFonts w:cs="Trebuchet MS" w:ascii="Trebuchet MS" w:hAnsi="Trebuchet MS"/>
          <w:sz w:val="20"/>
          <w:szCs w:val="20"/>
        </w:rPr>
        <w:t xml:space="preserve"> y han dispuesto oportunidades para toparse con paredes para que pudieran aprender a confiar en sí mismos. Les quitaron completamente la alfombra  debajo de sus pies para que  pudieran aprender mejor a pararse sobre sus propios  pies. Debido a muchas de esas experiencias,  se les dificulta confiar en sí mismos. También ven todo desde una perspectiva limitada, porque aún creen que una vibración es mejor que otra. No lo es. Simplemente son diferentes. El cuarto grado no es mejor que el tercero. Simplemente tienen diferentes propósitos. Les pedimos que liberen todo ese concepto de lo bueno y lo malo, de lo correcto y lo incorrecto, y de la dirección hacia la cual caminan. Les decimos que forman parte de muchas de estas familias, y es posible que resuenen con muchos de estos clanes como sus parientes. Aún así, tienen una chispa de Dios que no es como ninguna otra. Ustedes son una parte del Creador y llevan una parte única de esa energía. Cuando  descubren su belleza única, ella les permite compartirla con todas aquellas familias. Luego tienen la capacidad no sólo de ponerse de pie y declarar quiénes son, sino de ayudar a otros a hacer lo mismo. No se trata de su destino. Se trata de la jornada. Se trata del movimiento hacia adelante, pero conforme van hacia delante, permítanse dar dos pasos hacia delante y uno hacia atrás, y digan, “¡Caramba! Ese sí que fue un maravilloso paso hacia atrás.” Es entonces cuando se vuelven los Ángeles Humanos. Es entonces cuando llevan una luz en sus propios ojos, en la sonrisa, en su ser y en su voz que despierta a otros en sus propias familias espirituales. Eso es lo que están haciendo aquí. Eso es lo que buscan cuando se miran al espejo y se preguntan: “¿Por qué?” Simplemente están tratando de encontrar a  su familia espiritual.</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Cuando encuentran a otros en sus clanes originales no significa que  tienen que irse juntos y comenzar una comuna. Se acabaron esos días. Lo intentaron una vez y se volvieron absolutamente locos los unos a los otros. No funcionó tan bien como se imaginaron que funcionaría, porque  concentrar la energía de una familia restringe la utilidad de esa familia. La realidad es que cuando los seres de vibración ligera se reúnen, se refuerzan los unos a los otros. Eso es bueno para el rejuvenecimiento y para encontrar el camino, sin embargo, a la larga, los seres de luz deben ser expuestos a otros de diferentes vibraciones para que puedan hacer su trabajo. Así es que, literalmente, fue la intención original que un clan sea ubicado en diferentes partes del mundo y que se reunieran de vez en cuando para apoyarse y validarse mutuamente. Eso es lo que están haciendo  cuando buscan a estos otros miembros de su familia espiritual. Y es por eso que la mayoría de ustedes están leyendo ahora este mensaje.</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Ya que a menudo los humanos establecen experiencias negativas con relación a la familia, muchos sienten rechazo ante la idea de pertenecer a un grupo maravilloso de almas que comparten su sello original. Les decimos que la familia espiritual es diferente. La familia espiritual sostiene su vibración original y puede ayudarles a dirigir su vida por otra ruta cuando se encuentran apartados del camino. La familia espiritual les da un reflejo preciso de su belleza única, que es la energía de Dios dentro de ustedes. Eso es lo que buscan. Y lo encuentran cuando miran  los ojos de otra persona y hacen una conexión de corazón que los cambia a los dos. Cuando conocen a estas personas, es posible que vayan a comer juntos y establezcan una amistad que dure el resto de sus vidas, o tal vez nunca se vuelvan a ver. No importa realmente, cuándo ni por cuánto tiempo dure su relación de ahí en adelante, ya que en el instante que ocurre, ustedes los han activado y ellos a ustedes. Eso es lo que hacen aquí, y es la respuesta a la pregunta, “¿Qué hago aquí?”</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Style w:val="StrongEmphasis"/>
          <w:rFonts w:cs="Trebuchet MS" w:ascii="Trebuchet MS" w:hAnsi="Trebuchet MS"/>
          <w:sz w:val="20"/>
          <w:szCs w:val="20"/>
        </w:rPr>
        <w:t>Un Llamado a los Trabajadores de la Luz</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Ustedes que avanzado un paso hacia adelante para ser trabajadores de la luz, o lo que ustedes llaman Trabajadores de Luz, están aquí para extender la luz en este planeta. A menudo, hacen esto al activar a su propia familia espiritual. Los encuentran en todos los caminos de la vida. Algunos están leyendo los libros que ustedes han leído y comprendiendo los conceptos que ustedes comprenden, y algunos no lo están haciendo. Algunos no tienen la menor idea hacia dónde van. Algunos dicen: “¡Oh! Creo en exactamente lo que veo y eso es todo lo que veo.” Sin embargo, si ustedes les observan esa chispa en los ojos, sabrán que hay algo ahí que puede beneficiarlos a los dos. Sean pacientes y siembren las semillas de luz. Ámenlos cuando dan un paso atrás y sostengan tranquilamente la energía para ellos. Compartan con ellos su verdad cuando se lo pidan, pero sosténganla quietamente por dentro, sólo permitiendo que sea vista a través de la sonrisa de la confianza espiritual. Eso en sí no sólo les dará a ellos la confianza para incursionar en  su belleza, sino que también les dará a ustedes la confianza para incursionar en la suya. Ese es el propósito que  buscan en la humanidad. Ese es el propósito de su encarnación en esta vida como Trabajadores de Luz.</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Sí, muchos de ustedes vinieron con lecciones difíciles que trabajar, sin embargo todo puede reducirse al hecho de que están aquí para conectarse con otros. Muy sencillo, ¿no? Algunos de ustedes dicen. “Yo sólo voy a trabajar con animales porque los animales son puros y los humanos me vuelven loco.” Nos encanta cuando ocurre eso, porque luego otros les hablan a través de sus animales. La realidad es que ustedes están aquí despertando corazones, sean animales, rocas, plantas, insectos, humanos o espíritus, no hay ninguna diferencia, porque ustedes forman parte de la totalidad. Cuando encuentran aquellos por los que vinieron, cuando encuentran su propia  belleza en otras personas, entonces es cuando tienen una confianza del alma que permite que den tres pasos hacia delante antes de dar uno hacia atrás.</w:t>
      </w:r>
      <w:r>
        <w:rPr>
          <w:rStyle w:val="StrongEmphasis"/>
          <w:rFonts w:cs="Trebuchet MS" w:ascii="Trebuchet MS" w:hAnsi="Trebuchet MS"/>
          <w:b w:val="false"/>
          <w:bCs w:val="false"/>
          <w:sz w:val="20"/>
          <w:szCs w:val="20"/>
        </w:rPr>
        <w:t xml:space="preserve"> Eso los hace sentir más confianza como almas que pretenden ser humanos, como seres infinitos que pretenden ser finitos, como espíritus que participan en un juego de separación en una burbuja de biología. Ustedes están aquí, conectados los unos a los otros. Descubran esas partes y estarán en su Hogar. Les decimos que vigilen un atributo, y es más importante que lo que ustedes son capaces de reconocer ahora. Todos ustedes tienen un enlace con las 500 almas originales. No importa cómo ni cuándo hayan llegado por primera vez a la Tierra, sus orígenes pueden remontarse a los 500 originales. Eso simplemente quiere decir que en toda su vida, sin importar lo difícil que parezcan las cosas en los noticieros, sin importar qué tan difícil consideren ustedes su vida, sólo hay 499 personas con las que tienen que llevarse bien.</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Style w:val="StrongEmphasis"/>
          <w:rFonts w:cs="Trebuchet MS" w:ascii="Trebuchet MS" w:hAnsi="Trebuchet MS"/>
          <w:sz w:val="20"/>
          <w:szCs w:val="20"/>
        </w:rPr>
        <w:t>La Nueva Familia Espiritual</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Vendrá también un tiempo en  que verán no sólo que están despertando a otros seres y a parte de su familia espiritual original, sino que habrá nuevos seres que deseen unirse a su familia. Empezarán a ver aquellos que deseen descubrir por qué tienen esa luz en los ojos. Eso es algo muy especial. Ustedes han establecido contratos en el transcurso de su vida. Algunos aún son para conectarse con la familia, sin embargo también tienen oportunidades muy especiales para crear nuevos parientes cada día. Cuando tengan esas oportunidades doradas de hacer que otros se unan a su familia espiritual, escucharán, por encima del hombro, una risa maravillosa. La Nueva Familia de Luz se está formando ahora mismo. Están creando nuevas familias cada día y lo hacen al sonido de un tremendo aplauso desde este lado del velo. Tengan en mente que ustedes no son los únicos en el planeta que se están haciendo la pregunta, “¿Por qué?” Abrir espacio para nuevos miembros de su familia, puede avanzarlos a ustedes y a la humanidad colectiva más que nunca antes.</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Sólo re-cuerden la próxima vez que alguien les mire —incluso tal vez cuando los miran  dos veces en medio de una tienda repleta de gente— que ustedes tienen sólo un instante para decidir desviar la vista o no, mirar hacia el suelo, o sonreír e invitarlos a entrar. Re-cuerden quienes son ustedes y re-cuerden la confianza del alma que tienen. Re-cuerden que aún en ese breve momento tienen mucho que dar, porque es la siembra de la semilla de la creación de NUEVAS familias espirituales. Al alcanzar este nivel en su propia evolución y tomar el paso al siguiente nivel, están creando nuevas posibilidades, nuevas realidades y nuevas energías todos los días. Al hacer eso, ustedes irán formando el núcleo de NUEVAS familias que irán creciendo para formar el siguiente nivel de expresión humana. Esas son las familias energéticas que  están creando aquí, hoy mismo. Su reconexión con la familia original les dará la confianza del alma para dar principio a las NUEVAS familias espirituales. El regocijo que creará en ustedes es indescriptible. Esperen un milagro, y nosotros les ayudaremos a crearlo.</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Les decimos que ver el apoyo que tienen de este lado del velo es algo que no se pueden imaginar. Ustedes no solo ganaron el Juego, sino que ahora están buscando nuevos juegos para practicar. Están creando nuevas realidades mientras dan pasos hacia delante en cada día y con cada respiración que hacen, y les honramos. Esperan con gran expectativa la hora que volverán al Hogar. Sin embargo, les decimos que no es posible hacer ciertas cosas, aún con toda la fuerza del cielo. Cuando lleguen al Hogar, les daremos la bienvenida con los brazos abiertos. Les daremos la bienvenida como los héroes que tuvieron el valor de dejar atrás sus recuerdos y colocarse un velo ante la cara y no recordar siguiera su magnificencia. Les preguntaremos qué se siente recibir un abrazo. Con toda la fuerza del cielo, no podemos abrazarnos así como ustedes se tocan los unos a los otros en la Tierra. Por favor recuerden que tienen dones que nosotros no tenemos, y compártanlos con frecuencia. Re-cuerden el Hogar. Reflejen la luz de cada uno, lo más que puedan y sonrían con la sonrisa de la confianza espiritual. Lleguen a ser una parte activa de la Nueva Primera Familia de la Luz. Eso es lo que son. Ese es el “por qué” vinieron.</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Es con el mayor honor que les pedimos que se traten mutuamente con respeto. Trátense con cariño los unos a los otros en cada oportunidad y jueguen bien juntos.</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hyperlink r:id="rId2">
        <w:r>
          <w:rPr>
            <w:rStyle w:val="InternetLink"/>
            <w:rFonts w:cs="Times New Roman" w:ascii="Trebuchet MS" w:hAnsi="Trebuchet MS"/>
            <w:color w:val="000000"/>
            <w:sz w:val="20"/>
            <w:szCs w:val="20"/>
          </w:rPr>
          <w:t>Espavo.</w:t>
        </w:r>
      </w:hyperlink>
    </w:p>
    <w:p>
      <w:pPr>
        <w:pStyle w:val="Normal"/>
        <w:jc w:val="both"/>
        <w:rPr>
          <w:rFonts w:ascii="Trebuchet MS" w:hAnsi="Trebuchet MS" w:cs="Trebuchet MS"/>
          <w:sz w:val="20"/>
          <w:szCs w:val="20"/>
        </w:rPr>
      </w:pPr>
      <w:r>
        <w:rPr>
          <w:rFonts w:cs="Trebuchet MS" w:ascii="Trebuchet MS" w:hAnsi="Trebuchet MS"/>
          <w:sz w:val="20"/>
          <w:szCs w:val="20"/>
        </w:rPr>
        <w:t>el Grupo</w:t>
      </w:r>
    </w:p>
    <w:p>
      <w:pPr>
        <w:pStyle w:val="Normal"/>
        <w:jc w:val="both"/>
        <w:rPr>
          <w:rFonts w:ascii="Trebuchet MS" w:hAnsi="Trebuchet MS" w:cs="Trebuchet MS"/>
          <w:sz w:val="20"/>
          <w:szCs w:val="20"/>
        </w:rPr>
      </w:pPr>
      <w:r>
        <w:rPr>
          <w:rStyle w:val="StrongEmphasis"/>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Conectando el Corazón</w:t>
      </w:r>
    </w:p>
    <w:p>
      <w:pPr>
        <w:pStyle w:val="Normal"/>
        <w:jc w:val="both"/>
        <w:rPr>
          <w:rFonts w:ascii="Trebuchet MS" w:hAnsi="Trebuchet MS" w:cs="Trebuchet MS"/>
          <w:sz w:val="20"/>
          <w:szCs w:val="20"/>
        </w:rPr>
      </w:pPr>
      <w:r>
        <w:rPr>
          <w:rFonts w:cs="Trebuchet MS" w:ascii="Trebuchet MS" w:hAnsi="Trebuchet MS"/>
          <w:sz w:val="20"/>
          <w:szCs w:val="20"/>
        </w:rPr>
        <w:t>Reevaluando la Vida</w:t>
      </w:r>
    </w:p>
    <w:p>
      <w:pPr>
        <w:pStyle w:val="Normal"/>
        <w:jc w:val="both"/>
        <w:rPr>
          <w:rFonts w:ascii="Trebuchet MS" w:hAnsi="Trebuchet MS" w:cs="Trebuchet MS"/>
          <w:sz w:val="20"/>
          <w:szCs w:val="20"/>
        </w:rPr>
      </w:pPr>
      <w:r>
        <w:rPr>
          <w:rFonts w:cs="Trebuchet MS" w:ascii="Trebuchet MS" w:hAnsi="Trebuchet MS"/>
          <w:sz w:val="20"/>
          <w:szCs w:val="20"/>
        </w:rPr>
        <w:t>Por Barbara Rother</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pPr>
      <w:r>
        <w:rPr>
          <w:rFonts w:cs="Trebuchet MS" w:ascii="Trebuchet MS" w:hAnsi="Trebuchet MS"/>
          <w:sz w:val="20"/>
          <w:szCs w:val="20"/>
        </w:rPr>
        <w:t xml:space="preserve">Steve y yo acabamos de regresar de un seminario encantador que tuvo lugar en Toronto, Canadá.  Adonde sea que vamos, los eventos y la gente que conocemos son especiales.  Siempre se crea magia cuando se reúne la Familia Espiritual.  Este tiempo fue especialmente significativo para mí.  Durante la semana entera que estuve allí, examinaba verdaderamente el significado de mi vida.  Esta fue una semana de re-evaluación de mi vida.  Me hizo reflexionar sobre mi pasado, presente y lo que quisiera crear para el futuro.  Mi pasado, así como en el caso de la mayoría de nosotros, ha sido de grandes cambios, especialmente este año.  Celebro mi presente  cada día.  El futuro es emocionante ya que estoy ahora en el proceso de planear nuestro programa de </w:t>
      </w:r>
      <w:r>
        <w:rPr>
          <w:rFonts w:cs="Trebuchet MS" w:ascii="Trebuchet MS" w:hAnsi="Trebuchet MS"/>
          <w:i/>
          <w:iCs/>
          <w:sz w:val="20"/>
          <w:szCs w:val="20"/>
        </w:rPr>
        <w:t xml:space="preserve">Lightworker </w:t>
      </w:r>
      <w:r>
        <w:rPr>
          <w:rFonts w:cs="Trebuchet MS" w:ascii="Trebuchet MS" w:hAnsi="Trebuchet MS"/>
          <w:sz w:val="20"/>
          <w:szCs w:val="20"/>
        </w:rPr>
        <w:t>para 2006.  Es divertido planear el futuro con tanto detalle y luego observarlo mientras se despliega.</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Hay una razón para este nuevo aprecio de la vida.  De vez en cuando aparece un recordatorio que me dice: “Pon atención.  Sé consciente de lo especial del mundo a tu alrededor.  Celebra cada día y haz lo máximo.”  Algunas veces puede ser un susto sobre la salud, la pérdida de un ser querido o cualquier cambio grande en su vida. En mi caso fue un evento que me mostró lo que pudo haber sido.</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pPr>
      <w:r>
        <w:rPr>
          <w:rFonts w:cs="Trebuchet MS" w:ascii="Trebuchet MS" w:hAnsi="Trebuchet MS"/>
          <w:sz w:val="20"/>
          <w:szCs w:val="20"/>
        </w:rPr>
        <w:t xml:space="preserve">Al momento de escribir esto, hace como una semana que salimos de casa. Hacía dos meses que Steve y yo no habíamos viajado, lo cual es raro en nosotros. Habíamos tomado el mes de junio para quedarnos en casa trabajando en los detalles del </w:t>
      </w:r>
      <w:r>
        <w:rPr>
          <w:rFonts w:cs="Trebuchet MS" w:ascii="Trebuchet MS" w:hAnsi="Trebuchet MS"/>
          <w:i/>
          <w:iCs/>
          <w:sz w:val="20"/>
          <w:szCs w:val="20"/>
        </w:rPr>
        <w:t>Lightworker</w:t>
      </w:r>
      <w:r>
        <w:rPr>
          <w:rFonts w:cs="Trebuchet MS" w:ascii="Trebuchet MS" w:hAnsi="Trebuchet MS"/>
          <w:sz w:val="20"/>
          <w:szCs w:val="20"/>
        </w:rPr>
        <w:t xml:space="preserve">, y en julio tomamos un Seminario sobre Psicología Espiritual en Las Vegas. Así es que nuestro viaje a Toronto fue nuestra primera salida en un par de meses. Yo había disfrutado de nuestro tiempo en casa, pero tenía ganas de conectarme con la familia </w:t>
      </w:r>
      <w:r>
        <w:rPr>
          <w:rFonts w:cs="Trebuchet MS" w:ascii="Trebuchet MS" w:hAnsi="Trebuchet MS"/>
          <w:i/>
          <w:iCs/>
          <w:sz w:val="20"/>
          <w:szCs w:val="20"/>
        </w:rPr>
        <w:t xml:space="preserve">Lightworker </w:t>
      </w:r>
      <w:r>
        <w:rPr>
          <w:rFonts w:cs="Trebuchet MS" w:ascii="Trebuchet MS" w:hAnsi="Trebuchet MS"/>
          <w:sz w:val="20"/>
          <w:szCs w:val="20"/>
        </w:rPr>
        <w:t xml:space="preserve">durante nuestro viaje. La noche antes de partir, sentí  tristeza y reticencia por la partida. Supuse que era que me había acomodado demasiado en mi ambiente y que quería seguir disfrutando de la vida hogareña. De alguna forma sabía que era más que eso, pero no entendía mi resistencia por salir de viaje. Tenía una fuerte sensación de llamar a nuestra familia para despedirnos, lo cual hago a menudo antes de un viaje, pero esta vez sentía tristeza en el corazón. Mis fuertes emociones me dejaban perpleja. Me consolé con la idea de que los vería pronto después del viaje. Le echaba la culpa de mis emociones a las hormonas. Esa es siempre la cosa más fácil para echarle la culpa. </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Al día siguiente, con las maletas empacadas y una sensación de emoción en el aire, volamos a Chicago para luego hacer conexión con nuestro vuelo que nos llevaría a Toronto, Canadá. El mismo instante que abordamos nuestro vuelo a Chicago, sentí una inquietud. Ya que Steve y yo volamos muy a menudo, la mayoría de las veces nos pasan a primera clase. En este vuelo, un señor mal educado intimidó para colocarse antes de nosotros para que  lo asignaran a primera clase. Esto fue molesto, pero lo dejé pasar, diciendo para mí que él acababa de crear el ¡karma de la asignación a primera clase! Traté de reírme y olvidarlo pero aún sentía una irritación por dentro. El avión fue retrasado en la pista de aterrizaje por un rato, sin ninguna explicación. Resultó que dos personas de primera clase no habían llegado. Habían retenido el vuelo esperándolos y cuando no abordaron el avión, tuvieron que sacar su equipaje. En lugar de que la línea aérea se tomara el tiempo de movernos,  ignoraron mi petición, y metieron unas azafatas que hacían su conexión en otro aeropuerto. Crecía mi irritación. Me pregunté por qué  estaba  tan indignada por una ocurrencia tan trivial. Generalmente soy del tipo de las que  sigue la corriente de la vida sin permitir que las cosas pequeñas me molesten. Nuestros asientos en la clase económica eran cómodos, y hasta había un asiento desocupado entre Steve y yo, lo cual nos daba más espacio. Esta vez atribuí mi humor a la falta de sueño. Usualmente, no soy una persona malhumorada, pero mi irritación y mi impaciencia crecían minuto a minuto. Una demora de dos horas pasó sin explicación, pero luego nos dijeron que Toronto estaba experimentando una tormenta fuerte de relámpagos y truenos, lo cual  hacía peligroso volar. Mi calma volvió cuando me dije que simplemente esperaríamos que pasara la tormenta. Agradecía que no voláramos en tan peligrosas condiciones. Sin embargo, al cabo de dos horas y media, creció mi inquietud. En ese momento me giré hacia Steve mientras trataba de controlar una sensación casi de pánico, y le dije: “¡Quiero salirme de este avión!” Steve me miró a los ojos y con una mirada consoladora, me dijo que estaríamos bien. Respiré profundo ya que sabía que él tenía un poco de ayuda del Grupo al decir que estábamos bien. Traté de reunir mi paciencia, y les pedí a las azafatas que nos sirvieran algo de tomar y que nos dieran por los menos una bolsa de cacahuates. Muchas de las personas abordo compartían mi ansiedad. Observaba a las azafatas; aunque actuaban de manera profesional, podía ver que ellas estaban incómodas con esta situación también. Se pusieron de acuerdo en atendernos, pero no tuvieron más noticias respecto a la demora. De alguna manera me di cuenta de que ellas habían recibido más información que la que nos divulgaban.</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 xml:space="preserve">Se sirvieron bebidas y rosquillas saladas mientras el piloto anunciaba que las condiciones aún eran inciertas y que nos demoraríamos otras dos ó tres horas en la pista de aterrizaje. Todos gemimos de decepción. Continuaba mi nerviosismo aún con los consuelos de Steve. Finalmente el piloto anunció que había ocurrido un accidente de avión en el aeropuerto de Toronto. Esto nos dio escalofrío a todos y estábamos preocupados por los detalles del accidente. Tuve un momento de silencio y oración, deseando que todos los involucrados estuvieran seguros. Después hubo otro anuncio del piloto diciendo que habían cancelado todos los vuelos a Toronto y que nos regresábamos al terminal. Todos, aun las azafatas, se alegraban con la noticia. </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Mientras nuestro avión rodaba por la pista hacia la terminal, sentía gratitud por no a volar esa noche. Sentí una gran preocupación por los que estuvieron involucrados en el accidente. Me sentía avergonzada por mi irritación durante todo este evento, pero luego comprendí mis emociones. Nuestro avión estaba programado para aterrizar en Toronto poco después del avión que había chocado. Podría haber sido nuestro avión el que hubiera experimentado la tragedia. Mi percepción había captado todas las circunstancias a mi alrededor.</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 xml:space="preserve">Para  gran alivio mío y de todos, las personas abordo del vuelo de Air France, involucradas en este accidente, con más de 300 pasajeros y la tripulación, milagrosamente habían salido bien. Hubo unos heridos, pero sobrevivieron todos. El avión había chocado al aterrizar, se había roto por la mitad y había estallado en llamas. Pero todo el mundo pudo salir a los pocos minutos. Los detalles aún son imprecisos sobre la causa del accidente. Yo sé que fue un verdadero milagro que todos estén vivos y sanos. No sólo nos pasaron  a Steve y a mí a primera clase para el vuelo del siguiente día, sino que nos acomodaron esa noche en un hotel de primera, además de darnos de cenar esa noche y de desayunar la mañana siguiente. Esa noche, aunque cansados, Steve y yo celebramos la vida y cómo el Espíritu nos había cuidado a nosotros y a los demás ese día. </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Cada vez que viajamos,  me preparo para tener la actitud correcta. Sé que con una perspectiva positiva puedo crear un viaje maravilloso. Al principio, este viaje  me había dejado perpleja con mis emociones, pero luego me di cuenta de que sólo estaba recibiendo las emociones de todos los jugadores potenciales involucrados. He trabajado duro en la lección de vida de la definición, pero estoy agradecida porque nunca perderé la compasión por la vida a mi alrededor. Esto ha sido una llamada para despertar y celebrar mi vida. Este es un tiempo para re-evaluar y comprender lo que realmente es importante para mí. Todo podría cambiar mañana. Ahora vivo la vida con gratitud y agradecimiento.</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Con Amor y Luz,</w:t>
      </w:r>
    </w:p>
    <w:p>
      <w:pPr>
        <w:pStyle w:val="Normal"/>
        <w:jc w:val="both"/>
        <w:rPr>
          <w:rFonts w:ascii="Trebuchet MS" w:hAnsi="Trebuchet MS" w:cs="Trebuchet MS"/>
          <w:sz w:val="20"/>
          <w:szCs w:val="20"/>
        </w:rPr>
      </w:pPr>
      <w:r>
        <w:rPr>
          <w:rFonts w:cs="Trebuchet MS" w:ascii="Trebuchet MS" w:hAnsi="Trebuchet MS"/>
          <w:sz w:val="20"/>
          <w:szCs w:val="20"/>
        </w:rPr>
        <w:t>Barbara</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rPr/>
      </w:pPr>
      <w:r>
        <w:rPr>
          <w:rFonts w:cs="Trebuchet MS" w:ascii="Trebuchet MS" w:hAnsi="Trebuchet MS"/>
          <w:sz w:val="20"/>
          <w:szCs w:val="20"/>
          <w:u w:val="single"/>
        </w:rPr>
        <w:t> </w:t>
      </w:r>
      <w:r>
        <w:rPr>
          <w:rFonts w:cs="Trebuchet MS" w:ascii="Trebuchet MS" w:hAnsi="Trebuchet MS"/>
          <w:sz w:val="20"/>
          <w:szCs w:val="20"/>
        </w:rPr>
        <w:t xml:space="preserve">Si desean ver las canalizaciones mensuales del Grupo desde 1999, pueden entrar en: </w:t>
      </w:r>
      <w:hyperlink r:id="rId3">
        <w:r>
          <w:rPr>
            <w:rStyle w:val="InternetLink"/>
            <w:rFonts w:cs="Times New Roman" w:ascii="Trebuchet MS" w:hAnsi="Trebuchet MS"/>
            <w:color w:val="000000"/>
            <w:sz w:val="20"/>
            <w:szCs w:val="20"/>
          </w:rPr>
          <w:t>www.trabajadoresdeluz.com</w:t>
        </w:r>
      </w:hyperlink>
      <w:r>
        <w:rPr>
          <w:rFonts w:cs="Trebuchet MS" w:ascii="Trebuchet MS" w:hAnsi="Trebuchet MS"/>
          <w:sz w:val="20"/>
          <w:szCs w:val="20"/>
        </w:rPr>
        <w:t xml:space="preserve"> y hacer clic en el botón Faros de Luz y a continuación Lista de Canalizaciones. </w:t>
      </w:r>
    </w:p>
    <w:p>
      <w:pPr>
        <w:pStyle w:val="Normal"/>
        <w:jc w:val="both"/>
        <w:rPr>
          <w:rFonts w:ascii="Trebuchet MS" w:hAnsi="Trebuchet MS" w:cs="Trebuchet MS"/>
          <w:sz w:val="20"/>
          <w:szCs w:val="20"/>
        </w:rPr>
      </w:pPr>
      <w:r>
        <w:rPr>
          <w:rFonts w:cs="Trebuchet MS" w:ascii="Trebuchet MS" w:hAnsi="Trebuchet MS"/>
          <w:sz w:val="20"/>
          <w:szCs w:val="20"/>
          <w:u w:val="single"/>
        </w:rPr>
        <w:t> </w:t>
      </w:r>
    </w:p>
    <w:p>
      <w:pPr>
        <w:pStyle w:val="Normal"/>
        <w:rPr/>
      </w:pPr>
      <w:r>
        <w:rPr>
          <w:rFonts w:cs="Trebuchet MS" w:ascii="Trebuchet MS" w:hAnsi="Trebuchet MS"/>
          <w:sz w:val="20"/>
          <w:szCs w:val="20"/>
          <w:u w:val="single"/>
        </w:rPr>
        <w:t>Derechos de Autor:</w:t>
      </w:r>
      <w:r>
        <w:rPr>
          <w:rFonts w:cs="Trebuchet MS" w:ascii="Trebuchet MS" w:hAnsi="Trebuchet MS"/>
          <w:sz w:val="20"/>
          <w:szCs w:val="20"/>
        </w:rPr>
        <w:br/>
        <w:t>Por favor, incluyan esta nota cuando utilicen el presente material.</w:t>
      </w:r>
    </w:p>
    <w:p>
      <w:pPr>
        <w:pStyle w:val="Normal"/>
        <w:rPr>
          <w:rFonts w:ascii="Trebuchet MS" w:hAnsi="Trebuchet MS" w:cs="Trebuchet MS"/>
          <w:sz w:val="20"/>
          <w:szCs w:val="20"/>
        </w:rPr>
      </w:pPr>
      <w:r>
        <w:rPr>
          <w:rFonts w:cs="Trebuchet MS" w:ascii="Trebuchet MS" w:hAnsi="Trebuchet MS"/>
          <w:sz w:val="20"/>
          <w:szCs w:val="20"/>
        </w:rPr>
        <w:t>Copyright 2005. Steve Rother. Pueden difundir esta información libremente en forma completa o parcial, siempre y cuando no cobren por la información y aparezca esta solicitud. Este material se puede utilizar con la condición de que todos los derechos, incluyendo aquellos del material traducido, se conserven como derechos de autor del titular. Para mayor información sobre Steve y el Grupo diríjanse a la página web: http://www.trabajadoresdeluz.com, a la página original en inglés http://www.Lightworker.com o a través de Lightworker</w:t>
        <w:br/>
        <w:t>(702) 871 3317.</w:t>
        <w:br/>
        <w:t>¡ Gracias por ayudarnos a expandir la Luz!</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Traducción y Edición:</w:t>
      </w:r>
    </w:p>
    <w:p>
      <w:pPr>
        <w:pStyle w:val="Normal"/>
        <w:jc w:val="both"/>
        <w:rPr>
          <w:rFonts w:ascii="Trebuchet MS" w:hAnsi="Trebuchet MS" w:cs="Trebuchet MS"/>
          <w:sz w:val="20"/>
          <w:szCs w:val="20"/>
        </w:rPr>
      </w:pPr>
      <w:r>
        <w:rPr>
          <w:rFonts w:cs="Trebuchet MS" w:ascii="Trebuchet MS" w:hAnsi="Trebuchet MS"/>
          <w:sz w:val="20"/>
          <w:szCs w:val="20"/>
        </w:rPr>
        <w:t>Equipo de Traductoras Voluntarias de Lightworker.com</w:t>
      </w:r>
    </w:p>
    <w:p>
      <w:pPr>
        <w:pStyle w:val="Normal"/>
        <w:jc w:val="both"/>
        <w:rPr>
          <w:rFonts w:ascii="Trebuchet MS" w:hAnsi="Trebuchet MS" w:cs="Trebuchet MS"/>
          <w:sz w:val="20"/>
          <w:szCs w:val="20"/>
        </w:rPr>
      </w:pPr>
      <w:r>
        <w:rPr>
          <w:rFonts w:cs="Trebuchet MS" w:ascii="Trebuchet MS" w:hAnsi="Trebuchet MS"/>
          <w:sz w:val="20"/>
          <w:szCs w:val="20"/>
          <w:lang w:val="en-GB"/>
        </w:rPr>
        <w:t>Agosto de 2005</w:t>
      </w:r>
    </w:p>
    <w:p>
      <w:pPr>
        <w:pStyle w:val="Normal"/>
        <w:jc w:val="both"/>
        <w:rPr>
          <w:rFonts w:ascii="Trebuchet MS" w:hAnsi="Trebuchet MS" w:cs="Trebuchet MS"/>
          <w:sz w:val="20"/>
          <w:szCs w:val="20"/>
        </w:rPr>
      </w:pPr>
      <w:r>
        <w:rPr>
          <w:rFonts w:cs="Trebuchet MS" w:ascii="Trebuchet MS" w:hAnsi="Trebuchet MS"/>
          <w:sz w:val="20"/>
          <w:szCs w:val="20"/>
          <w:u w:val="single"/>
          <w:lang w:val="en-GB"/>
        </w:rPr>
        <w:t> </w:t>
      </w:r>
    </w:p>
    <w:p>
      <w:pPr>
        <w:pStyle w:val="Normal"/>
        <w:jc w:val="both"/>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mallCaps/>
        <w:shadow/>
        <w:sz w:val="18"/>
        <w:szCs w:val="18"/>
      </w:rPr>
    </w:pPr>
    <w:r>
      <w:rPr>
        <w:rFonts w:cs="Trebuchet MS" w:ascii="Trebuchet MS" w:hAnsi="Trebuchet MS"/>
        <w:smallCaps/>
        <w:shadow/>
        <w:sz w:val="18"/>
        <w:szCs w:val="18"/>
      </w:rPr>
      <w:t>Los Faros de Luz ~ 15 de Agosto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InternetLink">
    <w:name w:val="Hyperlink"/>
    <w:basedOn w:val="Fuentedeprrafopredeter"/>
    <w:rPr>
      <w:rFonts w:ascii="Tahoma" w:hAnsi="Tahoma" w:cs="Tahoma"/>
      <w:strike w:val="false"/>
      <w:dstrike w:val="false"/>
      <w:color w:val="000099"/>
      <w:sz w:val="17"/>
      <w:szCs w:val="17"/>
      <w:u w:val="non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l(&apos;http://www.lightworker.com/articles/espavo.shtml&apos;);" TargetMode="External"/><Relationship Id="rId3" Type="http://schemas.openxmlformats.org/officeDocument/2006/relationships/hyperlink" Target="javascript:ol(&apos;http://www.trabajadoresdeluz.com/&apo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03:14:00Z</dcterms:created>
  <dc:creator>SUSANA</dc:creator>
  <dc:description/>
  <cp:keywords/>
  <dc:language>en-US</dc:language>
  <cp:lastModifiedBy>pc</cp:lastModifiedBy>
  <dcterms:modified xsi:type="dcterms:W3CDTF">2005-08-30T03:14:00Z</dcterms:modified>
  <cp:revision>2</cp:revision>
  <dc:subject/>
  <dc:title> </dc:title>
</cp:coreProperties>
</file>