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ahoma"/>
          <w:color w:val="000000"/>
          <w:sz w:val="28"/>
          <w:szCs w:val="36"/>
        </w:rPr>
      </w:pPr>
      <w:r>
        <w:rPr>
          <w:rFonts w:cs="Trebuchet MS"/>
        </w:rPr>
      </w:r>
    </w:p>
    <w:p>
      <w:pPr>
        <w:pStyle w:val="Normal"/>
        <w:jc w:val="center"/>
        <w:rPr>
          <w:rFonts w:ascii="Trebuchet MS" w:hAnsi="Trebuchet MS" w:cs="Trebuchet MS"/>
          <w:smallCaps/>
          <w:shadow/>
        </w:rPr>
      </w:pPr>
      <w:r>
        <w:rPr>
          <w:rStyle w:val="StrongEmphasis"/>
          <w:rFonts w:cs="Tahoma" w:ascii="Trebuchet MS" w:hAnsi="Trebuchet MS"/>
          <w:smallCaps/>
          <w:shadow/>
          <w:color w:val="000000"/>
          <w:sz w:val="28"/>
          <w:szCs w:val="36"/>
        </w:rPr>
        <w:t>Faros de Luz ~ Re-cordatorios desde el Hogar</w:t>
      </w:r>
    </w:p>
    <w:p>
      <w:pPr>
        <w:pStyle w:val="Normal"/>
        <w:jc w:val="center"/>
        <w:rPr>
          <w:rFonts w:ascii="Trebuchet MS" w:hAnsi="Trebuchet MS" w:cs="Trebuchet MS"/>
          <w:b/>
          <w:b/>
          <w:bCs/>
          <w:smallCaps/>
          <w:shadow/>
          <w:sz w:val="32"/>
        </w:rPr>
      </w:pPr>
      <w:r>
        <w:rPr>
          <w:rFonts w:cs="Trebuchet MS" w:ascii="Trebuchet MS" w:hAnsi="Trebuchet MS"/>
          <w:b/>
          <w:bCs/>
          <w:smallCaps/>
          <w:shadow/>
          <w:sz w:val="32"/>
        </w:rPr>
      </w:r>
    </w:p>
    <w:p>
      <w:pPr>
        <w:pStyle w:val="Normal"/>
        <w:jc w:val="center"/>
        <w:rPr>
          <w:rFonts w:ascii="Trebuchet MS" w:hAnsi="Trebuchet MS" w:cs="Arial Unicode MS"/>
          <w:b/>
          <w:b/>
          <w:bCs/>
          <w:smallCaps/>
          <w:shadow/>
          <w:sz w:val="32"/>
          <w:szCs w:val="24"/>
        </w:rPr>
      </w:pPr>
      <w:r>
        <w:rPr>
          <w:rFonts w:cs="Trebuchet MS" w:ascii="Trebuchet MS" w:hAnsi="Trebuchet MS"/>
          <w:b/>
          <w:bCs/>
          <w:smallCaps/>
          <w:shadow/>
          <w:sz w:val="32"/>
        </w:rPr>
        <w:t>15 de Julio del 2005</w:t>
      </w:r>
    </w:p>
    <w:p>
      <w:pPr>
        <w:pStyle w:val="Normal"/>
        <w:jc w:val="center"/>
        <w:rPr>
          <w:rFonts w:ascii="Trebuchet MS" w:hAnsi="Trebuchet MS" w:cs="Arial Unicode MS"/>
          <w:b/>
          <w:b/>
          <w:bCs/>
          <w:smallCaps/>
          <w:shadow/>
          <w:sz w:val="32"/>
          <w:szCs w:val="24"/>
        </w:rPr>
      </w:pPr>
      <w:r>
        <w:rPr>
          <w:rFonts w:cs="Arial Unicode MS" w:ascii="Trebuchet MS" w:hAnsi="Trebuchet MS"/>
          <w:b/>
          <w:bCs/>
          <w:smallCaps/>
          <w:shadow/>
          <w:sz w:val="32"/>
          <w:szCs w:val="24"/>
        </w:rPr>
      </w:r>
    </w:p>
    <w:p>
      <w:pPr>
        <w:pStyle w:val="Normal"/>
        <w:jc w:val="center"/>
        <w:rPr>
          <w:rFonts w:ascii="Trebuchet MS" w:hAnsi="Trebuchet MS" w:cs="Arial Unicode MS"/>
          <w:b/>
          <w:b/>
          <w:bCs/>
          <w:smallCaps/>
          <w:shadow/>
          <w:sz w:val="32"/>
          <w:szCs w:val="32"/>
        </w:rPr>
      </w:pPr>
      <w:r>
        <w:rPr>
          <w:rFonts w:cs="Trebuchet MS" w:ascii="Trebuchet MS" w:hAnsi="Trebuchet MS"/>
          <w:b/>
          <w:bCs/>
          <w:smallCaps/>
          <w:shadow/>
          <w:sz w:val="32"/>
          <w:szCs w:val="32"/>
        </w:rPr>
        <w:t>~ La Séptima y Última Etapa de la Vida ~</w:t>
      </w:r>
    </w:p>
    <w:p>
      <w:pPr>
        <w:pStyle w:val="Normal"/>
        <w:jc w:val="center"/>
        <w:rPr>
          <w:rFonts w:ascii="Trebuchet MS" w:hAnsi="Trebuchet MS" w:cs="Arial Unicode MS"/>
          <w:b/>
          <w:b/>
          <w:bCs/>
          <w:smallCaps/>
          <w:shadow/>
          <w:sz w:val="32"/>
          <w:szCs w:val="32"/>
        </w:rPr>
      </w:pPr>
      <w:r>
        <w:rPr>
          <w:rFonts w:cs="Arial Unicode MS" w:ascii="Trebuchet MS" w:hAnsi="Trebuchet MS"/>
          <w:b/>
          <w:bCs/>
          <w:smallCaps/>
          <w:shadow/>
          <w:sz w:val="32"/>
          <w:szCs w:val="32"/>
        </w:rPr>
      </w:r>
    </w:p>
    <w:p>
      <w:pPr>
        <w:pStyle w:val="Normal"/>
        <w:jc w:val="center"/>
        <w:rPr>
          <w:rFonts w:ascii="Trebuchet MS" w:hAnsi="Trebuchet MS" w:cs="Trebuchet MS"/>
          <w:b/>
          <w:b/>
          <w:bCs/>
          <w:smallCaps/>
          <w:shadow/>
          <w:sz w:val="32"/>
          <w:szCs w:val="32"/>
        </w:rPr>
      </w:pPr>
      <w:r>
        <w:rPr>
          <w:rFonts w:cs="Trebuchet MS" w:ascii="Trebuchet MS" w:hAnsi="Trebuchet MS"/>
          <w:b/>
          <w:bCs/>
          <w:smallCaps/>
          <w:shadow/>
          <w:sz w:val="32"/>
          <w:szCs w:val="32"/>
        </w:rPr>
        <w:t>Fin de la Serie de Magia Práctica</w:t>
      </w:r>
    </w:p>
    <w:p>
      <w:pPr>
        <w:pStyle w:val="Normal"/>
        <w:rPr>
          <w:rFonts w:ascii="Trebuchet MS" w:hAnsi="Trebuchet MS" w:cs="Arial Unicode MS"/>
          <w:szCs w:val="24"/>
        </w:rPr>
      </w:pPr>
      <w:r>
        <w:rPr>
          <w:rFonts w:cs="Trebuchet MS" w:ascii="Trebuchet MS" w:hAnsi="Trebuchet MS"/>
        </w:rPr>
        <w:t> </w:t>
      </w:r>
    </w:p>
    <w:p>
      <w:pPr>
        <w:pStyle w:val="Normal"/>
        <w:jc w:val="center"/>
        <w:rPr>
          <w:rFonts w:ascii="Trebuchet MS" w:hAnsi="Trebuchet MS" w:cs="Arial Unicode MS"/>
          <w:szCs w:val="24"/>
        </w:rPr>
      </w:pPr>
      <w:r>
        <w:rPr>
          <w:rFonts w:cs="Trebuchet MS" w:ascii="Trebuchet MS" w:hAnsi="Trebuchet MS"/>
          <w:sz w:val="18"/>
          <w:szCs w:val="18"/>
        </w:rPr>
        <w:t>Los Re-cordatorios desde el Hogar de los Faros de Luz son presentaciones en Vivo en Internet, transcritas y enviadas en inglés el día 15 de cada mes.</w:t>
      </w:r>
    </w:p>
    <w:p>
      <w:pPr>
        <w:pStyle w:val="Normal"/>
        <w:jc w:val="center"/>
        <w:rPr>
          <w:rFonts w:ascii="Trebuchet MS" w:hAnsi="Trebuchet MS" w:cs="Arial Unicode MS"/>
          <w:szCs w:val="24"/>
        </w:rPr>
      </w:pPr>
      <w:r>
        <w:rPr>
          <w:rFonts w:cs="Trebuchet MS" w:ascii="Trebuchet MS" w:hAnsi="Trebuchet MS"/>
          <w:sz w:val="18"/>
          <w:szCs w:val="18"/>
        </w:rPr>
        <w:t>La traducción al español se publica entre el 25 y 30 del mismo mes.</w:t>
      </w:r>
    </w:p>
    <w:p>
      <w:pPr>
        <w:pStyle w:val="Normal"/>
        <w:jc w:val="center"/>
        <w:rPr>
          <w:rFonts w:ascii="Trebuchet MS" w:hAnsi="Trebuchet MS" w:cs="Arial Unicode MS"/>
          <w:szCs w:val="24"/>
        </w:rPr>
      </w:pPr>
      <w:r>
        <w:rPr>
          <w:rFonts w:cs="Trebuchet MS" w:ascii="Trebuchet MS" w:hAnsi="Trebuchet MS"/>
          <w:sz w:val="18"/>
          <w:szCs w:val="18"/>
        </w:rPr>
        <w:t>El próximo mensaje de Lightworker en VIVO será el 30 de julio del 2005 a las 11am hora del Pacífico.</w:t>
      </w:r>
    </w:p>
    <w:p>
      <w:pPr>
        <w:pStyle w:val="Normal"/>
        <w:rPr>
          <w:rFonts w:ascii="Trebuchet MS" w:hAnsi="Trebuchet MS" w:cs="Arial Unicode MS"/>
          <w:szCs w:val="24"/>
        </w:rPr>
      </w:pPr>
      <w:r>
        <w:rPr>
          <w:rFonts w:cs="Trebuchet MS" w:ascii="Trebuchet MS" w:hAnsi="Trebuchet MS"/>
        </w:rPr>
        <w:t> </w:t>
      </w:r>
    </w:p>
    <w:p>
      <w:pPr>
        <w:pStyle w:val="Normal"/>
        <w:rPr>
          <w:rFonts w:ascii="Trebuchet MS" w:hAnsi="Trebuchet MS" w:cs="Trebuchet MS"/>
          <w:b/>
          <w:b/>
          <w:sz w:val="22"/>
          <w:szCs w:val="22"/>
        </w:rPr>
      </w:pPr>
      <w:r>
        <w:rPr>
          <w:rFonts w:cs="Trebuchet MS" w:ascii="Trebuchet MS" w:hAnsi="Trebuchet MS"/>
          <w:b/>
          <w:sz w:val="22"/>
          <w:szCs w:val="22"/>
        </w:rPr>
        <w:t xml:space="preserve">Mensaje de Steve </w:t>
      </w:r>
    </w:p>
    <w:p>
      <w:pPr>
        <w:pStyle w:val="Normal"/>
        <w:rPr>
          <w:rFonts w:ascii="Trebuchet MS" w:hAnsi="Trebuchet MS" w:cs="Arial Unicode MS"/>
          <w:szCs w:val="24"/>
        </w:rPr>
      </w:pPr>
      <w:r>
        <w:rPr>
          <w:rFonts w:cs="Trebuchet MS" w:ascii="Trebuchet MS" w:hAnsi="Trebuchet MS"/>
        </w:rPr>
        <w:t> </w:t>
      </w:r>
    </w:p>
    <w:p>
      <w:pPr>
        <w:pStyle w:val="Normal"/>
        <w:jc w:val="both"/>
        <w:rPr>
          <w:rFonts w:ascii="Trebuchet MS" w:hAnsi="Trebuchet MS" w:cs="Arial Unicode MS"/>
          <w:sz w:val="20"/>
        </w:rPr>
      </w:pPr>
      <w:r>
        <w:rPr>
          <w:rFonts w:cs="Trebuchet MS" w:ascii="Trebuchet MS" w:hAnsi="Trebuchet MS"/>
          <w:sz w:val="20"/>
        </w:rPr>
        <w:t xml:space="preserve">En el mágico día 18 de septiembre del 2004 pusimos en marcha un gran experimento acerca de la conciencia de unidad. Nuestro experimento científico global se llamó La Red de Amor. Vea toda la información sobre el experimento de la Red de Amor aquí&gt; Ese día, después que finalizó el experimento, el Grupo dio su Recordatorio mensual desde el Hogar. Esa fue la primera vez que el Grupo comenzó la serie de canalizaciones que ellos llamaron la Serie de Magia Práctica. Estas canalizaciones estuvieron llenas de aplicaciones prácticas de sus mensajes para la vida diaria. Ésta es la conclusión de la serie de mensajes de magia práctica. En los últimos tres meses el Grupo nos ha brindado la oportunidad de examinar y usar las últimas tres fases de vida sin tener que pasar por el proceso de la muerte. Ellos nos han mostrado lo que significan estas fases y cómo podemos usarlas ahora. Aunque algunas fases de vida pueden durar muchos años, el Grupo nos ha guiado a través de una experiencia en la que podemos experimentar estas tres últimas fases en noventa días. Ésta es la última de la serie y merece la pena hacer el esfuerzo, incluso sin haber experimentado las últimas dos. El Grupo nos ofrece esto como herramientas prácticas que  podemos usar ahora para crear cada día vidas nuevas en tanto permanecemos en nuestros cuerpos físicos.    </w:t>
      </w:r>
    </w:p>
    <w:p>
      <w:pPr>
        <w:pStyle w:val="Normal"/>
        <w:rPr>
          <w:rFonts w:ascii="Trebuchet MS" w:hAnsi="Trebuchet MS" w:cs="Arial Unicode MS"/>
          <w:sz w:val="20"/>
        </w:rPr>
      </w:pPr>
      <w:r>
        <w:rPr>
          <w:rFonts w:cs="Trebuchet MS" w:ascii="Trebuchet MS" w:hAnsi="Trebuchet MS"/>
          <w:sz w:val="20"/>
        </w:rPr>
        <w:t xml:space="preserve">A esto ellos lo llaman. . . la nueva ascensión.   </w:t>
      </w:r>
    </w:p>
    <w:p>
      <w:pPr>
        <w:pStyle w:val="Normal"/>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rPr>
          <w:rFonts w:ascii="Trebuchet MS" w:hAnsi="Trebuchet MS" w:cs="Arial Unicode MS"/>
          <w:sz w:val="20"/>
        </w:rPr>
      </w:pPr>
      <w:r>
        <w:rPr>
          <w:rFonts w:cs="Trebuchet MS" w:ascii="Trebuchet MS" w:hAnsi="Trebuchet MS"/>
          <w:sz w:val="20"/>
        </w:rPr>
        <w:t>Disfruten el Paseo.</w:t>
      </w:r>
    </w:p>
    <w:p>
      <w:pPr>
        <w:pStyle w:val="Normal"/>
        <w:rPr>
          <w:rFonts w:ascii="Trebuchet MS" w:hAnsi="Trebuchet MS" w:cs="Arial Unicode MS"/>
          <w:sz w:val="20"/>
        </w:rPr>
      </w:pPr>
      <w:r>
        <w:rPr>
          <w:rFonts w:cs="Trebuchet MS" w:ascii="Trebuchet MS" w:hAnsi="Trebuchet MS"/>
          <w:sz w:val="20"/>
        </w:rPr>
        <w:t> </w:t>
      </w:r>
    </w:p>
    <w:p>
      <w:pPr>
        <w:pStyle w:val="Normal"/>
        <w:rPr>
          <w:rFonts w:ascii="Trebuchet MS" w:hAnsi="Trebuchet MS" w:cs="Arial Unicode MS"/>
          <w:sz w:val="20"/>
        </w:rPr>
      </w:pPr>
      <w:r>
        <w:rPr>
          <w:rFonts w:cs="Trebuchet MS" w:ascii="Trebuchet MS" w:hAnsi="Trebuchet MS"/>
          <w:sz w:val="20"/>
        </w:rPr>
        <w:t>Steve Rother</w:t>
      </w:r>
    </w:p>
    <w:p>
      <w:pPr>
        <w:pStyle w:val="Normal"/>
        <w:rPr>
          <w:rFonts w:ascii="Trebuchet MS" w:hAnsi="Trebuchet MS" w:cs="Arial Unicode MS"/>
          <w:sz w:val="20"/>
        </w:rPr>
      </w:pPr>
      <w:r>
        <w:rPr>
          <w:rFonts w:cs="Trebuchet MS" w:ascii="Trebuchet MS" w:hAnsi="Trebuchet MS"/>
          <w:sz w:val="20"/>
        </w:rPr>
        <w:t>Portavoz del Grupo</w:t>
      </w:r>
    </w:p>
    <w:p>
      <w:pPr>
        <w:pStyle w:val="Normal"/>
        <w:rPr>
          <w:rFonts w:ascii="Trebuchet MS" w:hAnsi="Trebuchet MS" w:cs="Arial Unicode MS"/>
          <w:szCs w:val="24"/>
        </w:rPr>
      </w:pPr>
      <w:r>
        <w:rPr>
          <w:rFonts w:cs="Trebuchet MS" w:ascii="Trebuchet MS" w:hAnsi="Trebuchet MS"/>
        </w:rPr>
        <w:t> </w:t>
      </w:r>
    </w:p>
    <w:p>
      <w:pPr>
        <w:pStyle w:val="Normal"/>
        <w:rPr>
          <w:rFonts w:ascii="Trebuchet MS" w:hAnsi="Trebuchet MS" w:cs="Arial Unicode MS"/>
          <w:szCs w:val="24"/>
        </w:rPr>
      </w:pPr>
      <w:r>
        <w:rPr>
          <w:rFonts w:cs="Trebuchet MS" w:ascii="Trebuchet MS" w:hAnsi="Trebuchet MS"/>
        </w:rPr>
        <w:t> </w:t>
      </w:r>
    </w:p>
    <w:p>
      <w:pPr>
        <w:pStyle w:val="Normal"/>
        <w:rPr>
          <w:rFonts w:ascii="Trebuchet MS" w:hAnsi="Trebuchet MS" w:cs="Arial Unicode MS"/>
          <w:szCs w:val="24"/>
        </w:rPr>
      </w:pPr>
      <w:r>
        <w:rPr>
          <w:rStyle w:val="StrongEmphasis"/>
          <w:rFonts w:cs="Trebuchet MS" w:ascii="Trebuchet MS" w:hAnsi="Trebuchet MS"/>
          <w:color w:val="000000"/>
        </w:rPr>
        <w:t>De El Grupo:</w:t>
      </w:r>
    </w:p>
    <w:p>
      <w:pPr>
        <w:pStyle w:val="Normal"/>
        <w:rPr>
          <w:rFonts w:ascii="Trebuchet MS" w:hAnsi="Trebuchet MS" w:cs="Arial Unicode MS"/>
          <w:szCs w:val="24"/>
        </w:rPr>
      </w:pPr>
      <w:r>
        <w:rPr>
          <w:rFonts w:cs="Trebuchet MS" w:ascii="Trebuchet MS" w:hAnsi="Trebuchet MS"/>
        </w:rPr>
        <w:t> </w:t>
      </w:r>
    </w:p>
    <w:p>
      <w:pPr>
        <w:pStyle w:val="Normal"/>
        <w:rPr>
          <w:rFonts w:ascii="Trebuchet MS" w:hAnsi="Trebuchet MS" w:cs="Arial Unicode MS"/>
          <w:sz w:val="20"/>
        </w:rPr>
      </w:pPr>
      <w:r>
        <w:rPr>
          <w:rFonts w:cs="Trebuchet MS" w:ascii="Trebuchet MS" w:hAnsi="Trebuchet MS"/>
          <w:sz w:val="20"/>
        </w:rPr>
        <w:t>Saludos desde el Hogar</w:t>
      </w:r>
    </w:p>
    <w:p>
      <w:pPr>
        <w:pStyle w:val="Normal"/>
        <w:rPr>
          <w:rFonts w:ascii="Trebuchet MS" w:hAnsi="Trebuchet MS" w:cs="Arial Unicode MS"/>
          <w:sz w:val="20"/>
        </w:rPr>
      </w:pPr>
      <w:r>
        <w:rPr>
          <w:rFonts w:cs="Trebuchet MS" w:ascii="Trebuchet MS" w:hAnsi="Trebuchet MS"/>
          <w:sz w:val="20"/>
        </w:rPr>
        <w:t> </w:t>
      </w:r>
    </w:p>
    <w:p>
      <w:pPr>
        <w:pStyle w:val="Normal"/>
        <w:rPr>
          <w:rFonts w:ascii="Trebuchet MS" w:hAnsi="Trebuchet MS" w:cs="Trebuchet MS"/>
          <w:b/>
          <w:b/>
          <w:sz w:val="22"/>
          <w:szCs w:val="22"/>
        </w:rPr>
      </w:pPr>
      <w:r>
        <w:rPr>
          <w:rFonts w:cs="Trebuchet MS" w:ascii="Trebuchet MS" w:hAnsi="Trebuchet MS"/>
          <w:b/>
          <w:sz w:val="22"/>
          <w:szCs w:val="22"/>
        </w:rPr>
        <w:t xml:space="preserve">Tirando del Velo </w:t>
      </w:r>
    </w:p>
    <w:p>
      <w:pPr>
        <w:pStyle w:val="Normal"/>
        <w:rPr>
          <w:rFonts w:ascii="Trebuchet MS" w:hAnsi="Trebuchet MS" w:cs="Arial Unicode MS"/>
          <w:sz w:val="20"/>
        </w:rPr>
      </w:pPr>
      <w:r>
        <w:rPr>
          <w:rFonts w:cs="Trebuchet MS" w:ascii="Trebuchet MS" w:hAnsi="Trebuchet MS"/>
          <w:sz w:val="20"/>
        </w:rPr>
        <w:t> </w:t>
      </w:r>
    </w:p>
    <w:p>
      <w:pPr>
        <w:pStyle w:val="Normal"/>
        <w:jc w:val="both"/>
        <w:rPr>
          <w:rFonts w:ascii="Trebuchet MS" w:hAnsi="Trebuchet MS" w:cs="Arial Unicode MS"/>
          <w:sz w:val="20"/>
        </w:rPr>
      </w:pPr>
      <w:r>
        <w:rPr>
          <w:rFonts w:cs="Trebuchet MS" w:ascii="Trebuchet MS" w:hAnsi="Trebuchet MS"/>
          <w:sz w:val="20"/>
        </w:rPr>
        <w:t>Queridos, la energía es asombrosa, porque han creado magia este día. Venimos para entrar en el mágico espacio que han creado, porque en esta oportunidad les ayudaremos a verse a sí mismos. Vienen aquí para ponerse el velo. Para fingir que no saben quiénes son, y para tropezarse entre ustedes jugando el Juego maravilloso de Dios escondiéndose de Sí mism</w:t>
      </w:r>
      <w:r>
        <w:rPr>
          <w:rFonts w:cs="Trebuchet MS" w:ascii="Trebuchet MS" w:hAnsi="Trebuchet MS"/>
          <w:sz w:val="20"/>
          <w:u w:val="single"/>
        </w:rPr>
        <w:t>o</w:t>
      </w:r>
      <w:r>
        <w:rPr>
          <w:rFonts w:cs="Trebuchet MS" w:ascii="Trebuchet MS" w:hAnsi="Trebuchet MS"/>
          <w:sz w:val="20"/>
        </w:rPr>
        <w:t xml:space="preserve"> y buscándose a Sí mism</w:t>
      </w:r>
      <w:r>
        <w:rPr>
          <w:rFonts w:cs="Trebuchet MS" w:ascii="Trebuchet MS" w:hAnsi="Trebuchet MS"/>
          <w:sz w:val="20"/>
          <w:u w:val="single"/>
        </w:rPr>
        <w:t>a</w:t>
      </w:r>
      <w:r>
        <w:rPr>
          <w:rFonts w:cs="Trebuchet MS" w:ascii="Trebuchet MS" w:hAnsi="Trebuchet MS"/>
          <w:sz w:val="20"/>
        </w:rPr>
        <w:t xml:space="preserve">. A veces desean desesperadamente ver del otro lado del velo y recordar de nuevo el Hogar. Esa energía es una validación de todo lo que saben en su corazón. Ustedes tienen la comprensión de la energía del Hogar, solo que no la han sentido durante muy largo tiempo. Aquellos de ustedes que encuentran el velo más delgado, muchas veces sienten una tristeza que satura todo lo que hacen, ya que la tristeza se relaciona enteramente con el hecho de que ustedes están aquí y no allí. Así que este día deseamos re-mover algo del velo, lo suficiente para mostrarles las oportunidades que les aguardan. Los llevaremos a través de la séptima fase de vida.  </w:t>
      </w:r>
    </w:p>
    <w:p>
      <w:pPr>
        <w:pStyle w:val="Normal"/>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rPr>
          <w:rFonts w:ascii="Trebuchet MS" w:hAnsi="Trebuchet MS" w:cs="Trebuchet MS"/>
          <w:b/>
          <w:b/>
          <w:sz w:val="22"/>
          <w:szCs w:val="22"/>
        </w:rPr>
      </w:pPr>
      <w:r>
        <w:rPr>
          <w:rFonts w:cs="Arial" w:ascii="Trebuchet MS" w:hAnsi="Trebuchet MS"/>
          <w:b/>
          <w:sz w:val="22"/>
          <w:szCs w:val="22"/>
        </w:rPr>
        <w:t>Experimentando La Fase Final de la Vida</w:t>
      </w:r>
    </w:p>
    <w:p>
      <w:pPr>
        <w:pStyle w:val="Normal"/>
        <w:rPr>
          <w:rFonts w:ascii="Trebuchet MS" w:hAnsi="Trebuchet MS" w:cs="Arial Unicode MS"/>
          <w:sz w:val="20"/>
        </w:rPr>
      </w:pPr>
      <w:r>
        <w:rPr>
          <w:rFonts w:cs="Trebuchet MS" w:ascii="Trebuchet MS" w:hAnsi="Trebuchet MS"/>
          <w:sz w:val="20"/>
        </w:rPr>
        <w:t> </w:t>
      </w:r>
    </w:p>
    <w:p>
      <w:pPr>
        <w:pStyle w:val="Normal"/>
        <w:jc w:val="both"/>
        <w:rPr>
          <w:rFonts w:ascii="Trebuchet MS" w:hAnsi="Trebuchet MS" w:cs="Arial Unicode MS"/>
          <w:sz w:val="20"/>
        </w:rPr>
      </w:pPr>
      <w:r>
        <w:rPr>
          <w:rFonts w:cs="Trebuchet MS" w:ascii="Trebuchet MS" w:hAnsi="Trebuchet MS"/>
          <w:sz w:val="20"/>
        </w:rPr>
        <w:t>Durante los últimos dos meses los hemos conducido a través de la quinta y sexta fases de la vida, para que ustedes puedan ver cómo se construye la energía y crear la oportunidad de experimentar este último movimiento. Durante los próximos treinta días les pedimos que experimenten lo que cada alma experimenta exactamente durante la transición y el retorno al Hogar. Les decimos que el proceso evolutivo no cambiará las siete fases de vida. No se agregará una octava, una novena o una décima fase. En el futuro lo que ocurrirá es que estarán pasando por las siete fases de la vida pero en vez de morir, pasarán por la séptima fase de vida mientras todavía estén vivos. En algún punto, conforme evolucionen más, incluso re-harán la primera fase de vida y empezarán entonces un nuevo ciclo de vida entero mientras aún están aquí en el cuerpo físico. A esto es a lo que nosotros le llamamos ascensión. Éste es el proceso que está teniendo lugar conforme los humanos elevan su vibración por medio del actual proceso evolutivo. Hoy les pedimos que inhalen profundamente y mientras exhalan, sencillamente finjan por un momento que este es su último aliento humano.</w:t>
      </w:r>
    </w:p>
    <w:p>
      <w:pPr>
        <w:pStyle w:val="Normal"/>
        <w:rPr>
          <w:rFonts w:ascii="Trebuchet MS" w:hAnsi="Trebuchet MS" w:cs="Arial Unicode MS"/>
          <w:sz w:val="20"/>
        </w:rPr>
      </w:pPr>
      <w:r>
        <w:rPr>
          <w:rFonts w:cs="Trebuchet MS" w:ascii="Trebuchet MS" w:hAnsi="Trebuchet MS"/>
          <w:sz w:val="20"/>
        </w:rPr>
        <w:t> </w:t>
      </w:r>
    </w:p>
    <w:p>
      <w:pPr>
        <w:pStyle w:val="Normal"/>
        <w:rPr>
          <w:rFonts w:ascii="Trebuchet MS" w:hAnsi="Trebuchet MS" w:cs="Trebuchet MS"/>
          <w:b/>
          <w:b/>
          <w:sz w:val="22"/>
          <w:szCs w:val="22"/>
        </w:rPr>
      </w:pPr>
      <w:r>
        <w:rPr>
          <w:rFonts w:cs="Trebuchet MS" w:ascii="Trebuchet MS" w:hAnsi="Trebuchet MS"/>
          <w:b/>
          <w:sz w:val="22"/>
          <w:szCs w:val="22"/>
        </w:rPr>
        <w:t>Los Anfitriones</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Arial Unicode MS"/>
          <w:sz w:val="20"/>
        </w:rPr>
      </w:pPr>
      <w:r>
        <w:rPr>
          <w:rFonts w:cs="Trebuchet MS" w:ascii="Trebuchet MS" w:hAnsi="Trebuchet MS"/>
          <w:sz w:val="20"/>
        </w:rPr>
        <w:t>Existe una lucha natural que se presenta porque ustedes tienen la impronta de un mecanismo de supervivencia que les hace aferrarse fervorosamente a la vida aunque sea un estado antinatural para su espíritu. Un instinto de supervivencia empieza a dar puntapiés conforme uno se acerca a la muerte y por eso los miembros del equipo de transición son tan útiles al decir, "Está bien papá, puedes dejarte ir. Puedes dejarte ir. Nosotros vamos a estar bien." De hecho, muchos de ustedes tienen contratos con personas a su alrededor para dejarles ir en el momento apropiado, ya que regresar al Hogar es algo muy importante. Entonces comienza otro proceso completo, porque aunque ustedes salen del cuerpo, todavía no están en el Hogar. Hay una puerta que deben cruzar y deben hacerlo por su propia voluntad. Para llegar allí viajan a través de un tubo, un túnel, un valle o como ustedes quieran llamarlo, pero es un tramo que debe ser atravesado y solo puede hacerse por intermedio del alma. Pero antes de comenzar el viaje hacia la puerta, ya empiezan a ver a los anfitriones que han venido a persuadirlos para que salgan del físico. Su anfitrión puede ser el tío Harry que usted conoció muy bien cuando era niño o puede ser su abuelo o su abuela. A veces será alguien que ni siquiera recuerdan porque nunca lo conocieron, aunque ellos hayan hecho un contrato con ustedes durante la primera fase de vida para venir a recibirlos cuando llegara el momento. Aquellos a quienes encuentren allí animándolos, serán sus anfitriones: "Está bien, puedes desprenderte de ese último aliento. Puedes soltarlo. Estamos aquí para tomar tu mano. Estás a salvo." Y entonces ustedes salen del cuerpo y se sienten libres, pero no están en el Hogar. Simplemente están en el otro lado de ser humanos. Simplemente están en otro estado vibratorio que no es humano, pero todavía no están en el Hogar.</w:t>
      </w:r>
    </w:p>
    <w:p>
      <w:pPr>
        <w:pStyle w:val="Normal"/>
        <w:jc w:val="both"/>
        <w:rPr>
          <w:rFonts w:ascii="Trebuchet MS" w:hAnsi="Trebuchet MS" w:cs="Arial Unicode MS"/>
          <w:sz w:val="20"/>
        </w:rPr>
      </w:pPr>
      <w:r>
        <w:rPr>
          <w:rFonts w:cs="Trebuchet MS" w:ascii="Trebuchet MS" w:hAnsi="Trebuchet MS"/>
          <w:sz w:val="20"/>
        </w:rPr>
        <w:t> </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b/>
          <w:b/>
          <w:sz w:val="22"/>
          <w:szCs w:val="22"/>
        </w:rPr>
      </w:pPr>
      <w:r>
        <w:rPr>
          <w:rFonts w:cs="Trebuchet MS" w:ascii="Trebuchet MS" w:hAnsi="Trebuchet MS"/>
          <w:b/>
          <w:sz w:val="22"/>
          <w:szCs w:val="22"/>
        </w:rPr>
        <w:t>Entrando por la Puerta</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Arial Unicode MS"/>
          <w:sz w:val="20"/>
        </w:rPr>
      </w:pPr>
      <w:r>
        <w:rPr>
          <w:rFonts w:cs="Trebuchet MS" w:ascii="Trebuchet MS" w:hAnsi="Trebuchet MS"/>
          <w:sz w:val="20"/>
        </w:rPr>
        <w:t xml:space="preserve">Cuando llegan a la puerta, son libres de pasar por ella en seguida. No es posible que nadie los  empuje a través de la puerta. Por el contrario, deben cruzarla por voluntad propia. Aquí es donde algunas almas se quedan atoradas o confundidas. A veces sufren un accidente automovilístico o un accidente en la bicicleta y salen de sus cuerpos físicos, sin saber que están muertos. Ellos están en el otro lado de la humanidad, en ese mismo estado natural de creación en el que todos están cuando ya no les estorba la ilusión de ser humanos o del cuerpo físico, de forma que sus habilidades creativas se incrementan inmensamente.  </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Arial Unicode MS"/>
          <w:szCs w:val="24"/>
        </w:rPr>
      </w:pPr>
      <w:r>
        <w:rPr>
          <w:rFonts w:cs="Trebuchet MS" w:ascii="Trebuchet MS" w:hAnsi="Trebuchet MS"/>
          <w:sz w:val="20"/>
        </w:rPr>
        <w:t>El desafío viene cuando se confunden y salen del cuerpo sin darse cuenta que están muertos. Ustedes no desean ir al Hogar atravesando la puerta, ya que les es posible crear una realidad que les hace pensar que todavía están vivos. Por favor entiendan, queridos, que incluso en ese estado no hay nada erróneo. Realmente no hay nada que mantenga a las personas atoradas, ya que incluso en ese estado todo es libre albedrío. Aunque muchas veces en las grandes tragedias, las personas se confunden y siguen el inmenso cúmulo de almas que literalmente no van a ninguna parte en vez de pensar en regresar al Hogar. La mayoría del tiempo esto se debe a una mera falta de conocimiento. Después de todo, no se enseña esta simple verdad en sus escuelas ¿no es cierto? Muchas veces la educación y conceptos como éstos pueden hacer una gran diferencia en la evolución de la humanidad, más de lo que  se puedan imaginar. Por eso nosotros honramos a los Miembros de Equipo de Transición ya que son algunos de los más grandes sanadores que mueven a la humanidad hacia adelante en saltos cuánticos.</w:t>
      </w:r>
    </w:p>
    <w:p>
      <w:pPr>
        <w:pStyle w:val="Normal"/>
        <w:rPr>
          <w:rFonts w:ascii="Trebuchet MS" w:hAnsi="Trebuchet MS" w:cs="Arial Unicode MS"/>
          <w:szCs w:val="24"/>
        </w:rPr>
      </w:pPr>
      <w:r>
        <w:rPr>
          <w:rFonts w:cs="Trebuchet MS" w:ascii="Trebuchet MS" w:hAnsi="Trebuchet MS"/>
        </w:rPr>
        <w:t> </w:t>
      </w:r>
    </w:p>
    <w:p>
      <w:pPr>
        <w:pStyle w:val="Normal"/>
        <w:rPr>
          <w:rFonts w:ascii="Trebuchet MS" w:hAnsi="Trebuchet MS" w:cs="Arial Unicode MS"/>
          <w:b/>
          <w:b/>
          <w:sz w:val="22"/>
          <w:szCs w:val="22"/>
        </w:rPr>
      </w:pPr>
      <w:r>
        <w:rPr>
          <w:rFonts w:cs="Trebuchet MS" w:ascii="Trebuchet MS" w:hAnsi="Trebuchet MS"/>
          <w:b/>
          <w:sz w:val="22"/>
          <w:szCs w:val="22"/>
        </w:rPr>
        <w:t>Encontrando a su Tutor</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Arial Unicode MS"/>
          <w:sz w:val="20"/>
        </w:rPr>
      </w:pPr>
      <w:r>
        <w:rPr>
          <w:rFonts w:cs="Trebuchet MS" w:ascii="Trebuchet MS" w:hAnsi="Trebuchet MS"/>
          <w:sz w:val="20"/>
        </w:rPr>
        <w:t>¿Qué pasa luego? Cuando ustedes salen del modo de supervivencia, dejan ir el cuerpo físico y entran por la puerta. Están el Hogar. Entonces se encuentran con su tutor. Esa es una alma cuyo contrato con ustedes consiste simplemente en recordarles su propia magnificencia y ayudarlos a sentirse cómodos allá en el Cielo. Su tutor les recuerda cuán sencillo es todo y les lleva a través de todo el proceso respecto a cómo funcionan las</w:t>
      </w:r>
      <w:r>
        <w:rPr>
          <w:rFonts w:cs="Trebuchet MS" w:ascii="Trebuchet MS" w:hAnsi="Trebuchet MS"/>
        </w:rPr>
        <w:t xml:space="preserve"> </w:t>
      </w:r>
      <w:r>
        <w:rPr>
          <w:rFonts w:cs="Trebuchet MS" w:ascii="Trebuchet MS" w:hAnsi="Trebuchet MS"/>
          <w:sz w:val="20"/>
        </w:rPr>
        <w:t>cosas en el Cielo y les ayuda a volver a ponerse al tanto del Hogar. Ese tutor les muestra los diferentes procesos que comprenden la realidad y les ayuda a limpiar las telarañas en la memoria de su experiencia humana.</w:t>
      </w:r>
    </w:p>
    <w:p>
      <w:pPr>
        <w:pStyle w:val="Normal"/>
        <w:jc w:val="both"/>
        <w:rPr>
          <w:rFonts w:ascii="Trebuchet MS" w:hAnsi="Trebuchet MS" w:cs="Arial Unicode MS"/>
          <w:sz w:val="20"/>
        </w:rPr>
      </w:pPr>
      <w:r>
        <w:rPr>
          <w:rFonts w:cs="Trebuchet MS" w:ascii="Trebuchet MS" w:hAnsi="Trebuchet MS"/>
          <w:sz w:val="20"/>
        </w:rPr>
        <w:t> </w:t>
      </w:r>
    </w:p>
    <w:p>
      <w:pPr>
        <w:pStyle w:val="Normal"/>
        <w:rPr>
          <w:rFonts w:ascii="Trebuchet MS" w:hAnsi="Trebuchet MS" w:cs="Arial Unicode MS"/>
          <w:b/>
          <w:b/>
          <w:szCs w:val="24"/>
        </w:rPr>
      </w:pPr>
      <w:r>
        <w:rPr>
          <w:rFonts w:cs="Trebuchet MS" w:ascii="Trebuchet MS" w:hAnsi="Trebuchet MS"/>
          <w:b/>
        </w:rPr>
        <w:t>La Séptima Fase de la Vida</w:t>
      </w:r>
    </w:p>
    <w:p>
      <w:pPr>
        <w:pStyle w:val="Normal"/>
        <w:rPr>
          <w:rFonts w:ascii="Trebuchet MS" w:hAnsi="Trebuchet MS" w:cs="Arial Unicode MS"/>
          <w:b/>
          <w:b/>
          <w:szCs w:val="24"/>
        </w:rPr>
      </w:pPr>
      <w:r>
        <w:rPr>
          <w:rFonts w:cs="Trebuchet MS" w:ascii="Trebuchet MS" w:hAnsi="Trebuchet MS"/>
          <w:b/>
        </w:rPr>
        <w:t>La asimilación</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Arial Unicode MS"/>
          <w:sz w:val="20"/>
        </w:rPr>
      </w:pPr>
      <w:r>
        <w:rPr>
          <w:rFonts w:cs="Trebuchet MS" w:ascii="Trebuchet MS" w:hAnsi="Trebuchet MS"/>
          <w:sz w:val="20"/>
        </w:rPr>
        <w:t xml:space="preserve">Entonces allí viene una parte muy importante que nosotros llamamos la séptima fase de la vida. Después que ustedes se sienten ya cómodos en el Hogar, pasan por un proceso que se llama asimilación. Es una integración que hace el alma de todo lo que ustedes  experimentaron en su vida. Cada evento que experimentaron es evaluado en función del uso más elevado que pueda tener para su alma. Lo que aún resulta útil para su alma en su camino evolutivo, es integrado a la personalidad esencial del alma, y lo que ya no se necesita, se libera suavemente.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Una vez, cuando tenías nueve años, el bravucón de la clase tomó tu almuerzo, te puso un ojo morado y te dijo que si decías algo, él volvería a pegarte, no sólo a ti, sino a tu hermana. Tú no dijiste una palabra y ocultaste eso dentro de ti toda tu vida, siempre temiendo a las personas que tenían esa energía abrupta y abusiva. Lo cómico es que las atrajiste una y otra vez a tu vida. De hecho, te casaste con dos de ellas. La parte interesante es que nosotros creamos estas cosas una y otra vez como humanos que juegan el Juego, como espíritus que pretenden ser humanos. Como ustedes crean este proceso, cuando vuelven al Hogar, la primera cosa que hacen es repasar una por una todas esas experiencias. No, ése no es el flash de recuerdos que ocurre cuando están dejando su cuerpo físico. Eso es bastante diferente. Es un proceso largo y ustedes deben estar cómodos en la energía del Hogar para que la asimilación sea efectiva. Ésa es la séptima y última fase de cualquier vida.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En sus escrituras antiguas se ha mal interpretado como el día del juicio. Nadie los juzga. Después de todo, ¿quién juzgaría a Dios? Sólo Dios podría juzgar a Dios. En su desarrollo temprano como almas que pretenden ser humanos la polaridad del juicio era útil. Nosotros les decimos que en su camino evolutivo no necesitan ya la ilusión de la polaridad. Ahora les pedimos que consideren reemplazar el juicio con discernimiento. Es la primera herramienta para vivir en las vibraciones más altas del Nuevo Planeta Tierra. En vez de llamar mala una cosa y buena otra, aplicar el discernimiento les permite elegir sin juzgar. En la séptima fase de la vida, se utiliza sólo el discernimiento. Sus almas pasan por cada una de estas experiencias discerniendo su utilidad futura para sus caminos como almas. En esta fase de la vida ustedes no sólo rememoran cada una de estas experiencias individuales, sino que llaman a la esencia de un alma que puede haber estado involucrada en la experiencia para que se siente a su lado, aunque ella todavía pueda estar en la Tierra en ese momento. La hacen sentarse a su lado derecho mientras los dos pasan por esto y objetivamente vuelven a revisar la experiencia. Ustedes dicen, "¿No fue divertido? Cielos, en esos momentos no me acordaba de ti en absoluto. Y aquí estás dándome una paliza. ¿Te acuerdas? Gracias por jugar ese papel difícil." Y ella dice, "Sí. ¿La próxima vez, para variar, puedo jugar el papel de un amigo? No me gustó hacer de malo ante ti, pero te amé lo suficiente como para hacerte eso."</w:t>
      </w:r>
    </w:p>
    <w:p>
      <w:pPr>
        <w:pStyle w:val="Normal"/>
        <w:jc w:val="both"/>
        <w:rPr>
          <w:rFonts w:ascii="Trebuchet MS" w:hAnsi="Trebuchet MS" w:cs="Arial Unicode MS"/>
          <w:sz w:val="20"/>
        </w:rPr>
      </w:pPr>
      <w:r>
        <w:rPr>
          <w:rFonts w:cs="Trebuchet MS" w:ascii="Trebuchet MS" w:hAnsi="Trebuchet MS"/>
          <w:sz w:val="20"/>
        </w:rPr>
        <w:t> </w:t>
      </w:r>
    </w:p>
    <w:p>
      <w:pPr>
        <w:pStyle w:val="Normal"/>
        <w:rPr>
          <w:rFonts w:ascii="Trebuchet MS" w:hAnsi="Trebuchet MS" w:cs="Trebuchet MS"/>
          <w:b/>
          <w:b/>
        </w:rPr>
      </w:pPr>
      <w:r>
        <w:rPr>
          <w:rFonts w:cs="Trebuchet MS" w:ascii="Trebuchet MS" w:hAnsi="Trebuchet MS"/>
          <w:b/>
        </w:rPr>
        <w:t>La Personalidad esencial</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Arial Unicode MS"/>
          <w:sz w:val="20"/>
        </w:rPr>
      </w:pPr>
      <w:r>
        <w:rPr>
          <w:rFonts w:cs="Trebuchet MS" w:ascii="Trebuchet MS" w:hAnsi="Trebuchet MS"/>
          <w:sz w:val="20"/>
        </w:rPr>
        <w:t>La esencia de sus propias almas es llamada la personalidad esencial, ya que la esencia de quiénes son como almas es la culminación de todas las experiencias que su alma ha incorporado hasta este punto. Cuando están en el tablero de juego de la vida, ustedes llevan todas las experiencias como parte de lo que son. Lo bueno, lo malo, y lo feo, todo forman parte de lo que llevan consigo cada día de su vida. Si llevan las experiencias negativas como impresiones de energía, ellas afectan cada pensamiento y cada relación que tienen. Si escogen trabajar por su evolución, ustedes usan estas experiencias para tener maestría sobre sus principales lecciones de vida. Una vez que las dominan, pueden liberar la impresión negativa de la experiencia y, como resultado, re-escribir su propia historia. Nunca borran la experiencia totalmente porque siempre formará parte de ustedes, pero en cambio sueltan la impresión de energía que los hace demasiado sensibles y demasiado reactivos. Ésa es la sanación más grande lograda en la Tierra y siempre se logra desde el interior. Aunque la humanidad está evolucionando a un ritmo nunca antes visto a lo largo de Todo Lo Que Es, la mayoría de estas impresiones de energía nunca se usan. Es en esta séptima y última fase de la vida que el alma depura sus propias impresiones de energía en preparación de la siguiente vida, guardando las impresiones de energía (las experiencias) que quizá sean útiles en las vidas futuras y soltando aquéllas que ya no son necesarias. Cuando el alma guarda una impresión de energía, la guarda en la forma de memoria celular que está lista para ser activada la siguiente vez que pueda ser empleada para dominar una lección de vida.</w:t>
      </w:r>
    </w:p>
    <w:p>
      <w:pPr>
        <w:pStyle w:val="Normal"/>
        <w:jc w:val="both"/>
        <w:rPr>
          <w:rFonts w:ascii="Trebuchet MS" w:hAnsi="Trebuchet MS" w:cs="Arial Unicode MS"/>
          <w:sz w:val="20"/>
        </w:rPr>
      </w:pPr>
      <w:r>
        <w:rPr>
          <w:rFonts w:cs="Trebuchet MS" w:ascii="Trebuchet MS" w:hAnsi="Trebuchet MS"/>
          <w:sz w:val="20"/>
        </w:rPr>
        <w:t> </w:t>
      </w:r>
    </w:p>
    <w:p>
      <w:pPr>
        <w:pStyle w:val="Normal"/>
        <w:jc w:val="both"/>
        <w:rPr>
          <w:rFonts w:ascii="Trebuchet MS" w:hAnsi="Trebuchet MS" w:cs="Trebuchet MS"/>
          <w:b/>
          <w:b/>
          <w:sz w:val="22"/>
          <w:szCs w:val="22"/>
        </w:rPr>
      </w:pPr>
      <w:r>
        <w:rPr>
          <w:rFonts w:cs="Trebuchet MS" w:ascii="Trebuchet MS" w:hAnsi="Trebuchet MS"/>
          <w:b/>
          <w:sz w:val="22"/>
          <w:szCs w:val="22"/>
        </w:rPr>
        <w:t>Aceptando el Regalo</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Por favor entiendan que ustedes viven en un campo de polaridad. Ustedes tienen la ilusión de arriba/abajo, bueno/malo, correcto/incorrecto y miedo/amor. Esa polaridad no existe en el Hogar, de forma que hay veces en las que se elige guardar esas experiencias que los humanos llamarían negativas realmente porque serán útiles en las vidas futuras. Esa es la razón por la cual muchos de ustedes tienen experiencias de vidas pasadas o patrones que realmente pueden remontarse a muchas, muchas vidas atrás. Ustedes, como alma, han escogido guardar esas impresiones de energía y llevarlas adelante para su propia evolución. Cuando esto pasa, ustedes almacenan la impresión de energía en su memoria celular. No es bueno ni es malo. Simplemente es. De hecho, es una manera realmente eficaz de hacer las cosas.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Hay momentos en los que ustedes liberarán las experiencias que han tenido porque ya no les sirven, tanto las positivas como las negativas. Pero antes de soltar cualquier experiencia hay un punto que desearán considerar. Nosotros les decimos que hay un regalo que ustedes han escondido en cada experiencia de vida. Si van a soltar algo, deben encontrar primero el regalo de esa experiencia. Todos los eventos contienen un regalo. Al encontrar y aceptar  ese regalo, se permiten asimilar la energía superior de todas las experiencias. Una vez que se ha recibido el regalo, la impresión de energía que puede estar controlando su vida podrá liberarse fácilmente.</w:t>
      </w:r>
    </w:p>
    <w:p>
      <w:pPr>
        <w:pStyle w:val="Normal"/>
        <w:jc w:val="both"/>
        <w:rPr>
          <w:rFonts w:ascii="Trebuchet MS" w:hAnsi="Trebuchet MS" w:cs="Arial Unicode MS"/>
          <w:sz w:val="20"/>
        </w:rPr>
      </w:pPr>
      <w:r>
        <w:rPr>
          <w:rFonts w:cs="Trebuchet MS" w:ascii="Trebuchet MS" w:hAnsi="Trebuchet MS"/>
          <w:sz w:val="20"/>
        </w:rPr>
        <w:t> </w:t>
      </w:r>
    </w:p>
    <w:p>
      <w:pPr>
        <w:pStyle w:val="Normal"/>
        <w:rPr>
          <w:rFonts w:ascii="Trebuchet MS" w:hAnsi="Trebuchet MS" w:cs="Trebuchet MS"/>
          <w:b/>
          <w:b/>
        </w:rPr>
      </w:pPr>
      <w:r>
        <w:rPr>
          <w:rFonts w:cs="Trebuchet MS" w:ascii="Trebuchet MS" w:hAnsi="Trebuchet MS"/>
          <w:b/>
        </w:rPr>
        <w:t>Treinta Días en la Séptima Fase de Vida</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Arial Unicode MS"/>
          <w:sz w:val="20"/>
        </w:rPr>
      </w:pPr>
      <w:r>
        <w:rPr>
          <w:rFonts w:cs="Trebuchet MS" w:ascii="Trebuchet MS" w:hAnsi="Trebuchet MS"/>
          <w:sz w:val="20"/>
        </w:rPr>
        <w:t>Durante los próximos treinta días ustedes tienen la oportunidad de experimentar la séptima y última fase de la vida sin morir. Esto representará el proceso evolutivo que toda la humanidad va a experimentar conforme la vibración colectiva pasa a un estado vibratorio más elevado. Durante estos próximos treinta días tienen la oportunidad de asimilar y discernir el nuevo “ustedes”. Nosotros les pediremos que busquen un tiempo para sentarse y repasar las diferentes etapas de su vida, provocando intencionalmente los recuerdos y las experiencias que los han hecho ser quienes son. Examinando cada uno de ellos, decidan ustedes qué experiencias desean guardar y cuáles ya han concluido. Tengan en cuenta que una experiencia nunca los abandona, sólo se irá la impresión de energía que controla su vida. Y si ustedes desean soltar la impresión, pueden hacerlo en ese momento si han encontrado el regalo y ya no necesitan la impresión para ayudarles a dominar una lección de vida. Esa es la razón por la cual ustedes escribieron ese papel para ser representado. El momento en que ustedes descubren el regalo de esa experiencia -ya sea que la llamen positiva o negativa- es el momento en que ustedes incorporan el regalo en lo que ustedes son. Entonces pueden escoger soltar la impresión de energía de esa experiencia porque ya no es necesario que esté controlando su vida. Ustedes tienen la elección. Debido a su avance, ya no necesitan esperar hasta la séptima fase después de la muerte para hacer eso. Por eso nosotros los hemos llevado a través de esta experiencia durante los últimos tres meses. Es la oportunidad para que ustedes tomen el control de sus vidas, hoy, y lleven sus almas hacia adelante intencionalmente.</w:t>
      </w:r>
    </w:p>
    <w:p>
      <w:pPr>
        <w:pStyle w:val="Normal"/>
        <w:jc w:val="both"/>
        <w:rPr>
          <w:rFonts w:ascii="Trebuchet MS" w:hAnsi="Trebuchet MS" w:cs="Arial Unicode MS"/>
          <w:sz w:val="20"/>
        </w:rPr>
      </w:pPr>
      <w:r>
        <w:rPr>
          <w:rFonts w:cs="Trebuchet MS" w:ascii="Trebuchet MS" w:hAnsi="Trebuchet MS"/>
          <w:sz w:val="20"/>
        </w:rPr>
        <w:t>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rPr>
          <w:rFonts w:ascii="Trebuchet MS" w:hAnsi="Trebuchet MS" w:cs="Trebuchet MS"/>
          <w:b/>
          <w:b/>
        </w:rPr>
      </w:pPr>
      <w:r>
        <w:rPr>
          <w:rFonts w:cs="Trebuchet MS" w:ascii="Trebuchet MS" w:hAnsi="Trebuchet MS"/>
          <w:b/>
        </w:rPr>
        <w:t>La Gran Pregunta: ¿Por qué Estoy Aquí?</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Arial Unicode MS"/>
          <w:sz w:val="20"/>
        </w:rPr>
      </w:pPr>
      <w:r>
        <w:rPr>
          <w:rFonts w:cs="Trebuchet MS" w:ascii="Trebuchet MS" w:hAnsi="Trebuchet MS"/>
          <w:sz w:val="20"/>
        </w:rPr>
        <w:t xml:space="preserve">Ustedes han venido aquí para descubrir lo que les apasiona. Nosotros sólo deseamos reflejar su magnificencia, porque parte del velo les impide recordar quiénes son realmente. Así es como lo redactaron en sus guiones. A pesar de ser tan bellos y tan únicos como cada uno de ustedes es, se miran al espejo y dicen, "¿Por qué  estoy aquí? Sé que hay una razón, pero ¿qué estoy haciendo aquí? Yo sé que la vida tiene un sentido, pero ¿cuál es?" Y si ustedes escuchan muy cuidadosamente oirán una risa estruendosa en el otro lado del velo cuando hagan esa pregunta, ya que eso simplemente significa que el velo está funcionando. Ustedes están aquí viviendo esa experiencia debido al velo. Nosotros simplemente les hemos dado una de las herramientas para quitar temporalmente el velo.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Dediquen tiempo a repasar cada segmento de sus vidas durante los próximos treinta días. Traigan al espíritu de cada persona con la cual han tenido esas interacciones. Háganles sentarse a su lado conforme miren y cataloguen cada experiencia de esta vida. Pidan a sus respectivos seres superiores que les muestren todo lo que necesitan revisar. Está todo escrito en los archivos Akáshicos. Es una parte de su ser. Se almacena en sus propios recuerdos celulares hasta que ustedes decidan liberarlos. Mantengan su revisión de esta vida porque aun cuando ustedes lleven algo a la próxima vida, nosotros les decimos que siempre tendrán una experiencia en cada vida que reactivará esa misma impresión de energía. Y aunque es maravilloso remontarse al pasado y tener la comprensión de por qué han intentado lograr algo en muchas vidas anteriores, ustedes tienen todo lo que necesitan aquí, hoy, para evolucionar como almas. Cuando repasen esta vida y traigan la esencia de aquellas personas que de alguna manera jugaron un papel en las experiencias de su vida y los sienten a su lado, los dos mirarán la serie maravillosa de eventos que estarán teniendo lugar frente a ustedes. Llorarán, harán bromas y se reirán. Recordarán la alegría del momento en que originalmente escribieron esto juntos. Probablemente verán ustedes por primera vez la verdadera conexión que tienen con esas personas para que ellos accedieran a jugar esa parte tan importante de sus vidas. De ese punto en adelante, ustedes descubrirán el regalo. Una vez que descubran el regalo, ustedes decidirán si esa experiencia se vuelve parte de su personalidad esencial o si desean soltar las impresiones de energía relacionadas con ella. Ésa es su opción hoy. Ustedes ya no tienen que ir al Hogar para llevar esto a cabo. Ésa es la razón por la cual nosotros les hemos mostrado esta serie completa de magia práctica, y les decimos que la serie de mágica práctica termina en este día.</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b/>
          <w:b/>
        </w:rPr>
      </w:pPr>
      <w:r>
        <w:rPr>
          <w:rFonts w:cs="Arial" w:ascii="Trebuchet MS" w:hAnsi="Trebuchet MS"/>
          <w:b/>
          <w:szCs w:val="24"/>
        </w:rPr>
        <w:t>La Varita Mágica</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Arial Unicode MS"/>
          <w:sz w:val="20"/>
        </w:rPr>
      </w:pPr>
      <w:r>
        <w:rPr>
          <w:rFonts w:cs="Trebuchet MS" w:ascii="Trebuchet MS" w:hAnsi="Trebuchet MS"/>
          <w:sz w:val="20"/>
        </w:rPr>
        <w:t>Nosotros les entregamos ahora la varita mágica. Ya no se la mostraremos. Es suya. Siempre ha sido suya. Tómenla. Úsenla en su vida de alguna manera. Descubran alguna aplicación práctica para ampliar un poco más las sonrisas de sus rostros. ¿Qué vinieron a hacer aquí? ¿Cuál fue su propósito más elevado como almas para venir y ponerse este velo y jugar este Juego? ¿Qué pasa si nosotros les decimos que su propósito más elevado era pasearse con una sonrisa en la cara? Sí, sabemos que algunos de ustedes no son capaces de comprender eso. Los humanos deben complicar las cosas lo suficiente para entender, pero la verdad es sencilla. Cuando ustedes sonríen, cuando están contentos, cuando están en lo que los apasiona, cuando experimentan alegría, están reflejando a Dios. Están haciendo brillar la Luz del Hogar y todos quienes los ven experimentan la parte única de Dios que es exclusivamente suya. Eso es lo que ustedes vinieron a descubrir. Por eso están aquí. Es así como se vuelven lo más útil posible al Universo. Den un paso hacia adelante, tomen la varita mágica con sus propias manos y úsenla ahora.</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b/>
          <w:b/>
        </w:rPr>
      </w:pPr>
      <w:r>
        <w:rPr>
          <w:rFonts w:cs="Trebuchet MS" w:ascii="Trebuchet MS" w:hAnsi="Trebuchet MS"/>
          <w:b/>
        </w:rPr>
        <w:t>Dando lugar al Duelo</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Arial Unicode MS"/>
          <w:sz w:val="20"/>
        </w:rPr>
      </w:pPr>
      <w:r>
        <w:rPr>
          <w:rFonts w:cs="Trebuchet MS" w:ascii="Trebuchet MS" w:hAnsi="Trebuchet MS"/>
          <w:sz w:val="20"/>
        </w:rPr>
        <w:t xml:space="preserve">Durante este tiempo que pasamos juntos deseamos hacer una pausa por un momento porque aquí hay mucho entusiasmo. Les decimos que hay tres de ustedes específicamente aquí en este cuarto que han perdido a personas en los últimos seis meses que se han ido al otro lado del velo y ellos están parados cerca de ustedes ahora, tocándolos, esperando oír cómo aceptan ustedes esta información. Hay algunos de ustedes que están mirando esta transmisión, mirando este faro de luz, que entienden que ellos están aquí y alrededor de ustedes cuando piensan en ellos, ya que eso es lo que pasa después de la séptima fase de vida. Ustedes no forman una gran cola o esperan en fila para poder regresar. Ustedes regresan cuando deciden regresar, pero por favor entiendan que el tiempo en el otro lado del velo es bastante diferente del tiempo lineal que ustedes pretenden jugar aquí en su Juego. El pasado, el presente y el futuro están todos juntos como uno y ustedes no necesitan ir del Paso A al Paso B, todo en un instante.  </w:t>
      </w:r>
    </w:p>
    <w:p>
      <w:pPr>
        <w:pStyle w:val="Normal"/>
        <w:rPr>
          <w:rFonts w:ascii="Trebuchet MS" w:hAnsi="Trebuchet MS" w:cs="Arial Unicode MS"/>
          <w:szCs w:val="24"/>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Arial Unicode MS"/>
          <w:sz w:val="20"/>
        </w:rPr>
      </w:pPr>
      <w:r>
        <w:rPr>
          <w:rFonts w:cs="Trebuchet MS" w:ascii="Trebuchet MS" w:hAnsi="Trebuchet MS"/>
          <w:sz w:val="20"/>
        </w:rPr>
        <w:t xml:space="preserve">Su evolución como alma continúa incluso en el Hogar porque el Juego continúa y en el momento en que alguien piensa en ustedes en la Tierra, su espíritu es llamado. Claro que ustedes tienen la opción de ir o no, pero su energía es llamada y como muchos de ustedes han estado pensando en aquellos que han fallecido recientemente, ellos están justo al lado de ustedes, abrazándolos. Ellos están justo allí, abrazándolos, sosteniendo su energía por ustedes.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Nosotros les diremos otro secreto que aprenderán en la séptima fase de la vida, ya que es útil saber esto para los humanos que juegan el Juego cotidianamente: Como  evolución de una alma, cuando ustedes cruzan y van al Hogar, una de las cosas que puede ser interesante para ustedes como alma es ir a visitar a esas personas que amaron tanto. Ustedes no los extrañan, ya que forman parte de ellos más de lo que imaginan. En ese punto se han ido la separación y la ilusión de separación, pero ustedes están allí. A veces están allí en sus habitaciones mirándolos por la noche mientras duermen, pero ustedes no pueden interactuar de ninguna forma con ellos, si ellos aún están afligidos. Durante el proceso de duelo, si un alma interactúa con ustedes, sólo dificulta el proceso de duelo en lugar de hacerlo más fácil. Así que humanos, su tarea con todos los que cruzan y vuelven al Hogar es descubrir el regalo de sus vidas en su propia vida y liberarlos con amor. Tal como en la séptima fase de vida, descubran el regalo y las formas en que ellos se mantienen vivos en ustedes. Entonces y sólo entonces ellos bailarán con ustedes en sus sueños. Ellos estarán encima de su hombro todos los segundos de todos los días, sonriendo. Ellos se sentarán por la noche en sus habitaciones y verán que ustedes duermen con una gran sonrisa en sus rostros. Ellos se pondrán frente a ustedes y les regalarán una gran sonrisa y en sus sueños ustedes les devolverán esa gran sonrisa. De esa manera, ellos interactúan con ustedes. El duelo es uno de los procesos más difíciles por los que atraviesa la humanidad, pero es uno de los mayores dones del espíritu ya que eso significa que ustedes confían en el  espíritu que realmente son. Liberar esas almas les permite seguir su propio camino evolutivo de ese punto en adelante.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Ustedes han venido aquí para ser los perpetradores de la Luz. Se han puesto el velo y han venido fingiendo que son humanos. Ustedes no recuerdan que son los más grandes ángeles que han vivido alguna vez, pero lo harán. Es nuestro trabajo ayudares a recuperar los recuerdos del Hogar, su verdadero propósito y su estado vibratorio más elevado. Si pueden practicar la séptima fase de vida aquí hoy, su vida renacerá de nuevo y verán menos limitaciones en sus vidas y más alegría. Darán  largos pasos, muy reales, para vivir en las vibraciones más elevadas del Nuevo Planeta Tierra. Den esos pasos, cada uno de ustedes. Permítanse seguir adelante y ser los Ángeles Humanos que son en verdad y el Hogar empezará aquí hoy. Eso es lo que ustedes vinieron a hacer aquí. Eso es lo que sus sonrisas crean. Descubran el regalo en todo y el Hogar estará ahora aquí,  a su alrededor.</w:t>
      </w:r>
    </w:p>
    <w:p>
      <w:pPr>
        <w:pStyle w:val="Normal"/>
        <w:jc w:val="both"/>
        <w:rPr>
          <w:rFonts w:ascii="Trebuchet MS" w:hAnsi="Trebuchet MS" w:cs="Arial Unicode MS"/>
          <w:sz w:val="20"/>
        </w:rPr>
      </w:pPr>
      <w:r>
        <w:rPr>
          <w:rFonts w:cs="Trebuchet MS" w:ascii="Trebuchet MS" w:hAnsi="Trebuchet MS"/>
          <w:sz w:val="20"/>
        </w:rPr>
        <w:t> </w:t>
      </w:r>
    </w:p>
    <w:p>
      <w:pPr>
        <w:pStyle w:val="Normal"/>
        <w:jc w:val="both"/>
        <w:rPr>
          <w:rFonts w:ascii="Trebuchet MS" w:hAnsi="Trebuchet MS" w:cs="Arial Unicode MS"/>
          <w:sz w:val="20"/>
        </w:rPr>
      </w:pPr>
      <w:r>
        <w:rPr>
          <w:rFonts w:cs="Trebuchet MS" w:ascii="Trebuchet MS" w:hAnsi="Trebuchet MS"/>
          <w:sz w:val="20"/>
        </w:rPr>
        <w:t xml:space="preserve">Cuando cada uno de ustedes se mueva y salga de este espacio, sepa que lleva una energía especial. Está teniendo lugar una re-unión familiar, no sólo en este lado del velo, sino en todos los juegos por todas partes. Debemos decirles que en el corto tiempo que han estado ustedes este día, estos cuartos han estado muy llenos. De hecho había un pequeño problema de aparcamiento pero nos hemos ocupado de ello. Los niveles sobre-dimensionales, los niveles armónicos que están alrededor de ustedes se han llenado ya que, como les decimos, esto no trata de ustedes. Es acerca de Todo Lo Que Es. Si logran mantenerse en silencio, oirán el aplauso más estruendoso. Estimados, ustedes ya han ganado el Juego. Ahora están allí sentados preguntándose, "¿Qué puedo hacer ahora? ¿Cómo puedo servir?" Atraviesen la séptima fase de la vida y durante los próximos treinta días hagan la prueba. Jueguen con ello. Por favor recuerden que todo lo que ustedes hacen es un gran Juego. No es posible caerse, aunque lo intenten. Ustedes son los maestros del tablero de juego.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Nosotros les pedimos a cambio que recuerden sólo tres cosas. Trátense entre ustedes con el respeto más grande, ya que se están viendo en un espejo. Cuídense unos a otros como se cuidarían a sí mismos. Recuerden que es un gran Juego el que ustedes están jugando y jueguen juntos.   </w:t>
      </w:r>
    </w:p>
    <w:p>
      <w:pPr>
        <w:pStyle w:val="Normal"/>
        <w:jc w:val="both"/>
        <w:rPr>
          <w:rFonts w:ascii="Trebuchet MS" w:hAnsi="Trebuchet MS" w:cs="Arial Unicode MS"/>
          <w:sz w:val="20"/>
        </w:rPr>
      </w:pPr>
      <w:r>
        <w:rPr>
          <w:rFonts w:cs="Trebuchet MS" w:ascii="Trebuchet MS" w:hAnsi="Trebuchet MS"/>
          <w:sz w:val="20"/>
        </w:rPr>
        <w:t xml:space="preserve">Espavo.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rPr>
          <w:rFonts w:ascii="Trebuchet MS" w:hAnsi="Trebuchet MS" w:cs="Arial Unicode MS"/>
          <w:b/>
          <w:b/>
          <w:szCs w:val="24"/>
        </w:rPr>
      </w:pPr>
      <w:r>
        <w:rPr>
          <w:rFonts w:cs="Trebuchet MS" w:ascii="Trebuchet MS" w:hAnsi="Trebuchet MS"/>
          <w:b/>
        </w:rPr>
        <w:t>El Grupo</w:t>
      </w:r>
    </w:p>
    <w:p>
      <w:pPr>
        <w:pStyle w:val="Normal"/>
        <w:rPr>
          <w:rFonts w:ascii="Trebuchet MS" w:hAnsi="Trebuchet MS" w:cs="Arial Unicode MS"/>
          <w:szCs w:val="24"/>
        </w:rPr>
      </w:pPr>
      <w:r>
        <w:rPr>
          <w:rFonts w:cs="Trebuchet MS" w:ascii="Trebuchet MS" w:hAnsi="Trebuchet MS"/>
        </w:rPr>
        <w:t> </w:t>
      </w:r>
    </w:p>
    <w:p>
      <w:pPr>
        <w:pStyle w:val="Normal"/>
        <w:rPr>
          <w:rFonts w:ascii="Trebuchet MS" w:hAnsi="Trebuchet MS" w:cs="Arial Unicode MS"/>
          <w:szCs w:val="24"/>
        </w:rPr>
      </w:pPr>
      <w:r>
        <w:rPr>
          <w:rFonts w:cs="Trebuchet MS" w:ascii="Trebuchet MS" w:hAnsi="Trebuchet MS"/>
        </w:rPr>
        <w:t> </w:t>
      </w:r>
    </w:p>
    <w:p>
      <w:pPr>
        <w:pStyle w:val="Normal"/>
        <w:rPr>
          <w:rFonts w:ascii="Trebuchet MS" w:hAnsi="Trebuchet MS" w:cs="Arial Unicode MS"/>
          <w:b/>
          <w:b/>
          <w:szCs w:val="24"/>
        </w:rPr>
      </w:pPr>
      <w:r>
        <w:rPr>
          <w:rFonts w:cs="Trebuchet MS" w:ascii="Trebuchet MS" w:hAnsi="Trebuchet MS"/>
          <w:b/>
          <w:sz w:val="36"/>
        </w:rPr>
        <w:t>Conectando el Corazón</w:t>
      </w:r>
    </w:p>
    <w:p>
      <w:pPr>
        <w:pStyle w:val="Normal"/>
        <w:rPr>
          <w:rFonts w:ascii="Trebuchet MS" w:hAnsi="Trebuchet MS" w:cs="Arial Unicode MS"/>
          <w:szCs w:val="24"/>
        </w:rPr>
      </w:pPr>
      <w:r>
        <w:rPr>
          <w:rFonts w:cs="Trebuchet MS" w:ascii="Trebuchet MS" w:hAnsi="Trebuchet MS"/>
          <w:sz w:val="27"/>
          <w:szCs w:val="27"/>
        </w:rPr>
        <w:t>La Personalidad Esencial</w:t>
      </w:r>
    </w:p>
    <w:p>
      <w:pPr>
        <w:pStyle w:val="Normal"/>
        <w:rPr>
          <w:rFonts w:ascii="Trebuchet MS" w:hAnsi="Trebuchet MS" w:cs="Arial Unicode MS"/>
          <w:szCs w:val="24"/>
        </w:rPr>
      </w:pPr>
      <w:r>
        <w:rPr>
          <w:rFonts w:cs="Trebuchet MS" w:ascii="Trebuchet MS" w:hAnsi="Trebuchet MS"/>
          <w:sz w:val="27"/>
          <w:szCs w:val="27"/>
        </w:rPr>
        <w:t>   </w:t>
      </w:r>
      <w:r>
        <w:rPr>
          <w:rFonts w:eastAsia="Trebuchet MS" w:cs="Trebuchet MS" w:ascii="Trebuchet MS" w:hAnsi="Trebuchet MS"/>
          <w:sz w:val="27"/>
          <w:szCs w:val="27"/>
        </w:rPr>
        <w:t xml:space="preserve"> </w:t>
      </w:r>
    </w:p>
    <w:p>
      <w:pPr>
        <w:pStyle w:val="Normal"/>
        <w:jc w:val="both"/>
        <w:rPr>
          <w:rFonts w:ascii="Trebuchet MS" w:hAnsi="Trebuchet MS" w:cs="Arial Unicode MS"/>
          <w:sz w:val="20"/>
        </w:rPr>
      </w:pPr>
      <w:r>
        <w:rPr>
          <w:rFonts w:cs="Trebuchet MS" w:ascii="Trebuchet MS" w:hAnsi="Trebuchet MS"/>
          <w:sz w:val="20"/>
        </w:rPr>
        <w:t xml:space="preserve">Por Barbara Rother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Hay una parte del mensaje de Steve y el Grupo que resuena conmigo de manera especial. Realmente me hizo pensar lo que se dijo acerca de la personalidad esencial. ¿Qué personalidad esencial he llevado de vida en vida? Sé que todo se conecta con las lecciones de vida y con aprender de las experiencias que he tenido. Siempre he sentido  amor por la música y el canto, amor por la moda y la alegría de ser mujer. He disfrutado estar rodeada de personas, pero también he insistido en pasar a solas algún tiempo. La abundancia financiera fue mi derecho de nacimiento. Siento que he lidiado con problemas de confianza muchas veces. He tenido que definir mis límites una y otra vez. Siento que en esta vida he develado mi verdadero ser aprendiendo de experiencias  pasadas y presentes. Me ha tomado vidas revelar lo que soy realmente ahora ¿pero acaso la vida no se trata de eso, de descubrir quién eres en función de las experiencias pasadas? Mi velo de olvido era muy grueso en el pasado. Ahora estoy descubriendo todo lo que soy.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Hace muchos años Steve hizo una regresión de vidas pasadas conmigo. Soy lo que se llama una sonámbula. Es bastante fácil para mí ser hipnotizada o remontarme a mi pasado. Para mí es asombroso pues descubrí que en las dos últimas vidas yo fui una mujer muy fuerte, poniéndome en primera instancia, casi al punto de ser egoísta. Ésta era mi protección, mi pared para no permitir ser herida emocionalmente. Siento que soy un alma bastante nueva, pero las vidas que he experimentado han sido importantes y llenas de lecciones de vida que me han preparado para mi tiempo actual aquí en la tierra.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En la primera vida que evoqué estaba viviendo en la época Victoriana. Vivía en un escenario palaciego en la más bella área Victoriana de clase alta. Evoqué ser una muchacha joven durante mis años de  adolescencia con rizos rubios, vestida con las modas más finas. Incluso hasta el momento siento esa abundancia financiera que era mía. Secretamente quiero gritar ahora "¿Dónde está todo mi dinero?" Mi catalizador fue entonces mi padre sexualmente abusivo. Yo abría mi mente a todos a mi alrededor, excepto a él. Sé que entonces mis necesidades materiales estaban satisfechas y tenía casi todo lo que yo exigía. Tenía un piano de cola con el que tocaba y cantaba para entretener a la familia y amigos. Aunque disfrutaba la música, sentía que no estaba haciéndola para mi goce sino como una pieza de exhibición de mi familia. El mundo era mío para todos los que me vieran desde el exterior. En mi mundo secreto durante toda la vida desee el amor incondicional de mi familia, no la abundancia financiera condicionada.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Recuerdo haber tenido una madre distante y un padre que me mostraba su amor de maneras muy inadecuadas. Sé dentro de mi corazón que éste fue un tiempo muy confuso para mí. Porque yo quería el amor de mi padre pero no de esa manera. Recuerdo una noche en la que hice uso de mi poder después de que mi padre se había comportado inadecuadamente. Habíamos estado sentados en nuestro balancín del porche Victoriano en una noche calurosa de verano. Después de que él me dejó y entró en la casa, sentí una ola de enojo y poder surgiendo dentro de mi joven cuerpo. Di puntapiés a la linterna de tierra que había encendida en el porche de tal forma que se volcó y rápidamente ardió en llamas la casa entera con mi familia e incluso conmigo. Hasta el momento aún tengo un gran respeto por el fuego. También tengo un recuerdo de mi poder. Me asusta lo mal que lo utilicé. Fue una lección acerca del uso de mi propio poder. Sé lo fuerte era entonces, incluso a una temprana edad. Solo que no tenía la voz para manifestar mi poder entonces. Fue un símbolo de aquellos tiempos.</w:t>
      </w:r>
    </w:p>
    <w:p>
      <w:pPr>
        <w:pStyle w:val="Normal"/>
        <w:jc w:val="both"/>
        <w:rPr>
          <w:rFonts w:ascii="Trebuchet MS" w:hAnsi="Trebuchet MS" w:cs="Arial Unicode MS"/>
          <w:sz w:val="20"/>
        </w:rPr>
      </w:pPr>
      <w:r>
        <w:rPr>
          <w:rFonts w:cs="Trebuchet MS" w:ascii="Trebuchet MS" w:hAnsi="Trebuchet MS"/>
          <w:sz w:val="20"/>
        </w:rPr>
        <w:t> </w:t>
      </w:r>
    </w:p>
    <w:p>
      <w:pPr>
        <w:pStyle w:val="Normal"/>
        <w:jc w:val="both"/>
        <w:rPr>
          <w:rFonts w:ascii="Trebuchet MS" w:hAnsi="Trebuchet MS" w:cs="Arial Unicode MS"/>
          <w:sz w:val="20"/>
        </w:rPr>
      </w:pPr>
      <w:r>
        <w:rPr>
          <w:rFonts w:cs="Trebuchet MS" w:ascii="Trebuchet MS" w:hAnsi="Trebuchet MS"/>
          <w:sz w:val="20"/>
        </w:rPr>
        <w:t>En mi siguiente vida vine de nuevo como una mujer muy fuerte. Mis recuerdos me llevaron a los años 40, en el momento de la Ley Seca. Entonces sentía fuertemente que nunca permitiría que nadie abusara de mí de ninguna manera. Como niña recordé una relación distante con mi madre y con mi padre. Era como si esa vez yo no permitiría que nadie estuviera muy cerca de mí. Cuando crecí mi personalidad esencial de amor a la música encontró expresión como cantante en un club nocturno. Yo cantaba con todo el corazón para el deleite de aquellos que entraban a beberse una copa y pasar un buen rato. Mi propósito principal era divertirme todo lo que pudiera en la vida. Siempre me vestía a la última moda, luciendo mi estilo. Recuerdo haber decidido que la familia no formaría parte de mi vida en esa ocasión. De alguna manera parece que evoco la herida de mi pasado, deseando el amor incondicional sin recibirlo. Esta vez recibiría el amor bajo mis condiciones. Tenía un muro alrededor de mi corazón que me protegía de todo. En esa vida salvaje yo podría encontrar todo el amor que quisiera en la vida, pero una vez más, no el verdadero amor que estaba buscando. Esta vez sí tenía voz. Yo hablaba y todos escuchaban, ya sea mis palabras o mi canto. Tengo que admitir que fue una vida divertida. Sin embargo, aunque parecía tenerlo todo, desde dinero hasta la adoración de las personas, yo todavía seguía buscando. Siento que en esa vida morí a causa de una esposa celosa.</w:t>
      </w:r>
    </w:p>
    <w:p>
      <w:pPr>
        <w:pStyle w:val="Normal"/>
        <w:jc w:val="both"/>
        <w:rPr>
          <w:rFonts w:ascii="Trebuchet MS" w:hAnsi="Trebuchet MS" w:cs="Arial Unicode MS"/>
          <w:sz w:val="20"/>
        </w:rPr>
      </w:pPr>
      <w:r>
        <w:rPr>
          <w:rFonts w:cs="Trebuchet MS" w:ascii="Trebuchet MS" w:hAnsi="Trebuchet MS"/>
          <w:sz w:val="20"/>
        </w:rPr>
        <w:t>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r>
        <w:rPr>
          <w:rFonts w:cs="Trebuchet MS" w:ascii="Trebuchet MS" w:hAnsi="Trebuchet MS"/>
          <w:sz w:val="20"/>
        </w:rPr>
        <w:t xml:space="preserve">Esto me trae a mi vida actual. Recuerdo tan bien esas dos vidas que he aprendido de ellas. Es lo que podemos hacer para entender nuestras personalidades esenciales. Yo vine ahora como una niña muy tímida. Crecí sabiendo que era seguro expresar mi verdad. En este tiempo las cosas más importantes que deseé crear eran un marido amoroso y niños. Desde que era una niña pequeña, ése fue mi enfoque principal y sigue siéndolo ahora. Aunque ésta siempre ha sido una parte importante de mi vida, ahora sé que es sólo una parte de mi vida. Encontré mi verdadero amor a los dieciséis años y he estado desde entonces con él. Los niños entraron en mi vida en un momento temprano de nuestra relación. Mi enfoque entero giró alrededor de la familia. Ahora estaba lista para aceptar todo el amor que podría recibir y podría dar a cambio. El amor al canto también entró fuertemente en esta vida pero de una manera segura. Estuve en un grupo cantando con amigas en la escuela secundaria y fui cantante de una banda en el mismo período de tiempo. Estuve en coros de iglesias en diferentes momentos, he cantado en bodas, pero de alguna forma, nunca he permitido que mi canto surja en su pleno potencial. Siento que recordaba las vidas pasadas donde cantar era una parte importante de mi vida pero estaba asociado de alguna forma con el dolor. Es un bloqueo en esta vida que estoy determinada a superar.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Mi madre se murió pronto en esta vida. Es interesante comprobar que ha sido un patrón en todas las vidas, la distancia con la madre, las figuras femeninas. Esto contribuye a mis problemas de confianza, sobre todo con las mujeres. Aún tengo que lidiar con esto, pero voy por buen camino para dominarlo con todas las mujeres maravillosas que conozco ahora. Mi padre era amoroso, pero no podría mostrarme su amor abiertamente. El amor por la moda continúa en esta vida. Aunque no pude explorar esta faceta hasta más tarde en la vida. Mi amado padre no supo cuán importante era eso para una muchacha. Ahora que soy adulta he descubierto mi amor por esos detalles divertidos.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La abundancia es mía en todas las áreas de mi vida. Dije antes que solía sentir la gran abundancia que fue mía en el pasado y me preguntaba dónde estaba en esta vida. Sé que ahora he encontrado el verdadero significado de la abundancia. He aprendido que tengo abundancia en todas las áreas de mi vida. El dinero es sólo una parte de la verdadera abundancia. Conforme acepto esto, la abundancia financiera fluye.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He aprendido a sostener mi verdad y establecer mis límites. He aprendido a sostener mi verdad con mi definición. Estoy cantando de nuevo. Planeo hacerlo una parte importante de mi trabajo.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Me gusta esta vida en la que descubro quién yo soy y quién he sido en el pasado. Es  divertido reunir todas las piezas del rompecabezas, aunque estoy segura que guardaré algunas piezas para la próxima vida. Yo escojo creer que conservaré en mi esencia ese punto de vista optimista que saldrá a través de cualquier experiencia que encuentre. Siento mi alma en mi corazón. Sí, hay momentos en que necesito dar un paso atrás para reagruparme y recordar quién soy ahora. Pero con todo el amor incondicional que me he permitido en mi vida ahora puedo hacer esto y puedo avanzar. Siento amor por las personas a mi alrededor, las que disfruto con nuestra familia biológica y de Trabajadores de Luz. Estoy aprendiendo conforme experimento cada nuevo día.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Dediquen tiempo para saber quiénes son ustedes de verdad y en quiénes se están convirtiendo día a día. Disfruten el viaje. Ésa es la alegría en cualquier vida. Recuerden su personalidad esencial. Aprendan a gustarse dondequiera los haya llevado este viaje llamado vida. Todo se trata de sentirse cómodos con quiénes son. La aventura continúa. ¡Disfruten!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 xml:space="preserve">Con Amor y Luz,  </w:t>
      </w:r>
    </w:p>
    <w:p>
      <w:pPr>
        <w:pStyle w:val="Normal"/>
        <w:jc w:val="both"/>
        <w:rPr>
          <w:rFonts w:ascii="Trebuchet MS" w:hAnsi="Trebuchet MS" w:cs="Arial Unicode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Arial Unicode MS"/>
          <w:sz w:val="20"/>
        </w:rPr>
      </w:pPr>
      <w:r>
        <w:rPr>
          <w:rFonts w:cs="Trebuchet MS" w:ascii="Trebuchet MS" w:hAnsi="Trebuchet MS"/>
          <w:sz w:val="20"/>
        </w:rPr>
        <w:t>Barbara</w:t>
      </w:r>
    </w:p>
    <w:p>
      <w:pPr>
        <w:pStyle w:val="Normal"/>
        <w:rPr>
          <w:rFonts w:ascii="Trebuchet MS" w:hAnsi="Trebuchet MS" w:cs="Arial Unicode MS"/>
          <w:szCs w:val="24"/>
        </w:rPr>
      </w:pPr>
      <w:r>
        <w:rPr>
          <w:rFonts w:cs="Trebuchet MS" w:ascii="Trebuchet MS" w:hAnsi="Trebuchet MS"/>
        </w:rPr>
        <w:t> </w:t>
      </w:r>
    </w:p>
    <w:p>
      <w:pPr>
        <w:pStyle w:val="Normal"/>
        <w:rPr>
          <w:rFonts w:ascii="Trebuchet MS" w:hAnsi="Trebuchet MS" w:cs="Arial Unicode MS"/>
          <w:sz w:val="20"/>
        </w:rPr>
      </w:pPr>
      <w:r>
        <w:rPr>
          <w:rFonts w:cs="Arial" w:ascii="Trebuchet MS" w:hAnsi="Trebuchet MS"/>
          <w:color w:val="FF00FF"/>
          <w:sz w:val="20"/>
        </w:rPr>
        <w:t xml:space="preserve">Si desean ver las canalizaciones mensuales del Grupo desde 1999, pueden entrar en: </w:t>
      </w:r>
      <w:hyperlink r:id="rId2">
        <w:r>
          <w:rPr>
            <w:rStyle w:val="InternetLink"/>
            <w:rFonts w:cs="Trebuchet MS" w:ascii="Trebuchet MS" w:hAnsi="Trebuchet MS"/>
            <w:color w:val="FF00FF"/>
            <w:sz w:val="20"/>
            <w:szCs w:val="20"/>
          </w:rPr>
          <w:t>www.trabajadoresdeluz.com</w:t>
        </w:r>
      </w:hyperlink>
      <w:r>
        <w:rPr>
          <w:rFonts w:cs="Arial" w:ascii="Trebuchet MS" w:hAnsi="Trebuchet MS"/>
          <w:color w:val="FF00FF"/>
          <w:sz w:val="20"/>
        </w:rPr>
        <w:t xml:space="preserve"> y hacer clic en el botón Faros de Luz y a continuación Lista de Canalizaciones.</w:t>
      </w:r>
      <w:r>
        <w:rPr>
          <w:rFonts w:cs="Arial" w:ascii="Trebuchet MS" w:hAnsi="Trebuchet MS"/>
          <w:sz w:val="20"/>
        </w:rPr>
        <w:t> </w:t>
      </w:r>
    </w:p>
    <w:p>
      <w:pPr>
        <w:pStyle w:val="Normal"/>
        <w:rPr>
          <w:rFonts w:ascii="Trebuchet MS" w:hAnsi="Trebuchet MS" w:cs="Arial Unicode MS"/>
        </w:rPr>
      </w:pPr>
      <w:r>
        <w:rPr>
          <w:rFonts w:cs="Arial" w:ascii="Trebuchet MS" w:hAnsi="Trebuchet MS"/>
          <w:sz w:val="22"/>
          <w:szCs w:val="22"/>
        </w:rPr>
        <w:t> </w:t>
      </w:r>
    </w:p>
    <w:p>
      <w:pPr>
        <w:pStyle w:val="Normal"/>
        <w:rPr>
          <w:rFonts w:ascii="Trebuchet MS" w:hAnsi="Trebuchet MS" w:cs="Arial Unicode MS"/>
        </w:rPr>
      </w:pPr>
      <w:r>
        <w:rPr>
          <w:rFonts w:cs="Arial" w:ascii="Trebuchet MS" w:hAnsi="Trebuchet MS"/>
          <w:sz w:val="20"/>
          <w:u w:val="single"/>
        </w:rPr>
        <w:t>Derechos de Autor:</w:t>
      </w:r>
      <w:r>
        <w:rPr>
          <w:rFonts w:cs="Arial" w:ascii="Trebuchet MS" w:hAnsi="Trebuchet MS"/>
          <w:sz w:val="20"/>
        </w:rPr>
        <w:br/>
        <w:t>Por favor, incluyan esta nota cuando utilicen el presente material.</w:t>
      </w:r>
    </w:p>
    <w:p>
      <w:pPr>
        <w:pStyle w:val="Normal"/>
        <w:rPr>
          <w:rFonts w:ascii="Trebuchet MS" w:hAnsi="Trebuchet MS" w:cs="Arial Unicode MS"/>
        </w:rPr>
      </w:pPr>
      <w:r>
        <w:rPr>
          <w:rFonts w:cs="Arial" w:ascii="Trebuchet MS" w:hAnsi="Trebuchet MS"/>
          <w:sz w:val="20"/>
          <w:lang w:val="en-US"/>
        </w:rPr>
        <w:t xml:space="preserve">Copyright 2005. Steve Rother. </w:t>
      </w:r>
      <w:r>
        <w:rPr>
          <w:rFonts w:cs="Arial" w:ascii="Trebuchet MS" w:hAnsi="Trebuchet MS"/>
          <w:sz w:val="20"/>
        </w:rPr>
        <w:t>Pueden difundir esta información libremente en forma completa o parcial, siempre y cuando no cobren por la información y aparezca esta solicitud. Este material se puede utilizar con la condición de que todos los derechos, incluyendo aquellos del material traducido, se conserven como derechos de autor del titular. Para mayor información sobre Steve y el Grupo diríjanse a la página web: http://www.trabajadoresdeluz.com, a la página original en inglés http://www.Lightworker.com o a través de Lightworker</w:t>
        <w:br/>
        <w:t>(702) 871 3317.</w:t>
        <w:br/>
        <w:t>¡ Gracias por ayudarnos a expandir la Luz!</w:t>
      </w:r>
    </w:p>
    <w:p>
      <w:pPr>
        <w:pStyle w:val="Normal"/>
        <w:rPr>
          <w:rFonts w:ascii="Trebuchet MS" w:hAnsi="Trebuchet MS" w:cs="Arial Unicode MS"/>
        </w:rPr>
      </w:pPr>
      <w:r>
        <w:rPr>
          <w:rFonts w:cs="Arial" w:ascii="Trebuchet MS" w:hAnsi="Trebuchet MS"/>
          <w:sz w:val="22"/>
          <w:szCs w:val="22"/>
        </w:rPr>
        <w:t>  </w:t>
      </w:r>
    </w:p>
    <w:p>
      <w:pPr>
        <w:pStyle w:val="Normal"/>
        <w:rPr>
          <w:rFonts w:ascii="Trebuchet MS" w:hAnsi="Trebuchet MS" w:cs="Arial Unicode MS"/>
        </w:rPr>
      </w:pPr>
      <w:r>
        <w:rPr>
          <w:rFonts w:cs="Trebuchet MS" w:ascii="Trebuchet MS" w:hAnsi="Trebuchet MS"/>
        </w:rPr>
        <w:t> </w:t>
      </w:r>
    </w:p>
    <w:p>
      <w:pPr>
        <w:pStyle w:val="Normal"/>
        <w:rPr>
          <w:rFonts w:ascii="Trebuchet MS" w:hAnsi="Trebuchet MS" w:cs="Arial Unicode MS"/>
          <w:sz w:val="20"/>
        </w:rPr>
      </w:pPr>
      <w:r>
        <w:rPr>
          <w:rFonts w:cs="Trebuchet MS" w:ascii="Trebuchet MS" w:hAnsi="Trebuchet MS"/>
          <w:sz w:val="20"/>
        </w:rPr>
        <w:t>Traducción y Edición:</w:t>
      </w:r>
    </w:p>
    <w:p>
      <w:pPr>
        <w:pStyle w:val="Normal"/>
        <w:rPr>
          <w:rFonts w:ascii="Trebuchet MS" w:hAnsi="Trebuchet MS" w:cs="Arial Unicode MS"/>
          <w:sz w:val="20"/>
        </w:rPr>
      </w:pPr>
      <w:r>
        <w:rPr>
          <w:rFonts w:cs="Trebuchet MS" w:ascii="Trebuchet MS" w:hAnsi="Trebuchet MS"/>
          <w:sz w:val="20"/>
        </w:rPr>
        <w:t>Equipo de Traductoras Voluntarias de Lightworker.com</w:t>
      </w:r>
    </w:p>
    <w:p>
      <w:pPr>
        <w:pStyle w:val="Normal"/>
        <w:rPr>
          <w:rFonts w:ascii="Trebuchet MS" w:hAnsi="Trebuchet MS" w:cs="Arial Unicode MS"/>
          <w:sz w:val="20"/>
        </w:rPr>
      </w:pPr>
      <w:r>
        <w:rPr>
          <w:rFonts w:cs="Trebuchet MS" w:ascii="Trebuchet MS" w:hAnsi="Trebuchet MS"/>
          <w:sz w:val="20"/>
          <w:lang w:val="en-GB"/>
        </w:rPr>
        <w:t>Julio de 2005</w:t>
      </w:r>
    </w:p>
    <w:p>
      <w:pPr>
        <w:pStyle w:val="Normal"/>
        <w:rPr>
          <w:rFonts w:ascii="Trebuchet MS" w:hAnsi="Trebuchet MS" w:cs="Trebuchet MS"/>
          <w:sz w:val="20"/>
        </w:rPr>
      </w:pPr>
      <w:r>
        <w:rPr>
          <w:rFonts w:cs="Trebuchet MS" w:ascii="Trebuchet MS" w:hAnsi="Trebuchet MS"/>
          <w:sz w:val="20"/>
        </w:rPr>
      </w:r>
    </w:p>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s-AR"/>
      </w:rPr>
    </w:pPr>
    <w:r>
      <w:rPr>
        <w:rFonts w:cs="Trebuchet MS" w:ascii="Trebuchet MS" w:hAnsi="Trebuchet MS"/>
        <w:smallCaps/>
        <w:sz w:val="18"/>
        <w:szCs w:val="18"/>
        <w:lang w:val="es-AR"/>
      </w:rPr>
      <w:t>Faros de Luz – Julio 20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rFonts w:ascii="Tahoma" w:hAnsi="Tahoma" w:cs="Tahoma"/>
      <w:strike w:val="false"/>
      <w:dstrike w:val="false"/>
      <w:color w:val="000099"/>
      <w:sz w:val="18"/>
      <w:szCs w:val="18"/>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trabajadoresdeluz.com/&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23:13:00Z</dcterms:created>
  <dc:creator>SUSANA</dc:creator>
  <dc:description/>
  <cp:keywords/>
  <dc:language>en-US</dc:language>
  <cp:lastModifiedBy>pc</cp:lastModifiedBy>
  <dcterms:modified xsi:type="dcterms:W3CDTF">2005-07-30T23:49:00Z</dcterms:modified>
  <cp:revision>3</cp:revision>
  <dc:subject/>
  <dc:title>Faros de Luz ~ Re-cordatorios desde el Hogar</dc:title>
</cp:coreProperties>
</file>