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smallCaps/>
          <w:shadow/>
          <w:sz w:val="36"/>
          <w:szCs w:val="36"/>
        </w:rPr>
        <w:t xml:space="preserve">Los Faros de Luz </w:t>
      </w:r>
      <w:r>
        <w:rPr>
          <w:rFonts w:cs="Book Antiqua" w:ascii="Book Antiqua" w:hAnsi="Book Antiqua"/>
          <w:i/>
          <w:iCs/>
          <w:smallCaps/>
          <w:shadow/>
          <w:sz w:val="36"/>
          <w:szCs w:val="36"/>
        </w:rPr>
        <w:t>~ Re-cordatorios desde el Hogar</w:t>
      </w:r>
    </w:p>
    <w:p>
      <w:pPr>
        <w:pStyle w:val="Normal"/>
        <w:rPr>
          <w:rFonts w:ascii="Arial" w:hAnsi="Arial" w:cs="Arial"/>
          <w:i/>
          <w:i/>
          <w:iCs/>
          <w:smallCaps/>
          <w:shadow/>
          <w:sz w:val="20"/>
          <w:szCs w:val="20"/>
        </w:rPr>
      </w:pPr>
      <w:r>
        <w:rPr>
          <w:rFonts w:cs="Arial" w:ascii="Arial" w:hAnsi="Arial"/>
          <w:i/>
          <w:iCs/>
          <w:smallCaps/>
          <w:shadow/>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Book Antiqua" w:hAnsi="Book Antiqua" w:cs="Book Antiqua"/>
        </w:rPr>
      </w:pPr>
      <w:r>
        <w:rPr>
          <w:rFonts w:cs="Book Antiqua" w:ascii="Book Antiqua" w:hAnsi="Book Antiqua"/>
        </w:rPr>
        <w:t>15 de marzo de 200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Book Antiqua" w:hAnsi="Book Antiqua" w:cs="Book Antiqua"/>
          <w:b/>
          <w:b/>
          <w:bCs/>
          <w:color w:val="800000"/>
          <w:sz w:val="40"/>
          <w:szCs w:val="40"/>
        </w:rPr>
      </w:pPr>
      <w:r>
        <w:rPr>
          <w:rFonts w:cs="Book Antiqua" w:ascii="Book Antiqua" w:hAnsi="Book Antiqua"/>
          <w:b/>
          <w:bCs/>
          <w:color w:val="800000"/>
          <w:sz w:val="40"/>
          <w:szCs w:val="40"/>
        </w:rPr>
        <w:t>~ Sinergia ~</w:t>
      </w:r>
    </w:p>
    <w:p>
      <w:pPr>
        <w:pStyle w:val="Normal"/>
        <w:jc w:val="center"/>
        <w:rPr>
          <w:rFonts w:ascii="Book Antiqua" w:hAnsi="Book Antiqua" w:cs="Book Antiqua"/>
          <w:b/>
          <w:b/>
          <w:bCs/>
          <w:sz w:val="32"/>
          <w:szCs w:val="32"/>
        </w:rPr>
      </w:pPr>
      <w:r>
        <w:rPr>
          <w:rFonts w:cs="Book Antiqua" w:ascii="Book Antiqua" w:hAnsi="Book Antiqua"/>
          <w:b/>
          <w:bCs/>
          <w:sz w:val="32"/>
          <w:szCs w:val="32"/>
        </w:rPr>
        <w:t>Redefiniendo la competición al encontrar los otros dioses</w:t>
      </w:r>
    </w:p>
    <w:p>
      <w:pPr>
        <w:pStyle w:val="Normal"/>
        <w:jc w:val="center"/>
        <w:rPr>
          <w:rFonts w:ascii="Arial" w:hAnsi="Arial" w:cs="Arial"/>
          <w:b/>
          <w:b/>
          <w:bCs/>
          <w:i/>
          <w:i/>
          <w:iCs/>
          <w:sz w:val="36"/>
          <w:szCs w:val="36"/>
        </w:rPr>
      </w:pPr>
      <w:r>
        <w:rPr>
          <w:rFonts w:cs="Arial" w:ascii="Arial" w:hAnsi="Arial"/>
          <w:b/>
          <w:bCs/>
          <w:i/>
          <w:iCs/>
          <w:sz w:val="36"/>
          <w:szCs w:val="36"/>
        </w:rPr>
      </w:r>
    </w:p>
    <w:p>
      <w:pPr>
        <w:pStyle w:val="Normal"/>
        <w:jc w:val="center"/>
        <w:rPr/>
      </w:pPr>
      <w:r>
        <w:rPr>
          <w:rFonts w:cs="Book Antiqua" w:ascii="Book Antiqua" w:hAnsi="Book Antiqua"/>
        </w:rPr>
        <w:t xml:space="preserve">Los Re-cordatorios desde el Hogar de los Faros de Luz son presentaciones </w:t>
      </w:r>
      <w:r>
        <w:rPr>
          <w:rStyle w:val="Emphasis"/>
          <w:rFonts w:cs="Book Antiqua" w:ascii="Book Antiqua" w:hAnsi="Book Antiqua"/>
          <w:b/>
          <w:bCs/>
          <w:color w:val="000000"/>
        </w:rPr>
        <w:t xml:space="preserve">en Vivo </w:t>
      </w:r>
      <w:r>
        <w:rPr>
          <w:rFonts w:cs="Book Antiqua" w:ascii="Book Antiqua" w:hAnsi="Book Antiqua"/>
        </w:rPr>
        <w:t>en Internet,  transcritas y enviadas en inglés los días 15 de cada mes. La traducción al español se publica entre el 25 y 30 del mismo mes. El próximo mensaje de Lightworker en VIVO será el:</w:t>
      </w:r>
    </w:p>
    <w:p>
      <w:pPr>
        <w:pStyle w:val="Normal"/>
        <w:jc w:val="center"/>
        <w:rPr>
          <w:rFonts w:ascii="Book Antiqua" w:hAnsi="Book Antiqua" w:cs="Book Antiqua"/>
          <w:color w:val="800000"/>
        </w:rPr>
      </w:pPr>
      <w:r>
        <w:rPr>
          <w:rFonts w:cs="Book Antiqua" w:ascii="Book Antiqua" w:hAnsi="Book Antiqua"/>
          <w:color w:val="800000"/>
        </w:rPr>
        <w:t>26 de abril de 2008</w:t>
      </w:r>
    </w:p>
    <w:p>
      <w:pPr>
        <w:pStyle w:val="Normal"/>
        <w:jc w:val="center"/>
        <w:rPr>
          <w:rFonts w:ascii="Book Antiqua" w:hAnsi="Book Antiqua" w:cs="Book Antiqua"/>
          <w:color w:val="800000"/>
        </w:rPr>
      </w:pPr>
      <w:r>
        <w:rPr>
          <w:rFonts w:cs="Book Antiqua" w:ascii="Book Antiqua" w:hAnsi="Book Antiqua"/>
          <w:color w:val="800000"/>
        </w:rPr>
        <w:t>11:00 a.m. hora del Pacífico de Estados Unidos</w:t>
      </w:r>
    </w:p>
    <w:p>
      <w:pPr>
        <w:pStyle w:val="Normal"/>
        <w:jc w:val="center"/>
        <w:rPr>
          <w:rFonts w:ascii="Arial" w:hAnsi="Arial" w:cs="Arial"/>
          <w:color w:val="800000"/>
          <w:sz w:val="20"/>
          <w:szCs w:val="20"/>
        </w:rPr>
      </w:pPr>
      <w:r>
        <w:rPr>
          <w:rFonts w:cs="Arial" w:ascii="Arial" w:hAnsi="Arial"/>
          <w:color w:val="800000"/>
          <w:sz w:val="20"/>
          <w:szCs w:val="20"/>
        </w:rPr>
      </w:r>
    </w:p>
    <w:p>
      <w:pPr>
        <w:pStyle w:val="Normal"/>
        <w:rPr>
          <w:rFonts w:ascii="Arial" w:hAnsi="Arial" w:cs="Arial"/>
          <w:sz w:val="20"/>
          <w:szCs w:val="20"/>
        </w:rPr>
      </w:pPr>
      <w:r>
        <w:rPr>
          <w:rFonts w:cs="Arial" w:ascii="Arial" w:hAnsi="Arial"/>
          <w:sz w:val="20"/>
          <w:szCs w:val="20"/>
        </w:rPr>
      </w:r>
    </w:p>
    <w:p>
      <w:pPr>
        <w:pStyle w:val="Normal"/>
        <w:rPr>
          <w:rFonts w:ascii="Book Antiqua" w:hAnsi="Book Antiqua" w:cs="Book Antiqua"/>
        </w:rPr>
      </w:pPr>
      <w:r>
        <w:rPr>
          <w:rFonts w:cs="Book Antiqua" w:ascii="Book Antiqua" w:hAnsi="Book Antiqua"/>
        </w:rPr>
        <w:t>De Steve:</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Este mes el grupo dijo que comenzarán un nuevo flujo de mensajes sobre los atributos más importantes que podemos desarrollar como humanos evolucionantes.  Comenzaron esta serie pidiéndonos que redefinamos la palabra competición.  Trabajar en armonía con todo lo que nos rodea es una forma de gracia, o lo que el grupo llama sinergia.  La habilidad de moverse en armonía con todas las cosas será aún más útil en los tiempos venideros.   La sinergia puede formarse encontrando y honrando a los otros dioses de su entorn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Grandes abrazos y suaves codazo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lang w:val="es-CO"/>
        </w:rPr>
      </w:pPr>
      <w:r>
        <w:rPr>
          <w:rFonts w:cs="Book Antiqua" w:ascii="Book Antiqua" w:hAnsi="Book Antiqua"/>
          <w:lang w:val="es-CO"/>
        </w:rPr>
        <w:t xml:space="preserve">Steve </w:t>
      </w:r>
    </w:p>
    <w:p>
      <w:pPr>
        <w:pStyle w:val="Normal"/>
        <w:rPr>
          <w:rFonts w:ascii="Book Antiqua" w:hAnsi="Book Antiqua" w:cs="Book Antiqua"/>
          <w:lang w:val="es-CO"/>
        </w:rPr>
      </w:pPr>
      <w:r>
        <w:rPr>
          <w:rFonts w:cs="Book Antiqua" w:ascii="Book Antiqua" w:hAnsi="Book Antiqua"/>
          <w:lang w:val="es-CO"/>
        </w:rPr>
      </w:r>
    </w:p>
    <w:p>
      <w:pPr>
        <w:pStyle w:val="Normal"/>
        <w:rPr>
          <w:lang w:val="es-CO"/>
        </w:rPr>
      </w:pPr>
      <w:r>
        <w:rPr>
          <w:lang w:val="es-CO"/>
        </w:rPr>
      </w:r>
    </w:p>
    <w:p>
      <w:pPr>
        <w:pStyle w:val="Normal"/>
        <w:rPr>
          <w:rFonts w:ascii="Book Antiqua" w:hAnsi="Book Antiqua" w:cs="Book Antiqua"/>
          <w:b/>
          <w:b/>
          <w:bCs/>
          <w:color w:val="800000"/>
        </w:rPr>
      </w:pPr>
      <w:r>
        <w:rPr>
          <w:rFonts w:cs="Book Antiqua" w:ascii="Book Antiqua" w:hAnsi="Book Antiqua"/>
          <w:b/>
          <w:bCs/>
          <w:color w:val="800000"/>
        </w:rPr>
        <w:t>DEL GRUPO</w:t>
      </w:r>
    </w:p>
    <w:p>
      <w:pPr>
        <w:pStyle w:val="Normal"/>
        <w:rPr>
          <w:rFonts w:ascii="Book Antiqua" w:hAnsi="Book Antiqua" w:cs="Book Antiqua"/>
          <w:b/>
          <w:b/>
          <w:bCs/>
          <w:color w:val="800000"/>
        </w:rPr>
      </w:pPr>
      <w:r>
        <w:rPr>
          <w:rFonts w:cs="Book Antiqua" w:ascii="Book Antiqua" w:hAnsi="Book Antiqua"/>
          <w:b/>
          <w:bCs/>
          <w:color w:val="800000"/>
        </w:rPr>
      </w:r>
    </w:p>
    <w:p>
      <w:pPr>
        <w:pStyle w:val="Normal"/>
        <w:rPr>
          <w:rFonts w:ascii="Book Antiqua" w:hAnsi="Book Antiqua" w:cs="Book Antiqua"/>
          <w:b/>
          <w:b/>
          <w:bCs/>
          <w:color w:val="800000"/>
          <w:sz w:val="28"/>
          <w:szCs w:val="28"/>
        </w:rPr>
      </w:pPr>
      <w:r>
        <w:rPr>
          <w:rFonts w:cs="Book Antiqua" w:ascii="Book Antiqua" w:hAnsi="Book Antiqua"/>
          <w:b/>
          <w:bCs/>
          <w:color w:val="800000"/>
          <w:sz w:val="28"/>
          <w:szCs w:val="28"/>
        </w:rPr>
        <w:t>Saludos desde el Hogar</w:t>
      </w:r>
    </w:p>
    <w:p>
      <w:pPr>
        <w:pStyle w:val="Normal"/>
        <w:rPr>
          <w:rFonts w:ascii="Book Antiqua" w:hAnsi="Book Antiqua" w:cs="Book Antiqua"/>
          <w:b/>
          <w:b/>
          <w:bCs/>
          <w:color w:val="800000"/>
          <w:sz w:val="28"/>
          <w:szCs w:val="28"/>
        </w:rPr>
      </w:pPr>
      <w:r>
        <w:rPr>
          <w:rFonts w:cs="Book Antiqua" w:ascii="Book Antiqua" w:hAnsi="Book Antiqua"/>
          <w:b/>
          <w:bCs/>
          <w:color w:val="800000"/>
          <w:sz w:val="28"/>
          <w:szCs w:val="28"/>
        </w:rPr>
      </w:r>
    </w:p>
    <w:p>
      <w:pPr>
        <w:pStyle w:val="Normal"/>
        <w:jc w:val="both"/>
        <w:rPr>
          <w:rFonts w:ascii="Book Antiqua" w:hAnsi="Book Antiqua" w:cs="Book Antiqua"/>
        </w:rPr>
      </w:pPr>
      <w:r>
        <w:rPr>
          <w:rFonts w:cs="Book Antiqua" w:ascii="Book Antiqua" w:hAnsi="Book Antiqua"/>
        </w:rPr>
        <w:t xml:space="preserve">Queridos, estas sillas tenían su nombre mucho antes de que ustedes vinieran aquí.  Pidieron ser colocados exactamente en el sitio correcto para encontrar su propósito de traer la energía del Hogar a este mundo.  Esta tarea requiere mucho valor.   Ya han demostrado mucho valor con la acción de ponerse un velo para participar en el juego.  Es este velo el que los hace olvidar sus poderes, habilidades y su verdadera magnificencia.  Eligieron valiente y orgullosamente ir a ciegas,  deambular a lo largo del camino y sentirse solos. </w:t>
      </w:r>
    </w:p>
    <w:p>
      <w:pPr>
        <w:pStyle w:val="Normal"/>
        <w:rPr>
          <w:rFonts w:ascii="Book Antiqua" w:hAnsi="Book Antiqua" w:cs="Book Antiqua"/>
        </w:rPr>
      </w:pPr>
      <w:r>
        <w:rPr>
          <w:rFonts w:cs="Book Antiqua" w:ascii="Book Antiqua" w:hAnsi="Book Antiqua"/>
        </w:rPr>
      </w:r>
    </w:p>
    <w:p>
      <w:pPr>
        <w:pStyle w:val="Normal"/>
        <w:jc w:val="center"/>
        <w:rPr>
          <w:b/>
          <w:b/>
          <w:bCs/>
          <w:color w:val="800000"/>
          <w:sz w:val="32"/>
          <w:szCs w:val="32"/>
        </w:rPr>
      </w:pPr>
      <w:r>
        <w:rPr>
          <w:b/>
          <w:bCs/>
          <w:color w:val="800000"/>
          <w:sz w:val="32"/>
          <w:szCs w:val="32"/>
        </w:rPr>
      </w:r>
    </w:p>
    <w:p>
      <w:pPr>
        <w:pStyle w:val="Normal"/>
        <w:jc w:val="center"/>
        <w:rPr>
          <w:rFonts w:ascii="Book Antiqua" w:hAnsi="Book Antiqua" w:cs="Book Antiqua"/>
          <w:b/>
          <w:b/>
          <w:bCs/>
          <w:color w:val="800000"/>
          <w:sz w:val="32"/>
          <w:szCs w:val="32"/>
        </w:rPr>
      </w:pPr>
      <w:r>
        <w:rPr>
          <w:rFonts w:cs="Book Antiqua" w:ascii="Book Antiqua" w:hAnsi="Book Antiqua"/>
          <w:b/>
          <w:bCs/>
          <w:color w:val="800000"/>
          <w:sz w:val="32"/>
          <w:szCs w:val="32"/>
        </w:rPr>
        <w:t>Re-cuerden</w:t>
      </w:r>
    </w:p>
    <w:p>
      <w:pPr>
        <w:pStyle w:val="Normal"/>
        <w:rPr>
          <w:rFonts w:ascii="Book Antiqua" w:hAnsi="Book Antiqua" w:cs="Book Antiqua"/>
          <w:b/>
          <w:b/>
          <w:bCs/>
          <w:color w:val="800000"/>
          <w:sz w:val="32"/>
          <w:szCs w:val="32"/>
        </w:rPr>
      </w:pPr>
      <w:r>
        <w:rPr>
          <w:rFonts w:cs="Book Antiqua" w:ascii="Book Antiqua" w:hAnsi="Book Antiqua"/>
          <w:b/>
          <w:bCs/>
          <w:color w:val="800000"/>
          <w:sz w:val="32"/>
          <w:szCs w:val="32"/>
        </w:rPr>
      </w:r>
    </w:p>
    <w:p>
      <w:pPr>
        <w:pStyle w:val="Normal"/>
        <w:jc w:val="both"/>
        <w:rPr>
          <w:rFonts w:ascii="Book Antiqua" w:hAnsi="Book Antiqua" w:cs="Book Antiqua"/>
        </w:rPr>
      </w:pPr>
      <w:r>
        <w:rPr>
          <w:rFonts w:cs="Book Antiqua" w:ascii="Book Antiqua" w:hAnsi="Book Antiqua"/>
        </w:rPr>
        <w:t xml:space="preserve">Hoy deseamos ayudarles a recordar.  Queridos, hubo millones de seres, de almas que se hicieron a un lado para que ustedes pudieran estar aquí en este momento y ellos están increíblemente orgullosos de ustedes.  Les animan a cada oportunidad que tienen y  están ahí para ayudarles a preparar el terreno por llegar.  Ustedes creen que es magia o a veces piensan que  son mágicos.   A veces creen que son sus guías o ángeles del cielo, pero la mayor parte del tiempo son los seres que se hicieron a un lado para que ustedes pudieran estar aquí en la Tierra ahora.  </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Hay una energía en el Hogar que ahora ha cambiado.  El Cielo no ha sido lo mismo desde que ustedes se marcharon.    Les decimos que cuando finalmente dejen sus cuerpos y regresen al Hogar, habrá una celebración que no pueden ni imaginarse.  Muchos de ustedes dirán: “Yo no hice nada especial.  ¿Porque festejarme?  Yo no salvé al mundo, ni eliminé el hambre o la guerra”.  Pero lo hicieron en su corazón.  Tengan en cuenta, queridos, que esta celebración no se trata sólo de ustedes.  Porque estos logros no sólo son suyos.  Todos los talentos que han aportado también le pertenecen a cada una de las almas que se hicieron a un lado para que ustedes entraran.  Cuando los dejaron atrás en la fila, ellos colocaron en ustedes sus esperanzas y sus sueños.   Se convirtieron instantáneamente en sus más grandes admiradores y han estado justo sobre su hombro desde el día en que nacieron.   Volverán a estar en contacto con ellos en la medida en que se lo permitan sus elecciones, por ahora el rumbo del hombre se trata de la conexión a todas las cosas porque ahora todos son  completos de nuevo.  Esa es la parte que está comenzando a ocurrir en la Tierra.  Ustedes no esperarán hasta que lleguen al Hogar para conectarse con estas almas.  Ellos empezarán a contactarse con ustedes dentro de poco.  Ustedes los humanos son muy imaginativos.  Amamos la forma en que  piensan.   Están empezando a conectarse aquí mientras todavía se encuentran en sus cuerpos físicos.  </w:t>
      </w:r>
      <w:r>
        <w:rPr>
          <w:rFonts w:cs="Book Antiqua" w:ascii="Book Antiqua" w:hAnsi="Book Antiqua"/>
          <w:lang w:val="es-CO"/>
        </w:rPr>
        <w:t xml:space="preserve">Eso es traer el Cielo a la Tierra. </w:t>
      </w:r>
    </w:p>
    <w:p>
      <w:pPr>
        <w:pStyle w:val="Normal"/>
        <w:rPr>
          <w:rFonts w:ascii="Book Antiqua" w:hAnsi="Book Antiqua" w:cs="Book Antiqua"/>
          <w:lang w:val="es-CO"/>
        </w:rPr>
      </w:pPr>
      <w:r>
        <w:rPr>
          <w:rFonts w:cs="Book Antiqua" w:ascii="Book Antiqua" w:hAnsi="Book Antiqua"/>
          <w:lang w:val="es-CO"/>
        </w:rPr>
      </w:r>
    </w:p>
    <w:p>
      <w:pPr>
        <w:pStyle w:val="Normal"/>
        <w:jc w:val="center"/>
        <w:rPr>
          <w:rFonts w:ascii="Book Antiqua" w:hAnsi="Book Antiqua" w:cs="Book Antiqua"/>
          <w:b/>
          <w:b/>
          <w:bCs/>
          <w:color w:val="800000"/>
          <w:sz w:val="32"/>
          <w:szCs w:val="32"/>
        </w:rPr>
      </w:pPr>
      <w:r>
        <w:rPr>
          <w:rFonts w:cs="Book Antiqua" w:ascii="Book Antiqua" w:hAnsi="Book Antiqua"/>
          <w:b/>
          <w:bCs/>
          <w:color w:val="800000"/>
          <w:sz w:val="32"/>
          <w:szCs w:val="32"/>
        </w:rPr>
        <w:t>Qué podemos esperar</w:t>
      </w:r>
    </w:p>
    <w:p>
      <w:pPr>
        <w:pStyle w:val="Normal"/>
        <w:rPr>
          <w:rFonts w:ascii="Book Antiqua" w:hAnsi="Book Antiqua" w:cs="Book Antiqua"/>
          <w:b/>
          <w:b/>
          <w:bCs/>
          <w:color w:val="800000"/>
          <w:sz w:val="32"/>
          <w:szCs w:val="32"/>
        </w:rPr>
      </w:pPr>
      <w:r>
        <w:rPr>
          <w:rFonts w:cs="Book Antiqua" w:ascii="Book Antiqua" w:hAnsi="Book Antiqua"/>
          <w:b/>
          <w:bCs/>
          <w:color w:val="800000"/>
          <w:sz w:val="32"/>
          <w:szCs w:val="32"/>
        </w:rPr>
      </w:r>
    </w:p>
    <w:p>
      <w:pPr>
        <w:pStyle w:val="Normal"/>
        <w:jc w:val="both"/>
        <w:rPr>
          <w:rFonts w:ascii="Book Antiqua" w:hAnsi="Book Antiqua" w:cs="Book Antiqua"/>
        </w:rPr>
      </w:pPr>
      <w:r>
        <w:rPr>
          <w:rFonts w:cs="Book Antiqua" w:ascii="Book Antiqua" w:hAnsi="Book Antiqua"/>
        </w:rPr>
        <w:t xml:space="preserve">Hay nuevas oportunidades y nuevos desafíos como resultado de este contacto y les ofrecemos sugerencias para esas conexiones.   Hay nuevas formas de recibir orientación en esta energía, así que permítannos compartir unas cuantas ideas que les ayudarán.   Hemos estado plantando semillas sobre las oportunidades y conceptos por mucho tiempo, las cuales serán muy importante para ustedes a medida que evoluciona la vibración colectiva de la humanidad.   Hoy deseamos ofrecerles una pieza adicional.  Hemos hablado del re-cableado que está ocurriendo.  Todos los humanos de todas partes están formando un nuevo cableado en su ser físico para que les permita llevar más luz.  Cuando se llenen de más luz, su ser superior podrá encajarse en el nuevo cuerpo.  Los desafíos, mientras tanto, significan cambios.  Los humanos se resisten al cambio.  Esa es parte de su naturaleza.  Aun cuando todo cambio los lleva a algo mejor,  ustedes naturalmente lo resisten, así que acepten el cambio.    Permítanse afluir con la experiencia que es la vida en lugar de apegarse a un concepto, una idea o un sistema de creencia.   A medida que esto ocurra todo comenzará a cambiar: todos sus previos paradigmas,  sistemas de creencias y la conexión que tienen con otros, así como también las conexiones que tienen con el Hogar, todas se harán más fuertes.  Están avanzando desde el campo de dualidad donde ven todo como opuestos: arriba y abajo, correcto e incorrecto, a un campo de trialidad con una nueva conexión con el ser superior.  La nueva conexión les permite ver de la misma forma como vemos en el Hogar.  Les permite ver de lo que se trata su experiencia humana, porque eso es lo que están haciendo. </w:t>
      </w:r>
    </w:p>
    <w:p>
      <w:pPr>
        <w:pStyle w:val="Normal"/>
        <w:jc w:val="both"/>
        <w:rPr>
          <w:rFonts w:ascii="Book Antiqua" w:hAnsi="Book Antiqua" w:cs="Book Antiqua"/>
        </w:rPr>
      </w:pPr>
      <w:r>
        <w:rPr>
          <w:rFonts w:cs="Book Antiqua" w:ascii="Book Antiqua" w:hAnsi="Book Antiqua"/>
        </w:rPr>
        <w:t xml:space="preserve">Son espíritus pretendiendo tener una experiencia humana con el fin de poder definir a dios, con el fin de poder verse a sí mismos y la experiencia de toda la humanidad.   Hoy les daremos un nuevo concepto, porque comenzaremos a plantar muchas de estas semillas de cómo vivir en las vibraciones más elevadas del Nuevo Planeta Tierra, pero primero queremos advertirles que no cedan su poder, ni a nosotros ni a ningún mensaje.    Es importante que honren el discernimiento dentro de su propio ser, porque su espíritu sabe lo que es correcto para ustedes en este momento.   Les pedimos que filtren todo lo que decimos o les damos y tomen sólo aquellas partes que resuenen en su corazón.  No  cedan ante nosotros ni ante nadie.   Mantengan eso como algo sagrado porque esa es su parte individual. Esa es su parte inigualable de dios que nunca se irá.   Ustedes la desarrollarán.  Descubrirán formas para fortalecerla e integrar más luz en su cuerpo físico.  A medida que ocurre el re- cableado, nuevos caminos sinápticos y medios de comunicación entre los dos hemisferios del cerebro cambian radicalmente cada día.   Esto también puede generar  ansiedad por la separación.  Puede que muchos de ustedes se sientan solos e inestables.  En ocasiones, esto puede afectar las relaciones porque cuando se construye una relación en un nivel y sus vibraciones armónicas de repente se elevan a otro nivel, pueden sentirse solos en un principio.  Esto no quiere decir que están solos.  No es posible que ustedes estén solos porque forman parte de todo y de todos, incluyéndonos a nosotros.  Aun así, pueden sentirse en esa forma al principio, así que les daremos un nuevo concepto, una nueva idea, un nuevo proceso.  Desde una perspectiva más amplia, tomaremos la palabra competición y les mostraremos una nueva forma de considerarla. </w:t>
      </w:r>
    </w:p>
    <w:p>
      <w:pPr>
        <w:pStyle w:val="Normal"/>
        <w:rPr>
          <w:rFonts w:ascii="Book Antiqua" w:hAnsi="Book Antiqua" w:cs="Book Antiqua"/>
        </w:rPr>
      </w:pPr>
      <w:r>
        <w:rPr>
          <w:rFonts w:cs="Book Antiqua" w:ascii="Book Antiqua" w:hAnsi="Book Antiqua"/>
        </w:rPr>
      </w:r>
    </w:p>
    <w:p>
      <w:pPr>
        <w:pStyle w:val="Normal"/>
        <w:rPr>
          <w:lang w:val="es-CO"/>
        </w:rPr>
      </w:pPr>
      <w:r>
        <w:rPr>
          <w:lang w:val="es-CO"/>
        </w:rPr>
      </w:r>
    </w:p>
    <w:p>
      <w:pPr>
        <w:pStyle w:val="Normal"/>
        <w:jc w:val="center"/>
        <w:rPr>
          <w:rFonts w:ascii="Book Antiqua" w:hAnsi="Book Antiqua" w:cs="Book Antiqua"/>
          <w:b/>
          <w:b/>
          <w:bCs/>
          <w:color w:val="800000"/>
          <w:sz w:val="32"/>
          <w:szCs w:val="32"/>
        </w:rPr>
      </w:pPr>
      <w:r>
        <w:rPr>
          <w:rFonts w:cs="Book Antiqua" w:ascii="Book Antiqua" w:hAnsi="Book Antiqua"/>
          <w:b/>
          <w:bCs/>
          <w:color w:val="800000"/>
          <w:sz w:val="32"/>
          <w:szCs w:val="32"/>
        </w:rPr>
        <w:t>Redefiniendo la palabra competición</w:t>
      </w:r>
    </w:p>
    <w:p>
      <w:pPr>
        <w:pStyle w:val="Normal"/>
        <w:rPr>
          <w:rFonts w:ascii="Book Antiqua" w:hAnsi="Book Antiqua" w:cs="Book Antiqua"/>
          <w:b/>
          <w:b/>
          <w:bCs/>
          <w:color w:val="800000"/>
          <w:sz w:val="32"/>
          <w:szCs w:val="32"/>
        </w:rPr>
      </w:pPr>
      <w:r>
        <w:rPr>
          <w:rFonts w:cs="Book Antiqua" w:ascii="Book Antiqua" w:hAnsi="Book Antiqua"/>
          <w:b/>
          <w:bCs/>
          <w:color w:val="800000"/>
          <w:sz w:val="32"/>
          <w:szCs w:val="32"/>
        </w:rPr>
      </w:r>
    </w:p>
    <w:p>
      <w:pPr>
        <w:pStyle w:val="Normal"/>
        <w:jc w:val="both"/>
        <w:rPr/>
      </w:pPr>
      <w:r>
        <w:rPr>
          <w:rFonts w:cs="Book Antiqua" w:ascii="Book Antiqua" w:hAnsi="Book Antiqua"/>
        </w:rPr>
        <w:t xml:space="preserve">Por mucho tiempo ha existido lo positivo y lo negativo en la competición.  Hay competiciones donde uno debe triunfar y ser mejor que los demás.  Lo bueno es que cuando tienen un atleta corriendo al lado suyo es más fácil romper su propio récord y por consiguiente una persona compitiendo contra otra tiene buenos efectos.  Los efectos negativos  son la estimulación de la ilusión de separación.  Así que cubramos de nuevo esto dentro de los nuevos conceptos de vibraciones más elevadas y veámoslo por lo que verdaderamente es, desde una nueva idea, una nueva perspectiva.  Ya no es necesario estar en la primera ola de empoderamiento.  La primera ola es: </w:t>
      </w:r>
      <w:r>
        <w:rPr>
          <w:rFonts w:cs="Book Antiqua" w:ascii="Book Antiqua" w:hAnsi="Book Antiqua"/>
          <w:i/>
          <w:iCs/>
        </w:rPr>
        <w:t>sigan al líder</w:t>
      </w:r>
      <w:r>
        <w:rPr>
          <w:rFonts w:cs="Book Antiqua" w:ascii="Book Antiqua" w:hAnsi="Book Antiqua"/>
        </w:rPr>
        <w:t xml:space="preserve">.  Ahora están entrando en la segunda hola de empoderamiento que es: </w:t>
      </w:r>
      <w:r>
        <w:rPr>
          <w:rFonts w:cs="Book Antiqua" w:ascii="Book Antiqua" w:hAnsi="Book Antiqua"/>
          <w:i/>
          <w:iCs/>
        </w:rPr>
        <w:t>síganse a sí mismos</w:t>
      </w:r>
      <w:r>
        <w:rPr>
          <w:rFonts w:cs="Book Antiqua" w:ascii="Book Antiqua" w:hAnsi="Book Antiqua"/>
        </w:rPr>
        <w:t xml:space="preserve">.  Es infinitamente más difícil seguirse a uno mismo que seguir las huellas de otro que vino antes.  Ahora les pedimos que como maestros comiencen a captar este concepto y empiecen a caminar al lado de sus alumnos en una expresión de unidad,  donde puedan ser vistos y ellos puedan ver y puedan caminar juntos como uno solo, creciendo juntos en diferentes niveles.   Luego les pediremos que lo lleven  al área de competición porque siempre se ha tratado de la separación.  Ahora les pedimos que desvanezcan esas paredes y empiecen a ver  la competición como una unidad, porque ustedes pueden afectar al planeta con sólo conectar sus corazones.  Si tan sólo conectaran una décima parte de sus corazones con este planeta no habría espacio para la guerra, no habría espacio para la separación.  No habría espacio para la competición en la vieja energía, como solía ser.  Les pedimos que ahora lo miren  como una sinergia de trabajo junto a otras personas en esa parte de la competición donde eran capaces de correr más rápido porque tenían a alguien que los empujaba, ahora pueden poner esa energía dentro de sí y llevarla con ustedes en todo lo que hacen, sin la separación.  Esto es sinergia.  Sinergia es trabajar en cooperación con todas las cosas que les rodean.  Es un área donde se trabaja con gracia, donde comienzan a conectarse con todas las cosas y las personas, donde pueden caminar sobre la yerba de un prado prístino que crecerá más fuerte y no más débil porque ustedes caminaron sobre el.  No se dañará ya que se beneficiará porque ustedes pasaron por allí.   Hay una conexión de gracia con todas las cosas y si ahora ven las áreas que solían ver como una competición, verán que han cambiado.  Ustedes han cambiado su energía.  Ustedes son seres de alta vibración jugando  todavía en un mundo de baja vibración.  Al liderar por ese camino están llevándose a todos con ustedes…a todos los que están a su alrededor.   No importa quién gane o quién cruce la meta primero.  Todos van más rápido.  Todos mejoran porque todos participan juntos y ese es un tipo diferente de competición.  Esa es una competición de la nueva energía que funciona como una sinergia, como parte de todos juntos.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color w:val="800000"/>
          <w:sz w:val="32"/>
          <w:szCs w:val="32"/>
        </w:rPr>
      </w:pPr>
      <w:r>
        <w:rPr>
          <w:rFonts w:cs="Book Antiqua" w:ascii="Book Antiqua" w:hAnsi="Book Antiqua"/>
          <w:b/>
          <w:bCs/>
          <w:color w:val="800000"/>
          <w:sz w:val="32"/>
          <w:szCs w:val="32"/>
        </w:rPr>
        <w:t>Los otros dioses</w:t>
      </w:r>
    </w:p>
    <w:p>
      <w:pPr>
        <w:pStyle w:val="Normal"/>
        <w:rPr>
          <w:rFonts w:ascii="Book Antiqua" w:hAnsi="Book Antiqua" w:cs="Book Antiqua"/>
          <w:b/>
          <w:b/>
          <w:bCs/>
          <w:color w:val="800000"/>
          <w:sz w:val="32"/>
          <w:szCs w:val="32"/>
        </w:rPr>
      </w:pPr>
      <w:r>
        <w:rPr>
          <w:rFonts w:cs="Book Antiqua" w:ascii="Book Antiqua" w:hAnsi="Book Antiqua"/>
          <w:b/>
          <w:bCs/>
          <w:color w:val="800000"/>
          <w:sz w:val="32"/>
          <w:szCs w:val="32"/>
        </w:rPr>
      </w:r>
    </w:p>
    <w:p>
      <w:pPr>
        <w:pStyle w:val="Normal"/>
        <w:jc w:val="both"/>
        <w:rPr>
          <w:rFonts w:ascii="Book Antiqua" w:hAnsi="Book Antiqua" w:cs="Book Antiqua"/>
        </w:rPr>
      </w:pPr>
      <w:r>
        <w:rPr>
          <w:rFonts w:cs="Book Antiqua" w:ascii="Book Antiqua" w:hAnsi="Book Antiqua"/>
        </w:rPr>
        <w:t xml:space="preserve">Ahora, llevémoslo más lejos aún.   Mencionamos muchas veces que ustedes son dios.  Hay una gran resistencia a eso porque todos ustedes están aquí en el ego.  Es necesario  llevar el ego para poder llevar el velo.  Es donde el velo está ubicado.  Cuando les decimos que ustedes son dios, ponen una gran resistencia, dicen: “Oh no, yo no soy dios.  Hablas de otra persona”.  Es muy difícil para ustedes verlo en ustedes mismos, pero pueden verlo en los ojos de otras personas.  Pueden verlo mediante el efecto que tienen en otras personas cuando descubren lo que les apasiona, cuando tienen el valor de hacer lo que realmente aman.  Es cuando comienza a emerger, porque la creatividad igualará a la pasión y ese es un punto que mencionaremos una y otra vez a medida que avancen.  Cuando empiecen a comprender los conceptos que comenzamos a exponer, tomen sólo aquellas partes que resuenen con ustedes en este momento en su evolución.  Llévenlos a su corazón y llámenlos suyos porque son suyos, pero  aprovechen la oportunidad de conectarse porque ustedes son dios, aunque no son el único dios.   Su competición, su nueva forma energética de tratar con la sinergia estará en reconocer y ayudar a los otros dioses a despertar. </w:t>
      </w:r>
    </w:p>
    <w:p>
      <w:pPr>
        <w:pStyle w:val="Normal"/>
        <w:rPr>
          <w:rFonts w:ascii="Book Antiqua" w:hAnsi="Book Antiqua" w:cs="Book Antiqua"/>
        </w:rPr>
      </w:pPr>
      <w:r>
        <w:rPr>
          <w:rFonts w:cs="Book Antiqua" w:ascii="Book Antiqua" w:hAnsi="Book Antiqua"/>
        </w:rPr>
      </w:r>
    </w:p>
    <w:p>
      <w:pPr>
        <w:pStyle w:val="Normal"/>
        <w:rPr>
          <w:lang w:val="es-CO"/>
        </w:rPr>
      </w:pPr>
      <w:r>
        <w:rPr>
          <w:lang w:val="es-CO"/>
        </w:rPr>
      </w:r>
    </w:p>
    <w:p>
      <w:pPr>
        <w:pStyle w:val="Normal"/>
        <w:jc w:val="center"/>
        <w:rPr>
          <w:rFonts w:ascii="Book Antiqua" w:hAnsi="Book Antiqua" w:cs="Book Antiqua"/>
          <w:b/>
          <w:b/>
          <w:bCs/>
          <w:color w:val="800000"/>
          <w:sz w:val="32"/>
          <w:szCs w:val="32"/>
        </w:rPr>
      </w:pPr>
      <w:r>
        <w:rPr>
          <w:rFonts w:cs="Book Antiqua" w:ascii="Book Antiqua" w:hAnsi="Book Antiqua"/>
          <w:b/>
          <w:bCs/>
          <w:color w:val="800000"/>
          <w:sz w:val="32"/>
          <w:szCs w:val="32"/>
        </w:rPr>
        <w:t>Enfocándose en la conexión versus la separación</w:t>
      </w:r>
    </w:p>
    <w:p>
      <w:pPr>
        <w:pStyle w:val="Normal"/>
        <w:rPr>
          <w:rFonts w:ascii="Book Antiqua" w:hAnsi="Book Antiqua" w:cs="Book Antiqua"/>
          <w:b/>
          <w:b/>
          <w:bCs/>
          <w:color w:val="800000"/>
          <w:sz w:val="32"/>
          <w:szCs w:val="32"/>
        </w:rPr>
      </w:pPr>
      <w:r>
        <w:rPr>
          <w:rFonts w:cs="Book Antiqua" w:ascii="Book Antiqua" w:hAnsi="Book Antiqua"/>
          <w:b/>
          <w:bCs/>
          <w:color w:val="800000"/>
          <w:sz w:val="32"/>
          <w:szCs w:val="32"/>
        </w:rPr>
      </w:r>
    </w:p>
    <w:p>
      <w:pPr>
        <w:pStyle w:val="Normal"/>
        <w:jc w:val="both"/>
        <w:rPr>
          <w:rFonts w:ascii="Book Antiqua" w:hAnsi="Book Antiqua" w:cs="Book Antiqua"/>
        </w:rPr>
      </w:pPr>
      <w:r>
        <w:rPr>
          <w:rFonts w:cs="Book Antiqua" w:ascii="Book Antiqua" w:hAnsi="Book Antiqua"/>
        </w:rPr>
        <w:t xml:space="preserve">Hubo un tiempo en Lemuria donde ustedes avanzaron y ascendieron –Lemuria no se hundió, ascendió-  Atlántida se hundió, pero Lemuria no.  Tuvo que existir un equilibrio.   Lemuria ascendió fuera del planeta y su intención en ese punto era mantener las puertas abiertas para todos, estar allí desde la energía del corazón, trabajar con ella, adelantarse y sostener la puerta abierta para que todos pudieran pasar, pero incluso esa separación causó una conmoción en la energía del Todo Lo Que Es que termino por hundir la Atlántida.   No habrá más separación, queridos.  Eso es lo más importante que podemos decirles.  Cada parte de su vida cotidiana, ya sea en los negocios, deportes o relaciones amorosas, tendrá que ver con la conexión de los corazones de las personas a su alrededor.   No hay más secretos en este planeta.  Ahora pueden ver directamente a través de la ilusión.  Lo saben en su corazón aunque el otro le diga lo contrario.  Les pedimos que confíen en ustedes mismos y que busquen la forma de descubrir a los otros dioses y ayudarles a despertar, porque eso es lo que crea el Cielo en la Tierra, y eso es lo que dará comienzo a la nueva sinergia de competición en la Nueva Tierra. </w:t>
      </w:r>
    </w:p>
    <w:p>
      <w:pPr>
        <w:pStyle w:val="Normal"/>
        <w:rPr>
          <w:rFonts w:ascii="Book Antiqua" w:hAnsi="Book Antiqua" w:cs="Book Antiqua"/>
        </w:rPr>
      </w:pPr>
      <w:r>
        <w:rPr>
          <w:rFonts w:cs="Book Antiqua" w:ascii="Book Antiqua" w:hAnsi="Book Antiqua"/>
        </w:rPr>
      </w:r>
    </w:p>
    <w:p>
      <w:pPr>
        <w:pStyle w:val="Normal"/>
        <w:rPr>
          <w:lang w:val="es-CO"/>
        </w:rPr>
      </w:pPr>
      <w:r>
        <w:rPr>
          <w:lang w:val="es-CO"/>
        </w:rPr>
      </w:r>
    </w:p>
    <w:p>
      <w:pPr>
        <w:pStyle w:val="Normal"/>
        <w:jc w:val="center"/>
        <w:rPr>
          <w:rFonts w:ascii="Book Antiqua" w:hAnsi="Book Antiqua" w:cs="Book Antiqua"/>
          <w:b/>
          <w:b/>
          <w:bCs/>
          <w:color w:val="800000"/>
          <w:sz w:val="32"/>
          <w:szCs w:val="32"/>
        </w:rPr>
      </w:pPr>
      <w:r>
        <w:rPr>
          <w:rFonts w:cs="Book Antiqua" w:ascii="Book Antiqua" w:hAnsi="Book Antiqua"/>
          <w:b/>
          <w:bCs/>
          <w:color w:val="800000"/>
          <w:sz w:val="32"/>
          <w:szCs w:val="32"/>
        </w:rPr>
        <w:t>Su Parte del Hogar</w:t>
      </w:r>
    </w:p>
    <w:p>
      <w:pPr>
        <w:pStyle w:val="Normal"/>
        <w:rPr>
          <w:rFonts w:ascii="Book Antiqua" w:hAnsi="Book Antiqua" w:cs="Book Antiqua"/>
          <w:b/>
          <w:b/>
          <w:bCs/>
          <w:color w:val="800000"/>
          <w:sz w:val="32"/>
          <w:szCs w:val="32"/>
        </w:rPr>
      </w:pPr>
      <w:r>
        <w:rPr>
          <w:rFonts w:cs="Book Antiqua" w:ascii="Book Antiqua" w:hAnsi="Book Antiqua"/>
          <w:b/>
          <w:bCs/>
          <w:color w:val="800000"/>
          <w:sz w:val="32"/>
          <w:szCs w:val="32"/>
        </w:rPr>
      </w:r>
    </w:p>
    <w:p>
      <w:pPr>
        <w:pStyle w:val="Normal"/>
        <w:jc w:val="both"/>
        <w:rPr>
          <w:rFonts w:ascii="Book Antiqua" w:hAnsi="Book Antiqua" w:cs="Book Antiqua"/>
        </w:rPr>
      </w:pPr>
      <w:r>
        <w:rPr>
          <w:rFonts w:cs="Book Antiqua" w:ascii="Book Antiqua" w:hAnsi="Book Antiqua"/>
        </w:rPr>
        <w:t xml:space="preserve">Queridos, han llegado muy lejos, muy rápido.  No tienen idea de la diferencia que han marcado ya. Les decimos que todavía no es visible en sus estaciones de televisión.  Les decimos que si leen el periódico cada día no verán los avances de los que hablamos, pero están ahí.  Existe una revolución serena que ha iniciado su marcha en toda la humanidad y un día despertarán y yo estaré hablando la misma lengua, y ustedes pensarán que es magia.  Será como el episodio de la Dimensión Desconocida donde todos despiertan pero no recuerdan como llegaron hasta allí, pero de repente, allí están.  Eso esta pasando hoy en día a causa del valor de aquellos que permanecen en su propia energía, buscando su pasión, buscando la pieza del rompecabezas que trajeron desde el Hogar.   Puede que no sepan lo que es.  Pueden ver a su alrededor y pensar que los demás son mágicos pero ustedes no tienen nada que decir.  Créannos.  Ustedes no estarían aquí sentados, no tendrían su nombre en esa silla, y no estarían viendo esta transmisión o leyendo estas palabras si no tuvieran algo increíblemente importante que aportar a la humanidad.   Vinieron con una pieza del rompecabezas.  Su sueño más grande era que la humanidad comenzara a despertar antes del final del Juego.  Comenzaron a despertar a última hora y lo extendieron de nuevo.  Son tan imaginativos, pero fue increíble ver lo que había sucedido.  Ahora llaman y preguntan por el gran plan: “¿Que hay más adelante? ¿Qué se supone que pasará?”  No existe un gran plan.  Lo están creando con cada paso que dan y es mágico.  A causa de eso tienen habilidades para conectar corazones que nunca se imaginaron cuando diseñaron este juego. </w:t>
      </w:r>
    </w:p>
    <w:p>
      <w:pPr>
        <w:pStyle w:val="Normal"/>
        <w:jc w:val="both"/>
        <w:rPr>
          <w:rFonts w:ascii="Book Antiqua" w:hAnsi="Book Antiqua" w:cs="Book Antiqua"/>
        </w:rPr>
      </w:pPr>
      <w:r>
        <w:rPr>
          <w:rFonts w:cs="Book Antiqua" w:ascii="Book Antiqua" w:hAnsi="Book Antiqua"/>
        </w:rPr>
        <w:t xml:space="preserve">Cuando comenzaron a pretender que están separados del todo, cuando comenzaron a jugar  fingiendo ser humanos, tenían grandes sueños de que tal vez  podrían verse en los ojos de dios.  Todo lo que necesitan ahora es un espejo.  También verán ese espejo en los ojos y en el corazón de otras personas porque esa es la energía de dios que cada uno de ustedes comparte.  Y no es que una persona sea el dedo índice y la otra el dedo gordo del pie derecho.  Ustedes no son partes separadas de dios.  Llevan todo dentro de su memoria celular.  Todos tienen acceso a la magia.  Al comienzo, ver la energía que surge es un poco atemorizante, no sólo para ustedes sino también para todos aquellos que los rodean.  Pero el Temor es sólo falta de información.  El miedo es sólo oscuridad donde puede brillar la luz.  Atrévanse a iluminar con su luz.  Atrévanse a sonreír.  La sonrisa por sí sola es suficiente para iluminar un cuarto oscuro.   La sonrisa le permite al espíritu de su ser, por medio de la nueva conexión con su ser superior, emanar energía y tocar otros corazones sin pronunciar una sola palabra, sin conectarse de la manera tradicional.  Ahora más que nunca tienen esas habilidades y si lo dudan, todo lo que tienen que hacer es respirar profundaente y sonreír. En ese instante, esos miles de millones de almas que se hicieron a un lado para que ustedes pudieran estar aquí en este planeta en este momento, los respaldarán  y les enviarán su amor y energía a través de su sonrisa. </w:t>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color w:val="800000"/>
          <w:sz w:val="32"/>
          <w:szCs w:val="32"/>
        </w:rPr>
      </w:pPr>
      <w:r>
        <w:rPr>
          <w:rFonts w:cs="Book Antiqua" w:ascii="Book Antiqua" w:hAnsi="Book Antiqua"/>
          <w:b/>
          <w:bCs/>
          <w:color w:val="800000"/>
          <w:sz w:val="32"/>
          <w:szCs w:val="32"/>
        </w:rPr>
        <w:t>Una manera nueva de enseñar</w:t>
      </w:r>
    </w:p>
    <w:p>
      <w:pPr>
        <w:pStyle w:val="Normal"/>
        <w:rPr>
          <w:rFonts w:ascii="Book Antiqua" w:hAnsi="Book Antiqua" w:cs="Book Antiqua"/>
          <w:b/>
          <w:b/>
          <w:bCs/>
          <w:color w:val="800000"/>
          <w:sz w:val="32"/>
          <w:szCs w:val="32"/>
        </w:rPr>
      </w:pPr>
      <w:r>
        <w:rPr>
          <w:rFonts w:cs="Book Antiqua" w:ascii="Book Antiqua" w:hAnsi="Book Antiqua"/>
          <w:b/>
          <w:bCs/>
          <w:color w:val="800000"/>
          <w:sz w:val="32"/>
          <w:szCs w:val="32"/>
        </w:rPr>
      </w:r>
    </w:p>
    <w:p>
      <w:pPr>
        <w:pStyle w:val="Normal"/>
        <w:jc w:val="both"/>
        <w:rPr>
          <w:rFonts w:ascii="Book Antiqua" w:hAnsi="Book Antiqua" w:cs="Book Antiqua"/>
        </w:rPr>
      </w:pPr>
      <w:r>
        <w:rPr>
          <w:rFonts w:cs="Book Antiqua" w:ascii="Book Antiqua" w:hAnsi="Book Antiqua"/>
        </w:rPr>
        <w:t xml:space="preserve">Qué alegría verlos.  Qué alegría estar aquí con ustedes.  Hemos estado con ustedes desde el principio del tiempo pero no nos pidieron que formáramos parte de su existencia hasta que llegaron a determinado nivel.  Entonces vinieron a nosotros buscando respuestas pero no se las dimos porque nuestra labor no consiste en darles respuestas.  Nuestra labor consiste en ayudarles a re-cordar sus preguntas porque las respuestas están dentro y no fuera de ustedes mismos.  Encontrarlas les brinda confianza de alma que les ayudará a trasladar todos estos paradigmas al siguiente nivel.  Les ayudará a elevar a toda la humanidad junto con ustedes, porque nunca más ocurrirá el desgarro de la separación que ocurrió en los días de Lemuria.  Ahora nadie sale hasta que todos salgan juntos, así que comprendan que su proceso de ascensión está limitado por la persona que se encuentra en el escalón mas bajo, porque ustedes forman parte de ella de la misma manera que ustedes son parte de nosotros.  No es que necesiten descubrir quién se encuentra en el último peldaño.  Lo hacen en su corazón,  asumiendo su poder y hablando su verdad, esa es la pieza que les ayudará a avanzar y a elevar a toda la humanidad.  Será como la teoría del centésimo mono.  Un día despertarán y todos entenderán que ya están en la quinta dimensión.  Esa magia esta justo frente a ustedes. </w:t>
      </w:r>
    </w:p>
    <w:p>
      <w:pPr>
        <w:pStyle w:val="Normal"/>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Nos encanta darles sugerencias.  Nos encanta bromear con ustedes.  Nos encanta darles conceptos e ideas que les hagan pensar y esperamos que les ayuden a recordar sus preguntas, porque esa es la magia.  Hay aplausos en el otro lado de este velo.  Es tan fantástico verlo que esperamos que ustedes lo sientan en su corazón de la misma manera que nosotros lo sentimos aquí, porque es tan fuerte que el trueno no podría compararse a lo que estamos oyendo ahora.  Ustedes son los audaces.  Ustedes son los que dieron un paso al frente y dijeron: “Yo lo haré.  Yo llevaré parte del Hogar y pretenderé no re-cordar.  Yo pretenderé mirar en el espejo y ver solo defectos.  Yo pretenderé que estoy separado de todo lo demás y pretenderé estar solo”.  Pero ustedes no están solos y jamás podrían estarlo.  Son parte de nosotros.  Nosotros somos parte de ustedes, pero lo más importante es que ustedes son parte de cada quien, y cambiando un corazón a la vez, cambiarán este mundo y traerán el Cielo a la Tierra. Estamos muy orgullosos de dar un paso atrás y mirar como crean la Nueva Tierra.  El Guardián recientemente oyó un decir popular y probablemente lo ponga en una camiseta porque le encanta hacer cosas como esas.  Sólo re-cuerden: </w:t>
      </w:r>
      <w:r>
        <w:rPr>
          <w:rFonts w:cs="Book Antiqua" w:ascii="Book Antiqua" w:hAnsi="Book Antiqua"/>
          <w:i/>
          <w:iCs/>
        </w:rPr>
        <w:t>no tienen que morir para ir hacia la luz</w:t>
      </w:r>
      <w:r>
        <w:rPr>
          <w:rFonts w:cs="Book Antiqua" w:ascii="Book Antiqua" w:hAnsi="Book Antiqua"/>
        </w:rPr>
        <w:t xml:space="preserve">.  Que tengan un maravilloso día.  Salgan, disfruten del sol y sepan que viene desde su corazón porque la magia está dentro de ustedes. </w:t>
      </w:r>
    </w:p>
    <w:p>
      <w:pPr>
        <w:pStyle w:val="Normal"/>
        <w:jc w:val="both"/>
        <w:rPr>
          <w:rFonts w:ascii="Book Antiqua" w:hAnsi="Book Antiqua" w:cs="Book Antiqua"/>
        </w:rPr>
      </w:pPr>
      <w:r>
        <w:rPr>
          <w:rFonts w:cs="Book Antiqua" w:ascii="Book Antiqua" w:hAnsi="Book Antiqua"/>
        </w:rPr>
        <w:t>Solo les pedimos que traten a los otros dioses con respeto porque ellos son parte de ustedes.   Cuídense mutuamente y hagan el camino más fácil para los demás en cada oportunidad que se presente. Re-cuerden que es un bello juego y jueguen bien junto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spavo</w:t>
      </w:r>
    </w:p>
    <w:p>
      <w:pPr>
        <w:pStyle w:val="Normal"/>
        <w:rPr>
          <w:rFonts w:ascii="Book Antiqua" w:hAnsi="Book Antiqua" w:cs="Book Antiqua"/>
        </w:rPr>
      </w:pPr>
      <w:r>
        <w:rPr>
          <w:rFonts w:cs="Book Antiqua" w:ascii="Book Antiqua" w:hAnsi="Book Antiqua"/>
        </w:rPr>
        <w:t>El Grupo</w:t>
      </w:r>
    </w:p>
    <w:p>
      <w:pPr>
        <w:pStyle w:val="Normal"/>
        <w:rPr/>
      </w:pPr>
      <w:r>
        <w:rPr/>
      </w:r>
    </w:p>
    <w:p>
      <w:pPr>
        <w:pStyle w:val="Normal"/>
        <w:rPr/>
      </w:pPr>
      <w:r>
        <w:rPr/>
      </w:r>
    </w:p>
    <w:p>
      <w:pPr>
        <w:pStyle w:val="Normal"/>
        <w:jc w:val="center"/>
        <w:rPr>
          <w:rFonts w:ascii="Book Antiqua" w:hAnsi="Book Antiqua" w:cs="Book Antiqua"/>
          <w:b/>
          <w:b/>
          <w:bCs/>
          <w:color w:val="800000"/>
          <w:sz w:val="32"/>
          <w:szCs w:val="32"/>
        </w:rPr>
      </w:pPr>
      <w:r>
        <w:rPr>
          <w:rFonts w:cs="Book Antiqua" w:ascii="Book Antiqua" w:hAnsi="Book Antiqua"/>
          <w:b/>
          <w:bCs/>
          <w:color w:val="800000"/>
          <w:sz w:val="32"/>
          <w:szCs w:val="32"/>
        </w:rPr>
        <w:t>Conectando el corazón</w:t>
      </w:r>
    </w:p>
    <w:p>
      <w:pPr>
        <w:pStyle w:val="Normal"/>
        <w:jc w:val="center"/>
        <w:rPr>
          <w:rFonts w:ascii="Book Antiqua" w:hAnsi="Book Antiqua" w:cs="Book Antiqua"/>
          <w:b/>
          <w:b/>
          <w:bCs/>
        </w:rPr>
      </w:pPr>
      <w:r>
        <w:rPr>
          <w:rFonts w:cs="Book Antiqua" w:ascii="Book Antiqua" w:hAnsi="Book Antiqua"/>
          <w:b/>
          <w:bCs/>
        </w:rPr>
        <w:t>Renacimiento</w:t>
      </w:r>
    </w:p>
    <w:p>
      <w:pPr>
        <w:pStyle w:val="Normal"/>
        <w:rPr>
          <w:rFonts w:ascii="Book Antiqua" w:hAnsi="Book Antiqua" w:cs="Book Antiqua"/>
          <w:b/>
          <w:b/>
          <w:bCs/>
        </w:rPr>
      </w:pPr>
      <w:r>
        <w:rPr>
          <w:rFonts w:cs="Book Antiqua" w:ascii="Book Antiqua" w:hAnsi="Book Antiqua"/>
          <w:b/>
          <w:bCs/>
        </w:rPr>
      </w:r>
    </w:p>
    <w:p>
      <w:pPr>
        <w:pStyle w:val="Normal"/>
        <w:jc w:val="both"/>
        <w:rPr>
          <w:rFonts w:ascii="Book Antiqua" w:hAnsi="Book Antiqua" w:cs="Book Antiqua"/>
        </w:rPr>
      </w:pPr>
      <w:r>
        <w:rPr>
          <w:rFonts w:cs="Book Antiqua" w:ascii="Book Antiqua" w:hAnsi="Book Antiqua"/>
        </w:rPr>
        <w:t xml:space="preserve">He estado lejos de nuestro hogar en Las Vegas, Nevada por una semana ya que estoy en San Diego, California esperando el nacimiento de nuestro primer nieto.  Steve vendrá pronto.   El bebé ha decidido llegar más tarde de lo que el doctor predijo, así que cada día nuestra familia espera ansiosamente la llegada de esta alma especial. </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He estado hospedada en la casa de nuestro hijo y nuera.  El domingo pasado decidí tomarme el día y explorar la bella área que yo llamaba mi hogar.  Quería que los futuros padres pasaran el día solos.  Sabía lo importante que era para ellos disfrutar como una pareja amorosa antes de pasar a toda una nueva etapa de su relación cuando se conviertan en una familia.  Tengo muchos amigos y familia aquí pero quería pasar el día sola.  Era uno de esos días al comienzo de la primavera con un cálido sol, los pájaros cantaban y la frescura del aire me hacía sentir con vida.  Sin plan alguno me dirigí hacia la costa. Empecé por el área llamada Encinitas donde hay un bello jardín de meditación que mira hacia el mar.  Cuando vivía en el área de San Diego, éste era el lugar que visitaba cuando necesitaba meditar sobre algo o simplemente disfrutar de belleza y serenidad.  Allí me conecté profundamente con el centro de mi ser.  Encontré mi paz interna, la cual había perdido temporalmente.  Necesitaba de este tiempo para renovar mi propósito en la vida.  </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Decidí invitarme a mí misma a almorzar en mi restaurante favorito cerca de allí.  Y sentada en el patio de afuera observando la belleza de las olas, sonreí.  Aquí estaba  sola, pero no me sentía sola.  Mientras que todos a mi alrededor tenían a alguien, yo no tenía a nadie.  Estaba disfrutando de mi propia compañía y no me sentía sola.  El sol y la brisa del océano me hicieron sentir en contacto con la naturaleza y conmigo misma.  Me sentí agradecida por este momento en este espacio mágico.</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El día continuó y caminé a lo largo de la playa sintiendo el saludo de las olas mientras recogía piedrecillas y conchas.  Intercambié sonrisas con otros mientras silenciosamente reconocíamos que estábamos compartiendo una parte del cielo en la tierra.  Cuando regrese a mi auto, sentí el deseo ardiente de continuar mi viaje mágico.  Decidí manejar a lo largo de la costa, con una vista magnífica del océano, tan lejos como pude ir.  Mi última parada fue en La Jolla, una ciudad costera que siempre ha tenido un lugar especial en mi corazón.  Allí pude contemplar un fantástico rojo y dorado atardecer en el horizonte. </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Hubo momentos durante ese día en los que deseé que Steve estuviera a mi lado para compartir esta experiencia, pero muy dentro yo sabía que estaba destinado para mí.  Esto es lo que necesitaba para que mi alma renaciera.  Siento el renacimiento, la renovación de quien soy y de lo que es mi vida.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Venimos a este mundo solos y nos vamos de la misma forma.  De vez en cuando, necesitamos detenernos y sentir la vida solos.  Es importante ver quiénes somos sin ninguna influencia exterior.  Después podemos volver al mundo con un entusiasmo renovado.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t xml:space="preserve">Apenas puedo esperar para mirar a mi nuevo nieto a los ojos y decirle: “Bienvenido, que tengas una vida maravillosa.  Que la disfrutes tanto como yo”.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on amor y luz,</w:t>
      </w:r>
    </w:p>
    <w:p>
      <w:pPr>
        <w:pStyle w:val="Normal"/>
        <w:rPr>
          <w:rFonts w:ascii="Book Antiqua" w:hAnsi="Book Antiqua" w:cs="Book Antiqua"/>
        </w:rPr>
      </w:pPr>
      <w:r>
        <w:rPr>
          <w:rFonts w:cs="Book Antiqua" w:ascii="Book Antiqua" w:hAnsi="Book Antiqua"/>
        </w:rPr>
        <w:t>Barbara Rother</w:t>
      </w:r>
    </w:p>
    <w:p>
      <w:pPr>
        <w:pStyle w:val="Normal"/>
        <w:rPr>
          <w:rFonts w:ascii="Book Antiqua" w:hAnsi="Book Antiqua" w:cs="Book Antiqua"/>
        </w:rPr>
      </w:pPr>
      <w:r>
        <w:rPr>
          <w:rFonts w:cs="Book Antiqua" w:ascii="Book Antiqua" w:hAnsi="Book Antiqua"/>
        </w:rPr>
      </w:r>
    </w:p>
    <w:p>
      <w:pPr>
        <w:pStyle w:val="Normal"/>
        <w:jc w:val="both"/>
        <w:rPr>
          <w:rFonts w:cs="Book Antiqua"/>
          <w:color w:val="000000"/>
          <w:lang w:val="es-CO"/>
        </w:rPr>
      </w:pPr>
      <w:r>
        <w:rPr>
          <w:rFonts w:cs="Book Antiqua"/>
          <w:color w:val="000000"/>
          <w:lang w:val="es-CO"/>
        </w:rPr>
        <w:t xml:space="preserve">Copyright 2008. Steve Rother. Pueden difundir esta información libremente en forma completa o parcial, siempre y cuando aparezca incluido este aviso. Este material se puede utilizar con la condición de que todos los derechos, incluyendo aquellos del material traducido, se conserven como derechos de autor del titular. Para mayor información sobre Steve y el Grupo diríjanse a la página web: http://www.trabajadoresdeluz.com, o  a la página original en inglés http://www.Lightworker.com   </w:t>
      </w:r>
    </w:p>
    <w:p>
      <w:pPr>
        <w:pStyle w:val="Normal"/>
        <w:jc w:val="both"/>
        <w:rPr>
          <w:rFonts w:cs="Book Antiqua"/>
          <w:color w:val="000000"/>
          <w:lang w:val="es-CO"/>
        </w:rPr>
      </w:pPr>
      <w:r>
        <w:rPr>
          <w:rFonts w:cs="Book Antiqua"/>
          <w:color w:val="000000"/>
          <w:lang w:val="es-CO"/>
        </w:rPr>
        <w:t>¡Gracias por ayudarnos a expandir la Luz!</w:t>
      </w:r>
    </w:p>
    <w:p>
      <w:pPr>
        <w:pStyle w:val="Normal"/>
        <w:rPr>
          <w:rFonts w:cs="Book Antiqua"/>
          <w:color w:val="000000"/>
          <w:lang w:val="es-CO"/>
        </w:rPr>
      </w:pPr>
      <w:r>
        <w:rPr>
          <w:rFonts w:cs="Book Antiqua"/>
          <w:color w:val="000000"/>
          <w:lang w:val="es-CO"/>
        </w:rPr>
      </w:r>
    </w:p>
    <w:p>
      <w:pPr>
        <w:pStyle w:val="Normal"/>
        <w:rPr>
          <w:rFonts w:cs="Book Antiqua"/>
          <w:b/>
          <w:b/>
          <w:color w:val="000000"/>
          <w:lang w:val="es-CO"/>
        </w:rPr>
      </w:pPr>
      <w:r>
        <w:rPr>
          <w:rFonts w:cs="Book Antiqua"/>
          <w:b/>
          <w:color w:val="000000"/>
          <w:lang w:val="es-CO"/>
        </w:rPr>
        <w:t>Traducción y Edición:</w:t>
      </w:r>
    </w:p>
    <w:p>
      <w:pPr>
        <w:pStyle w:val="Normal"/>
        <w:rPr>
          <w:rFonts w:cs="Book Antiqua"/>
          <w:color w:val="000000"/>
          <w:lang w:val="es-CO"/>
        </w:rPr>
      </w:pPr>
      <w:r>
        <w:rPr>
          <w:rFonts w:cs="Book Antiqua"/>
          <w:color w:val="000000"/>
          <w:lang w:val="es-CO"/>
        </w:rPr>
        <w:t>Equipo de Traductoras al Español de Lightworker.com</w:t>
      </w:r>
    </w:p>
    <w:p>
      <w:pPr>
        <w:pStyle w:val="Normal"/>
        <w:rPr>
          <w:rFonts w:cs="Book Antiqua"/>
          <w:color w:val="000000"/>
        </w:rPr>
      </w:pPr>
      <w:r>
        <w:rPr>
          <w:rFonts w:cs="Book Antiqua"/>
          <w:color w:val="000000"/>
        </w:rPr>
        <w:t>3 de abril de 2008</w:t>
      </w:r>
    </w:p>
    <w:p>
      <w:pPr>
        <w:pStyle w:val="Normal"/>
        <w:rPr>
          <w:rFonts w:cs="Book Antiqua"/>
          <w:color w:val="000000"/>
        </w:rPr>
      </w:pPr>
      <w:r>
        <w:rPr>
          <w:rFonts w:cs="Book Antiqua"/>
          <w:color w:val="000000"/>
        </w:rPr>
      </w:r>
    </w:p>
    <w:p>
      <w:pPr>
        <w:pStyle w:val="Normal"/>
        <w:rPr>
          <w:rFonts w:cs="Book Antiqua"/>
          <w:color w:val="000000"/>
        </w:rPr>
      </w:pPr>
      <w:r>
        <w:rPr>
          <w:rFonts w:cs="Book Antiqua"/>
          <w:color w:val="000000"/>
        </w:rPr>
      </w:r>
    </w:p>
    <w:p>
      <w:pPr>
        <w:pStyle w:val="Normal"/>
        <w:rPr/>
      </w:pPr>
      <w:r>
        <w:rPr>
          <w:rFonts w:cs="Book Antiqua"/>
          <w:color w:val="000000"/>
          <w:lang w:val="es-CO"/>
        </w:rPr>
        <w:t>Lightworker</w:t>
        <w:br/>
        <w:t>Dedicado a difundir la Luz por medio del Empoderamiento.</w:t>
        <w:br/>
      </w:r>
      <w:r>
        <w:rPr>
          <w:rFonts w:cs="Book Antiqua"/>
          <w:color w:val="000000"/>
          <w:lang w:val="en-US"/>
        </w:rPr>
        <w:t>PO Box 34838</w:t>
        <w:br/>
        <w:t>Las Vegas, NV 89133</w:t>
        <w:br/>
        <w:t>702 871 3317</w:t>
      </w:r>
    </w:p>
    <w:p>
      <w:pPr>
        <w:pStyle w:val="Normal"/>
        <w:rPr>
          <w:lang w:val="en-US"/>
        </w:rPr>
      </w:pPr>
      <w:r>
        <w:rPr>
          <w:lang w:val="en-US"/>
        </w:rPr>
      </w:r>
    </w:p>
    <w:p>
      <w:pPr>
        <w:pStyle w:val="Normal"/>
        <w:rPr>
          <w:lang w:val="en-US"/>
        </w:rPr>
      </w:pPr>
      <w:r>
        <w:rPr>
          <w:lang w:val="en-US"/>
        </w:rPr>
      </w:r>
    </w:p>
    <w:sectPr>
      <w:headerReference w:type="default" r:id="rId2"/>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ook Antiqua" w:ascii="Book Antiqua" w:hAnsi="Book Antiqua"/>
        <w:smallCaps/>
        <w:shadow/>
        <w:sz w:val="16"/>
        <w:szCs w:val="16"/>
      </w:rPr>
      <w:t>Los Faros de Luz – Marzo 200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2:32:00Z</dcterms:created>
  <dc:creator>pc</dc:creator>
  <dc:description/>
  <cp:keywords/>
  <dc:language>en-US</dc:language>
  <cp:lastModifiedBy>pc</cp:lastModifiedBy>
  <dcterms:modified xsi:type="dcterms:W3CDTF">2008-04-04T12:43:00Z</dcterms:modified>
  <cp:revision>3</cp:revision>
  <dc:subject/>
  <dc:title>LOS FAROS DE LUZ ~ RE-CORDATORIOS DESDE EL HOGAR</dc:title>
</cp:coreProperties>
</file>