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libri" w:hAnsi="Calibri" w:cs="Calibri"/>
        </w:rPr>
      </w:pPr>
      <w:r>
        <w:rPr>
          <w:rFonts w:cs="Calibri" w:ascii="Calibri" w:hAnsi="Calibri"/>
          <w:b/>
          <w:bCs/>
          <w:sz w:val="36"/>
          <w:szCs w:val="36"/>
        </w:rPr>
        <w:t xml:space="preserve">Los Faros de Luz </w:t>
      </w:r>
      <w:r>
        <w:rPr>
          <w:rFonts w:cs="Arial" w:ascii="Calibri" w:hAnsi="Calibri"/>
          <w:b/>
          <w:bCs/>
          <w:color w:val="800000"/>
          <w:sz w:val="36"/>
          <w:szCs w:val="36"/>
        </w:rPr>
        <w:t>~</w:t>
      </w:r>
      <w:r>
        <w:rPr>
          <w:rFonts w:cs="Calibri" w:ascii="Calibri" w:hAnsi="Calibri"/>
          <w:b/>
          <w:bCs/>
          <w:sz w:val="36"/>
          <w:szCs w:val="36"/>
        </w:rPr>
        <w:t xml:space="preserve"> Re-cordatorios del Hogar</w:t>
      </w:r>
    </w:p>
    <w:p>
      <w:pPr>
        <w:pStyle w:val="Normal"/>
        <w:spacing w:before="280" w:after="280"/>
        <w:jc w:val="center"/>
        <w:rPr>
          <w:rFonts w:ascii="Calibri" w:hAnsi="Calibri" w:cs="Calibri"/>
        </w:rPr>
      </w:pPr>
      <w:r>
        <w:rPr>
          <w:rFonts w:cs="Calibri" w:ascii="Calibri" w:hAnsi="Calibri"/>
        </w:rPr>
        <w:t>15 de marzo, 2013 </w:t>
      </w:r>
    </w:p>
    <w:p>
      <w:pPr>
        <w:pStyle w:val="Normal"/>
        <w:spacing w:before="280" w:after="280"/>
        <w:jc w:val="center"/>
        <w:rPr>
          <w:rFonts w:ascii="Calibri" w:hAnsi="Calibri" w:cs="Calibri"/>
        </w:rPr>
      </w:pPr>
      <w:r>
        <w:rPr>
          <w:rFonts w:cs="Arial" w:ascii="Calibri" w:hAnsi="Calibri"/>
          <w:b/>
          <w:bCs/>
          <w:color w:val="863A82"/>
          <w:sz w:val="40"/>
          <w:szCs w:val="40"/>
        </w:rPr>
        <w:t xml:space="preserve">~ </w:t>
      </w:r>
      <w:r>
        <w:rPr>
          <w:rFonts w:cs="Calibri" w:ascii="Calibri" w:hAnsi="Calibri"/>
          <w:b/>
          <w:bCs/>
          <w:color w:val="863A82"/>
          <w:sz w:val="44"/>
          <w:szCs w:val="44"/>
        </w:rPr>
        <w:t xml:space="preserve">Perspectivas misteriosas </w:t>
      </w:r>
      <w:r>
        <w:rPr>
          <w:rFonts w:cs="Arial" w:ascii="Calibri" w:hAnsi="Calibri"/>
          <w:b/>
          <w:bCs/>
          <w:color w:val="863A82"/>
          <w:sz w:val="40"/>
          <w:szCs w:val="40"/>
        </w:rPr>
        <w:t>~</w:t>
      </w:r>
      <w:r>
        <w:rPr>
          <w:rFonts w:cs="Calibri" w:ascii="Calibri" w:hAnsi="Calibri"/>
          <w:u w:val="single"/>
        </w:rPr>
        <w:br/>
      </w:r>
      <w:r>
        <w:rPr>
          <w:rFonts w:cs="Calibri" w:ascii="Calibri" w:hAnsi="Calibri"/>
          <w:b/>
          <w:bCs/>
          <w:sz w:val="28"/>
          <w:szCs w:val="28"/>
        </w:rPr>
        <w:t>Percibiendo el rompecabezas de la vida de una manera nueva</w:t>
      </w:r>
    </w:p>
    <w:p>
      <w:pPr>
        <w:pStyle w:val="Normal"/>
        <w:shd w:fill="FFFFFF" w:val="clear"/>
        <w:jc w:val="center"/>
        <w:rPr>
          <w:rFonts w:ascii="Calibri" w:hAnsi="Calibri" w:cs="Calibri"/>
          <w:sz w:val="22"/>
          <w:szCs w:val="22"/>
        </w:rPr>
      </w:pPr>
      <w:r>
        <w:rPr>
          <w:rFonts w:cs="Calibri" w:ascii="Calibri" w:hAnsi="Calibri"/>
          <w:sz w:val="22"/>
          <w:szCs w:val="22"/>
        </w:rPr>
        <w:t>Los Re-cordatorios desde el Hogar de los Faros de Luz son presentaciones en Vivo en Internet, transcritas y enviadas en inglés los días 15 de cada mes. La traducción al español se publica entre el 25 y 30 del mismo mes.</w:t>
      </w:r>
    </w:p>
    <w:p>
      <w:pPr>
        <w:pStyle w:val="Normal"/>
        <w:shd w:fill="FFFFFF" w:val="clear"/>
        <w:jc w:val="center"/>
        <w:rPr>
          <w:rFonts w:ascii="Calibri" w:hAnsi="Calibri" w:cs="Calibri"/>
          <w:sz w:val="22"/>
          <w:szCs w:val="22"/>
        </w:rPr>
      </w:pPr>
      <w:r>
        <w:rPr>
          <w:rFonts w:cs="Calibri" w:ascii="Calibri" w:hAnsi="Calibri"/>
          <w:sz w:val="22"/>
          <w:szCs w:val="22"/>
        </w:rPr>
        <w:t>El próximo mensaje de "VirtualLight" de Lightworker en VIVO será el:</w:t>
      </w:r>
    </w:p>
    <w:p>
      <w:pPr>
        <w:pStyle w:val="Normal"/>
        <w:shd w:fill="FFFFFF" w:val="clear"/>
        <w:jc w:val="center"/>
        <w:rPr>
          <w:rFonts w:ascii="Calibri" w:hAnsi="Calibri" w:cs="Calibri"/>
          <w:sz w:val="22"/>
          <w:szCs w:val="22"/>
        </w:rPr>
      </w:pPr>
      <w:r>
        <w:rPr>
          <w:rFonts w:cs="Calibri" w:ascii="Calibri" w:hAnsi="Calibri"/>
          <w:b/>
          <w:bCs/>
          <w:sz w:val="22"/>
          <w:szCs w:val="22"/>
        </w:rPr>
        <w:t>Sábado 27 de abril de 2013</w:t>
        <w:br/>
      </w:r>
      <w:r>
        <w:rPr>
          <w:rFonts w:cs="Calibri" w:ascii="Calibri" w:hAnsi="Calibri"/>
          <w:sz w:val="22"/>
          <w:szCs w:val="22"/>
        </w:rPr>
        <w:t>a las 11.00 a.m. de la hora del Pacífico de los Estados Unidos de América</w:t>
      </w:r>
      <w:r>
        <w:rPr>
          <w:rFonts w:cs="Calibri" w:ascii="Calibri" w:hAnsi="Calibri"/>
        </w:rPr>
        <w:t> </w:t>
      </w:r>
    </w:p>
    <w:p>
      <w:pPr>
        <w:pStyle w:val="Normal"/>
        <w:rPr>
          <w:rFonts w:ascii="Calibri" w:hAnsi="Calibri" w:cs="Calibri"/>
        </w:rPr>
      </w:pPr>
      <w:r>
        <w:rPr>
          <w:rFonts w:cs="Calibri" w:ascii="Calibri" w:hAnsi="Calibri"/>
        </w:rPr>
        <w:t> </w:t>
      </w:r>
    </w:p>
    <w:p>
      <w:pPr>
        <w:pStyle w:val="Normal"/>
        <w:spacing w:before="280" w:after="280"/>
        <w:rPr/>
      </w:pPr>
      <w:r>
        <w:rPr>
          <w:rFonts w:cs="Calibri" w:ascii="Calibri" w:hAnsi="Calibri"/>
          <w:b/>
          <w:bCs/>
          <w:color w:val="863A82"/>
          <w:sz w:val="27"/>
          <w:szCs w:val="27"/>
        </w:rPr>
        <w:t>De Steve:</w:t>
      </w:r>
      <w:r>
        <w:rPr>
          <w:rFonts w:cs="Calibri" w:ascii="Calibri" w:hAnsi="Calibri"/>
          <w:color w:val="863A82"/>
        </w:rPr>
        <w:t xml:space="preserve"> </w:t>
      </w:r>
      <w:r>
        <w:rPr>
          <w:rFonts w:cs="Calibri" w:ascii="Calibri" w:hAnsi="Calibri"/>
        </w:rPr>
        <w:t> </w:t>
      </w:r>
    </w:p>
    <w:p>
      <w:pPr>
        <w:pStyle w:val="Normal"/>
        <w:spacing w:before="280" w:after="280"/>
        <w:rPr>
          <w:rFonts w:ascii="Calibri" w:hAnsi="Calibri" w:cs="Calibri"/>
        </w:rPr>
      </w:pPr>
      <w:r>
        <w:rPr>
          <w:rFonts w:cs="Calibri" w:ascii="Calibri" w:hAnsi="Calibri"/>
        </w:rPr>
        <w:t>¡Que tengan un gran mes y mantengan el ritmo!</w:t>
      </w:r>
    </w:p>
    <w:p>
      <w:pPr>
        <w:pStyle w:val="Normal"/>
        <w:spacing w:before="280" w:after="280"/>
        <w:rPr>
          <w:rFonts w:ascii="Calibri" w:hAnsi="Calibri" w:cs="Calibri"/>
        </w:rPr>
      </w:pPr>
      <w:r>
        <w:rPr>
          <w:rFonts w:cs="Calibri" w:ascii="Calibri" w:hAnsi="Calibri"/>
        </w:rPr>
        <w:t>Grandes abrazos y suaves codazos,</w:t>
      </w:r>
    </w:p>
    <w:p>
      <w:pPr>
        <w:pStyle w:val="Normal"/>
        <w:spacing w:before="280" w:after="280"/>
        <w:rPr/>
      </w:pPr>
      <w:r>
        <w:rPr/>
        <w:t>Steve</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alibri" w:hAnsi="Calibri" w:cs="Calibri"/>
              </w:rPr>
            </w:pPr>
            <w:r>
              <w:rPr>
                <w:rFonts w:cs="Calibri" w:ascii="Calibri" w:hAnsi="Calibri"/>
                <w:i/>
                <w:iCs/>
                <w:sz w:val="20"/>
                <w:szCs w:val="20"/>
              </w:rPr>
              <w:t>Nota: El siguiente mensaje ha sido recanalizado y editado con la guía de El Grupo para que tenga una mayor claridad en este formato.</w:t>
            </w:r>
          </w:p>
        </w:tc>
      </w:tr>
    </w:tbl>
    <w:p>
      <w:pPr>
        <w:pStyle w:val="Normal"/>
        <w:spacing w:before="280" w:after="280"/>
        <w:rPr>
          <w:rFonts w:ascii="Calibri" w:hAnsi="Calibri" w:cs="Calibri"/>
        </w:rPr>
      </w:pPr>
      <w:r>
        <w:rPr>
          <w:rFonts w:cs="Calibri" w:ascii="Calibri" w:hAnsi="Calibri"/>
        </w:rPr>
        <w:t> </w:t>
      </w:r>
    </w:p>
    <w:p>
      <w:pPr>
        <w:pStyle w:val="Normal"/>
        <w:spacing w:before="280" w:after="280"/>
        <w:rPr/>
      </w:pPr>
      <w:r>
        <w:rPr>
          <w:rFonts w:cs="Calibri" w:ascii="Calibri" w:hAnsi="Calibri"/>
          <w:b/>
          <w:bCs/>
          <w:color w:val="863A82"/>
          <w:sz w:val="32"/>
          <w:szCs w:val="32"/>
        </w:rPr>
        <w:t>De: El Grupo</w:t>
      </w:r>
      <w:r>
        <w:rPr>
          <w:rFonts w:cs="Calibri" w:ascii="Calibri" w:hAnsi="Calibri"/>
        </w:rPr>
        <w:t> </w:t>
      </w:r>
    </w:p>
    <w:p>
      <w:pPr>
        <w:pStyle w:val="Normal"/>
        <w:spacing w:before="280" w:after="280"/>
        <w:rPr>
          <w:rFonts w:ascii="Calibri" w:hAnsi="Calibri" w:cs="Calibri"/>
        </w:rPr>
      </w:pPr>
      <w:r>
        <w:rPr>
          <w:rFonts w:cs="Calibri" w:ascii="Calibri" w:hAnsi="Calibri"/>
        </w:rPr>
        <w:t>Saludos, </w:t>
      </w:r>
    </w:p>
    <w:p>
      <w:pPr>
        <w:pStyle w:val="Normal"/>
        <w:spacing w:before="280" w:after="280"/>
        <w:jc w:val="both"/>
        <w:rPr>
          <w:rFonts w:ascii="Calibri" w:hAnsi="Calibri" w:cs="Calibri"/>
        </w:rPr>
      </w:pPr>
      <w:r>
        <w:rPr>
          <w:rFonts w:cs="Calibri" w:ascii="Calibri" w:hAnsi="Calibri"/>
        </w:rPr>
        <w:t>Yo soy Elrah del Servicio Rítmico.  Estoy aquí con ustedes el día de hoy por muchas razones diferentes.   Posiblemente la más importante sea decirles que son muy especiales.   Como saben, a los humanos hay que recordarles eso con relativa frecuencia para que se familiaricen con la energía.  Ustedes han estado trabajando con algo totalmente nuevo.  La mayoría no logra comprender el punto en el que se encuentran.  En estos momentos se ven lanzados hacia ese  mundo nuevo del empoderamiento, que es bastante diferente de aquel en el que se encontraban hace apenas algunas semanas.   Aunque la energía es parecida, aún no han aprendido a reconocer todos sus componentes.  Permítanme compartirles una analogía que ilustrará el punto en el que se encuentra el colectivo de la humanidad en este momento.  </w:t>
      </w:r>
    </w:p>
    <w:p>
      <w:pPr>
        <w:pStyle w:val="Normal"/>
        <w:spacing w:before="280" w:after="280"/>
        <w:rPr>
          <w:rFonts w:ascii="Calibri" w:hAnsi="Calibri" w:cs="Calibri"/>
          <w:sz w:val="28"/>
          <w:szCs w:val="28"/>
        </w:rPr>
      </w:pPr>
      <w:r>
        <w:rPr>
          <w:rFonts w:cs="Calibri" w:ascii="Calibri" w:hAnsi="Calibri"/>
          <w:b/>
          <w:bCs/>
          <w:color w:val="863A82"/>
          <w:sz w:val="28"/>
          <w:szCs w:val="28"/>
        </w:rPr>
        <w:t>Perspectivas de unificación: percibiendo el enigma de una manera nueva</w:t>
      </w:r>
      <w:r>
        <w:rPr>
          <w:rFonts w:cs="Calibri" w:ascii="Calibri" w:hAnsi="Calibri"/>
        </w:rPr>
        <w:t> </w:t>
      </w:r>
    </w:p>
    <w:p>
      <w:pPr>
        <w:pStyle w:val="Normal"/>
        <w:spacing w:before="280" w:after="280"/>
        <w:jc w:val="both"/>
        <w:rPr>
          <w:rFonts w:ascii="Calibri" w:hAnsi="Calibri" w:cs="Calibri"/>
        </w:rPr>
      </w:pPr>
      <w:r>
        <w:rPr>
          <w:rFonts w:cs="Calibri" w:ascii="Calibri" w:hAnsi="Calibri"/>
        </w:rPr>
        <w:t>Queridos, es necesario que comprendan que van más rápido que la velocidad de la luz.  Incluso Einstein está muy orgulloso de ustedes porque no creyó que esto fuera posible.  Parece que el amor es ligeramente más rápido que la luz, y todos lo están descubriendo en estos momentos.  Están comenzando a utilizarlo de manera diferente, porque en realidad jamás lo habían considerado como una energía existente en sus mundos científicos.  Ahora el descubrimiento de la mecánica cuántica y de las ciencias cuánticas está comenzando a validar mucho de lo que ya conocen en el área espiritual.  Están comenzando a obtener logros desde dos perspectivas diferentes y a reconocer que cada una de ellas valida la otra. Es hermoso y posiblemente la parte más importante de lo que está sucediendo en este planeta.  Todos están comenzando a ver las cosas desde una perspectiva mayor.  A pesar de que la persona que observa desde aquí pueda tener una perspectiva distinta a la de la persona que está allá, cuando ambas se reúnen y observan lo mismo,  su experiencia es muy diferente a la anterior.   En vez de describir exactamente lo contrario, como lo hacían antes, ahora están comenzando a experimentar la trialidad.  Están comenzando a observar el nuevo sistema desde un tercer punto.  El antiguo sistema era sencillo; existía una línea que iba en ambas direcciones, hacia la oscuridad en un sentido y hacia la luz en el otro.  Debido a que es una percepción totalmente diferente, ustedes no necesitan la oscuridad, ni necesitan la luz.  Ustedes van a descubrir que todo existe en algún punto intermedio. </w:t>
      </w:r>
    </w:p>
    <w:p>
      <w:pPr>
        <w:pStyle w:val="Normal"/>
        <w:spacing w:before="280" w:after="280"/>
        <w:jc w:val="both"/>
        <w:rPr>
          <w:rFonts w:ascii="Calibri" w:hAnsi="Calibri" w:cs="Calibri"/>
        </w:rPr>
      </w:pPr>
      <w:r>
        <w:rPr>
          <w:rFonts w:cs="Calibri" w:ascii="Calibri" w:hAnsi="Calibri"/>
        </w:rPr>
        <w:t>Ahora, ¿cómo ven esto?   Bien, queridos, esa es la parte difícil.  Nosotros les podemos decir exactamente hacia dónde se dirigen, y explicarles cómo su patrón vibratorio se ajustará perfectamente, pero ustedes aún no lo comprenden.  Su visión es limitada, porque no pueden comprenderlo todo desde el interior de su burbuja biológica.  De manera que tan solo les compartiremos una pequeña analogía.  ¿Alguna vez han armado un rompecabezas realmente grande?  Desocuparon toda la mesa de la cocina y se dijeron: “En las próximas seis semanas armaré este rompecabezas gigantesco”.   Cuentan sus piezas y tiene 5.000.   Dicen, “Dios mío, esto me tomará una eternidad!”   Bueno, ¿cómo empiezan a armarlo? Comienzan a voltear las piezas para poder verlas y después buscan patrones, ¿No es así?   Empiezan a juntar las fichas que se parecen aunque no se ajusten mucho; las ponen todas en el mismo lugar para poder apreciar lo que será el rompecabezas.  Bueno, todos lo han hecho bastante bien.  Lo han venido haciendo de la mejor forma posible, considerando que nadie puede ver el panorama mayor.  Cuando están armando su rompecabezas en la mesa de la cocina, siempre llegan al punto en el que comienzan a ver que la imagen va tomando forma.  En ese momento empiezan a buscar las piezas semi-armadas que corresponden a esa gran imagen en vez de hacer coincidir todas las piezas individuales. </w:t>
      </w:r>
    </w:p>
    <w:p>
      <w:pPr>
        <w:pStyle w:val="Normal"/>
        <w:spacing w:before="280" w:after="280"/>
        <w:rPr>
          <w:rFonts w:ascii="Calibri" w:hAnsi="Calibri" w:cs="Calibri"/>
          <w:sz w:val="28"/>
          <w:szCs w:val="28"/>
        </w:rPr>
      </w:pPr>
      <w:r>
        <w:rPr>
          <w:rFonts w:cs="Calibri" w:ascii="Calibri" w:hAnsi="Calibri"/>
          <w:b/>
          <w:bCs/>
          <w:color w:val="863A82"/>
          <w:sz w:val="28"/>
          <w:szCs w:val="28"/>
        </w:rPr>
        <w:t>El enigma de ser conscientes de sí mismos</w:t>
      </w:r>
    </w:p>
    <w:p>
      <w:pPr>
        <w:pStyle w:val="Normal"/>
        <w:spacing w:before="280" w:after="280"/>
        <w:jc w:val="both"/>
        <w:rPr>
          <w:rFonts w:ascii="Calibri" w:hAnsi="Calibri" w:cs="Calibri"/>
        </w:rPr>
      </w:pPr>
      <w:r>
        <w:rPr>
          <w:rFonts w:cs="Calibri" w:ascii="Calibri" w:hAnsi="Calibri"/>
        </w:rPr>
        <w:t>Ese es el punto en el que se halla la humanidad en este momento. Están comenzando a ver el panorama mayor, y esta es la parte interesante respecto al punto en el que se encuentra la humanidad.  Los humanos tienen un bloqueo que les impide verse a sí mismos; lo llaman el velo.  En realidad es una especie de punto justo frente a ustedes que les impide ver a través de su tercer ojo.  Comprendan por favor que nada está mal, ya que ustedes lo pusieron allí intencionalmente para que pudieran tener la experiencia de fingir que son humanos.  Ah sí, para que pudieran participar en este juego que todos han estado jugando.  Pero ahora ya no necesitan el velo de la misma forma que antes.  Aún cuando antes lo necesitaban para participar en el juego, ahora está comenzando a desaparecer completamente. Bueno, para muchos esto es algo confuso.  Les cuesta arraigar esa perspectiva, sencillamente porque han vivido toda su vida con una visión totalmente diferente.  Para la mayoría de ustedes verse como alguien diferente representa un desafío.  Déjenme decirles, queridos, lo único necesario fue un leve cambio de ritmo y con ello modificaron su mundo en una forma que no conocían antes.  Acaban de escucharlo en mi voz, sin embargo lo hice con toda mi energía.  Yo cambié mi energía para armonizarla con los ritmos del salón, con todos los que están detrás de la cámara.  Ustedes son muchos, ¿No es así?   Sin embargo, la idea básica es que armonicé todas sus partes al cambiar ligeramente de ritmo. Sienten la energía del salón y todos están a la expectativa -esperando– lo que diré a continuación.  Bueno, ustedes se pueden comunicar los unos con los otros y aprenderán la manera de hacerlo.  Ahora que pueden comenzar a ver las piezas más grandes que conforman el panorama mayor, esperamos que puedan ver el lugar que ocupan en la energía del corazón, que es donde permanecerán, y el papel que representarán en el juego.  Todos y cada uno de ustedes deberá tomar una pieza del rompecabezas  para cumplir con su papel.  Requerirá un poco de valor y es lo que genera temor, queridos.  Cuando finalmente descubran hacia dónde deben dirigirse, comprenderán exactamente cuál es el lugar que le corresponde a su pieza del rompecabezas. Verán cómo se ajusta al entorno y sepan que tiene el tamaño perfecto en el momento perfecto.  Pero entonces tendrán que cambiar sus vidas y desempeñar ese nuevo papel.  Tendrán que cambiar la perspectiva respecto a lo que creyeron que han sido en el pasado y convertirse en la pieza del rompecabezas que son realmente.  Cuando lo hagan lo amarán, porque podrán expandirse para ser quienes son realmente y usar todos sus dones de una forma que jamás creyeron posible.  Pero ese movimiento del punto A al punto B genera temor en todos los humanos. Es un gran desafío para ustedes abandonar aquello con lo que se sienten cómodos y convertirse en algo para lo cual no cuentan con un modelo.  Les vamos a dar muchísimos modelos.  Ahora es fácil, ya que pueden ver un panorama mayor en el que toda la humanidad se mantiene unida, pueden comenzar a ver hacia dónde se dirigen.   En vez de reunir las piezas pequeñas y agruparlas sección por sección, pueden ver la imagen completa y participar del juego donde lo quieran jugar, porque todos han recibido dones.  Re-cuerden, están aquí en la Tierra porque portan algo muy valioso para todos los humanos.</w:t>
      </w:r>
    </w:p>
    <w:p>
      <w:pPr>
        <w:pStyle w:val="Normal"/>
        <w:spacing w:before="280" w:after="280"/>
        <w:rPr>
          <w:rFonts w:ascii="Calibri" w:hAnsi="Calibri" w:cs="Calibri"/>
          <w:sz w:val="28"/>
          <w:szCs w:val="28"/>
        </w:rPr>
      </w:pPr>
      <w:r>
        <w:rPr>
          <w:rFonts w:cs="Calibri" w:ascii="Calibri" w:hAnsi="Calibri"/>
          <w:b/>
          <w:bCs/>
          <w:color w:val="863A82"/>
          <w:sz w:val="28"/>
          <w:szCs w:val="28"/>
        </w:rPr>
        <w:t>Presentando su don con ritmo</w:t>
      </w:r>
    </w:p>
    <w:p>
      <w:pPr>
        <w:pStyle w:val="Normal"/>
        <w:spacing w:before="280" w:after="280"/>
        <w:jc w:val="both"/>
        <w:rPr>
          <w:rFonts w:ascii="Calibri" w:hAnsi="Calibri" w:cs="Calibri"/>
        </w:rPr>
      </w:pPr>
      <w:r>
        <w:rPr>
          <w:rFonts w:cs="Calibri" w:ascii="Calibri" w:hAnsi="Calibri"/>
        </w:rPr>
        <w:t>Ahora bien,  la siguiente tarea es buscar su don. Cuando lo encuentren, también tendrán que encontrar una forma de servir con él y hacerles llegar su mensaje, ritmo o comunicación a los demás y esto se puede hacer en muchas formas diferentes.  Aprender a comunicarse desde el corazón de una forma totalmente diferente se logra a través del ritmo.  Sin embargo, no quiero confundirlos con eso, porque la mayoría sigue asociando el ritmo con la música. Ciertamente el ritmo forma parte de la música, pero es mucho más que eso.  En realidad, es la forma en que ustedes viven sus vidas.  Les gusta descubrir un ritmo propio y exclusivo, ya que cada uno tiene ritmos internos que forman parte de su ser.  Ustedes viven sus vidas con ello.  Cuando caminan de un lugar a otro, en realidad lo hacen con un ritmo que los caracteriza.  En parte está relacionado con su cuerpo, con el largo de sus piernas, con el tamaño de sus pulmones. Sus ritmos armónicos están basados en sus características físicas.  Para descubrir su propio ritmo, simplemente lean una frase larga que no incluya comas o puntos.  Estarán leyendo palabra tras palabra, y pronto descubrirán el ritmo de su voz que fluye naturalmente y con el cual se sienten cómodos.  Conforme  vayan aprendiendo a reconocer su propio ritmo, podrán comenzar a concientizarse respecto al ritmo de otras personas.  El ritmo incide en lo bien que se comunican las personas entre sí.   </w:t>
      </w:r>
    </w:p>
    <w:p>
      <w:pPr>
        <w:pStyle w:val="Normal"/>
        <w:spacing w:before="280" w:after="280"/>
        <w:jc w:val="both"/>
        <w:rPr>
          <w:rFonts w:ascii="Calibri" w:hAnsi="Calibri" w:cs="Calibri"/>
        </w:rPr>
      </w:pPr>
      <w:r>
        <w:rPr>
          <w:rFonts w:cs="Calibri" w:ascii="Calibri" w:hAnsi="Calibri"/>
        </w:rPr>
        <w:t>Cuando empiecen a ver cómo funciona la comunicación a través del ritmo, comenzarán a aprender a vibrar de una manera ligeramente distinta para hacerse entender.  Cambian la velocidad de su ritmo para dar énfasis de la misma forma que yo lo aminoré previamente.  En realidad, he estado trabajando con el Guardián durante varios años sobre la forma de modificar su ritmo.  Jamás pensó que les enseñaríamos esto a los demás, porque ahora les estoy mostrando sus trucos.  Esto nos conduce a una forma de comunicación que requerirá de muy pocas palabras. Al principio usarán muchas palabras, tan solo porque están acostumbrados a comunicarse así.  Pero en muy poco tiempo, ustedes se comunicarán de corazón a corazón sin todas las dificultades y problemas de comunicación que rodean los campos magnéticos del corazón.   Habrá mayor claridad porque podrán hablar directamente a través del ritmo; es una forma muy clara de comunicación de espíritu a espíritu.  Es la manera de comunicarnos en el Hogar. Aquí no necesitamos emplear palabras para referirnos a ustedes y lo hacemos todo el tiempo.  Ahora bien, ¿qué sucede si estoy aquí en el Hogar?  Y lo llamo Hogar con H mayúscula, que se diferencia un poco de su hogar porque yo tengo todas las libertades del mundo aquí en mi Hogar.  Puedo hacer cualquier cosa y de todo al mismo tiempo.  Ustedes no están muy acostumbrados a hacer eso.  El Guardián del Tiempo tiene una pequeña aplicación en el planeta Tierra que se llama ‘tiempo’, para que no crean que tienen la posibilidad de hacerlo todo a la vez. </w:t>
      </w:r>
    </w:p>
    <w:p>
      <w:pPr>
        <w:pStyle w:val="Normal"/>
        <w:spacing w:before="280" w:after="280"/>
        <w:jc w:val="both"/>
        <w:rPr>
          <w:rFonts w:ascii="Calibri" w:hAnsi="Calibri" w:cs="Calibri"/>
        </w:rPr>
      </w:pPr>
      <w:r>
        <w:rPr>
          <w:rFonts w:cs="Calibri" w:ascii="Calibri" w:hAnsi="Calibri"/>
        </w:rPr>
        <w:t>En primer lugar, deseamos que tomen conciencia de los ritmos en los que se están comunicando.  Descubrirán que a veces eso puede ser un desafío porque con frecuencia su mente filtra mucha información antes de que llegue al corazón.  Primero tienen que comprender el significado de la frase y después tienen que detectar si se ajusta a sus sistemas de creencias antes de permitir que llegue a su corazón.  Bien, eso cambiará cuando se comuniquen con ritmo.  Tendrán la capacidad de hacer que las cosas reboten de los corazones de otras personas con gran rapidez y eso es maravilloso, porque podrán descubrir cuándo se ajustan a su verdad y cuándo no lo hacen.  Su verdad no le pertenece a todos. Solamente existe un pequeño segmento que resuena con su vibración, así que lo descubren y comparten esa parte de su mundo porque llegaron trayendo dones que les fueron confiados.  En segundo lugar, no permitiremos que se vayan a la tumba sin haber utilizado sus dones en el planeta Tierra.  En primer lugar, es a lo que vinieron, a presentar aquello que trajeron consigo.  Este es el momento, porque el rompecabezas está comenzando a tomar forma.  Ahora pueden ver dónde pertenecen y descubrir ese lugar en el que encuadran perfectamente, entonces encontrarán ese apoyo en todas las áreas que los rodean.  Descubrirán que encajan perfectamente; pueden lograr su punto máximo y los mayores efectos sobre el planeta Tierra durante ese tiempo. </w:t>
      </w:r>
    </w:p>
    <w:p>
      <w:pPr>
        <w:pStyle w:val="Normal"/>
        <w:spacing w:before="280" w:after="280"/>
        <w:jc w:val="both"/>
        <w:rPr>
          <w:rFonts w:ascii="Calibri" w:hAnsi="Calibri" w:cs="Calibri"/>
        </w:rPr>
      </w:pPr>
      <w:r>
        <w:rPr>
          <w:rFonts w:cs="Calibri" w:ascii="Calibri" w:hAnsi="Calibri"/>
        </w:rPr>
        <w:t>Por eso queridos, re-cuerden el rompecabezas.  Re-cuerden lo que se siente cuando todas las piezas que eligen se ajustan perfectamente y lo que sienten cuando encuentran esa última pieza que completa el rompecabezas.  Es su pieza, la pieza final que guardan para ponerla en su lugar.  Es la pieza que todos celebramos, porque significa que ustedes estarán ofreciéndole sus dones al planeta Tierra en el momento más bello y más crítico.  </w:t>
      </w:r>
    </w:p>
    <w:p>
      <w:pPr>
        <w:pStyle w:val="Normal"/>
        <w:spacing w:before="280" w:after="240"/>
        <w:jc w:val="both"/>
        <w:rPr>
          <w:rFonts w:ascii="Calibri" w:hAnsi="Calibri" w:cs="Calibri"/>
        </w:rPr>
      </w:pPr>
      <w:r>
        <w:rPr>
          <w:rFonts w:cs="Calibri" w:ascii="Calibri" w:hAnsi="Calibri"/>
        </w:rPr>
        <w:t>Espavo, queridos.  Lo han hecho bien hasta el momento y estamos impacientes por ver lo que harán a continuación.  Es muy emocionante observarlos desde este lado del velo, pero más importante aún es que el orgullo que sentimos por ustedes es tan grande que no pueden imaginarlo siquiera.  Pórtenlo bien.  Espavo.</w:t>
      </w:r>
    </w:p>
    <w:p>
      <w:pPr>
        <w:pStyle w:val="Normal"/>
        <w:spacing w:before="280" w:after="240"/>
        <w:jc w:val="both"/>
        <w:rPr>
          <w:rFonts w:ascii="Calibri" w:hAnsi="Calibri" w:cs="Calibri"/>
        </w:rPr>
      </w:pPr>
      <w:r>
        <w:rPr>
          <w:rFonts w:cs="Calibri" w:ascii="Calibri" w:hAnsi="Calibri"/>
        </w:rPr>
        <w:t>__________________</w:t>
        <w:br/>
      </w:r>
    </w:p>
    <w:p>
      <w:pPr>
        <w:pStyle w:val="Normal"/>
        <w:spacing w:before="280" w:after="280"/>
        <w:jc w:val="both"/>
        <w:rPr>
          <w:rFonts w:ascii="Calibri" w:hAnsi="Calibri" w:cs="Calibri"/>
        </w:rPr>
      </w:pPr>
      <w:r>
        <w:rPr>
          <w:rFonts w:cs="Calibri" w:ascii="Calibri" w:hAnsi="Calibri"/>
        </w:rPr>
        <w:t>Saludos, soy el Guardián del Tiempo.  Estoy a su disposición en este día.  Ustedes me llamaron a la existencia, ¿saben?  He estado aquí todo el tiempo observando lo que ustedes llaman el colectivo del grupo, y es muy hermoso verlo en esa área específica de vibración.  Deben comprender que se parecen a nosotros porque tienen caras brillantes que sostienen el espíritu del Hogar.  Cada vez que sonríen, elevan esa energía del corazón y la reflejan a través de sus ojos y sus expresiones, imprimiéndola en los demás.  Eso cambia sus vidas para siempre. ¿Están conscientes de que en cuanto su mano toca otra mano, ustedes se convierten en una pequeña parte de esa persona y que esa persona se convierte en una pequeña parte de ustedes?  Cuando lo hacen, no solamente intercambian átomos, sino que también intercambian patrones vibratorios.   Hasta este punto eso se ha limitado un poco a los contactos estrechos y físicos.  Ahora, para lograr la misma conexión ya no se necesita el contacto físico; de hecho, es lo que Elrah ha venido haciendo con sus patrones de ritmo.  Parte de las activaciones en las que hemos estado trabajando son todas para abrir en la Tierra esas áreas de comprensión a nivel profundo, ya que están a punto de verse a sí mismos en formas que jamás soñaron posibles.</w:t>
      </w:r>
    </w:p>
    <w:p>
      <w:pPr>
        <w:pStyle w:val="Normal"/>
        <w:spacing w:before="280" w:after="280"/>
        <w:rPr>
          <w:rFonts w:ascii="Calibri" w:hAnsi="Calibri" w:cs="Calibri"/>
        </w:rPr>
      </w:pPr>
      <w:r>
        <w:rPr>
          <w:rFonts w:cs="Calibri" w:ascii="Calibri" w:hAnsi="Calibri"/>
        </w:rPr>
        <w:t> </w:t>
      </w:r>
    </w:p>
    <w:p>
      <w:pPr>
        <w:pStyle w:val="Normal"/>
        <w:spacing w:before="280" w:after="280"/>
        <w:jc w:val="both"/>
        <w:rPr/>
      </w:pPr>
      <w:r>
        <w:rPr>
          <w:rFonts w:cs="Calibri" w:ascii="Calibri" w:hAnsi="Calibri"/>
        </w:rPr>
        <w:t xml:space="preserve">Actualmente en la Tierra existen muchos líderes, sea que los llamen líderes del colectivo, sea que los llamen líderes del gobierno.  Aquí ustedes pueden tener un líder del colectivo que llaman iglesia, y allá ustedes tienen todos esos líderes de colectivos diferentes, y la razón por la que hablamos de líderes en estos momentos es que ellos acaban de perder el control sobre lo que lideraban.   </w:t>
      </w:r>
      <w:r>
        <w:rPr>
          <w:rFonts w:cs="Calibri" w:ascii="Calibri" w:hAnsi="Calibri"/>
          <w:i/>
          <w:iCs/>
        </w:rPr>
        <w:t>TODOS</w:t>
      </w:r>
      <w:r>
        <w:rPr>
          <w:rFonts w:cs="Calibri" w:ascii="Calibri" w:hAnsi="Calibri"/>
        </w:rPr>
        <w:t xml:space="preserve"> ellos acaban de perder el control sobre lo que dirigían.  Uno de ellos acaba de renunciar, el primero en 600 años. Observarlo es muy interesante.   Él sabía que ya no estaba a cargo para hacer lo que se suponía que debía hacer.   Entonces ¿qué ocurrió?   ¿Por qué ha sucedido esto y qué les espera a todos ustedes?  Bueno, habrá algunos líderes capaces de encender, arraigar y reafirmar su liderazgo, pero significa que deberán volver a anclarse y es lo que está sucediendo en la Tierra en este momento.  Todos los que creyeron que estaban dirigiendo algo en un área específica, ahora deben reevaluar todos los componentes de su propio arraigo en la Tierra, la seguridad de sus bienes personales en la Tierra, cuáles son sus habilidades, cuáles son sus necesidades físicas y cuáles son las necesidades de sus espíritus nuevos en el cuerpo físico de la Tierra, porque ahora, como nunca antes, están comenzando a acarrear más luz en el cuerpo físico. Debido a ese hecho, su cuerpo físico está cambiando, pero su cuerpo emocional está pasando por muchos estiramientos y muchos retos, los que en su mayoría se manifiestan en la forma de dudas.  Oh, envían de prisa el temor de la duda a través del cuerpo físico porque pierden el arraigo de lo que siempre creyeron seguro.  Queridos, están pasando por una oleada masiva en el planeta Tierra, casi como si alguien les hubiera quitado la alfombra debajo de los pies.  Todos están dudando de sí mismos, preguntándose si están en el lugar correcto y quiénes serán el día de mañana.  Están en el lugar preciso en el momento oportuno.  Permítanme hablarles de eso primero, porque yo soy el Guardián del Tiempo. </w:t>
      </w:r>
    </w:p>
    <w:p>
      <w:pPr>
        <w:pStyle w:val="Normal"/>
        <w:spacing w:before="280" w:after="280"/>
        <w:rPr>
          <w:rFonts w:ascii="Calibri" w:hAnsi="Calibri" w:cs="Calibri"/>
          <w:sz w:val="28"/>
          <w:szCs w:val="28"/>
        </w:rPr>
      </w:pPr>
      <w:r>
        <w:rPr>
          <w:rFonts w:cs="Calibri" w:ascii="Calibri" w:hAnsi="Calibri"/>
          <w:b/>
          <w:bCs/>
          <w:color w:val="863A82"/>
          <w:sz w:val="28"/>
          <w:szCs w:val="28"/>
        </w:rPr>
        <w:t>Las intersecciones perfectas de tiempo y espacio</w:t>
      </w:r>
    </w:p>
    <w:p>
      <w:pPr>
        <w:pStyle w:val="Normal"/>
        <w:spacing w:before="280" w:after="280"/>
        <w:jc w:val="both"/>
        <w:rPr>
          <w:rFonts w:ascii="Calibri" w:hAnsi="Calibri" w:cs="Calibri"/>
        </w:rPr>
      </w:pPr>
      <w:r>
        <w:rPr>
          <w:rFonts w:cs="Calibri" w:ascii="Calibri" w:hAnsi="Calibri"/>
        </w:rPr>
        <w:t>Parte de su más grandioso viaje en el planeta Tierra es situarse en la perfecta intersección de tiempo y espacio para recibir apoyo, para sentir su propia energía, y que su mensaje se pueda escuchar en el planeta Tierra.   El tiempo es ahora, ya no pueden seguir esperando.  Si retienen la energía sagrada que recibieron en la Tierra y no la manifiestan, lo que sucederá es que comenzarán a perderla y se convertirá en una vibración diferente.  Ustedes comenzarán a aclimatarse a las vibraciones que los rodean en vez de poner de manifiesto su propia energía.  Eso no está mal, queridos, ya que muchos de ustedes lo harán.  Pero les decimos que este es en verdad el tiempo de saber quiénes son, comprender el panorama mayor de la vida sobre la Tierra y lo más importante, comprender su parte en ella.  Siempre han conocido la verdad en la profundidad de su ser pero no siempre tendrá sentido  para ustedes en lo que ven en el mundo que los rodea.  Lo único que debemos hacer es devolverles ese sentimiento profundo, ese saber interior que todos ustedes tienen y con ello estaremos en el Hogar.  Nos conectamos profundamente en esos instantes sagrados, por eso deben permanecer en ellos con frecuencia.  Sepan que estamos trabajando desde este lado del velo y la labor de Elrah no es más que comunicarse por medio del ritmo del amor.  Muchos de ustedes van caminando por la calle, rumbo al trabajo o yendo a alguna parte, pero su mente ya está en su destino.  Su mente los ha proyectado hacia el futuro, donde ya están sentados en su escritorio tratando de figurarse qué harán a continuación, aunque todavía sigan caminando para llegar allá.  Pierden el instante cuando hacen eso.  Ahora es sumamente importante que aprendan a respirar a cada instante.   Realmente es lo único con lo que cuentan. </w:t>
      </w:r>
    </w:p>
    <w:p>
      <w:pPr>
        <w:pStyle w:val="Normal"/>
        <w:spacing w:before="280" w:after="280"/>
        <w:jc w:val="both"/>
        <w:rPr>
          <w:rFonts w:ascii="Calibri" w:hAnsi="Calibri" w:cs="Calibri"/>
        </w:rPr>
      </w:pPr>
      <w:r>
        <w:rPr>
          <w:rFonts w:cs="Calibri" w:ascii="Calibri" w:hAnsi="Calibri"/>
        </w:rPr>
        <w:t>Ahora están en tiempo circular y es sumamente importante que todos lo comprendan.   Ustedes no re-viven su pasado, sino que re-viven la estructura de su pasado.  Todos tienen cosas especiales que aman.  Quizás llevan algo en su bolsillo o en su cartera, porque tiene un significado especial para ustedes.  Puede que se los haya dado un ser querido, su padre o su madre, y ustedes lo llevan consigo porque tiene una energía especial.  Ahora bien, si alguien fuera a tomar ese recuerdo y dijera: ‘Bueno, soy científico y mediré su energía, pero no logro detectar esa energía en esto.’ Se los devuelven y dicen: ‘No hay energía en este objeto.’   Ustedes simplemente refutarán al científico porque saben en su corazón que hay energía en esa pieza, incluso si no se puede comprobar científicamente en su mundo.  Así que aquí están, trabajando con las huellas del tiempo en este instante.  Si desean ir al futuro, solamente pueden lograrlo a través de este instante.  Si desean volver a visitar su pasado, solamente lo pueden lograr a través de este instante.  El pasado, presente y futuro están realmente unidos en el ahora. Esto les resulta muy difícil a los humanos porque han vivido gran parte de su vida en el futuro preparando, proyectando y tratando de repetir sus éxitos.  Ocultan su energía positiva en el futuro y descartan sus experiencias negativas en el pasado.  El problema con eso es que esta estructura del tiempo es muy parecida a esos amuletos de la suerte que llevan consigo porque contienen la energía de su experiencia.   </w:t>
      </w:r>
    </w:p>
    <w:p>
      <w:pPr>
        <w:pStyle w:val="Normal"/>
        <w:spacing w:before="280" w:after="280"/>
        <w:jc w:val="both"/>
        <w:rPr>
          <w:rFonts w:ascii="Calibri" w:hAnsi="Calibri" w:cs="Calibri"/>
        </w:rPr>
      </w:pPr>
      <w:r>
        <w:rPr>
          <w:rFonts w:cs="Calibri" w:ascii="Calibri" w:hAnsi="Calibri"/>
        </w:rPr>
        <w:t>De modo que, ¿qué sucede si tienen una experiencia energética muy compleja y no pueden corregirla en ese instante?   Ella deja su huella en la estructura del tiempo y pasa a formar parte de su pasado.  Ahora bien, si está en el pasado todavía pueden abordarla.  Es importante para ustedes esclarecer su pasado por esa misma razón y resolver esas cosas que se han deslizado del presente al pasado.  La mayoría de ustedes no lo han venido haciendo en la Tierra.   No es una capacidad común a todos. Cuando la envían al pasado, dicen: “Bueno, seguiré adelante y desaparecerá”.  Sin embargo, nunca lo hace.  Porque al igual que esos amuletos de la suerte que llevan consigo y contienen su energía especial, ustedes acaban de dejar su huella energética en la estructura del tiempo, porque el tiempo es circular por naturaleza.  Cuando no resuelven algo, éste regresa y vuelven a experimentar la misma situación, generalmente con otra persona o un conjunto de circunstancias diferentes, pero la energía es la misma porque ustedes dejaron su huella en el ahora. Por lo tanto, ¿cómo pueden aprovechar al máximo esos instantes del ahora?  ¿Cómo pueden vivir en el ahora con plenitud?  ¿Acaso significa que deben rechazar totalmente su futuro y que no deben preocuparse jamás por el mañana?  No.  Ustedes viven en un mundo dimensional que continúa funcionando con todos esos componentes y por eso todavía deben equilibrar su mente y su corazón.</w:t>
      </w:r>
    </w:p>
    <w:p>
      <w:pPr>
        <w:pStyle w:val="Normal"/>
        <w:spacing w:before="280" w:after="280"/>
        <w:jc w:val="both"/>
        <w:rPr>
          <w:rFonts w:ascii="Calibri" w:hAnsi="Calibri" w:cs="Calibri"/>
        </w:rPr>
      </w:pPr>
      <w:r>
        <w:rPr>
          <w:rFonts w:cs="Calibri" w:ascii="Calibri" w:hAnsi="Calibri"/>
        </w:rPr>
        <w:t>Aunque en la Tierra aún no es posible vivir plenamente desde el corazón, está cada vez más cerca.  Los humanos se acercan cada día más a ese equilibrio.  La hermosura de esto excede su comprensión, ya que pone de manifiesto que la humanidad ha evolucionado y avanzado mucho más allá de la cuarta dimensión.  Ustedes se dirigen hacia un conjunto de circunstancias completamente nuevo y todos unidos arraigarán sus energías individuales. Les pedimos que re-cuerden que no estarían en esta Tierra si no tuvieran algo con qué contribuir.  El rompecabezas no se puede completar hasta que todas las piezas hayan acordado jugar su papel.  Bienvenidos al Hogar, queridos.</w:t>
      </w:r>
    </w:p>
    <w:p>
      <w:pPr>
        <w:pStyle w:val="Normal"/>
        <w:jc w:val="both"/>
        <w:rPr>
          <w:rFonts w:ascii="Calibri" w:hAnsi="Calibri" w:cs="Calibri"/>
        </w:rPr>
      </w:pPr>
      <w:r>
        <w:rPr>
          <w:rFonts w:cs="Calibri" w:ascii="Calibri" w:hAnsi="Calibri"/>
        </w:rPr>
        <w:t>Es con el mayor de los honores que les pedimos que se traten entre sí con respeto.  Cuídense mutuamente en todo momento y abran todas las puertas posibles para aquellos que los rodean.  Este juego en el que están participando es completamente nuevo.  Juéguenlo bien juntos.</w:t>
      </w:r>
    </w:p>
    <w:p>
      <w:pPr>
        <w:pStyle w:val="Normal"/>
        <w:rPr>
          <w:rFonts w:ascii="Calibri" w:hAnsi="Calibri" w:cs="Calibri"/>
        </w:rPr>
      </w:pPr>
      <w:r>
        <w:rPr>
          <w:rFonts w:cs="Calibri" w:ascii="Calibri" w:hAnsi="Calibri"/>
        </w:rPr>
        <w:br/>
      </w:r>
      <w:hyperlink r:id="rId2" w:tgtFrame="_blank">
        <w:r>
          <w:rPr>
            <w:rStyle w:val="InternetLink"/>
            <w:rFonts w:cs="Calibri" w:ascii="Calibri" w:hAnsi="Calibri"/>
            <w:b/>
            <w:bCs/>
            <w:color w:val="000000"/>
          </w:rPr>
          <w:t>Espavo.</w:t>
        </w:r>
      </w:hyperlink>
    </w:p>
    <w:p>
      <w:pPr>
        <w:pStyle w:val="Normal"/>
        <w:spacing w:before="280" w:after="280"/>
        <w:rPr>
          <w:rFonts w:ascii="Calibri" w:hAnsi="Calibri" w:cs="Calibri"/>
        </w:rPr>
      </w:pPr>
      <w:r>
        <w:rPr>
          <w:rFonts w:cs="Calibri" w:ascii="Calibri" w:hAnsi="Calibri"/>
        </w:rPr>
        <w:t>El Grupo</w:t>
      </w:r>
    </w:p>
    <w:p>
      <w:pPr>
        <w:pStyle w:val="NormalWeb"/>
        <w:spacing w:before="0" w:after="0"/>
        <w:rPr>
          <w:rFonts w:ascii="Calibri" w:hAnsi="Calibri" w:cs="Calibri"/>
        </w:rPr>
      </w:pPr>
      <w:r>
        <w:rPr>
          <w:rFonts w:cs="Calibri" w:ascii="Calibri" w:hAnsi="Calibri"/>
        </w:rPr>
      </w:r>
    </w:p>
    <w:p>
      <w:pPr>
        <w:pStyle w:val="NormalWeb"/>
        <w:spacing w:before="0" w:after="0"/>
        <w:jc w:val="center"/>
        <w:rPr>
          <w:rFonts w:ascii="Calibri" w:hAnsi="Calibri" w:cs="Calibri"/>
        </w:rPr>
      </w:pPr>
      <w:r>
        <w:rPr>
          <w:rFonts w:cs="Arial" w:ascii="Calibri" w:hAnsi="Calibri"/>
          <w:b/>
          <w:bCs/>
          <w:color w:val="FF0000"/>
          <w:sz w:val="32"/>
          <w:szCs w:val="32"/>
        </w:rPr>
        <w:br/>
        <w:br/>
        <w:t>Conectando el Corazón</w:t>
      </w:r>
    </w:p>
    <w:p>
      <w:pPr>
        <w:pStyle w:val="NormalWeb"/>
        <w:spacing w:before="0" w:after="0"/>
        <w:jc w:val="center"/>
        <w:rPr>
          <w:rFonts w:ascii="Calibri" w:hAnsi="Calibri" w:cs="Calibri"/>
        </w:rPr>
      </w:pPr>
      <w:r>
        <w:rPr>
          <w:rFonts w:cs="Calibri" w:ascii="Calibri" w:hAnsi="Calibri"/>
        </w:rPr>
        <w:t>por Bárbara Rother</w:t>
      </w:r>
    </w:p>
    <w:p>
      <w:pPr>
        <w:pStyle w:val="Normal"/>
        <w:spacing w:before="280" w:after="280"/>
        <w:jc w:val="center"/>
        <w:rPr/>
      </w:pPr>
      <w:r>
        <w:rPr>
          <w:rFonts w:cs="Calibri" w:ascii="Calibri" w:hAnsi="Calibri"/>
          <w:b/>
          <w:bCs/>
          <w:sz w:val="28"/>
          <w:szCs w:val="28"/>
        </w:rPr>
        <w:t>El despliegue de la vida</w:t>
      </w:r>
      <w:r>
        <w:rPr>
          <w:rFonts w:cs="Calibri" w:ascii="Calibri" w:hAnsi="Calibri"/>
        </w:rPr>
        <w:t> </w:t>
      </w:r>
    </w:p>
    <w:p>
      <w:pPr>
        <w:pStyle w:val="Normal"/>
        <w:spacing w:before="280" w:after="280"/>
        <w:jc w:val="both"/>
        <w:rPr>
          <w:rFonts w:ascii="Calibri" w:hAnsi="Calibri" w:cs="Calibri"/>
        </w:rPr>
      </w:pPr>
      <w:r>
        <w:rPr>
          <w:rFonts w:cs="Calibri" w:ascii="Calibri" w:hAnsi="Calibri"/>
        </w:rPr>
        <w:t>En estos últimos tiempos siento muchísima emoción frente a la vida.  Normalmente soy una persona optimista, sin embargo la felicidad ha llenado mi vida en una forma nueva.  Es la primavera de mi alma.  Me siento maravillada frente a todo lo que la vida me ofrece.  De mí depende explorar las posibilidades.  Es el inicio de la estación de la primavera en el lugar donde vivo.  Diría que es mi estación favorita porque está llena de vida nueva. </w:t>
      </w:r>
    </w:p>
    <w:p>
      <w:pPr>
        <w:pStyle w:val="Normal"/>
        <w:spacing w:before="280" w:after="280"/>
        <w:jc w:val="both"/>
        <w:rPr>
          <w:rFonts w:ascii="Calibri" w:hAnsi="Calibri" w:cs="Calibri"/>
        </w:rPr>
      </w:pPr>
      <w:r>
        <w:rPr>
          <w:rFonts w:cs="Calibri" w:ascii="Calibri" w:hAnsi="Calibri"/>
        </w:rPr>
        <w:t>Mi vida se ha ido abriendo de muchas maneras diferentes.  Fue en el mes de mayo pasado que estuve enferma.  Todos los meses a partir de entonces han sido de recuperación  y fortalecimiento.  Siento en este momento especial que he crecido hasta el punto de florecer en mi salud y felicidad.  Es sorprendente lo que la vida nos ofrece cuando el corazón y la mente se abren ante ella.  En ese momento la vida empieza a desplegarse.</w:t>
      </w:r>
    </w:p>
    <w:p>
      <w:pPr>
        <w:pStyle w:val="Normal"/>
        <w:spacing w:before="280" w:after="280"/>
        <w:jc w:val="both"/>
        <w:rPr>
          <w:rFonts w:ascii="Calibri" w:hAnsi="Calibri" w:cs="Calibri"/>
        </w:rPr>
      </w:pPr>
      <w:r>
        <w:rPr>
          <w:rFonts w:cs="Calibri" w:ascii="Calibri" w:hAnsi="Calibri"/>
        </w:rPr>
        <w:t>En las navidades fui bendecida con un piano que me regalaron Steve, la familia y los amigos.  Esto me abrió un mundo totalmente nuevo.  Estoy aprendiendo a tocar este hermoso instrumento.  Con ello conocí a una persona maravillosa que es mi profesora de piano.  Ella ha compartido su mundo musical conmigo y me conectó con el Centro Smith de Artes Escénicas.  Ahora conozco otra cara de lo que nos ofrece Las Vegas.  Esto me está reconectando también con mi amor por el canto. </w:t>
      </w:r>
    </w:p>
    <w:p>
      <w:pPr>
        <w:pStyle w:val="Normal"/>
        <w:spacing w:before="280" w:after="280"/>
        <w:jc w:val="both"/>
        <w:rPr>
          <w:rFonts w:ascii="Calibri" w:hAnsi="Calibri" w:cs="Calibri"/>
        </w:rPr>
      </w:pPr>
      <w:r>
        <w:rPr>
          <w:rFonts w:cs="Calibri" w:ascii="Calibri" w:hAnsi="Calibri"/>
        </w:rPr>
        <w:t>Otra parte de mi vida es que estoy redescubriendo la diversión de montar en bicicleta.  Comenzó no hace mucho con Austin, nuestro hijo, cuando me dijo que necesitaba hacer más ejercicio.  Al irse entibiando el clima estuve de acuerdo con entregarme por completo a la actividad y acompañarlo.  Al día siguiente me animó a inflar las llantas y montar nuestras bicicletas.  Estuve de acuerdo con la idea.  Recuerden la frase: “es como andar en bicicleta; jamás se olvida”.  Bueno, tuve que repetirme el dicho cuando casi me caí.  No me sentía bien teniendo que enfrentarme con la duda y un poco de temor.  Convencí a Austin para que cambiara su bicicleta por la mía.  El tiene una de playa que es muy cómoda.  Ese día compré una igual a la suya y desde entonces hemos estado paseando en bicicleta.  Eso nos podría llevar a hacer caminatas por las montañas.  Sé que quiero levantar pesas (¡sólo de cinco libras!).  ¡No creo que Austin quiera convencerme de practicar la escalada en rocas! </w:t>
      </w:r>
    </w:p>
    <w:p>
      <w:pPr>
        <w:pStyle w:val="Normal"/>
        <w:spacing w:before="280" w:after="280"/>
        <w:jc w:val="both"/>
        <w:rPr>
          <w:rFonts w:ascii="Calibri" w:hAnsi="Calibri" w:cs="Calibri"/>
        </w:rPr>
      </w:pPr>
      <w:r>
        <w:rPr>
          <w:rFonts w:cs="Calibri" w:ascii="Calibri" w:hAnsi="Calibri"/>
        </w:rPr>
        <w:t>Mi labor con Steve y Lightworker sigue creciendo en nuevas formas.  Es maravilloso compartir esa actividad con él.  Quién sabe lo que me espera en la exploración de mi camino espiritual.  Siento que he llegado hasta aquí pero que hay mucho más por conocer.</w:t>
      </w:r>
    </w:p>
    <w:p>
      <w:pPr>
        <w:pStyle w:val="Normal"/>
        <w:spacing w:before="280" w:after="280"/>
        <w:jc w:val="both"/>
        <w:rPr>
          <w:rFonts w:ascii="Calibri" w:hAnsi="Calibri" w:cs="Calibri"/>
        </w:rPr>
      </w:pPr>
      <w:r>
        <w:rPr>
          <w:rFonts w:cs="Calibri" w:ascii="Calibri" w:hAnsi="Calibri"/>
        </w:rPr>
        <w:t>Me pregunto qué áreas de la vida descubriré en el futuro.  Todo se presentará cuando sea el momento adecuado para mí.  Hasta que llegue ese instante estaré disfrutando el momento.</w:t>
      </w:r>
    </w:p>
    <w:p>
      <w:pPr>
        <w:pStyle w:val="Normal"/>
        <w:spacing w:before="280" w:after="280"/>
        <w:jc w:val="both"/>
        <w:rPr>
          <w:rFonts w:ascii="Calibri" w:hAnsi="Calibri" w:cs="Calibri"/>
        </w:rPr>
      </w:pPr>
      <w:r>
        <w:rPr>
          <w:rFonts w:cs="Calibri" w:ascii="Calibri" w:hAnsi="Calibri"/>
        </w:rPr>
        <w:t>Una idea te conduce a otra y luego a otra.  Haz algo y permite que la vida se despliegue ante ti de la forma más hermosa. </w:t>
      </w:r>
    </w:p>
    <w:p>
      <w:pPr>
        <w:pStyle w:val="Normal"/>
        <w:spacing w:before="280" w:after="280"/>
        <w:rPr>
          <w:rFonts w:ascii="Calibri" w:hAnsi="Calibri" w:cs="Calibri"/>
        </w:rPr>
      </w:pPr>
      <w:r>
        <w:rPr>
          <w:rFonts w:cs="Calibri" w:ascii="Calibri" w:hAnsi="Calibri"/>
        </w:rPr>
        <w:t>Con amor y luz,</w:t>
      </w:r>
    </w:p>
    <w:p>
      <w:pPr>
        <w:pStyle w:val="Normal"/>
        <w:spacing w:before="280" w:after="280"/>
        <w:rPr>
          <w:rFonts w:ascii="Calibri" w:hAnsi="Calibri" w:cs="Calibri"/>
        </w:rPr>
      </w:pPr>
      <w:r>
        <w:rPr>
          <w:rFonts w:cs="Calibri" w:ascii="Calibri" w:hAnsi="Calibri"/>
        </w:rPr>
        <w:t>Bárbara </w:t>
      </w:r>
    </w:p>
    <w:p>
      <w:pPr>
        <w:pStyle w:val="Normal"/>
        <w:rPr/>
      </w:pPr>
      <w:r>
        <w:rPr>
          <w:rFonts w:cs="Calibri" w:ascii="Calibri" w:hAnsi="Calibri"/>
          <w:sz w:val="22"/>
          <w:szCs w:val="22"/>
        </w:rPr>
        <w:t xml:space="preserve">Lightworker es una corporación consciente sin ánimo de lucro dedicada a difundir la Luz a través del Empoderamiento </w:t>
      </w:r>
      <w:hyperlink r:id="rId3" w:tgtFrame="_blank">
        <w:r>
          <w:rPr>
            <w:rStyle w:val="InternetLink"/>
            <w:rFonts w:cs="Calibri" w:ascii="Calibri" w:hAnsi="Calibri"/>
            <w:color w:val="000000"/>
          </w:rPr>
          <w:t>www.Lightworker.com</w:t>
        </w:r>
      </w:hyperlink>
      <w:r>
        <w:rPr>
          <w:rFonts w:cs="Calibri" w:ascii="Calibri" w:hAnsi="Calibri"/>
        </w:rPr>
        <w:t xml:space="preserve">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b/>
          <w:bCs/>
          <w:sz w:val="22"/>
          <w:szCs w:val="22"/>
          <w:u w:val="single"/>
        </w:rPr>
        <w:t>Aviso de Derechos de Autor:</w:t>
      </w:r>
    </w:p>
    <w:p>
      <w:pPr>
        <w:pStyle w:val="Normal"/>
        <w:jc w:val="both"/>
        <w:rPr>
          <w:rFonts w:ascii="Calibri" w:hAnsi="Calibri" w:cs="Calibri"/>
        </w:rPr>
      </w:pPr>
      <w:r>
        <w:rPr>
          <w:rFonts w:cs="Calibri" w:ascii="Calibri" w:hAnsi="Calibri"/>
          <w:sz w:val="22"/>
          <w:szCs w:val="22"/>
        </w:rPr>
        <w:t xml:space="preserve">Copyright 2000-2013 Lightworker. </w:t>
      </w:r>
      <w:hyperlink r:id="rId4" w:tgtFrame="_blank">
        <w:r>
          <w:rPr>
            <w:rStyle w:val="InternetLink"/>
            <w:rFonts w:cs="Calibri" w:ascii="Calibri" w:hAnsi="Calibri"/>
            <w:sz w:val="22"/>
            <w:szCs w:val="22"/>
          </w:rPr>
          <w:t>www.Lightworker.com</w:t>
        </w:r>
      </w:hyperlink>
      <w:r>
        <w:rPr>
          <w:rFonts w:cs="Calibri" w:ascii="Calibri" w:hAnsi="Calibri"/>
          <w:sz w:val="22"/>
          <w:szCs w:val="22"/>
        </w:rPr>
        <w:t xml:space="preserve"> .Esta información se puede circular y difundir libremente, en su totalidad o en forma parcial. Por favor indiquen que pueden encontrarla en inglés y español en </w:t>
      </w:r>
      <w:hyperlink r:id="rId5" w:tgtFrame="_blank">
        <w:r>
          <w:rPr>
            <w:rStyle w:val="InternetLink"/>
            <w:rFonts w:cs="Calibri" w:ascii="Calibri" w:hAnsi="Calibri"/>
            <w:color w:val="000000"/>
            <w:sz w:val="22"/>
            <w:szCs w:val="22"/>
          </w:rPr>
          <w:t>http://www.Lightworker.com</w:t>
        </w:r>
      </w:hyperlink>
      <w:r>
        <w:rPr>
          <w:rFonts w:cs="Calibri" w:ascii="Calibri" w:hAnsi="Calibri"/>
          <w:sz w:val="22"/>
          <w:szCs w:val="22"/>
        </w:rPr>
        <w:t xml:space="preserve"> ; y en español en </w:t>
      </w:r>
      <w:hyperlink r:id="rId6" w:tgtFrame="_blank">
        <w:r>
          <w:rPr>
            <w:rStyle w:val="InternetLink"/>
            <w:rFonts w:cs="Calibri" w:ascii="Calibri" w:hAnsi="Calibri"/>
            <w:color w:val="000000"/>
            <w:sz w:val="22"/>
            <w:szCs w:val="22"/>
          </w:rPr>
          <w:t>http://www.trabajadoresdeluz.com</w:t>
        </w:r>
      </w:hyperlink>
      <w:r>
        <w:rPr>
          <w:rFonts w:cs="Calibri" w:ascii="Calibri" w:hAnsi="Calibri"/>
          <w:sz w:val="22"/>
          <w:szCs w:val="22"/>
        </w:rPr>
        <w:t>  ¡Gracias por ayudarnos a expandir la Luz!</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b/>
          <w:bCs/>
          <w:sz w:val="22"/>
          <w:szCs w:val="22"/>
          <w:u w:val="single"/>
        </w:rPr>
        <w:t>Traducción y Edición:</w:t>
      </w:r>
    </w:p>
    <w:p>
      <w:pPr>
        <w:pStyle w:val="Normal"/>
        <w:rPr>
          <w:rFonts w:ascii="Calibri" w:hAnsi="Calibri" w:cs="Calibri"/>
        </w:rPr>
      </w:pPr>
      <w:r>
        <w:rPr>
          <w:rFonts w:cs="Calibri" w:ascii="Calibri" w:hAnsi="Calibri"/>
          <w:sz w:val="22"/>
          <w:szCs w:val="22"/>
        </w:rPr>
        <w:t xml:space="preserve">Equipo de Traductoras Voluntarias de </w:t>
      </w:r>
      <w:hyperlink r:id="rId7" w:tgtFrame="_blank">
        <w:r>
          <w:rPr>
            <w:rStyle w:val="InternetLink"/>
            <w:rFonts w:cs="Calibri" w:ascii="Calibri" w:hAnsi="Calibri"/>
            <w:color w:val="000000"/>
            <w:sz w:val="22"/>
            <w:szCs w:val="22"/>
          </w:rPr>
          <w:t>www.lightworker.com</w:t>
        </w:r>
      </w:hyperlink>
      <w:r>
        <w:rPr>
          <w:rFonts w:cs="Calibri" w:ascii="Calibri" w:hAnsi="Calibri"/>
          <w:sz w:val="22"/>
          <w:szCs w:val="22"/>
        </w:rPr>
        <w:t xml:space="preserve">  </w:t>
      </w:r>
    </w:p>
    <w:p>
      <w:pPr>
        <w:pStyle w:val="Normal"/>
        <w:rPr>
          <w:rFonts w:ascii="Calibri" w:hAnsi="Calibri" w:cs="Calibri"/>
        </w:rPr>
      </w:pPr>
      <w:r>
        <w:rPr>
          <w:rFonts w:cs="Calibri" w:ascii="Calibri" w:hAnsi="Calibri"/>
          <w:sz w:val="22"/>
          <w:szCs w:val="22"/>
        </w:rPr>
        <w:t>Abril de 2013</w:t>
      </w:r>
    </w:p>
    <w:p>
      <w:pPr>
        <w:pStyle w:val="Normal"/>
        <w:rPr>
          <w:rFonts w:ascii="Calibri" w:hAnsi="Calibri" w:cs="Calibri"/>
        </w:rPr>
      </w:pPr>
      <w:r>
        <w:rPr>
          <w:rFonts w:cs="Calibri" w:ascii="Calibri" w:hAnsi="Calibri"/>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ghtworker.com/articles/espavo.php" TargetMode="External"/><Relationship Id="rId3" Type="http://schemas.openxmlformats.org/officeDocument/2006/relationships/hyperlink" Target="http://www.Lightworker.com/" TargetMode="External"/><Relationship Id="rId4" Type="http://schemas.openxmlformats.org/officeDocument/2006/relationships/hyperlink" Target="http://www.Lightworker.com/" TargetMode="External"/><Relationship Id="rId5" Type="http://schemas.openxmlformats.org/officeDocument/2006/relationships/hyperlink" Target="http://www.Lightworker.com/" TargetMode="External"/><Relationship Id="rId6" Type="http://schemas.openxmlformats.org/officeDocument/2006/relationships/hyperlink" Target="http://www.trabajadoresdeluz.com/" TargetMode="External"/><Relationship Id="rId7" Type="http://schemas.openxmlformats.org/officeDocument/2006/relationships/hyperlink" Target="http://www.lightworker.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02:46:00Z</dcterms:created>
  <dc:creator>pc</dc:creator>
  <dc:description/>
  <cp:keywords/>
  <dc:language>en-US</dc:language>
  <cp:lastModifiedBy>pc</cp:lastModifiedBy>
  <dcterms:modified xsi:type="dcterms:W3CDTF">2013-04-13T02:46:00Z</dcterms:modified>
  <cp:revision>2</cp:revision>
  <dc:subject/>
  <dc:title>Los Faros de Luz ~ Re-cordatorios del Hogar</dc:title>
</cp:coreProperties>
</file>