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 xml:space="preserve">Los Faros de Luz </w:t>
      </w:r>
      <w:r>
        <w:rPr>
          <w:rFonts w:cs="Arial" w:ascii="Trebuchet MS" w:hAnsi="Trebuchet MS"/>
          <w:i/>
          <w:iCs/>
          <w:smallCaps/>
          <w:shadow/>
          <w:sz w:val="36"/>
          <w:szCs w:val="36"/>
        </w:rPr>
        <w:t>~</w:t>
      </w:r>
      <w:r>
        <w:rPr>
          <w:rFonts w:cs="Arial" w:ascii="Trebuchet MS" w:hAnsi="Trebuchet MS"/>
          <w:smallCaps/>
          <w:shadow/>
          <w:sz w:val="36"/>
          <w:szCs w:val="36"/>
        </w:rPr>
        <w:t xml:space="preserve"> </w:t>
      </w:r>
      <w:r>
        <w:rPr>
          <w:rFonts w:cs="Arial" w:ascii="Trebuchet MS" w:hAnsi="Trebuchet MS"/>
          <w:i/>
          <w:smallCaps/>
          <w:shadow/>
          <w:sz w:val="36"/>
          <w:szCs w:val="36"/>
        </w:rPr>
        <w:t>Re-cordatorios del Hogar</w:t>
      </w:r>
    </w:p>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r>
    </w:p>
    <w:p>
      <w:pPr>
        <w:pStyle w:val="Normal"/>
        <w:jc w:val="center"/>
        <w:rPr>
          <w:rFonts w:ascii="Trebuchet MS" w:hAnsi="Trebuchet MS" w:cs="Arial"/>
        </w:rPr>
      </w:pPr>
      <w:r>
        <w:rPr>
          <w:rFonts w:cs="Arial" w:ascii="Trebuchet MS" w:hAnsi="Trebuchet MS"/>
        </w:rPr>
        <w:t>15 de mayo de 2009</w:t>
      </w:r>
    </w:p>
    <w:p>
      <w:pPr>
        <w:pStyle w:val="Normal"/>
        <w:jc w:val="center"/>
        <w:rPr>
          <w:rFonts w:ascii="Trebuchet MS" w:hAnsi="Trebuchet MS" w:cs="Trebuchet MS"/>
        </w:rPr>
      </w:pPr>
      <w:r>
        <w:rPr>
          <w:rFonts w:cs="Trebuchet MS" w:ascii="Trebuchet MS" w:hAnsi="Trebuchet MS"/>
        </w:rPr>
      </w:r>
    </w:p>
    <w:p>
      <w:pPr>
        <w:pStyle w:val="Normal"/>
        <w:jc w:val="center"/>
        <w:rPr/>
      </w:pPr>
      <w:r>
        <w:rPr>
          <w:rStyle w:val="Estilo5"/>
          <w:rFonts w:cs="Arial" w:ascii="Trebuchet MS" w:hAnsi="Trebuchet MS"/>
          <w:bCs/>
          <w:smallCaps/>
          <w:shadow/>
          <w:sz w:val="36"/>
          <w:szCs w:val="36"/>
        </w:rPr>
        <w:t>~ Fingiendo ser Humanos ~</w:t>
      </w:r>
    </w:p>
    <w:p>
      <w:pPr>
        <w:pStyle w:val="Normal"/>
        <w:jc w:val="center"/>
        <w:rPr/>
      </w:pPr>
      <w:r>
        <w:rPr>
          <w:rFonts w:cs="Trebuchet MS" w:ascii="Trebuchet MS" w:hAnsi="Trebuchet MS"/>
          <w:smallCaps/>
          <w:shadow/>
          <w:sz w:val="36"/>
          <w:szCs w:val="36"/>
        </w:rPr>
        <w:br/>
      </w:r>
      <w:r>
        <w:rPr>
          <w:rStyle w:val="StrongEmphasis"/>
          <w:rFonts w:cs="Arial" w:ascii="Trebuchet MS" w:hAnsi="Trebuchet MS"/>
          <w:smallCaps/>
          <w:shadow/>
          <w:sz w:val="36"/>
          <w:szCs w:val="36"/>
        </w:rPr>
        <w:t>La Canalización del Helado</w:t>
      </w:r>
      <w:r>
        <w:rPr>
          <w:rFonts w:cs="Trebuchet MS" w:ascii="Trebuchet MS" w:hAnsi="Trebuchet MS"/>
          <w:smallCaps/>
          <w:shadow/>
          <w:sz w:val="36"/>
          <w:szCs w:val="36"/>
        </w:rPr>
        <w:t xml:space="preserve"> </w:t>
      </w:r>
    </w:p>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Arial" w:ascii="Trebuchet MS" w:hAnsi="Trebuchet MS"/>
          <w:sz w:val="20"/>
          <w:szCs w:val="20"/>
        </w:rPr>
        <w:t xml:space="preserve">Los re-cordatorios del Hogar de los Faros de Luz son presentados </w:t>
      </w:r>
      <w:r>
        <w:rPr>
          <w:rFonts w:cs="Arial" w:ascii="Trebuchet MS" w:hAnsi="Trebuchet MS"/>
          <w:b/>
          <w:sz w:val="20"/>
          <w:szCs w:val="20"/>
        </w:rPr>
        <w:t>en Vivo</w:t>
      </w:r>
      <w:r>
        <w:rPr>
          <w:rFonts w:cs="Arial" w:ascii="Trebuchet MS" w:hAnsi="Trebuchet MS"/>
          <w:sz w:val="20"/>
          <w:szCs w:val="20"/>
        </w:rPr>
        <w:t xml:space="preserve"> en Internet</w:t>
      </w:r>
      <w:r>
        <w:rPr>
          <w:rFonts w:cs="Trebuchet MS" w:ascii="Trebuchet MS" w:hAnsi="Trebuchet MS"/>
        </w:rPr>
        <w:t xml:space="preserve">, </w:t>
      </w:r>
      <w:r>
        <w:rPr>
          <w:rFonts w:cs="Arial" w:ascii="Trebuchet MS" w:hAnsi="Trebuchet MS"/>
          <w:sz w:val="20"/>
          <w:szCs w:val="20"/>
        </w:rPr>
        <w:t xml:space="preserve">transcritos y colocados aquí los días 15 de cada mes. La próxima emisión virtual de luz de Lightworker será el </w:t>
      </w:r>
    </w:p>
    <w:p>
      <w:pPr>
        <w:pStyle w:val="Normal"/>
        <w:jc w:val="center"/>
        <w:rPr/>
      </w:pPr>
      <w:r>
        <w:rPr>
          <w:rFonts w:cs="Arial" w:ascii="Trebuchet MS" w:hAnsi="Trebuchet MS"/>
          <w:sz w:val="20"/>
          <w:szCs w:val="20"/>
          <w:u w:val="single"/>
        </w:rPr>
        <w:t>Sábado 25de julio de 2009</w:t>
      </w:r>
      <w:r>
        <w:rPr>
          <w:rFonts w:cs="Arial" w:ascii="Trebuchet MS" w:hAnsi="Trebuchet MS"/>
          <w:sz w:val="20"/>
          <w:szCs w:val="20"/>
        </w:rPr>
        <w:t>.</w:t>
      </w:r>
    </w:p>
    <w:p>
      <w:pPr>
        <w:pStyle w:val="Normal"/>
        <w:jc w:val="center"/>
        <w:rPr>
          <w:rFonts w:ascii="Trebuchet MS" w:hAnsi="Trebuchet MS" w:cs="Arial"/>
          <w:color w:val="7030A0"/>
          <w:sz w:val="20"/>
          <w:szCs w:val="20"/>
        </w:rPr>
      </w:pPr>
      <w:r>
        <w:rPr>
          <w:rFonts w:cs="Arial" w:ascii="Trebuchet MS" w:hAnsi="Trebuchet MS"/>
          <w:color w:val="7030A0"/>
          <w:sz w:val="20"/>
          <w:szCs w:val="20"/>
        </w:rPr>
      </w:r>
    </w:p>
    <w:p>
      <w:pPr>
        <w:pStyle w:val="Normal"/>
        <w:jc w:val="center"/>
        <w:rPr>
          <w:rFonts w:ascii="Trebuchet MS" w:hAnsi="Trebuchet MS" w:cs="Arial"/>
          <w:color w:val="7030A0"/>
          <w:sz w:val="20"/>
          <w:szCs w:val="20"/>
        </w:rPr>
      </w:pPr>
      <w:r>
        <w:rPr>
          <w:rFonts w:cs="Arial" w:ascii="Trebuchet MS" w:hAnsi="Trebuchet MS"/>
          <w:color w:val="7030A0"/>
          <w:sz w:val="20"/>
          <w:szCs w:val="20"/>
        </w:rPr>
      </w:r>
    </w:p>
    <w:p>
      <w:pPr>
        <w:pStyle w:val="Normal"/>
        <w:jc w:val="both"/>
        <w:rPr>
          <w:rStyle w:val="StrongEmphasis"/>
          <w:rFonts w:ascii="Trebuchet MS" w:hAnsi="Trebuchet MS" w:cs="Trebuchet MS"/>
          <w:sz w:val="20"/>
          <w:szCs w:val="20"/>
        </w:rPr>
      </w:pPr>
      <w:r>
        <w:rPr>
          <w:rStyle w:val="Estilo5"/>
          <w:rFonts w:cs="Georgia" w:ascii="Trebuchet MS" w:hAnsi="Trebuchet MS"/>
          <w:b/>
          <w:bCs/>
          <w:i/>
          <w:iCs/>
          <w:sz w:val="20"/>
          <w:szCs w:val="20"/>
        </w:rPr>
        <w:t>De Steve:</w:t>
      </w:r>
    </w:p>
    <w:p>
      <w:pPr>
        <w:pStyle w:val="Normal"/>
        <w:jc w:val="both"/>
        <w:rPr>
          <w:rStyle w:val="StrongEmphasis"/>
          <w:rFonts w:ascii="Trebuchet MS" w:hAnsi="Trebuchet MS" w:cs="Verdana"/>
          <w:sz w:val="20"/>
          <w:szCs w:val="20"/>
        </w:rPr>
      </w:pPr>
      <w:r>
        <w:rPr/>
      </w:r>
    </w:p>
    <w:p>
      <w:pPr>
        <w:pStyle w:val="Normal"/>
        <w:jc w:val="both"/>
        <w:rPr>
          <w:rFonts w:ascii="Trebuchet MS" w:hAnsi="Trebuchet MS" w:cs="Verdana"/>
          <w:sz w:val="20"/>
          <w:szCs w:val="20"/>
        </w:rPr>
      </w:pPr>
      <w:r>
        <w:rPr>
          <w:rFonts w:cs="Verdana" w:ascii="Trebuchet MS" w:hAnsi="Trebuchet MS"/>
          <w:sz w:val="20"/>
          <w:szCs w:val="20"/>
        </w:rPr>
        <w:t>En muchas ocasiones he compartido con ustedes el tema sobre el cual hablará el grupo durante la canalización, pues me permiten conectarme con antelación para alinearme con ellos en cuanto a los detalles.  La primera vez que sentí curiosidad, en esta ocasión, fue cuando Bárbara formuló una pregunta sobre el racismo durante el primer segmento de la transmisión y el grupo respondió: “Hablaremos de ello más adelante”.  Lo dijeron en una forma muy hermosa y amorosa.  Como humanos, tenemos la tendencia de ver las cosas desde la perspectiva humana, sin embargo, el grupo sigue insistiendo que no somos humanos, sino que somos espíritus fingiendo ser humanos.  Esta canalización versó sobre diferentes temas, incluyendo algunos que se trataron previamente durante las sesiones de Preguntas y Respuestas de esta trasmisión, y nos mostraron esos temas desde la perspectiva más elevada del espíritu.  Respecto al tema de la raza, hablaron sobre la teoría de la selección natural de Charles Darwin y dijeron que básicamente era correcta, pero que su significado había sido malinterpretado porque la observamos desde el punto de vista humano en vez de considerarla como espíritus fingiendo ser humanos.  Ofrecieron sugerencias para las personas que se sienten estancadas, y hablaron sobre el cuerpo físico y la inmortalidad en respuesta a dos preguntas que surgieron en la página de Internet, en el programa, durante la sesión de Preguntas y Respuestas.  Ha sido una hermosa oportunidad para todos nosotros  poder observarnos desde la perspectiva del espíritu.</w:t>
        <w:br/>
        <w:br/>
        <w:t>Bueno, ¿y qué es eso del helado?  Lo siento, tendrán que leer la canalización para descubrir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Verdana"/>
          <w:sz w:val="20"/>
          <w:szCs w:val="20"/>
        </w:rPr>
      </w:pPr>
      <w:r>
        <w:rPr>
          <w:rFonts w:cs="Verdana" w:ascii="Trebuchet MS" w:hAnsi="Trebuchet MS"/>
          <w:sz w:val="20"/>
          <w:szCs w:val="20"/>
        </w:rPr>
        <w:t>¡Grandes Abrazos y Espavo!</w:t>
      </w:r>
    </w:p>
    <w:p>
      <w:pPr>
        <w:pStyle w:val="Normal"/>
        <w:jc w:val="both"/>
        <w:rPr>
          <w:rFonts w:ascii="Trebuchet MS" w:hAnsi="Trebuchet MS" w:cs="Verdana"/>
          <w:sz w:val="20"/>
          <w:szCs w:val="20"/>
        </w:rPr>
      </w:pPr>
      <w:r>
        <w:rPr>
          <w:rFonts w:cs="Verdana" w:ascii="Trebuchet MS" w:hAnsi="Trebuchet MS"/>
          <w:sz w:val="20"/>
          <w:szCs w:val="20"/>
        </w:rPr>
        <w:t>STEVE  ROTHER</w:t>
      </w:r>
      <w:r>
        <w:br w:type="page"/>
      </w:r>
    </w:p>
    <w:p>
      <w:pPr>
        <w:pStyle w:val="Normal"/>
        <w:jc w:val="both"/>
        <w:rPr>
          <w:rFonts w:ascii="Trebuchet MS" w:hAnsi="Trebuchet MS" w:cs="Verdana"/>
          <w:b/>
          <w:b/>
          <w:sz w:val="20"/>
          <w:szCs w:val="20"/>
        </w:rPr>
      </w:pPr>
      <w:r>
        <w:rPr>
          <w:rFonts w:cs="Verdana" w:ascii="Trebuchet MS" w:hAnsi="Trebuchet MS"/>
          <w:b/>
          <w:sz w:val="20"/>
          <w:szCs w:val="20"/>
        </w:rPr>
        <w:t>DEL GRUPO</w:t>
      </w:r>
    </w:p>
    <w:p>
      <w:pPr>
        <w:pStyle w:val="Normal"/>
        <w:rPr>
          <w:rFonts w:ascii="Trebuchet MS" w:hAnsi="Trebuchet MS" w:cs="Verdana"/>
          <w:b/>
          <w:b/>
          <w:sz w:val="20"/>
          <w:szCs w:val="20"/>
        </w:rPr>
      </w:pPr>
      <w:r>
        <w:rPr>
          <w:rFonts w:cs="Verdana" w:ascii="Trebuchet MS" w:hAnsi="Trebuchet MS"/>
          <w:b/>
          <w:sz w:val="20"/>
          <w:szCs w:val="20"/>
        </w:rPr>
      </w:r>
    </w:p>
    <w:p>
      <w:pPr>
        <w:pStyle w:val="Normal"/>
        <w:rPr/>
      </w:pPr>
      <w:r>
        <w:rPr>
          <w:rStyle w:val="StrongEmphasis"/>
          <w:rFonts w:cs="Georgia" w:ascii="Trebuchet MS" w:hAnsi="Trebuchet MS"/>
        </w:rPr>
        <w:t>Saludos desde el Hogar</w:t>
      </w:r>
    </w:p>
    <w:p>
      <w:pPr>
        <w:pStyle w:val="Normal"/>
        <w:rPr>
          <w:rStyle w:val="StrongEmphasis"/>
          <w:rFonts w:ascii="Trebuchet MS" w:hAnsi="Trebuchet MS" w:cs="Trebuchet MS"/>
        </w:rPr>
      </w:pPr>
      <w:r>
        <w:rPr/>
      </w:r>
    </w:p>
    <w:p>
      <w:pPr>
        <w:pStyle w:val="Normal"/>
        <w:jc w:val="center"/>
        <w:rPr/>
      </w:pPr>
      <w:r>
        <w:rPr>
          <w:rStyle w:val="StrongEmphasis"/>
          <w:rFonts w:cs="Georgia" w:ascii="Trebuchet MS" w:hAnsi="Trebuchet MS"/>
          <w:sz w:val="28"/>
          <w:szCs w:val="28"/>
        </w:rPr>
        <w:t>Los Muñecos Ciegos del Creador</w:t>
      </w:r>
    </w:p>
    <w:p>
      <w:pPr>
        <w:pStyle w:val="Normal"/>
        <w:jc w:val="center"/>
        <w:rPr>
          <w:rStyle w:val="StrongEmphasis"/>
          <w:rFonts w:ascii="Trebuchet MS" w:hAnsi="Trebuchet MS" w:cs="Trebuchet MS"/>
          <w:sz w:val="28"/>
          <w:szCs w:val="28"/>
        </w:rPr>
      </w:pPr>
      <w:r>
        <w:rPr/>
      </w:r>
    </w:p>
    <w:p>
      <w:pPr>
        <w:pStyle w:val="Normal"/>
        <w:jc w:val="both"/>
        <w:rPr>
          <w:rFonts w:ascii="Trebuchet MS" w:hAnsi="Trebuchet MS" w:cs="Georgia"/>
          <w:sz w:val="20"/>
          <w:szCs w:val="20"/>
        </w:rPr>
      </w:pPr>
      <w:r>
        <w:rPr>
          <w:rFonts w:cs="Georgia" w:ascii="Trebuchet MS" w:hAnsi="Trebuchet MS"/>
          <w:sz w:val="20"/>
          <w:szCs w:val="20"/>
        </w:rPr>
        <w:t>Durante los próximos 200 años verán que esta Tierra cambiará muy rápidamente.  Sí, lo sabemos, ustedes creen que 200 años es mucho tiempo, pero están comenzando a ver una evolución que jamás se había presentado en parte alguna.  Por esa razón,  los ojos del universo están enfocados en el planeta Tierra, observando lo que está sucediendo para averiguar lo que pasará a medida que los seres despierten del sueño, asuman su poder y traten de continuar con su vida en el mismo espacio.  Desde nuestra perspectiva, es algo digno de observar.  Tiene mucho dolor, energía, un montón de diversión, risas, lágrimas... Tiene todo aquello que pudiera esperarse en un drama humano y, sin embargo, nos gustaría hablarles sobre  nuestra perspectiva.  No significa que estemos en lo correcto o que veamos las cosas en la forma que todos deberían verlas; por favor, comprendan que, cuando tienen visiones múltiples de sí mismos, tienen opciones.  Les estamos ofreciendo otra visión.  Permítannos contarles cómo los ve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Georgia"/>
          <w:sz w:val="20"/>
          <w:szCs w:val="20"/>
        </w:rPr>
      </w:pPr>
      <w:r>
        <w:rPr>
          <w:rFonts w:cs="Georgia" w:ascii="Trebuchet MS" w:hAnsi="Trebuchet MS"/>
          <w:sz w:val="20"/>
          <w:szCs w:val="20"/>
        </w:rPr>
        <w:t>Imaginen que tienen una pequeña muñeca que camina e interactúa con el mundo que la rodea.  La muñeca mira hacia atrás esperando que ustedes la controlen y le indiquen la dirección que debe tomar.  En realidad, la muñeca es la creadora de la escena, en tanto que ustedes son los observadores.  La muñeca no solamente crea su propia experiencia, sino que controla todos los elementos relacionados con la dirección que toma y aquello que hace.  Se parece mucho a la forma en que los vemos.  Ustedes son los creadores del Cielo en la Tierra.  Lo único que tratamos de hacer es re-cordarles ese hecho.  Ustedes crean todos los pensamientos que sostienen en su ser y que les son revelados en alguna forma.  Los pensamientos que los hacen sentirse más cómodos, con frecuencia, están basados en el temor.  Por mucho que los consideren negativos, difíciles y malos, les decimos que también existe la belleza  en la oscuridad.  Por eso, no deben juzgarse, y deben comprender primero que toda su realidad se basa en su proceso de pensamiento.  Las coincidencias y los accidentes son ilusiones del tablero de juego.  Literalmente, ustedes ubicaron su ser en uno de esos cuerpos físicos para tratar de descubrir sus propios controles, para ver si pueden empezar a ser sus propios líder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Style w:val="StrongEmphasis"/>
          <w:rFonts w:ascii="Trebuchet MS" w:hAnsi="Trebuchet MS" w:cs="Georgia"/>
        </w:rPr>
      </w:pPr>
      <w:r>
        <w:rPr>
          <w:rStyle w:val="StrongEmphasis"/>
          <w:rFonts w:cs="Georgia" w:ascii="Trebuchet MS" w:hAnsi="Trebuchet MS"/>
          <w:sz w:val="28"/>
          <w:szCs w:val="28"/>
        </w:rPr>
        <w:t>¡Estoy Estancado!</w:t>
      </w:r>
    </w:p>
    <w:p>
      <w:pPr>
        <w:pStyle w:val="Normal"/>
        <w:jc w:val="center"/>
        <w:rPr>
          <w:rStyle w:val="StrongEmphasis"/>
          <w:rFonts w:ascii="Trebuchet MS" w:hAnsi="Trebuchet MS" w:cs="Trebuchet MS"/>
        </w:rPr>
      </w:pPr>
      <w:r>
        <w:rPr/>
      </w:r>
    </w:p>
    <w:p>
      <w:pPr>
        <w:pStyle w:val="Normal"/>
        <w:jc w:val="both"/>
        <w:rPr>
          <w:rFonts w:ascii="Trebuchet MS" w:hAnsi="Trebuchet MS" w:cs="Trebuchet MS"/>
          <w:sz w:val="20"/>
          <w:szCs w:val="20"/>
        </w:rPr>
      </w:pPr>
      <w:r>
        <w:rPr>
          <w:rFonts w:cs="Georgia" w:ascii="Trebuchet MS" w:hAnsi="Trebuchet MS"/>
          <w:sz w:val="20"/>
          <w:szCs w:val="20"/>
        </w:rPr>
        <w:t>Muchas veces se sienten confundidos cuando aseguran: “¡Sí! Voy a asumir mi responsabilidad.  Voy a tomar el control de mi vida.  Voy a empezar a usar mis poderes y mi pasión en pos de la posibilidad más elevada” y pareciera que nada sucede.  Entonces, se preocupan porque quizá hicieron algo equivocado; sin embargo, deberían considerar que, tal vez, las  cosas están empezando a estar bien.  Quizá se están deshaciendo de aquello que deben deshacerse.  Les pedimos que primero comiencen a sentirse cómodos consigo mismos y con sus ideas respecto a la forma en que debería tomar su realidad.  Ahora, permítannos dar un paso atrás y mirar el panorama desde una perspectiva más amplia.  Los cambios de su planeta en este momento son visibles desde una perspectiva más amplia y más en forma colectiva que individual. Muchas de sus organizaciones y reuniones colectivas de almas deben adaptarse ahora a las vibraciones más elevadas que ustedes están creando y exigiendo que el mundo tenga.  A medida que sucede, podrán ver muchos cambios que parecieran ejercer un control sobre ustedes, pero deben comprender que no es así porque, de hecho, están soltando esa parte de control.  Es perfecto que afirmen que desean vivir siguiendo  aquello que los apasiona y encaminarse en esa dirección sin importar  lo que sea, incluso si no logran descubrir la forma de continuar  haciéndolo.  Al experimentar lo que les apasiona durante las tardes o los fines de semana, contribuirán a elevar su vibración general y todas las interacciones que tengan con el mundo que los rodea.  De manera que lo primero que deben descubrir es aquello que hace cantar a su corazón, y después, encontrar la forma de hacerlo con mayor frecuencia.  Si siguen sintiendo que nada sucede, existe otro enfoque que pueden ensayar.</w:t>
      </w:r>
    </w:p>
    <w:p>
      <w:pPr>
        <w:pStyle w:val="Normal"/>
        <w:jc w:val="both"/>
        <w:rPr>
          <w:rFonts w:ascii="Trebuchet MS" w:hAnsi="Trebuchet MS" w:cs="Georgia"/>
          <w:sz w:val="20"/>
          <w:szCs w:val="20"/>
        </w:rPr>
      </w:pPr>
      <w:r>
        <w:rPr>
          <w:rFonts w:cs="Trebuchet MS" w:ascii="Trebuchet MS" w:hAnsi="Trebuchet MS"/>
          <w:sz w:val="20"/>
          <w:szCs w:val="20"/>
        </w:rPr>
        <w:t> </w:t>
      </w:r>
    </w:p>
    <w:p>
      <w:pPr>
        <w:pStyle w:val="Normal"/>
        <w:jc w:val="center"/>
        <w:rPr>
          <w:rStyle w:val="StrongEmphasis"/>
          <w:rFonts w:ascii="Trebuchet MS" w:hAnsi="Trebuchet MS" w:cs="Trebuchet MS"/>
          <w:sz w:val="28"/>
          <w:szCs w:val="28"/>
        </w:rPr>
      </w:pPr>
      <w:r>
        <w:rPr>
          <w:rStyle w:val="StrongEmphasis"/>
          <w:rFonts w:cs="Georgia" w:ascii="Trebuchet MS" w:hAnsi="Trebuchet MS"/>
          <w:sz w:val="28"/>
          <w:szCs w:val="28"/>
        </w:rPr>
        <w:t>Cambio Consciente de la Percepción</w:t>
      </w:r>
    </w:p>
    <w:p>
      <w:pPr>
        <w:pStyle w:val="Normal"/>
        <w:jc w:val="both"/>
        <w:rPr>
          <w:rStyle w:val="StrongEmphasis"/>
          <w:rFonts w:ascii="Trebuchet MS" w:hAnsi="Trebuchet MS" w:cs="Trebuchet MS"/>
          <w:sz w:val="20"/>
          <w:szCs w:val="20"/>
        </w:rPr>
      </w:pPr>
      <w:r>
        <w:rPr/>
      </w:r>
    </w:p>
    <w:p>
      <w:pPr>
        <w:pStyle w:val="Normal"/>
        <w:jc w:val="both"/>
        <w:rPr>
          <w:rFonts w:ascii="Trebuchet MS" w:hAnsi="Trebuchet MS" w:cs="Georgia"/>
          <w:sz w:val="20"/>
          <w:szCs w:val="20"/>
        </w:rPr>
      </w:pPr>
      <w:r>
        <w:rPr>
          <w:rFonts w:cs="Georgia" w:ascii="Trebuchet MS" w:hAnsi="Trebuchet MS"/>
          <w:sz w:val="20"/>
          <w:szCs w:val="20"/>
        </w:rPr>
        <w:t>La manera más sencilla de cambiar una situación es modificando su punto de percepción para adecuarlo a una perspectiva más amplia.  Los humanos no lo hacen conscientemente, pero aprenderán a hacerlo muy bien en los próximos 100 años, más o menos.  Ser capaces de cambiar su percepción en cualquier momento respecto a determinada situación y contemplarla desde diferentes ángulos, será una parte muy importante de la evolución humana.  Es lo que está sucediendo a medida que salen de ese campo de dualidad en el que todo lo ven como luz y oscuridad.  Ahora bien, eso se equilibra con la tercera posición del ser superior, de manera que realmente están pasando del campo de la dualidad al campo de la trialidad.  El campo de la trialidad le brinda mayores posibilidades al dios-ser que se encuentra en el cuerpo físico.  Cuando logran la trialidad por primera vez, se preguntan que será lo que van a hacer.  Podrán hacer esto o aquello, pero también pueden elegir no hacer nada, porque no necesitan hacer algo.  No hay nada de malo en ello y no significa que estén estancados.  Sencillamente se trata de disfrutar un nivel vibratorio en el cual no se requiere nada que provenga del exteri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Georgia"/>
          <w:sz w:val="20"/>
          <w:szCs w:val="20"/>
        </w:rPr>
      </w:pPr>
      <w:r>
        <w:rPr>
          <w:rFonts w:cs="Georgia" w:ascii="Trebuchet MS" w:hAnsi="Trebuchet MS"/>
          <w:sz w:val="20"/>
          <w:szCs w:val="20"/>
        </w:rPr>
        <w:t>Llegará el momento en su vida en el cual todos ustedes experimentarán momentos mágicos.  Podría ser tan solo un instante, un día, una semana o un mes, pero trátese de lo que se trate, todos necesitan esos momentos.  No se sientan estancados, porque en vez de eso, será el momento de recuperar el aliento, un tiempo que servirá para adaptarse a sus vibraciones más elevadas.  Cuando se observan en el campo de la dualidad, existe mucha confusión, porque la dualidad les muestra solamente la luz y la ausencia de ésta, pero esto solamente representa los dos extremos del espectro.  La verdad no se encuentra en los extremos, porque todo está en el espacio intermedio.  Cuando comienzan a comprender que han estado observando todo desde una perspectiva muy limitada, un rango muy estrecho de visión y vibración, pueden comenzar a considerar lo que sucede a una escala mucho may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Georgia" w:ascii="Trebuchet MS" w:hAnsi="Trebuchet MS"/>
          <w:sz w:val="20"/>
          <w:szCs w:val="20"/>
        </w:rPr>
        <w:t xml:space="preserve">En eso yace la confusión.  Esperan que todo llegue a través de esos mismos canales, sin embargo, esa no es la forma de atraer al espíritu, ni de hacerlo llegar a través de ustedes.  La forma más sencilla de cambiar su percepción es ignorando  lo que les está sucediendo y dedicándose a servir.  ¿Qué les parece servir de voluntarios en un hospital u hospicio? ¿Qué les parecería hacer cualquier cosa para salir de la situación de estancamiento? Al dedicarse al servicio se transforman del </w:t>
      </w:r>
      <w:r>
        <w:rPr>
          <w:rFonts w:cs="Georgia" w:ascii="Trebuchet MS" w:hAnsi="Trebuchet MS"/>
          <w:i/>
          <w:sz w:val="20"/>
          <w:szCs w:val="20"/>
        </w:rPr>
        <w:t>yo</w:t>
      </w:r>
      <w:r>
        <w:rPr>
          <w:rFonts w:cs="Georgia" w:ascii="Trebuchet MS" w:hAnsi="Trebuchet MS"/>
          <w:sz w:val="20"/>
          <w:szCs w:val="20"/>
        </w:rPr>
        <w:t xml:space="preserve"> en el </w:t>
      </w:r>
      <w:r>
        <w:rPr>
          <w:rFonts w:cs="Georgia" w:ascii="Trebuchet MS" w:hAnsi="Trebuchet MS"/>
          <w:i/>
          <w:sz w:val="20"/>
          <w:szCs w:val="20"/>
        </w:rPr>
        <w:t>nosotros</w:t>
      </w:r>
      <w:r>
        <w:rPr>
          <w:rFonts w:cs="Georgia" w:ascii="Trebuchet MS" w:hAnsi="Trebuchet MS"/>
          <w:sz w:val="20"/>
          <w:szCs w:val="20"/>
        </w:rPr>
        <w:t xml:space="preserve">, y eso disuelve la separación que hace que todos se sientan bloqueados.  Sencillamente, es imposible que se sientan estancados cuando están conectados con otros humanos.  Dedíquense a servir y cambiará todo en ese mismo instante.  Cambiará su percepción y lograrán un propósito y un enfoque.  En ese punto, desearán atraer lo que les apasiona.  Desearán descubrir ese don que pueden ofrecer mejor que ningún otro, porque todos y cada uno de ustedes lo tiene.  Todos vinieron del Hogar trayendo un don que nadie más posee.  La misión de su alma es compartirlo, y en el instante que cambia el </w:t>
      </w:r>
      <w:r>
        <w:rPr>
          <w:rFonts w:cs="Georgia" w:ascii="Trebuchet MS" w:hAnsi="Trebuchet MS"/>
          <w:i/>
          <w:sz w:val="20"/>
          <w:szCs w:val="20"/>
        </w:rPr>
        <w:t>yo</w:t>
      </w:r>
      <w:r>
        <w:rPr>
          <w:rFonts w:cs="Georgia" w:ascii="Trebuchet MS" w:hAnsi="Trebuchet MS"/>
          <w:sz w:val="20"/>
          <w:szCs w:val="20"/>
        </w:rPr>
        <w:t xml:space="preserve"> por el </w:t>
      </w:r>
      <w:r>
        <w:rPr>
          <w:rFonts w:cs="Georgia" w:ascii="Trebuchet MS" w:hAnsi="Trebuchet MS"/>
          <w:i/>
          <w:sz w:val="20"/>
          <w:szCs w:val="20"/>
        </w:rPr>
        <w:t>nosotros</w:t>
      </w:r>
      <w:r>
        <w:rPr>
          <w:rFonts w:cs="Georgia" w:ascii="Trebuchet MS" w:hAnsi="Trebuchet MS"/>
          <w:sz w:val="20"/>
          <w:szCs w:val="20"/>
        </w:rPr>
        <w:t>, comienzan a comprender, se sienten útiles y recuperan su poder. ¡Qué magia!  Ahora  cuentan con posibilidades, y  les ofreceremos cosas muy definidas.</w:t>
      </w:r>
    </w:p>
    <w:p>
      <w:pPr>
        <w:pStyle w:val="Normal"/>
        <w:rPr>
          <w:rFonts w:ascii="Trebuchet MS" w:hAnsi="Trebuchet MS" w:cs="Trebuchet MS"/>
          <w:sz w:val="28"/>
          <w:szCs w:val="28"/>
        </w:rPr>
      </w:pPr>
      <w:r>
        <w:rPr>
          <w:rFonts w:cs="Trebuchet MS" w:ascii="Trebuchet MS" w:hAnsi="Trebuchet MS"/>
          <w:sz w:val="28"/>
          <w:szCs w:val="28"/>
        </w:rPr>
      </w:r>
    </w:p>
    <w:p>
      <w:pPr>
        <w:pStyle w:val="Normal"/>
        <w:keepLines/>
        <w:jc w:val="center"/>
        <w:rPr>
          <w:rStyle w:val="StrongEmphasis"/>
          <w:rFonts w:ascii="Trebuchet MS" w:hAnsi="Trebuchet MS" w:cs="Georgia"/>
        </w:rPr>
      </w:pPr>
      <w:r>
        <w:rPr>
          <w:rStyle w:val="StrongEmphasis"/>
          <w:rFonts w:cs="Georgia" w:ascii="Trebuchet MS" w:hAnsi="Trebuchet MS"/>
          <w:sz w:val="28"/>
          <w:szCs w:val="28"/>
        </w:rPr>
        <w:t>Una Visión del Alma sobre la Humanidad y el Racismo</w:t>
      </w:r>
    </w:p>
    <w:p>
      <w:pPr>
        <w:pStyle w:val="Normal"/>
        <w:keepLines/>
        <w:jc w:val="center"/>
        <w:rPr>
          <w:rStyle w:val="StrongEmphasis"/>
          <w:rFonts w:ascii="Trebuchet MS" w:hAnsi="Trebuchet MS" w:cs="Trebuchet MS"/>
        </w:rPr>
      </w:pPr>
      <w:r>
        <w:rPr/>
      </w:r>
    </w:p>
    <w:p>
      <w:pPr>
        <w:pStyle w:val="Normal"/>
        <w:keepLines/>
        <w:jc w:val="both"/>
        <w:rPr>
          <w:rFonts w:ascii="Trebuchet MS" w:hAnsi="Trebuchet MS" w:cs="Georgia"/>
          <w:sz w:val="20"/>
          <w:szCs w:val="20"/>
        </w:rPr>
      </w:pPr>
      <w:r>
        <w:rPr>
          <w:rFonts w:cs="Georgia" w:ascii="Trebuchet MS" w:hAnsi="Trebuchet MS"/>
          <w:sz w:val="20"/>
          <w:szCs w:val="20"/>
        </w:rPr>
        <w:t>Muchas cosas han pasado frente a ustedes.  Muchos les han enseñado y trasmitido su verdad.  Muchos han trabajado desde su corazón para mejorar la humanidad en alguna forma.  En la mayoría de los casos, ha sido malinterpretado, porque la humanidad no necesita mejorar.  Lo único que se necesita es un espacio para los humanos empoderados, para que puedan florecer y crecer sin restricciones, ni limitación.  La nueva Tierra es un sitio de grandeza.  Debido a ello, estarán reconsiderando todo lo relacionado con un panorama más amplio, incluyendo parte de lo que les enseñan en las escuelas.  Ha habido mucha confusión sobre un punto específico del cual deseamos hablarles hoy.  Comprendemos que es confuso, pero les pedimos que lo observen primero desde la perspectiva del espíritu, queridos, porque: ustedes no son humanos.  Están prestando este cuerpo por un corto tiempo, para permitir que el espíritu finja tener una experiencia huma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Georgia"/>
          <w:sz w:val="20"/>
          <w:szCs w:val="20"/>
        </w:rPr>
      </w:pPr>
      <w:r>
        <w:rPr>
          <w:rFonts w:cs="Georgia" w:ascii="Trebuchet MS" w:hAnsi="Trebuchet MS"/>
          <w:sz w:val="20"/>
          <w:szCs w:val="20"/>
        </w:rPr>
        <w:t>Ahora, observemos una perspectiva más amplia, porque ha habido muchos líderes en su planeta que, por medio de un deseo honesto de tratar de ayudar, han enviado la energía en una dirección equivocada.  Lo han observado en la esclavitud y las luchas raciales.  Deseamos mostrarles otra vis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Style w:val="StrongEmphasis"/>
          <w:rFonts w:ascii="Trebuchet MS" w:hAnsi="Trebuchet MS" w:cs="Georgia"/>
        </w:rPr>
      </w:pPr>
      <w:r>
        <w:rPr>
          <w:rStyle w:val="StrongEmphasis"/>
          <w:rFonts w:cs="Georgia" w:ascii="Trebuchet MS" w:hAnsi="Trebuchet MS"/>
          <w:sz w:val="28"/>
          <w:szCs w:val="28"/>
        </w:rPr>
        <w:t>El Origen del Racismo</w:t>
      </w:r>
    </w:p>
    <w:p>
      <w:pPr>
        <w:pStyle w:val="Normal"/>
        <w:jc w:val="center"/>
        <w:rPr>
          <w:rStyle w:val="StrongEmphasis"/>
          <w:rFonts w:ascii="Trebuchet MS" w:hAnsi="Trebuchet MS" w:cs="Trebuchet MS"/>
        </w:rPr>
      </w:pPr>
      <w:r>
        <w:rPr/>
      </w:r>
    </w:p>
    <w:p>
      <w:pPr>
        <w:pStyle w:val="Normal"/>
        <w:jc w:val="both"/>
        <w:rPr>
          <w:rFonts w:ascii="Trebuchet MS" w:hAnsi="Trebuchet MS" w:cs="Georgia"/>
          <w:sz w:val="20"/>
          <w:szCs w:val="20"/>
        </w:rPr>
      </w:pPr>
      <w:r>
        <w:rPr>
          <w:rFonts w:cs="Georgia" w:ascii="Trebuchet MS" w:hAnsi="Trebuchet MS"/>
          <w:sz w:val="20"/>
          <w:szCs w:val="20"/>
        </w:rPr>
        <w:t xml:space="preserve">Hubo un caballero que vino y confundió a todos con su conocimiento y visión increíbles.  Su nombre era Charles Darwin y él canalizó mensajes sobre una visión más amplia de la vida.  Algunos de ellos ayudaron a la humanidad a adaptarse muy rápidamente al mundo que la rodea y a utilizar plenamente todas las partes de su mundo. Sin embargo, algunos elementos contenidos en las explicaciones parecían incorrectos o fueron malinterpretados.  Permítannos hablar sobre uno en especial, la Teoría de la Selección Natural.  Esa teoría asegura que las razas más saludables parecen sobrevivir, en tanto que las más débiles, sucumben.  Es fácil comprobar que en el reino animal, esa Teoría de la Selección Natural pareciera confirmarse casi siempre.  Eso les indicaría que uno es mejor que otro, pero no es verdad, y es la parte que ve el humano y con la cual el espíritu está en desacuerdo.  En otras palabras, digamos que ustedes, como un espíritu, vienen al planeta Tierra.  Tendrán una encarnación y desean hacer lo correcto esta vez, de manera que eligen: pueden escoger este modelo que está aquí y que tiene estos atributos, o puede elegir ese otro modelo que está allí y que cuenta con estos otros atributos y que pudiera ayudarles a aprender una lección de vida específica.  Honestamente, no existe diferencia alguna en el modelo que elijan.  Lo confuso es que la teoría de Darwin implica que uno de los modelos es mejor que el otro, pero eso no es verdad.  Muchas veces un alma se ubicará en un cuerpo que implica retos para ganar algo o para poder enseñarles a los demás.  Jamás un alma se verá obstaculizada por un cuerpo físico, porque ustedes no son físicos; son espíritus que fingen ser humanos.  Es lo más importante que queremos compartir con ustedes porque, a medida que llega la nueva energía y que los conceptos nuevos les son revelados, tendrán que soltar algunas de las ideas viej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Georgia" w:ascii="Trebuchet MS" w:hAnsi="Trebuchet MS"/>
          <w:sz w:val="20"/>
          <w:szCs w:val="20"/>
        </w:rPr>
        <w:t xml:space="preserve">En su planeta, el concepto del racismo constituye una de esas ideas viejas.  Líderes poderosos convencieron a los demás que estaban haciendo algo positivo al eliminar determinadas razas o limpiar sus antecedentes étnicos.  Ustedes lo observan y consideran que es lo más atroz que hayan escuchado, sin embargo, les contamos que comenzó con una buena intención.  No funcionó, porque las conclusiones derivadas del trabajo de Darwin procedían de una perspectiva humana y no del espíritu.  Siguen olvidando ese punto importante.  En ese sentido, un vehículo físico no es más importante que otro.  Dentro de cada raza, existen atributos específicos que son muy apetecidos por un alma que inicia una nueva visita a la tierra.  ¿Es verdad que algunas razas se están extinguiendo, en tanto que otras sobreviven y crecen? Sí, tiene que ver con la naturaleza y lo físico.  Sin embargo, no afecta la elección de un alma tanto como lo imaginan.  Nunca un espíritu se ve obstaculizado por un cuerpo físico, </w:t>
      </w:r>
      <w:r>
        <w:rPr>
          <w:rFonts w:cs="Georgia" w:ascii="Trebuchet MS" w:hAnsi="Trebuchet MS"/>
          <w:i/>
          <w:sz w:val="20"/>
          <w:szCs w:val="20"/>
        </w:rPr>
        <w:t>jamás</w:t>
      </w:r>
      <w:r>
        <w:rPr>
          <w:rFonts w:cs="Georgia" w:ascii="Trebuchet MS" w:hAnsi="Trebuchet MS"/>
          <w:sz w:val="20"/>
          <w:szCs w:val="20"/>
        </w:rPr>
        <w:t>.  Es importante tenerlo en cuenta.  A nivel espiritual, todos son iguales, siempre, porque forman parte uno del otro, no existe diferencia algu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Georgia"/>
          <w:sz w:val="20"/>
          <w:szCs w:val="20"/>
        </w:rPr>
      </w:pPr>
      <w:r>
        <w:rPr>
          <w:rFonts w:cs="Georgia" w:ascii="Trebuchet MS" w:hAnsi="Trebuchet MS"/>
          <w:sz w:val="20"/>
          <w:szCs w:val="20"/>
        </w:rPr>
        <w:t>Ustedes comprenderán cuando aclaren ese misterio y vean los corazones y las almas de todas las personas, sin importar la apariencia de los cuerpos que habiten.  Aunque un cuerpo pueda estar diseñado mejor que otro para cumplir con una tarea específica, no existe algo que sea malo o mejor, igual que sucede con las vibraciones.  Las vibraciones más elevadas no son mejores que las vibraciones bajas, ambas llaves han sido elaboradas para usos y efectos diferent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Style w:val="StrongEmphasis"/>
          <w:rFonts w:ascii="Trebuchet MS" w:hAnsi="Trebuchet MS" w:cs="Georgia"/>
        </w:rPr>
      </w:pPr>
      <w:r>
        <w:rPr>
          <w:rStyle w:val="StrongEmphasis"/>
          <w:rFonts w:cs="Georgia" w:ascii="Trebuchet MS" w:hAnsi="Trebuchet MS"/>
          <w:sz w:val="28"/>
          <w:szCs w:val="28"/>
        </w:rPr>
        <w:t>Áreas que deben Observar</w:t>
      </w:r>
    </w:p>
    <w:p>
      <w:pPr>
        <w:pStyle w:val="Normal"/>
        <w:jc w:val="center"/>
        <w:rPr>
          <w:rStyle w:val="StrongEmphasis"/>
          <w:rFonts w:ascii="Trebuchet MS" w:hAnsi="Trebuchet MS" w:cs="Trebuchet MS"/>
        </w:rPr>
      </w:pPr>
      <w:r>
        <w:rPr/>
      </w:r>
    </w:p>
    <w:p>
      <w:pPr>
        <w:pStyle w:val="Normal"/>
        <w:jc w:val="both"/>
        <w:rPr>
          <w:rFonts w:ascii="Trebuchet MS" w:hAnsi="Trebuchet MS" w:cs="Georgia"/>
          <w:sz w:val="20"/>
          <w:szCs w:val="20"/>
        </w:rPr>
      </w:pPr>
      <w:r>
        <w:rPr>
          <w:rFonts w:cs="Georgia" w:ascii="Trebuchet MS" w:hAnsi="Trebuchet MS"/>
          <w:sz w:val="20"/>
          <w:szCs w:val="20"/>
        </w:rPr>
        <w:t>Con tan solo observar, pueden ver el alma que se encuentra en un cuerpo físico. En el instante que ven el alma, todo lo demás desaparece, porque en ese momento es cuando empiezan a verse a sí mismos.  En ese punto, incluso se pueden enamorar.    No importa el tipo de cuerpo, tampoco cuáles han sido históricamente sus preferencias o sistemas de creencias. Si apartan el velo y ven realmente otra alma, se enamorarán de sí mismos y de la imagen que ven en los ojos del otro.  Es lo que está sucediendo cada vez con mayor frecuencia en este plane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Georgia"/>
          <w:sz w:val="20"/>
          <w:szCs w:val="20"/>
        </w:rPr>
      </w:pPr>
      <w:r>
        <w:rPr>
          <w:rFonts w:cs="Georgia" w:ascii="Trebuchet MS" w:hAnsi="Trebuchet MS"/>
          <w:sz w:val="20"/>
          <w:szCs w:val="20"/>
        </w:rPr>
        <w:t xml:space="preserve">También les diremos que en los próximos años, muchos serán muy sensibles al entorno que los rodea.  Eso podría volverse muy difícil para algunos, porque sus sensibilidades se incrementarán junto con el ruido de fondo -lo que llamaríamos ruido blanco– de la Tierra.  Muchos se sentirán distraídos, como si tuviesen un problema o no pudiesen permanecer enfocados en las cosas.  Comprendan que la energía está cambiando, así como también sus preferencias respecto a la forma y lugar en el que les gustaría estar y lo que necesitan.  Muchas de sus preferencias, incluso aquellas cosas que les encanta comer, cambiarán durante los próximos años.  Repentinamente, ya no les importará aquello que preferían, sin embargo, las comidas que jamás habían probado o que no les gustaban en la niñez, ahora les encantarán y no lograrán saciarse.  Descubrirán que mucho de esto cambiará para sustentarlos en los cambios vibratorios que están haciendo a medida que siguen avanzan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Georgia"/>
          <w:sz w:val="20"/>
          <w:szCs w:val="20"/>
        </w:rPr>
      </w:pPr>
      <w:r>
        <w:rPr>
          <w:rFonts w:cs="Georgia" w:ascii="Trebuchet MS" w:hAnsi="Trebuchet MS"/>
          <w:sz w:val="20"/>
          <w:szCs w:val="20"/>
        </w:rPr>
        <w:t>Muchos de ustedes comenzarán a descubrir su espíritu.  Aquellos que están en estos salones y los que observan la transmisión, son maestros, queridos.  Es por eso que se sintieron atraídos a asistir, porque tienen algo que decir.  No estamos aquí para darles mensajes.  No estamos aquí para decirles qué hacer ni tampoco para darles sugerencias sobre lo que es correcto o incorrecto para ustedes, porque son ustedes únicamente los que deben hacerlo.  Estamos aquí para ayudarles a encontrar su voz.  Permítannos explicarles que eso también podría ayudarles a comprender la idea general de los espíritus que fingen ser human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Style w:val="StrongEmphasis"/>
          <w:rFonts w:ascii="Trebuchet MS" w:hAnsi="Trebuchet MS" w:cs="Georgia"/>
        </w:rPr>
      </w:pPr>
      <w:r>
        <w:rPr>
          <w:rStyle w:val="StrongEmphasis"/>
          <w:rFonts w:cs="Georgia" w:ascii="Trebuchet MS" w:hAnsi="Trebuchet MS"/>
          <w:sz w:val="28"/>
          <w:szCs w:val="28"/>
        </w:rPr>
        <w:t>Prolongación de la Vida</w:t>
      </w:r>
    </w:p>
    <w:p>
      <w:pPr>
        <w:pStyle w:val="Normal"/>
        <w:jc w:val="center"/>
        <w:rPr>
          <w:rStyle w:val="StrongEmphasis"/>
          <w:rFonts w:ascii="Trebuchet MS" w:hAnsi="Trebuchet MS" w:cs="Trebuchet MS"/>
        </w:rPr>
      </w:pPr>
      <w:r>
        <w:rPr/>
      </w:r>
    </w:p>
    <w:p>
      <w:pPr>
        <w:pStyle w:val="Normal"/>
        <w:jc w:val="both"/>
        <w:rPr>
          <w:rFonts w:ascii="Trebuchet MS" w:hAnsi="Trebuchet MS" w:cs="Georgia"/>
          <w:sz w:val="20"/>
          <w:szCs w:val="20"/>
        </w:rPr>
      </w:pPr>
      <w:r>
        <w:rPr>
          <w:rFonts w:cs="Georgia" w:ascii="Trebuchet MS" w:hAnsi="Trebuchet MS"/>
          <w:sz w:val="20"/>
          <w:szCs w:val="20"/>
        </w:rPr>
        <w:t>Nosotros lo vemos en muchas formas diferentes.  Ha habido personas que se han acercado  al Guardián a preguntarle: “¿Es posible que yo también esté canalizando al grupo? y él les  responde: “Por supuesto”.  Él no es el único que escucha estos mensajes.  Muchos de ustedes resuenan con estos mensajes, porque ellos resuenan en su corazón antes de llegar a sus oídos.  Saben que hay algo aquí que desean recordar, algo que puede ayudarles a re-gresar a sus vibraciones del Hogar.  Sin embargo, muchas veces, cuando el Guardián les pregunta: “Y usted, ¿quizá tiene algo que contar también?” retroceden y dicen: “No, no, yo no.  Estoy aquí para escuchar. Estoy aquí para observar y aprender”. Eso está bien.  Pueden aprender todo lo que quieran.  La realidad es que sabemos quiénes son, y su luz se está volviendo tan brillante que ya no podrán esconderla por mucho tiempo.  Es bastante divertido ver a la gente esconderse detrás de un arbusto, y luego, cuando se iluminan, no pueden seguir escondiéndose, pero siguen fingiendo estar escondidos.  Para nosotros es muy divertido ver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Georgia"/>
          <w:sz w:val="20"/>
          <w:szCs w:val="20"/>
        </w:rPr>
      </w:pPr>
      <w:r>
        <w:rPr>
          <w:rFonts w:cs="Georgia" w:ascii="Trebuchet MS" w:hAnsi="Trebuchet MS"/>
          <w:sz w:val="20"/>
          <w:szCs w:val="20"/>
        </w:rPr>
        <w:t>Queridos, ustedes son espíritus.  Sus cuerpos son tan solo un vehículo temporal.  Bendigan su cuerpo y disfrútenlo.  Su cuerpo realiza un trabajo excelente.  Sí, el cuerpo físico puede durar fácilmente unos 300 años.  Originalmente fue diseñado para durar más tiempo aún y ha durado más de 300 años de acuerdo con sus registros históricos.  Volverán a eso si lo eligen así, porque la duración de la vida es más flexible de lo que imaginan.  Hay personas que automáticamente piensan: “Quiero vivir 1000 años”.  Se aburrirían hasta enloquecer.  Sería como vivir entre las cucarachas y tampoco podrían relacionarse.  Muchos no serán capaces de deshacerse de esa imagen.  A medida que progresan, la siguiente es una imagen que nos gustaría que vier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keepLines/>
        <w:jc w:val="center"/>
        <w:rPr>
          <w:rFonts w:ascii="Trebuchet MS" w:hAnsi="Trebuchet MS" w:cs="Georgia"/>
          <w:sz w:val="28"/>
          <w:szCs w:val="28"/>
        </w:rPr>
      </w:pPr>
      <w:r>
        <w:rPr>
          <w:rFonts w:cs="Georgia" w:ascii="Trebuchet MS" w:hAnsi="Trebuchet MS"/>
          <w:b/>
          <w:sz w:val="28"/>
          <w:szCs w:val="28"/>
        </w:rPr>
        <w:t>Helado</w:t>
      </w:r>
    </w:p>
    <w:p>
      <w:pPr>
        <w:pStyle w:val="Normal"/>
        <w:keepLines/>
        <w:jc w:val="center"/>
        <w:rPr>
          <w:rFonts w:ascii="Trebuchet MS" w:hAnsi="Trebuchet MS" w:cs="Trebuchet MS"/>
          <w:sz w:val="28"/>
          <w:szCs w:val="28"/>
        </w:rPr>
      </w:pPr>
      <w:r>
        <w:rPr>
          <w:rFonts w:cs="Trebuchet MS" w:ascii="Trebuchet MS" w:hAnsi="Trebuchet MS"/>
          <w:sz w:val="28"/>
          <w:szCs w:val="28"/>
        </w:rPr>
      </w:r>
    </w:p>
    <w:p>
      <w:pPr>
        <w:pStyle w:val="Normal"/>
        <w:keepLines/>
        <w:jc w:val="both"/>
        <w:rPr>
          <w:rFonts w:ascii="Trebuchet MS" w:hAnsi="Trebuchet MS" w:cs="Georgia"/>
          <w:sz w:val="20"/>
          <w:szCs w:val="20"/>
        </w:rPr>
      </w:pPr>
      <w:r>
        <w:rPr>
          <w:rFonts w:cs="Georgia" w:ascii="Trebuchet MS" w:hAnsi="Trebuchet MS"/>
          <w:sz w:val="20"/>
          <w:szCs w:val="20"/>
        </w:rPr>
        <w:t xml:space="preserve">Cuando el Guardián comenzó a trasmitir nuestros mensajes, estaba leyendo un libro de Kryon y nos preguntó: “Chicos, ¿conocen a Kryon?” y nos reímos a carcajadas.  Nos pareció muy gracioso que hiciese esa pregunta, aunque él quería conocer la respuesta realmente.  Le dijimos que cuando todo hubiese sido dicho y hecho, ustedes apartarían el velo y descubrirían que todos han estado canalizando a la misma entidad.  Eso es confuso para ustedes debido a la verdad.  No están acostumbrados a su propia grandiosidad.  No están acostumbrados a lo que realmente son en este lado del velo.  No están acostumbrados a verse a sí mismos en la forma que los vemos realmente.  De manera que permítannos darles una imagen de algo que podría ayudarles a verse a sí mismos con nuestros ojos, porque así es como se ven realme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Georgia"/>
          <w:sz w:val="20"/>
          <w:szCs w:val="20"/>
        </w:rPr>
      </w:pPr>
      <w:r>
        <w:rPr>
          <w:rFonts w:cs="Georgia" w:ascii="Trebuchet MS" w:hAnsi="Trebuchet MS"/>
          <w:sz w:val="20"/>
          <w:szCs w:val="20"/>
        </w:rPr>
        <w:t>Muchos de ustedes no tratarían de escribir un libro porque piensan: “¿Que podría yo decir  que no haya sido dicho antes? Muchos de ustedes no quieren salir al escenario porque ven la grandiosidad y no creen ser grandiosos.  Muchas veces se comparan, así que aquí les daremos una imagen.  Hablemos por un instante del helado.  Jamás hemos estado en la Tierra, así que no hemos tenido el placer de probar esa delicia que ustedes llaman helado, pero podemos afirmar que es increíblemente popular en este planeta.  ¿Por qué? Es popular debido a las opciones.  El helado les ofrece sabores, variedades y opciones diferentes.  Cuando piensan en el helado, no piensan en lo bueno que es probarlo, sino que piensan: “Voy a escoger este sabor, o puedo elegir ese otro” y se ven tan bombardeados por las posibilidades, que el helado ya es bueno, antes de probarlo siquiera.  Ustedes son los creadores y crean eso anticipadamente, de manera que permítannos darles esta imag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Georgia"/>
          <w:sz w:val="20"/>
          <w:szCs w:val="20"/>
        </w:rPr>
      </w:pPr>
      <w:r>
        <w:rPr>
          <w:rFonts w:cs="Georgia" w:ascii="Trebuchet MS" w:hAnsi="Trebuchet MS"/>
          <w:sz w:val="20"/>
          <w:szCs w:val="20"/>
        </w:rPr>
        <w:t>Nosotros somos el helado...</w:t>
      </w:r>
    </w:p>
    <w:p>
      <w:pPr>
        <w:pStyle w:val="Normal"/>
        <w:jc w:val="both"/>
        <w:rPr>
          <w:rFonts w:ascii="Trebuchet MS" w:hAnsi="Trebuchet MS" w:cs="Georgia"/>
          <w:sz w:val="20"/>
          <w:szCs w:val="20"/>
        </w:rPr>
      </w:pPr>
      <w:r>
        <w:rPr>
          <w:rFonts w:cs="Georgia" w:ascii="Trebuchet MS" w:hAnsi="Trebuchet MS"/>
          <w:sz w:val="20"/>
          <w:szCs w:val="20"/>
        </w:rPr>
        <w:t>Ustedes son el sabor.</w:t>
      </w:r>
    </w:p>
    <w:p>
      <w:pPr>
        <w:pStyle w:val="Normal"/>
        <w:rPr>
          <w:rFonts w:ascii="Trebuchet MS" w:hAnsi="Trebuchet MS" w:cs="Trebuchet MS"/>
          <w:sz w:val="28"/>
          <w:szCs w:val="28"/>
        </w:rPr>
      </w:pPr>
      <w:r>
        <w:rPr>
          <w:rFonts w:cs="Trebuchet MS" w:ascii="Trebuchet MS" w:hAnsi="Trebuchet MS"/>
          <w:sz w:val="28"/>
          <w:szCs w:val="28"/>
        </w:rPr>
      </w:r>
    </w:p>
    <w:p>
      <w:pPr>
        <w:pStyle w:val="Normal"/>
        <w:jc w:val="both"/>
        <w:rPr>
          <w:rFonts w:ascii="Trebuchet MS" w:hAnsi="Trebuchet MS" w:cs="Georgia"/>
          <w:sz w:val="20"/>
          <w:szCs w:val="20"/>
        </w:rPr>
      </w:pPr>
      <w:r>
        <w:rPr>
          <w:rFonts w:cs="Georgia" w:ascii="Trebuchet MS" w:hAnsi="Trebuchet MS"/>
          <w:sz w:val="20"/>
          <w:szCs w:val="20"/>
        </w:rPr>
        <w:t>Llegaremos a través de ustedes y, sin embargo, cada uno tendrá un sabor diferente del espíritu, debido a sus experiencias de vida y a lo que son.  El helado de chocolate no es mejor que el de vainilla, tan solo son sabores diferentes.  En ese punto se necesita una percepción diferente, y los desafiamos a ser el mejor sabor que puedan llegar a ser.  Tomen todas sus experiencias de vida y  esa hermosa energía que sienten que pasa a través de su corazón y descubran la manera de expresarla, sea por medio del arte o la canalización, la música o la escritura.  No existe diferencia alguna, pueden utilizarla dondequiera.   Permitan que brille a través del delicioso sabor de ese ser físico que son.  Su alma pondrá el  sabor  y será una extraordinaria copa de helado cubierto con la más exquisita sals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Georgia"/>
          <w:sz w:val="20"/>
          <w:szCs w:val="20"/>
        </w:rPr>
      </w:pPr>
      <w:r>
        <w:rPr>
          <w:rFonts w:cs="Georgia" w:ascii="Trebuchet MS" w:hAnsi="Trebuchet MS"/>
          <w:sz w:val="20"/>
          <w:szCs w:val="20"/>
        </w:rPr>
        <w:t xml:space="preserve">Queridos, si tan solo lograran verse en la forma como los vemos, se reirían a carcajadas de todo el juego y todas las restricciones que parecen tan grandes en su campo de visión.  Verían su verdadera naturaleza y caminarían más orgullosamente que nunca.  Esperamos, en este día, que caminen orgullosos con cualquier sabor que tengan, porque es único.  Es su combinación de luz y espíritu, ese hermoso ser espiritual que ha pasado de vida en vida para estar aquí ahora mismo.  Los amamos más de lo que pueden imaginarse, porque nos vemos reflejados en ustedes.  No venimos aquí para darles mensajes que les ayuden a convertirse en personas mejores. Venimos porque nos honra estar en su presencia y así es como los vemos: los ángeles más valientes que se atrevieron a quitarse sus alas y jugar a   ser humanos.  Están haciendo progresar a todo el universo con cada paso que dan, y su hermosura  trasciende su comprensión.  Caminen orgullosamente.  Sean el mejor sabor que puedan se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Georgia"/>
          <w:sz w:val="20"/>
          <w:szCs w:val="20"/>
        </w:rPr>
      </w:pPr>
      <w:r>
        <w:rPr>
          <w:rFonts w:cs="Georgia" w:ascii="Trebuchet MS" w:hAnsi="Trebuchet MS"/>
          <w:sz w:val="20"/>
          <w:szCs w:val="20"/>
        </w:rPr>
        <w:t>Nos honra pedirles que se traten unos a otros con respeto.  Cuídense mutuamente cada vez que tenga la ocasión.  Re-cuerden, es un juego.  Jueguen bien junt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hyperlink r:id="rId2">
        <w:r>
          <w:rPr>
            <w:rStyle w:val="InternetLink"/>
            <w:rFonts w:cs="Georgia" w:ascii="Trebuchet MS" w:hAnsi="Trebuchet MS"/>
            <w:sz w:val="20"/>
            <w:szCs w:val="20"/>
            <w:u w:val="single"/>
          </w:rPr>
          <w:t>Espavo</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Georgia" w:ascii="Trebuchet MS" w:hAnsi="Trebuchet MS"/>
          <w:sz w:val="20"/>
          <w:szCs w:val="20"/>
        </w:rPr>
        <w:t>El grupo</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Estilo23"/>
        <w:jc w:val="center"/>
        <w:rPr>
          <w:rFonts w:ascii="Trebuchet MS" w:hAnsi="Trebuchet MS" w:cs="Arial"/>
          <w:sz w:val="20"/>
          <w:szCs w:val="20"/>
        </w:rPr>
      </w:pPr>
      <w:r>
        <w:rPr>
          <w:rStyle w:val="StrongEmphasis"/>
          <w:rFonts w:cs="Arial" w:ascii="Trebuchet MS" w:hAnsi="Trebuchet MS"/>
          <w:color w:val="800000"/>
          <w:sz w:val="48"/>
          <w:szCs w:val="48"/>
        </w:rPr>
        <w:t>Conectando el Corazón</w:t>
      </w:r>
      <w:bookmarkStart w:id="0" w:name="barb"/>
      <w:bookmarkEnd w:id="0"/>
    </w:p>
    <w:p>
      <w:pPr>
        <w:pStyle w:val="Normal"/>
        <w:jc w:val="center"/>
        <w:rPr>
          <w:rStyle w:val="StrongEmphasis"/>
          <w:rFonts w:ascii="Trebuchet MS" w:hAnsi="Trebuchet MS" w:cs="Trebuchet MS"/>
          <w:sz w:val="36"/>
          <w:szCs w:val="36"/>
        </w:rPr>
      </w:pPr>
      <w:r>
        <w:rPr>
          <w:rStyle w:val="StrongEmphasis"/>
          <w:rFonts w:cs="Arial" w:ascii="Trebuchet MS" w:hAnsi="Trebuchet MS"/>
          <w:sz w:val="36"/>
          <w:szCs w:val="36"/>
        </w:rPr>
        <w:t>Muerte Fantasma en Frankfurt</w:t>
      </w:r>
    </w:p>
    <w:p>
      <w:pPr>
        <w:pStyle w:val="Normal"/>
        <w:jc w:val="center"/>
        <w:rPr/>
      </w:pPr>
      <w:r>
        <w:rPr>
          <w:rStyle w:val="StrongEmphasis"/>
          <w:rFonts w:cs="Arial" w:ascii="Trebuchet MS" w:hAnsi="Trebuchet MS"/>
          <w:sz w:val="28"/>
          <w:szCs w:val="28"/>
        </w:rPr>
        <w:t>Por Bárbara Rother</w:t>
      </w:r>
    </w:p>
    <w:p>
      <w:pPr>
        <w:pStyle w:val="Normal"/>
        <w:jc w:val="center"/>
        <w:rPr>
          <w:rStyle w:val="StrongEmphasis"/>
          <w:rFonts w:ascii="Trebuchet MS" w:hAnsi="Trebuchet MS" w:cs="Trebuchet MS"/>
        </w:rPr>
      </w:pPr>
      <w:r>
        <w:rPr>
          <w:rStyle w:val="Estilo5"/>
          <w:rFonts w:eastAsia="Trebuchet MS" w:cs="Trebuchet MS" w:ascii="Trebuchet MS" w:hAnsi="Trebuchet MS"/>
          <w:b/>
          <w:bCs/>
          <w:sz w:val="36"/>
          <w:szCs w:val="36"/>
        </w:rPr>
        <w:t xml:space="preserve"> </w:t>
      </w:r>
    </w:p>
    <w:p>
      <w:pPr>
        <w:pStyle w:val="Normal"/>
        <w:jc w:val="both"/>
        <w:rPr/>
      </w:pPr>
      <w:r>
        <w:rPr>
          <w:rFonts w:cs="Arial" w:ascii="Trebuchet MS" w:hAnsi="Trebuchet MS"/>
          <w:sz w:val="20"/>
          <w:szCs w:val="20"/>
        </w:rPr>
        <w:t>He experimentado la muerte fantasma un par de veces en mi vida, pero siempre he decidido presionar el botón que decía que me quedaba.  Esas experiencias me dieron la oportunidad de sentir gratitud y un sentido renovado de gozo.  Poco después de esas experiencias, la vida parece retornar a la normalidad, al estado lleno de actividades que me llevaba a considerar el siguiente paso en mi cami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Recientemente, recibí un recordatorio sobre lo valiosa que es mi vida.  Sé que mi vida es una bendición  al tener a Steve, a mi familia y  a mis amigos.  Vivo haciendo lo que me apasiona junto con Steve y Lightworker.  Aprecio el hermoso hogar que hemos creado.  Vivo una vida increíble, viajando y conectándome con la familia espiritual de muchos lugares del mundo.  Y con aquellos con los cuales no puedo reunirme en persona, sé que nos conectamos a través de la transmisión de VirtuaLigh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Steve y yo acabamos de regresar de un viaje de Lightworker de dos semanas.  Comenzamos nuestro viaje haciendo presentaciones en Holanda o Bélgica, permaneciendo dos días en Ámsterdam.  Nos gusta pasar allí los días mientras nos adaptamos al cambio de horario.  Siempre nos parece una ciudad fascinante, pero, para nuestra sorpresa, coincidimos con el Día de la Reina, que es celebrado en todos los Países Bajos.  Todos tienen un ánimo festivo y se visten de anaranjado en honor a la familia real.  Nos divertimos mucho conectándonos con ese día festiv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A continuación, condujimos hasta Elspeet, Holanda, uno de nuestros lugares favoritos en el campo, donde presentamos muchos seminarios.  Le damos gracias especiales a Sanne, nuestra nueva anfitriona en Los Países Bajos y a sus ayudantes y ángeles humanos, Peter y Anna.  Dimos el seminario de Activación de la Energía Sexual, que es un evento mágico.  Hasta ahora, lo hemos presentado tres veces, una en Las Vegas, otra en Rusia y ahora en Holanda.  Cada vez es diferente, dependiendo de los Trabajadores de Luz que se reúnan con nosotros.  Esperamos dictarlo nuevamente en nuestro evento especial del 090909 en Big Bear Lake, Californ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Inmediatamente después del seminario, nos dirigimos a Ámsterdam para dormir y tomar un vuelo temprano para Israel, a la mañana siguiente.  Me sentía emocionada de volver a Israel.  Han pasado cinco años desde nuestra estadía allá.  Nuestro vuelo hacía una escala en Frankfurt, Alemania.  Ese  aeropuerto es uno de mis favoritos y Steve y yo siempre lo habíamos disfrutado hasta  esta última ocas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Estábamos listos para salir de Frankfurt cuando repentinamente me sentí mal.  Tuve que sentarme por un momento hasta sentir que podía salir del avión.  Con Steve a mi lado llegamos a una de las áreas del aeropuerto, cuando le dije que tenía que sentarme y descansar.  Ahora bien, deben saber que soy una viajera experimentada.  He recorrido muchos aeropuertos (con mis tacones).   Me enorgullezco de ser capaz de seguirle el ritmo a Steve.  Pero esta vez, era diferente.  Me las arreglé para caminar un poco antes de tener que correr al baño, varias veces.  Sentía que mi cuerpo me estaba fallando.  Llegué al punto en que Steve me ayudó a descansar en una banca, con todo ese flujo congestionado de personas que pasan a nuestro lado en los aeropuertos.  Mi malestar siguió en aumento y mi cuerpo no me permitía moverme.  Steve tan sólo trataba de hacer que me sintiera cómoda  y atender todas mis necesidades.  La frase “en la salud y en la enfermedad” llegó a mi mente y Steve estaba demostrando definitivamente lo prometi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Con cada minuto que pasaba mi salud y mi fuerza de vida seguían deteriorándose.  Él estuvo tratando de ver si me sentía lo suficientemente bien como para continuar con nuestro vuelo a Israel.  En ese momento fue cuando me di cuenta que no podía pararme porque mis piernas y mis brazos se sentían sin vida.  Entonces, Steve decidió que haríamos conexión con un vuelo más tarde y le pidió al encargado de la tienda cercana que llamara una ambulancia.  En el instante que llegaron los paramédicos, sentí un impulso que me sacaba fuera del cuerpo.   Recuerdo que trataban de hacerme varias preguntas pero yo era incapaz de responder.  En ese momento, Steve, que me sostenía en sus brazos, puso su mano sobre mi frente.  Sentí que soltaba todo.  En ese punto, no me importaba lo que hicieran con mi cuerpo.  Desde lo profundo de mi alma estaba en paz para marcharme.  Sentí la hermosura del hogar y deseaba continuar el viaje en esa paz.  Recuerdo que me preguntaba por qué mi mente no activaba el instinto  de superviv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Lo último que recuerdo es a los paramédicos de la ambulancia sujetándome a la camilla y llevándome al hospital en medio del aeropuerto.  Steve viajó conmigo en la ambulancia.  Luego me contó que el color de mi piel tenía tonos de gris.  Pensó que me estaba yendo.  Yo seguí inconsciente hasta el momento que me bajaron de la ambulancia.  La luz brillante del sol golpeó mis ojos como un flash para recordarme que seguía en mi cuerpo y que no era el momento de cruzar.  Me sentí preocupada de volver a mi ser físico.  Volví entonces a caer otra vez en un profundo estado de inconsciencia hasta que desperté en la cama del hospital con una intravenosa en mi brazo.  Me dejaron dormir por lo que me parecieron horas.  Ocasionalmente, me despertaba ante la presencia del personal que me vigilaba o cuando Steve estaba cerca.  Después de muchas horas, me dieron de alta bajo el cuidado de Steve.  Mi fiebre había cedido y pude volver a caminar. Nos relajamos en uno de los salones que ofrece nuestra aerolínea.  Volví a sentirme viva.  No podía dejar de comer.  Sentí que mi energía se restablecía, aunque todavía estaba débil.  Steve fue muy amoroso todo el tiempo.  Nos preocupaba que la aerolínea no me permitiera continuar nuestro viaje a Israel.  Poco antes de nuestro vuelo de conexión, el doctor me volvió a examinar para determinar mi estado de salud y recibí su aprobación para continuar.  Llegamos a Tel Aviv, Israel, a las 2:00AM, donde nos recibió nuestra maravillosa anfitriona, Tamar y su hijo Nimro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Jamás se estableció lo que había fallado en mí.  Siento que todo empezó con una intoxicación por un sándwich que consumí antes de nuestro vuelo anterior, en el aeropuerto.  También pudo haber sido un caso de gripe, aunque no quise decirlo en voz alta porque el médico podía prohibirme volar.  Hoy en día existe un temor con los viajeros y la gripa porcina merodean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Tomé un día para recuperarme mientras Steve continuó con su reunión con nuestro publicista hebreo, con nuestro traductor y dando una entrevista para una revista.  Al día siguiente volví a ser yo misma.  Nos dieron la bienvenida de regreso a esta Tierra Santa más de 200 Trabajadores de Luz hermosos.  Así, disfrutamos nuestra estadía en Tel Aviv y Jerusalén.  Es una tierra con la cual me alegra reconectarme.  Espero volver allá.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Una muerte fantasma es un reinicio.  Esta experiencia fue diferente a todas las que había tenido antes.  Esta vez me sentí lista para volver al hogar.  Sin embargo, sé que no era el momento.  Tengo una vida hermosa que vivir por muchos años más.  Quiero conservar esta experiencia como un recordatorio de que debo vivir la vida a plenitud.  Cuando sea el momento de volver al hogar, sé que será una transición hermosa, pero por ahora, vivo de acuerdo con las palabras “Vive, Ama y Rí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Con Amor y Luz,</w:t>
      </w:r>
    </w:p>
    <w:p>
      <w:pPr>
        <w:pStyle w:val="Normal"/>
        <w:jc w:val="both"/>
        <w:rPr>
          <w:rFonts w:ascii="Trebuchet MS" w:hAnsi="Trebuchet MS" w:cs="Arial"/>
          <w:sz w:val="20"/>
          <w:szCs w:val="20"/>
        </w:rPr>
      </w:pPr>
      <w:r>
        <w:rPr>
          <w:rFonts w:cs="Arial" w:ascii="Trebuchet MS" w:hAnsi="Trebuchet MS"/>
          <w:sz w:val="20"/>
          <w:szCs w:val="20"/>
        </w:rPr>
        <w:t>Bárba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t xml:space="preserve">Derechos de Autor: </w:t>
      </w:r>
    </w:p>
    <w:p>
      <w:pPr>
        <w:pStyle w:val="Normal"/>
        <w:jc w:val="both"/>
        <w:rPr>
          <w:rFonts w:ascii="Trebuchet MS" w:hAnsi="Trebuchet MS" w:cs="Trebuchet MS"/>
          <w:sz w:val="20"/>
          <w:szCs w:val="20"/>
        </w:rPr>
      </w:pPr>
      <w:r>
        <w:rPr>
          <w:rFonts w:cs="Trebuchet MS" w:ascii="Trebuchet MS" w:hAnsi="Trebuchet MS"/>
          <w:sz w:val="20"/>
          <w:szCs w:val="20"/>
        </w:rPr>
        <w:t>Copyright 2000 - 2009 Lightworker. www.Lightworker.com.  La presente información es para que circule y se difunda libremente, en su totalidad o parcialmente teniendo en cuenta las siguientes condiciones: 1. Los términos "Copyright 2000 - 2009 Lightworker. www.Lightworker.com" deberán incluirse en todo el material que se publique.  2.  El usuario está de acuerdo con que todos los derechos, incluyendo los derechos de autor sobre el material traducido, continúan siendo propiedad de Lightworker.  Si usted traduce el presente material nos reservamos el derecho de compartir esa traducción acreditándolo como traductor en el sitio de Lightworker, para que todos puedan acceder a la misma.  Mayor información sobre el Grupo se puede encontrar en http://www.Lightworker.com (inglés) y http://www.trabajadoresdeluz.com (español)</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b/>
          <w:b/>
          <w:sz w:val="20"/>
          <w:szCs w:val="20"/>
        </w:rPr>
      </w:pPr>
      <w:r>
        <w:rPr>
          <w:rFonts w:cs="Trebuchet MS" w:ascii="Trebuchet MS" w:hAnsi="Trebuchet MS"/>
          <w:b/>
          <w:sz w:val="20"/>
          <w:szCs w:val="20"/>
        </w:rPr>
        <w:t>Traducción y Edición:</w:t>
      </w:r>
    </w:p>
    <w:p>
      <w:pPr>
        <w:pStyle w:val="Normal"/>
        <w:jc w:val="both"/>
        <w:rPr>
          <w:rFonts w:ascii="Trebuchet MS" w:hAnsi="Trebuchet MS" w:cs="Trebuchet MS"/>
          <w:sz w:val="20"/>
          <w:szCs w:val="20"/>
        </w:rPr>
      </w:pPr>
      <w:r>
        <w:rPr>
          <w:rFonts w:cs="Trebuchet MS" w:ascii="Trebuchet MS" w:hAnsi="Trebuchet MS"/>
          <w:sz w:val="20"/>
          <w:szCs w:val="20"/>
        </w:rPr>
        <w:t>Equipo de Traductoras al Español de Lightworker.com</w:t>
      </w:r>
    </w:p>
    <w:p>
      <w:pPr>
        <w:pStyle w:val="Normal"/>
        <w:jc w:val="both"/>
        <w:rPr>
          <w:rFonts w:ascii="Trebuchet MS" w:hAnsi="Trebuchet MS" w:cs="Trebuchet MS"/>
          <w:sz w:val="20"/>
          <w:szCs w:val="20"/>
        </w:rPr>
      </w:pPr>
      <w:r>
        <w:rPr>
          <w:rFonts w:cs="Trebuchet MS" w:ascii="Trebuchet MS" w:hAnsi="Trebuchet MS"/>
          <w:sz w:val="20"/>
          <w:szCs w:val="20"/>
        </w:rPr>
        <w:t>3 de julio de 2009</w:t>
      </w:r>
    </w:p>
    <w:p>
      <w:pPr>
        <w:pStyle w:val="Normal"/>
        <w:rPr>
          <w:rFonts w:ascii="Trebuchet MS" w:hAnsi="Trebuchet MS" w:cs="Trebuchet MS"/>
        </w:rPr>
      </w:pPr>
      <w:r>
        <w:rPr>
          <w:rFonts w:cs="Verdana" w:ascii="Trebuchet MS" w:hAnsi="Trebuchet MS"/>
        </w:rPr>
        <w:br/>
        <w:b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z w:val="16"/>
        <w:szCs w:val="16"/>
        <w:lang w:val="es-AR"/>
      </w:rPr>
    </w:pPr>
    <w:r>
      <w:rPr>
        <w:rFonts w:cs="Trebuchet MS" w:ascii="Trebuchet MS" w:hAnsi="Trebuchet MS"/>
        <w:sz w:val="16"/>
        <w:szCs w:val="16"/>
        <w:lang w:val="es-AR"/>
      </w:rPr>
      <w:t>Faros de Luz – Mayo 2009</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stilo5">
    <w:name w:val="estilo5"/>
    <w:basedOn w:val="Fuentedeprrafopredeter"/>
    <w:qFormat/>
    <w:rPr/>
  </w:style>
  <w:style w:type="character" w:styleId="Estilo12">
    <w:name w:val="estilo12"/>
    <w:basedOn w:val="Fuentedeprrafo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3">
    <w:name w:val="estilo2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02:08:00Z</dcterms:created>
  <dc:creator>pc</dc:creator>
  <dc:description/>
  <cp:keywords/>
  <dc:language>en-US</dc:language>
  <cp:lastModifiedBy>pc</cp:lastModifiedBy>
  <dcterms:modified xsi:type="dcterms:W3CDTF">2009-07-04T02:18:00Z</dcterms:modified>
  <cp:revision>3</cp:revision>
  <dc:subject/>
  <dc:title>LOS FAROS DE LUZ ~ RE-CORDATORIOS DEL HOGAR</dc:title>
</cp:coreProperties>
</file>