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i/>
          <w:i/>
          <w:lang w:eastAsia="es-CO"/>
        </w:rPr>
      </w:pPr>
      <w:r>
        <w:rPr>
          <w:rFonts w:cs="Arial" w:ascii="Trebuchet MS" w:hAnsi="Trebuchet MS"/>
          <w:b/>
          <w:bCs/>
          <w:iCs/>
          <w:sz w:val="36"/>
          <w:szCs w:val="36"/>
          <w:lang w:eastAsia="es-CO"/>
        </w:rPr>
        <w:t xml:space="preserve">Los Faros de Luz </w:t>
      </w:r>
      <w:r>
        <w:rPr>
          <w:rFonts w:cs="Arial" w:ascii="Trebuchet MS" w:hAnsi="Trebuchet MS"/>
          <w:i/>
          <w:iCs/>
          <w:sz w:val="36"/>
          <w:szCs w:val="36"/>
          <w:lang w:eastAsia="es-CO"/>
        </w:rPr>
        <w:t>~</w:t>
      </w:r>
      <w:r>
        <w:rPr>
          <w:rFonts w:cs="Arial" w:ascii="Trebuchet MS" w:hAnsi="Trebuchet MS"/>
          <w:b/>
          <w:bCs/>
          <w:iCs/>
          <w:sz w:val="36"/>
          <w:szCs w:val="36"/>
          <w:lang w:eastAsia="es-CO"/>
        </w:rPr>
        <w:t xml:space="preserve"> </w:t>
      </w:r>
      <w:r>
        <w:rPr>
          <w:rFonts w:cs="Arial" w:ascii="Trebuchet MS" w:hAnsi="Trebuchet MS"/>
          <w:b/>
          <w:bCs/>
          <w:i/>
          <w:iCs/>
          <w:sz w:val="36"/>
          <w:szCs w:val="36"/>
          <w:lang w:eastAsia="es-CO"/>
        </w:rPr>
        <w:t>Recuerdos del Hogar</w:t>
      </w:r>
    </w:p>
    <w:p>
      <w:pPr>
        <w:pStyle w:val="Normal"/>
        <w:rPr>
          <w:rFonts w:ascii="Trebuchet MS" w:hAnsi="Trebuchet MS" w:cs="Arial"/>
          <w:i/>
          <w:i/>
          <w:lang w:eastAsia="es-CO"/>
        </w:rPr>
      </w:pPr>
      <w:r>
        <w:rPr>
          <w:rFonts w:cs="Arial" w:ascii="Trebuchet MS" w:hAnsi="Trebuchet MS"/>
          <w:i/>
          <w:lang w:eastAsia="es-CO"/>
        </w:rPr>
      </w:r>
    </w:p>
    <w:p>
      <w:pPr>
        <w:pStyle w:val="Normal"/>
        <w:jc w:val="center"/>
        <w:rPr>
          <w:rFonts w:ascii="Trebuchet MS" w:hAnsi="Trebuchet MS" w:cs="Trebuchet MS"/>
          <w:lang w:eastAsia="es-CO"/>
        </w:rPr>
      </w:pPr>
      <w:r>
        <w:rPr>
          <w:rFonts w:cs="Arial" w:ascii="Trebuchet MS" w:hAnsi="Trebuchet MS"/>
          <w:lang w:eastAsia="es-CO"/>
        </w:rPr>
        <w:t>15 de octubre de 2006</w:t>
      </w:r>
    </w:p>
    <w:p>
      <w:pPr>
        <w:pStyle w:val="Normal"/>
        <w:jc w:val="center"/>
        <w:rPr>
          <w:rFonts w:ascii="Trebuchet MS" w:hAnsi="Trebuchet MS" w:cs="Arial"/>
          <w:b/>
          <w:b/>
          <w:sz w:val="36"/>
          <w:szCs w:val="36"/>
          <w:lang w:eastAsia="es-CO"/>
        </w:rPr>
      </w:pPr>
      <w:r>
        <w:rPr>
          <w:rFonts w:cs="Arial" w:ascii="Trebuchet MS" w:hAnsi="Trebuchet MS"/>
          <w:b/>
          <w:sz w:val="36"/>
          <w:szCs w:val="36"/>
          <w:lang w:eastAsia="es-CO"/>
        </w:rPr>
        <w:t>~ El Nuevo Cableado ~</w:t>
      </w:r>
    </w:p>
    <w:p>
      <w:pPr>
        <w:pStyle w:val="Normal"/>
        <w:jc w:val="center"/>
        <w:rPr/>
      </w:pPr>
      <w:r>
        <w:rPr>
          <w:rFonts w:cs="Arial" w:ascii="Trebuchet MS" w:hAnsi="Trebuchet MS"/>
          <w:sz w:val="36"/>
          <w:szCs w:val="36"/>
          <w:lang w:eastAsia="es-CO"/>
        </w:rPr>
        <w:br/>
      </w:r>
      <w:r>
        <w:rPr>
          <w:rFonts w:cs="Arial" w:ascii="Trebuchet MS" w:hAnsi="Trebuchet MS"/>
          <w:b/>
          <w:bCs/>
          <w:lang w:eastAsia="es-CO"/>
        </w:rPr>
        <w:t>El Nuevo Cableado de los Seres Humanos</w:t>
      </w:r>
    </w:p>
    <w:p>
      <w:pPr>
        <w:pStyle w:val="Normal"/>
        <w:jc w:val="center"/>
        <w:rPr>
          <w:rFonts w:ascii="Trebuchet MS" w:hAnsi="Trebuchet MS" w:cs="Trebuchet MS"/>
          <w:b/>
          <w:b/>
          <w:bCs/>
          <w:lang w:eastAsia="es-CO"/>
        </w:rPr>
      </w:pPr>
      <w:r>
        <w:rPr>
          <w:rFonts w:cs="Trebuchet MS" w:ascii="Trebuchet MS" w:hAnsi="Trebuchet MS"/>
          <w:b/>
          <w:bCs/>
          <w:lang w:eastAsia="es-CO"/>
        </w:rPr>
      </w:r>
    </w:p>
    <w:p>
      <w:pPr>
        <w:pStyle w:val="Normal"/>
        <w:jc w:val="center"/>
        <w:rPr>
          <w:rFonts w:ascii="Trebuchet MS" w:hAnsi="Trebuchet MS" w:cs="Arial"/>
          <w:lang w:eastAsia="es-CO"/>
        </w:rPr>
      </w:pPr>
      <w:r>
        <w:rPr>
          <w:rFonts w:cs="Arial" w:ascii="Trebuchet MS" w:hAnsi="Trebuchet MS"/>
          <w:sz w:val="20"/>
          <w:szCs w:val="20"/>
          <w:lang w:eastAsia="es-CO"/>
        </w:rPr>
        <w:t xml:space="preserve">Los Recuerdos del Hogar de los Faros de Luz son presentados </w:t>
      </w:r>
      <w:r>
        <w:rPr>
          <w:rFonts w:cs="Arial" w:ascii="Trebuchet MS" w:hAnsi="Trebuchet MS"/>
          <w:b/>
          <w:bCs/>
          <w:i/>
          <w:iCs/>
          <w:sz w:val="20"/>
          <w:lang w:eastAsia="es-CO"/>
        </w:rPr>
        <w:t xml:space="preserve">EN VIVO </w:t>
      </w:r>
      <w:r>
        <w:rPr>
          <w:rFonts w:cs="Arial" w:ascii="Trebuchet MS" w:hAnsi="Trebuchet MS"/>
          <w:sz w:val="20"/>
          <w:szCs w:val="20"/>
          <w:lang w:eastAsia="es-CO"/>
        </w:rPr>
        <w:t xml:space="preserve">por el Internet, transcritos y publicados el día 15 de cada mes.  La próxima transmisión EN VIVO de los Trabajadores de la Luz será el 25 de noviembre de 2006 </w:t>
      </w:r>
    </w:p>
    <w:p>
      <w:pPr>
        <w:pStyle w:val="Normal"/>
        <w:rPr>
          <w:rFonts w:ascii="Trebuchet MS" w:hAnsi="Trebuchet MS" w:cs="Trebuchet MS"/>
          <w:lang w:eastAsia="es-CO"/>
        </w:rPr>
      </w:pPr>
      <w:r>
        <w:rPr>
          <w:rFonts w:cs="Trebuchet MS" w:ascii="Trebuchet MS" w:hAnsi="Trebuchet MS"/>
          <w:lang w:eastAsia="es-CO"/>
        </w:rPr>
      </w:r>
    </w:p>
    <w:p>
      <w:pPr>
        <w:pStyle w:val="Normal"/>
        <w:rPr>
          <w:rFonts w:ascii="Trebuchet MS" w:hAnsi="Trebuchet MS" w:cs="Arial"/>
          <w:sz w:val="20"/>
          <w:szCs w:val="20"/>
          <w:lang w:eastAsia="es-CO"/>
        </w:rPr>
      </w:pPr>
      <w:r>
        <w:rPr>
          <w:rFonts w:cs="Arial" w:ascii="Trebuchet MS" w:hAnsi="Trebuchet MS"/>
          <w:sz w:val="20"/>
          <w:szCs w:val="20"/>
          <w:lang w:eastAsia="es-CO"/>
        </w:rPr>
        <w:t>De Steve:</w:t>
      </w:r>
    </w:p>
    <w:p>
      <w:pPr>
        <w:pStyle w:val="Normal"/>
        <w:rPr>
          <w:rFonts w:ascii="Trebuchet MS" w:hAnsi="Trebuchet MS" w:cs="Trebuchet MS"/>
          <w:sz w:val="20"/>
          <w:szCs w:val="20"/>
          <w:lang w:eastAsia="es-CO"/>
        </w:rPr>
      </w:pPr>
      <w:r>
        <w:rPr>
          <w:rFonts w:cs="Trebuchet MS" w:ascii="Trebuchet MS" w:hAnsi="Trebuchet MS"/>
          <w:sz w:val="20"/>
          <w:szCs w:val="20"/>
          <w:lang w:eastAsia="es-CO"/>
        </w:rPr>
      </w:r>
    </w:p>
    <w:p>
      <w:pPr>
        <w:pStyle w:val="Normal"/>
        <w:rPr>
          <w:rFonts w:ascii="Trebuchet MS" w:hAnsi="Trebuchet MS" w:cs="Trebuchet MS"/>
          <w:sz w:val="20"/>
          <w:szCs w:val="20"/>
          <w:lang w:eastAsia="es-CO"/>
        </w:rPr>
      </w:pPr>
      <w:r>
        <w:rPr>
          <w:rFonts w:cs="Trebuchet MS" w:ascii="Trebuchet MS" w:hAnsi="Trebuchet MS"/>
          <w:sz w:val="20"/>
          <w:szCs w:val="20"/>
          <w:lang w:eastAsia="es-CO"/>
        </w:rPr>
        <w:t>Cuando me senté para presentar este mensaje en la transmisión de Luz Virtual, le dije a todo el mundo que éste iba a ser un mensaje muy especial.  Es raro que yo sepa exactamente cuál será el mensaje, pero esta vez yo sabía exactamente hacia dónde íbamos.  La verdad es que he sabido por algún tiempo que la humanidad estaba recibiendo un nuevo cableado.  En los últimos meses se lo mencioné a varias personas en sesiones privadas, para explicarles algo que estaba sucediéndoles.  En el momento de sentarme supe que era el momento de compartir ese mensaje con todos.</w:t>
      </w:r>
    </w:p>
    <w:p>
      <w:pPr>
        <w:pStyle w:val="Normal"/>
        <w:rPr>
          <w:rFonts w:ascii="Trebuchet MS" w:hAnsi="Trebuchet MS" w:cs="Trebuchet MS"/>
          <w:sz w:val="20"/>
          <w:szCs w:val="20"/>
          <w:lang w:eastAsia="es-CO"/>
        </w:rPr>
      </w:pPr>
      <w:r>
        <w:rPr>
          <w:rFonts w:cs="Trebuchet MS" w:ascii="Trebuchet MS" w:hAnsi="Trebuchet MS"/>
          <w:sz w:val="20"/>
          <w:szCs w:val="20"/>
          <w:lang w:eastAsia="es-CO"/>
        </w:rPr>
      </w:r>
    </w:p>
    <w:p>
      <w:pPr>
        <w:pStyle w:val="Normal"/>
        <w:rPr>
          <w:rFonts w:ascii="Trebuchet MS" w:hAnsi="Trebuchet MS" w:cs="Trebuchet MS"/>
          <w:sz w:val="20"/>
          <w:szCs w:val="20"/>
          <w:lang w:eastAsia="es-CO"/>
        </w:rPr>
      </w:pPr>
      <w:r>
        <w:rPr>
          <w:rFonts w:cs="Trebuchet MS" w:ascii="Trebuchet MS" w:hAnsi="Trebuchet MS"/>
          <w:sz w:val="20"/>
          <w:szCs w:val="20"/>
          <w:lang w:eastAsia="es-CO"/>
        </w:rPr>
        <w:t>Todos hemos sabido por algún tiempo que  los humanos de todas partes  estamos evolucionando a un ritmo sin precedentes.  ¡Este próximo paso le contará a todo el mundo el secreto!</w:t>
      </w:r>
    </w:p>
    <w:p>
      <w:pPr>
        <w:pStyle w:val="Normal"/>
        <w:rPr>
          <w:rFonts w:ascii="Trebuchet MS" w:hAnsi="Trebuchet MS" w:cs="Trebuchet MS"/>
          <w:sz w:val="20"/>
          <w:szCs w:val="20"/>
          <w:lang w:eastAsia="es-CO"/>
        </w:rPr>
      </w:pPr>
      <w:r>
        <w:rPr>
          <w:rFonts w:cs="Trebuchet MS" w:ascii="Trebuchet MS" w:hAnsi="Trebuchet MS"/>
          <w:sz w:val="20"/>
          <w:szCs w:val="20"/>
          <w:lang w:eastAsia="es-CO"/>
        </w:rPr>
      </w:r>
    </w:p>
    <w:p>
      <w:pPr>
        <w:pStyle w:val="Normal"/>
        <w:rPr>
          <w:rFonts w:ascii="Trebuchet MS" w:hAnsi="Trebuchet MS" w:cs="Trebuchet MS"/>
          <w:sz w:val="20"/>
          <w:szCs w:val="20"/>
          <w:lang w:eastAsia="es-CO"/>
        </w:rPr>
      </w:pPr>
      <w:r>
        <w:rPr>
          <w:rFonts w:cs="Trebuchet MS" w:ascii="Trebuchet MS" w:hAnsi="Trebuchet MS"/>
          <w:sz w:val="20"/>
          <w:szCs w:val="20"/>
          <w:lang w:eastAsia="es-CO"/>
        </w:rPr>
        <w:t>Grandes abrazos y suaves codazos,</w:t>
      </w:r>
    </w:p>
    <w:p>
      <w:pPr>
        <w:pStyle w:val="Normal"/>
        <w:rPr>
          <w:rFonts w:ascii="Trebuchet MS" w:hAnsi="Trebuchet MS" w:cs="Trebuchet MS"/>
          <w:sz w:val="20"/>
          <w:szCs w:val="20"/>
          <w:lang w:eastAsia="es-CO"/>
        </w:rPr>
      </w:pPr>
      <w:r>
        <w:rPr>
          <w:rFonts w:cs="Trebuchet MS" w:ascii="Trebuchet MS" w:hAnsi="Trebuchet MS"/>
          <w:sz w:val="20"/>
          <w:szCs w:val="20"/>
          <w:lang w:eastAsia="es-CO"/>
        </w:rPr>
      </w:r>
    </w:p>
    <w:p>
      <w:pPr>
        <w:pStyle w:val="Normal"/>
        <w:rPr/>
      </w:pPr>
      <w:r>
        <w:rPr>
          <w:rFonts w:cs="Arial" w:ascii="Trebuchet MS" w:hAnsi="Trebuchet MS"/>
          <w:sz w:val="20"/>
          <w:szCs w:val="20"/>
          <w:lang w:eastAsia="es-CO"/>
        </w:rPr>
        <w:t>Steve Rother</w:t>
        <w:br/>
      </w:r>
      <w:r>
        <w:rPr>
          <w:rFonts w:cs="Georgia" w:ascii="Trebuchet MS" w:hAnsi="Trebuchet MS"/>
          <w:b/>
          <w:bCs/>
          <w:sz w:val="20"/>
          <w:szCs w:val="20"/>
          <w:lang w:eastAsia="es-CO"/>
        </w:rPr>
        <w:t>Portavoz del Grupo</w:t>
      </w:r>
    </w:p>
    <w:p>
      <w:pPr>
        <w:pStyle w:val="Normal"/>
        <w:rPr>
          <w:rFonts w:ascii="Trebuchet MS" w:hAnsi="Trebuchet MS" w:cs="Georgia"/>
          <w:b/>
          <w:b/>
          <w:bCs/>
          <w:sz w:val="20"/>
          <w:szCs w:val="20"/>
          <w:lang w:eastAsia="es-CO"/>
        </w:rPr>
      </w:pPr>
      <w:r>
        <w:rPr>
          <w:rFonts w:cs="Georgia" w:ascii="Trebuchet MS" w:hAnsi="Trebuchet MS"/>
          <w:b/>
          <w:bCs/>
          <w:sz w:val="20"/>
          <w:szCs w:val="20"/>
          <w:lang w:eastAsia="es-CO"/>
        </w:rPr>
      </w:r>
    </w:p>
    <w:p>
      <w:pPr>
        <w:pStyle w:val="Normal"/>
        <w:rPr>
          <w:rFonts w:ascii="Trebuchet MS" w:hAnsi="Trebuchet MS" w:cs="Arial"/>
          <w:b/>
          <w:b/>
          <w:bCs/>
          <w:lang w:eastAsia="es-CO"/>
        </w:rPr>
      </w:pPr>
      <w:r>
        <w:rPr>
          <w:rFonts w:cs="Arial" w:ascii="Trebuchet MS" w:hAnsi="Trebuchet MS"/>
          <w:b/>
          <w:bCs/>
          <w:lang w:eastAsia="es-CO"/>
        </w:rPr>
        <w:t>DEL GRUPO:</w:t>
      </w:r>
    </w:p>
    <w:p>
      <w:pPr>
        <w:pStyle w:val="Normal"/>
        <w:rPr>
          <w:rFonts w:ascii="Trebuchet MS" w:hAnsi="Trebuchet MS" w:cs="Arial"/>
          <w:b/>
          <w:b/>
          <w:bCs/>
          <w:lang w:eastAsia="es-CO"/>
        </w:rPr>
      </w:pPr>
      <w:r>
        <w:rPr>
          <w:rFonts w:cs="Arial" w:ascii="Trebuchet MS" w:hAnsi="Trebuchet MS"/>
          <w:b/>
          <w:bCs/>
          <w:lang w:eastAsia="es-CO"/>
        </w:rPr>
      </w:r>
    </w:p>
    <w:p>
      <w:pPr>
        <w:pStyle w:val="Normal"/>
        <w:rPr>
          <w:rFonts w:ascii="Trebuchet MS" w:hAnsi="Trebuchet MS" w:cs="Arial"/>
          <w:b/>
          <w:b/>
          <w:bCs/>
          <w:lang w:eastAsia="es-CO"/>
        </w:rPr>
      </w:pPr>
      <w:r>
        <w:rPr>
          <w:rFonts w:cs="Arial" w:ascii="Trebuchet MS" w:hAnsi="Trebuchet MS"/>
          <w:b/>
          <w:bCs/>
          <w:lang w:eastAsia="es-CO"/>
        </w:rPr>
        <w:t>Saludos desde el Hogar</w:t>
      </w:r>
    </w:p>
    <w:p>
      <w:pPr>
        <w:pStyle w:val="Normal"/>
        <w:rPr>
          <w:rFonts w:ascii="Trebuchet MS" w:hAnsi="Trebuchet MS" w:cs="Arial"/>
          <w:b/>
          <w:b/>
          <w:bCs/>
          <w:lang w:eastAsia="es-CO"/>
        </w:rPr>
      </w:pPr>
      <w:r>
        <w:rPr>
          <w:rFonts w:cs="Arial" w:ascii="Trebuchet MS" w:hAnsi="Trebuchet MS"/>
          <w:b/>
          <w:bCs/>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Queridos, ustedes están aquí en un planeta muy mágico.  Se encuentran en un momento muy especial, e hicieron cola para estar aquí exactamente en este instante para poder generar el cambio.  Ustedes pidieron que los pusieran en algunas situaciones muy difíciles y pasar por ciertos  procesos  para recopilar  información y obtener  sus credenciales como sanadores o como maestros, o en cualquier otro papel que  hayan planeado representar.  Ahora se están desarrollando esos contratos sagrados.  Algunos ya comenzaron y otros aún están por comenzar, pero ustedes ya se encuentran en el camino.</w:t>
      </w:r>
    </w:p>
    <w:p>
      <w:pPr>
        <w:pStyle w:val="Normal"/>
        <w:rPr>
          <w:rFonts w:cs="Arial"/>
        </w:rPr>
      </w:pPr>
      <w:r>
        <w:rPr>
          <w:rFonts w:eastAsia="Trebuchet MS" w:cs="Trebuchet MS" w:ascii="Trebuchet MS" w:hAnsi="Trebuchet MS"/>
          <w:lang w:eastAsia="es-CO"/>
        </w:rPr>
        <w:t xml:space="preserve"> </w:t>
      </w:r>
    </w:p>
    <w:p>
      <w:pPr>
        <w:pStyle w:val="Normal"/>
        <w:jc w:val="center"/>
        <w:rPr>
          <w:rFonts w:ascii="Trebuchet MS" w:hAnsi="Trebuchet MS" w:cs="Arial"/>
          <w:b/>
          <w:b/>
          <w:lang w:eastAsia="es-CO"/>
        </w:rPr>
      </w:pPr>
      <w:r>
        <w:rPr>
          <w:rFonts w:cs="Arial" w:ascii="Trebuchet MS" w:hAnsi="Trebuchet MS"/>
          <w:b/>
          <w:lang w:eastAsia="es-CO"/>
        </w:rPr>
        <w:t>Eras: Ciclos de la Humanidad</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Queremos decirles que han existido muchas épocas en la historia de la humanidad durante las cuales pasaron por períodos o ciclos de evolución.  Estos ciclos comenzaron al principio de los tiempos.  Van mucho más allá del tiempo histórico que  conocen, ya que gran parte de la historia en la que creen, cubre alrededor de 2 millones de años, y nosotros les decimos que como almas en este planeta, ustedes llevan aquí mucho más tiempo.</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Desde el puro principio cuando el planeta estaba caliente, era gaseoso y no tenía la forma física que tiene ahora,  ustedes habitaban él como seres espirituales, como seres etéreos sin cuerpos.  No fue sino hasta miles de millones  de años después, que ustedes adquirieron la forma física y comenzaron su viaje en este planeta en una burbuja física de biología.  Esa evolución de seres etéreos a cuerpos físicos fue un cambio enorme.  Sus propios libros de historia les pueden hablar sobre muchos de los otros ciclos, los ciclos más pequeños de los simios a Homo erectus, Homo sapiens y hombre de Cro-Magnon, pero es mucho más que eso.  Entonces, ¿qué paso al final de esos ciclos de las eras?  Esa es la pregunta más importante.  ¿Qué sucedió?  Están a punto de averiguarlo, ya que ustedes están al final de uno de esos ciclos de las eras justo en este momento.</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jc w:val="center"/>
        <w:rPr>
          <w:rFonts w:ascii="Trebuchet MS" w:hAnsi="Trebuchet MS" w:cs="Arial"/>
          <w:b/>
          <w:b/>
          <w:lang w:eastAsia="es-CO"/>
        </w:rPr>
      </w:pPr>
      <w:r>
        <w:rPr>
          <w:rFonts w:cs="Arial" w:ascii="Trebuchet MS" w:hAnsi="Trebuchet MS"/>
          <w:b/>
          <w:lang w:eastAsia="es-CO"/>
        </w:rPr>
        <w:t>El Nuevo Cableado – Los 12 filamentos del ADN</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Como tal, algo les está sucediendo a todos y a cada uno de los que encuentran en este planeta y lo comprenderán muy pronto.  Los humanos están recibiendo un nuevo cableado.  Ustedes lo están haciendo por sí mismos.  Forma parte de su proceso natural de evolución.  No, no es nada a lo que tengan que temer.  No significa que llegarán naves espaciales y les colocarán implantes.  Lo que está sucediendo es que ustedes están evolucionando hasta el punto en el cual pueden comenzar a reconectar  los 12 filamentos del ADN.  Es un punto en el cual ustedes pueden comenzar a activar algunos de los otros chacras que  ni siquiera saben que existen.  Su estructura energética está a punto de cambiar.  También su planeta está a punto de cambiar.</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Si observan el planeta, verán que se está calentando.  Ustedes lo llaman calentamiento global, pero es mucho más que eso.  Les rogamos comprender que aún cuando la liberación de gases de invernadero ha acelerado el proceso de forma dramática, corresponde a un ciclo natural de la evolución.  Al principio era muy caliente y gaseoso y vibraba a una tasa muy alta.  Conforme se fue enfriando, ganó densidad y ustedes tuvieron que adoptar una forma más densa en cuerpos humanos físicos.  Han estado así por un largo tiempo y ahora está comenzando a cambiar todo de nuevo.  Está comenzando a calentarse.  ¡Oh, sí!  Nosotros les podemos contar  cosas muy divertidas.  Les podemos dar información que puede provocarles temor si así lo deciden, pero les rogamos comprender que en esta situación no es necesario sentir miedo.  Les podemos decir que están a punto de iniciar una nueva era del hielo sobre el Planeta tierra y eso se lo hemos dicho antes y eso es absolutamente cierto, y aún así, ustedes como almas, pasarán por ello en una forma maravillosa.  Eso no significa que toda la vida abandonará este planeta.  Significa que ustedes evolucionarán.  Sus conceptos sobre una era del hielo están muy alejados de los eventos que se avecinan.  En realidad se trata de un enfriamiento del planeta.  Es un ciclo natural evolutivo donde se redistribuirá la energía.  Es casi como decir que la Tierra, por sí misma, está recibiendo un nuevo cableado.  De igual forma ustedes también están recibiendo un nuevo cableado.</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keepLines/>
        <w:jc w:val="center"/>
        <w:rPr>
          <w:rFonts w:ascii="Trebuchet MS" w:hAnsi="Trebuchet MS" w:cs="Arial"/>
          <w:b/>
          <w:b/>
          <w:lang w:eastAsia="es-CO"/>
        </w:rPr>
      </w:pPr>
      <w:r>
        <w:rPr>
          <w:rFonts w:cs="Arial" w:ascii="Trebuchet MS" w:hAnsi="Trebuchet MS"/>
          <w:b/>
          <w:lang w:eastAsia="es-CO"/>
        </w:rPr>
        <w:t>Los Dos Lados del Cerebro Recibirán el Nuevo Cableado de la Unidad</w:t>
      </w:r>
    </w:p>
    <w:p>
      <w:pPr>
        <w:pStyle w:val="Normal"/>
        <w:keepLines/>
        <w:jc w:val="center"/>
        <w:rPr>
          <w:rFonts w:ascii="Trebuchet MS" w:hAnsi="Trebuchet MS" w:cs="Arial"/>
          <w:b/>
          <w:b/>
          <w:lang w:eastAsia="es-CO"/>
        </w:rPr>
      </w:pPr>
      <w:r>
        <w:rPr>
          <w:rFonts w:cs="Arial" w:ascii="Trebuchet MS" w:hAnsi="Trebuchet MS"/>
          <w:b/>
          <w:lang w:eastAsia="es-CO"/>
        </w:rPr>
      </w:r>
    </w:p>
    <w:p>
      <w:pPr>
        <w:pStyle w:val="Normal"/>
        <w:keepLines/>
        <w:jc w:val="both"/>
        <w:rPr>
          <w:rFonts w:ascii="Trebuchet MS" w:hAnsi="Trebuchet MS" w:cs="Arial"/>
          <w:lang w:eastAsia="es-CO"/>
        </w:rPr>
      </w:pPr>
      <w:r>
        <w:rPr>
          <w:rFonts w:cs="Arial" w:ascii="Trebuchet MS" w:hAnsi="Trebuchet MS"/>
          <w:sz w:val="20"/>
          <w:szCs w:val="20"/>
          <w:lang w:eastAsia="es-CO"/>
        </w:rPr>
        <w:t>El nuevo cableado de la humanidad  comienza el día de hoy.  Las dos mitades del cerebro que tenían que estar separadas para darles a ustedes la ilusión del campo de la dualidad están comenzando a unirse.  En lugar de tener senderos pequeños, sinápticos que se mueven de ida y vuelta entre las dos mitades, conforme evolucionen como humanos, las dos mitades se volverán una.  La ilusión y el velo en realidad existen entre las dos mitades de su cerebro, ya que el lado izquierdo es el marcador del tiempo.  Les da la ilusión de vivir en un campo de dualidad y les da la ilusión del tiempo lineal, que les muestra un camino a seguir.  Le ofrece un juego al espíritu  para practicarlo  como humano.  Su cerebro derecho es el cerebro  creativo pero sin ningún concepto del tiempo.  No tiene ningún concepto de la organización.  Ese es el otro lado del cerebro.  Ambos están comenzando a crecer con mayor fuerza con este nuevo cableado.  No se trata simplemente de senderos sinápticos nuevos o mejorados entre ambos hemisferios; será una mezcla de los dos conforme el animal humano evolucione para contener una vibración más alta del espíritu... ya que no es el humano el que está evolucionando.  Es el espíritu el que está evolucionando, haciendo que la concha humana, la burbuja de biología, cambie para acomodarlo.  Eso está sucediendo ahora, con gran emoción por parte de nuestro lado del</w:t>
      </w:r>
      <w:r>
        <w:rPr>
          <w:rFonts w:cs="Arial" w:ascii="Trebuchet MS" w:hAnsi="Trebuchet MS"/>
          <w:lang w:eastAsia="es-CO"/>
        </w:rPr>
        <w:t xml:space="preserve"> </w:t>
      </w:r>
      <w:r>
        <w:rPr>
          <w:rFonts w:cs="Arial" w:ascii="Trebuchet MS" w:hAnsi="Trebuchet MS"/>
          <w:sz w:val="20"/>
          <w:szCs w:val="20"/>
          <w:lang w:eastAsia="es-CO"/>
        </w:rPr>
        <w:t>velo.</w:t>
      </w:r>
    </w:p>
    <w:p>
      <w:pPr>
        <w:pStyle w:val="Normal"/>
        <w:keepLines/>
        <w:rPr>
          <w:rFonts w:ascii="Trebuchet MS" w:hAnsi="Trebuchet MS" w:cs="Arial"/>
          <w:lang w:eastAsia="es-CO"/>
        </w:rPr>
      </w:pPr>
      <w:r>
        <w:rPr>
          <w:rFonts w:cs="Arial" w:ascii="Trebuchet MS" w:hAnsi="Trebuchet MS"/>
          <w:lang w:eastAsia="es-CO"/>
        </w:rPr>
      </w:r>
    </w:p>
    <w:p>
      <w:pPr>
        <w:pStyle w:val="Normal"/>
        <w:jc w:val="center"/>
        <w:rPr>
          <w:rFonts w:ascii="Trebuchet MS" w:hAnsi="Trebuchet MS" w:cs="Arial"/>
          <w:b/>
          <w:b/>
          <w:lang w:eastAsia="es-CO"/>
        </w:rPr>
      </w:pPr>
      <w:r>
        <w:rPr>
          <w:rFonts w:cs="Arial" w:ascii="Trebuchet MS" w:hAnsi="Trebuchet MS"/>
          <w:b/>
          <w:lang w:eastAsia="es-CO"/>
        </w:rPr>
        <w:t>Para Mantener el Equilibrio – Ofrézcanlo</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Verán cosas que son resultado directo de esto.  Una es que habrá más niños prematuros que nunca antes y que nacerán en esta Tierra en los próximos 5 años porque hay  prisa de llegar acá y experimentar exactamente este proceso.  Obsérvenlo.  También les decimos que hay muchas cosas que van a suceder conforme se presenten los cambios globales, y todo esto ustedes lo pueden modificar.  Ustedes pueden hacer que ésta sea una transición fácil, o pueden hacer que sea difícil.  La parte interesante es que no se trata de cómo logren superarlo; lo que les dará la respuesta sobre el lugar que ocupan y su contrato sagrado, será la forma en que ustedes ayuden a otras personas a superarlo.  Ustedes no son los únicos que están pasando por esto.  La unificación de los dos lados del cerebro, el propio proceso del nuevo cableado les ayudará a darse cuenta de que forman parte de todos y cada uno de los que se encuentran sobre este planeta, y que nadie jamás está solo.  Aún así, para poder llegar allá, deben atravesar la polaridad.  Deben estirarla.  Les decimos que si  observan a su alrededor, en realidad podrían decir que hay más depresión que nunca antes sobre el Planeta Tierra.  Esto es debido a la tensión de este proceso del nuevo cableado, de modo que ayúdense unos a otros con ello.  Ayúdense unos a otros estando allí en el momento correcto, ya que lo más grande que alguien puede hacer para evitar preocuparse por sí mismo... es ayudar a los demás.</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Un gran sabio en su planeta habló alguna vez sobre el dinero y los sistemas monetarios y dijo: ‘Si  quieren ganar dinero, la forma más fácil de hacerlo es ayudando a otras personas a ganar dinero.’  Les decimos lo mismo.  Si  desean tener una bella experiencia sobre este planeta, piensen en la forma de ayudar a otras personas a tener una bella experiencia en este planeta, ya que eso honra la conexión entre todos.  Eso honra el proceso del nuevo cableado que no solamente le está sucediendo a ustedes, sino que también le está sucediendo al Planeta Tierra.</w:t>
      </w:r>
    </w:p>
    <w:p>
      <w:pPr>
        <w:pStyle w:val="Normal"/>
        <w:jc w:val="both"/>
        <w:rPr>
          <w:rFonts w:cs="Arial"/>
        </w:rPr>
      </w:pPr>
      <w:r>
        <w:rPr>
          <w:rFonts w:eastAsia="Trebuchet MS" w:cs="Trebuchet MS" w:ascii="Trebuchet MS" w:hAnsi="Trebuchet MS"/>
          <w:sz w:val="20"/>
          <w:szCs w:val="20"/>
          <w:lang w:eastAsia="es-CO"/>
        </w:rPr>
        <w:t xml:space="preserve"> </w:t>
      </w:r>
    </w:p>
    <w:p>
      <w:pPr>
        <w:pStyle w:val="Normal"/>
        <w:jc w:val="center"/>
        <w:rPr>
          <w:rFonts w:ascii="Trebuchet MS" w:hAnsi="Trebuchet MS" w:cs="Arial"/>
          <w:b/>
          <w:b/>
          <w:lang w:eastAsia="es-CO"/>
        </w:rPr>
      </w:pPr>
      <w:r>
        <w:rPr>
          <w:rFonts w:cs="Arial" w:ascii="Trebuchet MS" w:hAnsi="Trebuchet MS"/>
          <w:b/>
          <w:lang w:eastAsia="es-CO"/>
        </w:rPr>
        <w:t>Apresúrense a ser los Primeros</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Sí, va a haber gran revuelo.  Siempre hay revuelo cuando los humanos confrontan el cambio. Por eso es que  están aquí.  Pueden recibir el llamado a la acción con la convicción de  que eso puede traer la calma a un planeta cambiante.  También deseamos mencionar que hablamos como si hoy fuese una línea en la arena.  Hay muchos de ustedes que han estado atravesando por este proceso del nuevo cableado durante años, especialmente aquellos de ustedes que se llaman a sí mismos Trabajadores de la Luz.  Algunos de ustedes se enorgullecen de llevar la delantera en el juego.  Existe como un temor a la competencia espiritual entre algunos de ustedes porque  quieren llegar allá con mayor rapidez.  Es muy frustrante  estar allá y no tener a nadie a su alrededor que los comprenda.  Les decimos, muchos de ustedes han pasado por esto en los últimos 5 años.  ¿Qué va a suceder cuando lleguen al otro lado?  Es lo que ustedes querrán saber: ¿Cómo luce el destino, especialmente cuando el cuadro del viaje que estamos pintando no siempre es muy bonito?  Les decimos que se trata del viaje.  No existe destino alguno.</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jc w:val="center"/>
        <w:rPr>
          <w:rFonts w:ascii="Trebuchet MS" w:hAnsi="Trebuchet MS" w:cs="Arial"/>
          <w:b/>
          <w:b/>
          <w:lang w:eastAsia="es-CO"/>
        </w:rPr>
      </w:pPr>
      <w:r>
        <w:rPr>
          <w:rFonts w:cs="Arial" w:ascii="Trebuchet MS" w:hAnsi="Trebuchet MS"/>
          <w:b/>
          <w:lang w:eastAsia="es-CO"/>
        </w:rPr>
        <w:t>Sus doce existencias</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pPr>
      <w:r>
        <w:rPr>
          <w:rFonts w:cs="Arial" w:ascii="Trebuchet MS" w:hAnsi="Trebuchet MS"/>
          <w:sz w:val="20"/>
          <w:szCs w:val="20"/>
          <w:lang w:eastAsia="es-CO"/>
        </w:rPr>
        <w:t xml:space="preserve">Los hemos estado preparando para uno de los cambios que están a punto de experimentar.  La multi-dimensionalidad es una porción interesante que comenzarán a utilizar en sus vidas diarias como parte de su magia práctica.  Les decimos que hay mucha magia aquí.  Si creen que están en este planeta como una persona individual, creerán que eso es todo lo que son, pero en realidad, la ciencia les dice que ustedes existirán en otras 11 dimensiones del tiempo y el espacio.  Les decimos 12 porque en realidad existe un punto de percepción que contamos como una dimensión.  Así, hay 12 diferentes </w:t>
      </w:r>
      <w:r>
        <w:rPr>
          <w:rFonts w:cs="Arial" w:ascii="Trebuchet MS" w:hAnsi="Trebuchet MS"/>
          <w:i/>
          <w:sz w:val="20"/>
          <w:szCs w:val="20"/>
          <w:lang w:eastAsia="es-CO"/>
        </w:rPr>
        <w:t>ustedes</w:t>
      </w:r>
      <w:r>
        <w:rPr>
          <w:rFonts w:cs="Arial" w:ascii="Trebuchet MS" w:hAnsi="Trebuchet MS"/>
          <w:sz w:val="20"/>
          <w:szCs w:val="20"/>
          <w:lang w:eastAsia="es-CO"/>
        </w:rPr>
        <w:t xml:space="preserve"> en este planeta, teniendo experiencias ligeramente diferentes como una sola alma.  Si ustedes toman esta fila de sillas, y dicen, ‘Esto te representa a ti’, y  toman esta otra fila de sillas que representa a otro de ustedes,  tendrán la expresión diferente de una misma alma en este planeta en todos estos marcos de tiempo diferentes.</w:t>
      </w:r>
    </w:p>
    <w:p>
      <w:pPr>
        <w:pStyle w:val="Normal"/>
        <w:jc w:val="both"/>
        <w:rPr>
          <w:rFonts w:cs="Arial"/>
        </w:rPr>
      </w:pPr>
      <w:r>
        <w:rPr>
          <w:rFonts w:eastAsia="Trebuchet MS" w:cs="Trebuchet MS" w:ascii="Trebuchet MS" w:hAnsi="Trebuchet MS"/>
          <w:sz w:val="20"/>
          <w:szCs w:val="20"/>
          <w:lang w:eastAsia="es-CO"/>
        </w:rPr>
        <w:t xml:space="preserve"> </w:t>
      </w:r>
    </w:p>
    <w:p>
      <w:pPr>
        <w:pStyle w:val="Normal"/>
        <w:jc w:val="both"/>
        <w:rPr>
          <w:rFonts w:ascii="Trebuchet MS" w:hAnsi="Trebuchet MS" w:cs="Arial"/>
          <w:sz w:val="20"/>
          <w:szCs w:val="20"/>
          <w:lang w:eastAsia="es-CO"/>
        </w:rPr>
      </w:pPr>
      <w:r>
        <w:rPr>
          <w:rFonts w:cs="Arial" w:ascii="Trebuchet MS" w:hAnsi="Trebuchet MS"/>
          <w:sz w:val="20"/>
          <w:szCs w:val="20"/>
          <w:lang w:eastAsia="es-CO"/>
        </w:rPr>
        <w:t>Todos viven en forma simultánea, porque el tiempo lineal es una ilusión; es un producto del cerebro izquierdo y les ofrece  el Tablero del Juego.  ¿Cómo sería  un alma  viviendo en una dimensión y saltando hasta acá para obtener un punto de vista, una idea, la solución a un problema, y llevarla hasta allá?  Eso es la multi-dimensionalidad y  están a punto de experimentarla más que nunca.  ¿No sería maravilloso que cuando estuviesen en un punto muy difícil en sus vidas, en el que no tuviesen respuesta alguna,  se apartasen temporalmente de toda esa vida para cambiar su punto de vista a uno diferente que corresponda a su propia alma y regresasen a su vida con un vigor renovado y fresco, y un punto de vista  multi-dimensional?  Eso es lo que está a punto de sucederles a los humanos.  La parte interesante, es que mucho de lo que  perciben como dificultades humanas no son dificultades.  Son un camino que  se han trazado a sí mismos.  Son procesos donde  han atravesado las puertas laterales.  Mucho de ello corresponde una adaptación de sus patrones de pensamiento.</w:t>
      </w:r>
    </w:p>
    <w:p>
      <w:pPr>
        <w:pStyle w:val="Normal"/>
        <w:rPr>
          <w:rFonts w:cs="Arial"/>
        </w:rPr>
      </w:pPr>
      <w:r>
        <w:rPr>
          <w:rFonts w:eastAsia="Trebuchet MS" w:cs="Trebuchet MS" w:ascii="Trebuchet MS" w:hAnsi="Trebuchet MS"/>
          <w:lang w:eastAsia="es-CO"/>
        </w:rPr>
        <w:t xml:space="preserve">   </w:t>
      </w:r>
    </w:p>
    <w:p>
      <w:pPr>
        <w:pStyle w:val="Normal"/>
        <w:jc w:val="center"/>
        <w:rPr>
          <w:rFonts w:ascii="Trebuchet MS" w:hAnsi="Trebuchet MS" w:cs="Arial"/>
          <w:b/>
          <w:b/>
          <w:lang w:eastAsia="es-CO"/>
        </w:rPr>
      </w:pPr>
      <w:r>
        <w:rPr>
          <w:rFonts w:cs="Arial" w:ascii="Trebuchet MS" w:hAnsi="Trebuchet MS"/>
          <w:b/>
          <w:lang w:eastAsia="es-CO"/>
        </w:rPr>
        <w:t xml:space="preserve">Índigos y Cristales </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pPr>
      <w:r>
        <w:rPr>
          <w:rFonts w:cs="Arial" w:ascii="Trebuchet MS" w:hAnsi="Trebuchet MS"/>
          <w:sz w:val="20"/>
          <w:szCs w:val="20"/>
          <w:lang w:eastAsia="es-CO"/>
        </w:rPr>
        <w:t xml:space="preserve">Les decimos, ahora va a ser más fácil que nunca.  Los Niños Cristal están naciendo en este planeta, ya que ustedes están evolucionando muy rápidamente en su vibración.  Pero los niños que están llegando nacen con una frecuencia vibratoria más alta, y los Niños Índigos y Cristal coexistirán en este planeta por un largo tiempo, y ayudarán a la adaptación a una vibración más elevada.  Ellos les enseñarán cómo usar la multi-dimensionalidad.  Hay muchas cosas que ustedes pueden ver.   ¿Cuál es al fin de cuentas su realidad?  No es nada más que una percepción.   Si ustedes tienen una cámara en  su cerebro, y esta cámara apunta hacia acá, entonces esa es su realidad.  Si  desean cambiar su realidad, la forma más fácil de hacerlo es cambiar su punto de percepción.  Simplemente véanlo desde un ángulo diferente.  Es  más fácil lograrlo cuando están en un estado de multi-dimensionalidad.  Están a punto de ver eso como una realidad.  Sus sistemas de creencias obstaculizan constantemente el uso de estas herramientas consigo mismos, por eso </w:t>
      </w:r>
      <w:r>
        <w:rPr>
          <w:rFonts w:cs="Arial" w:ascii="Trebuchet MS" w:hAnsi="Trebuchet MS"/>
          <w:sz w:val="20"/>
          <w:szCs w:val="20"/>
          <w:lang w:val="es-CO" w:eastAsia="es-CO"/>
        </w:rPr>
        <w:t>utilícenlas con</w:t>
      </w:r>
      <w:r>
        <w:rPr>
          <w:rFonts w:cs="Arial" w:ascii="Trebuchet MS" w:hAnsi="Trebuchet MS"/>
          <w:sz w:val="20"/>
          <w:szCs w:val="20"/>
          <w:lang w:eastAsia="es-CO"/>
        </w:rPr>
        <w:t xml:space="preserve"> otras personas.  Ayuden a otras personas que están en  dificultades.  Ayúdenlos a verse a sí mismos desde una perspectiva diferente.  Eso les dará la clave que abrirá a toda la humanidad al proceso del nuevo cableado.</w:t>
      </w:r>
    </w:p>
    <w:p>
      <w:pPr>
        <w:pStyle w:val="Normal"/>
        <w:jc w:val="both"/>
        <w:rPr>
          <w:rFonts w:cs="Arial"/>
        </w:rPr>
      </w:pPr>
      <w:r>
        <w:rPr>
          <w:rFonts w:eastAsia="Trebuchet MS" w:cs="Trebuchet MS" w:ascii="Trebuchet MS" w:hAnsi="Trebuchet MS"/>
          <w:sz w:val="20"/>
          <w:szCs w:val="20"/>
          <w:lang w:eastAsia="es-CO"/>
        </w:rPr>
        <w:t xml:space="preserve"> </w:t>
      </w:r>
    </w:p>
    <w:p>
      <w:pPr>
        <w:pStyle w:val="Normal"/>
        <w:jc w:val="center"/>
        <w:rPr>
          <w:rFonts w:ascii="Trebuchet MS" w:hAnsi="Trebuchet MS" w:cs="Arial"/>
          <w:b/>
          <w:b/>
          <w:lang w:eastAsia="es-CO"/>
        </w:rPr>
      </w:pPr>
      <w:r>
        <w:rPr>
          <w:rFonts w:cs="Arial" w:ascii="Trebuchet MS" w:hAnsi="Trebuchet MS"/>
          <w:b/>
          <w:lang w:eastAsia="es-CO"/>
        </w:rPr>
        <w:t xml:space="preserve">Interrupción del Nuevo Cableado </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Déjennos explicar esto también.  Hay momentos en que el cuerpo físico necesita enraizarse en la tierra.  Necesita una renovación constante de los atributos físicos ya que el cuerpo solamente existe en el mundo físico.  Necesita agua.  Necesita alimento.  Necesita la luz del sol.  Necesita abrazos,  necesita intimidad, sexo, cariño, y el toque de los demás.  Necesita enraizarse en la tierra para mantenerse dentro de los confines físicos de la Tierra.  A veces si un alma no está conectada a tierra adecuadamente, o no lo suficientemente como para atravesar el proceso del nuevo cableado, el proceso puede sobrecargar el cuerpo y  se puede interrumpir.  La interrupción de este proceso en una etapa crítica, puede causar que comience un ciclo donde la glándula del hipotálamo empiece a producir en exceso.</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Entonces el cuerpo físico no conectado a tierra, inicia un ciclo que causa enfermedades de energía tales como aquellas que ustedes han llamado Fribromialgia, Síndrome de Fatiga Crónica, Encefalomielitis Miálgica y otros desórdenes energéticos similares.  Esto ha sido mucho más común entre personas que tienden a liderar el camino vibratorio, ya que con frecuencia viven más cerca del límite vibratorio que la mayoría de las personas.  Es probable que las incidencias de estos desórdenes de energía aumenten conforme pasa el tiempo.  Sus primeras experiencias con la multi-dimensionalidad pueden hacer que  pierdan la conexión a tierra, queden atascados entre las dimensiones y activen esos ciclos donde están pegados.  Muchas veces hay una razón por la cual el ser superior eligió adoptar esta condición.  En ese caso nadie puede avanzar hacia la sanación hasta tanto no haya recibido plenamente el regalo de la enfermedad.  Entonces, con conexión a tierra y técnicas energéticas adecuadas,  ustedes pueden ayudar a las personas a anclarse y comenzar nuevamente el proceso del nuevo cableado.</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jc w:val="center"/>
        <w:rPr>
          <w:rFonts w:ascii="Trebuchet MS" w:hAnsi="Trebuchet MS" w:cs="Arial"/>
          <w:b/>
          <w:b/>
          <w:lang w:eastAsia="es-CO"/>
        </w:rPr>
      </w:pPr>
      <w:r>
        <w:rPr>
          <w:rFonts w:cs="Arial" w:ascii="Trebuchet MS" w:hAnsi="Trebuchet MS"/>
          <w:b/>
          <w:lang w:eastAsia="es-CO"/>
        </w:rPr>
        <w:t>Buena Conexión con la Tierra</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Existen técnicas de conexión con la tierra que muchos de ustedes experimentarán, ya que es importante honrar el cuerpo.  Si  dedican todos sus pensamientos a esperar liberarse del cuerpo en un proceso de ascensión, entonces es muy común que el cuerpo se marche durante un cambio de cableado.  No crean que  les saldrán alas y que se convertirán inmediatamente en ángeles.  El cuerpo sirve a un propósito maravilloso y conforme sucede este proceso del nuevo cableado,  van a conocer mejor  lo que su cuerpo físico puede hacer con el espíritu.  Con el espíritu al timón de la burbuja física de biología, éste se verá también un poco limitado por la burbuja física de biología.  Ustedes han creado el velo tan denso, que  ni siquiera re-cuerdan que son espíritus.  Es absolutamente sorprendente para nosotros verlos tropezándose unos con otros.  Su mayor deseo fue llegar aquí y verse confundidos.  Lo han logrado con mucho éxito, pero les decimos que eso está a punto de cambiar.  Todo el proceso está comenzando a cambiar ahora que este nuevo cableado se inicia para todos.</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both"/>
        <w:rPr/>
      </w:pPr>
      <w:r>
        <w:rPr>
          <w:rFonts w:cs="Arial" w:ascii="Trebuchet MS" w:hAnsi="Trebuchet MS"/>
          <w:sz w:val="20"/>
          <w:szCs w:val="20"/>
          <w:lang w:eastAsia="es-CO"/>
        </w:rPr>
        <w:t xml:space="preserve">Sí, los que están viendo,  escuchando, o leyendo esto, se preguntan: ‘¿Para qué me servirá esto en este momento?’  Descubran su papel, queridos, ya que muchos de ustedes han activado un Contrato Sagrado que desconocen. Pueden sentir que los hala pero no saben hacia dónde los lleva.  Eso es normal.  Ese es el estado normal de la humanidad en este punto.  Muy pocas personas saben cuál es su Contrato Sagrado, pero el tirón, esa pequeña parte de su saber interno es todo lo que  necesitan en este momento, ya que los guiará bien si no piensan demasiado en ello.  </w:t>
      </w:r>
      <w:r>
        <w:rPr>
          <w:rFonts w:cs="Arial" w:ascii="Trebuchet MS" w:hAnsi="Trebuchet MS"/>
          <w:sz w:val="20"/>
          <w:szCs w:val="20"/>
          <w:lang w:val="es-CO" w:eastAsia="es-CO"/>
        </w:rPr>
        <w:t>Sáquenlo</w:t>
      </w:r>
      <w:r>
        <w:rPr>
          <w:rFonts w:cs="Arial" w:ascii="Trebuchet MS" w:hAnsi="Trebuchet MS"/>
          <w:sz w:val="20"/>
          <w:szCs w:val="20"/>
          <w:lang w:eastAsia="es-CO"/>
        </w:rPr>
        <w:t xml:space="preserve"> de allí y cámbienlo por sentimiento en vez  de pensamiento.  Mezclen los dos, ya que  no van a mudarse totalmente al cerebro derecho y quedarse allí.  Van a mezclar los dos y así podrán cuantificar a Dios.  Imagínenlo de esta forma: Dios es el infinito y existe en la parte derecha de su cerebro, ya que ustedes son dios, y la parte izquierda del cerebro es la parte que finge ser humana, la parte que cuantifica todo y descifra todo poniéndolo en pequeñas cajitas organizadas para entregárselas a sus hijos, para que ellos puedan dárselas a sus hijos, y así sucesivamente.  Ustedes han hecho tan buen trabajo que  en realidad creen que son humanos.  Eso es muy divertido de este lado del velo.  Ustedes le enseñan a todos que son humanos, cuando  en realidad son espíritus practicando un juego.  Han olvidado el velo.  Ese es el testamento de sus propias capacidades creativas.  Lo han hecho muy bien, queridos.</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center"/>
        <w:rPr>
          <w:rFonts w:ascii="Trebuchet MS" w:hAnsi="Trebuchet MS" w:cs="Arial"/>
          <w:b/>
          <w:b/>
          <w:lang w:eastAsia="es-CO"/>
        </w:rPr>
      </w:pPr>
      <w:r>
        <w:rPr>
          <w:rFonts w:cs="Arial" w:ascii="Trebuchet MS" w:hAnsi="Trebuchet MS"/>
          <w:b/>
          <w:lang w:eastAsia="es-CO"/>
        </w:rPr>
        <w:t>Definir el Infinito</w:t>
      </w:r>
    </w:p>
    <w:p>
      <w:pPr>
        <w:pStyle w:val="Normal"/>
        <w:jc w:val="center"/>
        <w:rPr>
          <w:rFonts w:ascii="Trebuchet MS" w:hAnsi="Trebuchet MS" w:cs="Arial"/>
          <w:b/>
          <w:b/>
          <w:lang w:eastAsia="es-CO"/>
        </w:rPr>
      </w:pPr>
      <w:r>
        <w:rPr>
          <w:rFonts w:cs="Arial" w:ascii="Trebuchet MS" w:hAnsi="Trebuchet MS"/>
          <w:b/>
          <w:lang w:eastAsia="es-CO"/>
        </w:rPr>
      </w:r>
    </w:p>
    <w:p>
      <w:pPr>
        <w:pStyle w:val="Normal"/>
        <w:jc w:val="both"/>
        <w:rPr/>
      </w:pPr>
      <w:r>
        <w:rPr>
          <w:rFonts w:cs="Arial" w:ascii="Trebuchet MS" w:hAnsi="Trebuchet MS"/>
          <w:sz w:val="20"/>
          <w:szCs w:val="20"/>
          <w:lang w:eastAsia="es-CO"/>
        </w:rPr>
        <w:t>Ahora, el velo está a punto de adelgazarse aún más.  Les pedimos que no dejen de poner las cosas en cajas, porque dios se define en esa forma.  ¿</w:t>
      </w:r>
      <w:r>
        <w:rPr>
          <w:rFonts w:cs="Arial" w:ascii="Trebuchet MS" w:hAnsi="Trebuchet MS"/>
          <w:sz w:val="20"/>
          <w:szCs w:val="20"/>
          <w:lang w:val="es-CO" w:eastAsia="es-CO"/>
        </w:rPr>
        <w:t xml:space="preserve">Por qué están ustedes aquí?  </w:t>
      </w:r>
      <w:r>
        <w:rPr>
          <w:rFonts w:cs="Arial" w:ascii="Trebuchet MS" w:hAnsi="Trebuchet MS"/>
          <w:sz w:val="20"/>
          <w:szCs w:val="20"/>
          <w:lang w:eastAsia="es-CO"/>
        </w:rPr>
        <w:t xml:space="preserve">Están aquí para definir a dios.  Están practicando este juego para poder ver a dios, porque en un estado infinito, dios no puede estudiarse a Sí mismo/misma.  </w:t>
      </w:r>
      <w:r>
        <w:rPr>
          <w:rFonts w:cs="Arial" w:ascii="Trebuchet MS" w:hAnsi="Trebuchet MS"/>
          <w:sz w:val="20"/>
          <w:szCs w:val="20"/>
          <w:lang w:val="es-CO" w:eastAsia="es-CO"/>
        </w:rPr>
        <w:t>No existe una definición.  No existe principio ni fin.  Al venir en esas burbujas de biología, ustedes en realidad están definiendo a</w:t>
      </w:r>
      <w:r>
        <w:rPr>
          <w:rFonts w:cs="Arial" w:ascii="Trebuchet MS" w:hAnsi="Trebuchet MS"/>
          <w:sz w:val="20"/>
          <w:szCs w:val="20"/>
          <w:lang w:eastAsia="es-CO"/>
        </w:rPr>
        <w:t xml:space="preserve"> dios.  Eso es muy bello.  El reto es que ustedes no confían en ello.  Por supuesto, cuando les hablamos  sobre ser dios, lo primero que  piensan es: ‘Yo soy dios.  Yo puedo hacer cualquier cosa.’  Re-cuerden que tienen que pensar que  no son el único dios.  Hay muchos de ustedes aquí en este planeta como chispas de dios, chispas del creador que tienen la capacidad de contener todas las facultades del creador dentro de esa pequeña chispa.  Ustedes han adoptado una forma finita, de modo que esa chispa, al igual que la chispa de una piedra de afilar, se enciende solamente por un corto período de tiempo, antes de caer de vuelta al ciclo de energía del todo.  Eso está a punto de cambiar, ya que con este proceso del nuevo cableado la chispa está comenzando a llevar consigo más energía de aquello que son realmente.</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center"/>
        <w:rPr>
          <w:rFonts w:ascii="Trebuchet MS" w:hAnsi="Trebuchet MS" w:cs="Arial"/>
          <w:b/>
          <w:b/>
          <w:lang w:val="es-CO" w:eastAsia="es-CO"/>
        </w:rPr>
      </w:pPr>
      <w:r>
        <w:rPr>
          <w:rFonts w:cs="Arial" w:ascii="Trebuchet MS" w:hAnsi="Trebuchet MS"/>
          <w:b/>
          <w:lang w:val="es-CO" w:eastAsia="es-CO"/>
        </w:rPr>
        <w:t>Nuevas Modalidades</w:t>
      </w:r>
    </w:p>
    <w:p>
      <w:pPr>
        <w:pStyle w:val="Normal"/>
        <w:jc w:val="center"/>
        <w:rPr>
          <w:rFonts w:ascii="Trebuchet MS" w:hAnsi="Trebuchet MS" w:cs="Arial"/>
          <w:b/>
          <w:b/>
          <w:lang w:val="es-CO" w:eastAsia="es-CO"/>
        </w:rPr>
      </w:pPr>
      <w:r>
        <w:rPr>
          <w:rFonts w:cs="Arial" w:ascii="Trebuchet MS" w:hAnsi="Trebuchet MS"/>
          <w:b/>
          <w:lang w:val="es-CO"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Existen modalidades que puedan enseñarnos esto?  Sí.  La buena noticia es que en este planeta surgen nuevas modalidades todos los días.  La mala noticia es que ustedes son los que tienen que encontrar aquellas que funcionen para ustedes.  ¿Hay formas en que puedan  ayudar durante este proceso de cableado?  La mejor forma es su intención.  La mejor forma es comenzando con su Contrato Sagrado, cualquiera que sea.  Dondequiera que los lleve su corazón, dondequiera que se encuentre aquello que los apasione, eso les permitirá  vibrar en una forma diferente y conforme  vayan vibrando en forma diferente, todo el mundo a su alrededor comenzará a vibrar a ese ritmo, y  elevarán todo a su alrededor para equiparar su vibración.  No le tengan miedo.  Sepan que llegará más información sobre el nuevo cableado de la humanidad, pero su nuevo cableado  ha comenzado y está sucediendo a nivel global, y comprenderán más sobre el proceso conforme  comiencen a descubrir más de sus capacidades.  Las dos mitades están comenzando a reunirse.</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Les decimos que cada vez que estas capacidades han aparecido sobre el Planeta Tierra, siempre ha existido el temor.  Solamente acéptenlo y sepan que el temor no es nada más que una sombra.  ¿No es interesante comprender que solamente se teme a lo desconocido?  Cuando logren llenar ese vacío con la información que faltaba,  ya no pueden temer.   Puede que no les guste, pero ya no pueden temerle.  Llenen los espacios con la información.  Acepten el hecho de que los humanos están evolucionando.  Estos son tiempos emocionantes.  Por esa razón es  por lo que eligieron estar aquí justamente ahora.  Les decimos que hay más almas tratando de venir al Planeta Tierra de las que pueden ser acomodadas.  Muchas de ellas se apartaron para que los elegidos llegaran, y aquí están ustedes.  Sepan que aquellos que se hicieron a un lado para que ustedes pasaran están vitoreándolos  desde el otro lado del velo.</w:t>
      </w:r>
    </w:p>
    <w:p>
      <w:pPr>
        <w:pStyle w:val="Normal"/>
        <w:jc w:val="both"/>
        <w:rPr>
          <w:rFonts w:cs="Arial"/>
        </w:rPr>
      </w:pPr>
      <w:r>
        <w:rPr>
          <w:rFonts w:eastAsia="Trebuchet MS" w:cs="Trebuchet MS" w:ascii="Trebuchet MS" w:hAnsi="Trebuchet MS"/>
          <w:sz w:val="20"/>
          <w:szCs w:val="20"/>
          <w:lang w:eastAsia="es-CO"/>
        </w:rPr>
        <w:t xml:space="preserve"> </w:t>
      </w:r>
    </w:p>
    <w:p>
      <w:pPr>
        <w:pStyle w:val="Normal"/>
        <w:jc w:val="both"/>
        <w:rPr>
          <w:rFonts w:ascii="Trebuchet MS" w:hAnsi="Trebuchet MS" w:cs="Arial"/>
          <w:sz w:val="20"/>
          <w:szCs w:val="20"/>
          <w:lang w:eastAsia="es-CO"/>
        </w:rPr>
      </w:pPr>
      <w:r>
        <w:rPr>
          <w:rFonts w:cs="Arial" w:ascii="Trebuchet MS" w:hAnsi="Trebuchet MS"/>
          <w:sz w:val="20"/>
          <w:szCs w:val="20"/>
          <w:lang w:eastAsia="es-CO"/>
        </w:rPr>
        <w:t>Este proceso del nuevo cableado activará a los sanadores de este planeta como nunca antes.  Es el momento y los necesitamos ahora.  Escuchen el llamado, queridos, y sigan sus Contratos Sagrados.  Ustedes pueden ayudarse unos a otros, ya que  son los Ángeles Humanos.  Cuando  lleguen al Hogar,  se verán finalmente como nosotros los vemos.  Comprenderán que aún cuando  pasan la mayor parte de su tiempo pensando que  no están haciendo nada, y se ven en el espejo y no pueden re-cordar quiénes son o creen que están solos, comenzarán a comprender qué tan grandes son en realidad.  Comenzarán a verse a sí mismos desde nuestra perspectiva.  Esperamos que conforme se vuelven multidimensionales, aprovechen la oportunidad de cambiarse a sí mismos ante nuestros ojos, ya que nosotros vemos a los más grandes de los grandes.  Solamente aquellos con las vibraciones más altas llegaron a la Tierra en este momento para marcar la diferencia, y aquí están.  Disfruten el viaje queridos.</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Los dejamos con tres simples recordatorios.  Trátense unos a otros con el mayor de los respetos.  Cuídense unos a otros en todo momento, ya que en esa forma se están cuidando a sí mismos.  Re-cuerden que este es un juego maravilloso.  Y jueguen bien juntos.</w:t>
      </w:r>
    </w:p>
    <w:p>
      <w:pPr>
        <w:pStyle w:val="Normal"/>
        <w:jc w:val="both"/>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hyperlink r:id="rId2">
        <w:r>
          <w:rPr>
            <w:rStyle w:val="InternetLink"/>
            <w:rFonts w:cs="Arial" w:ascii="Trebuchet MS" w:hAnsi="Trebuchet MS"/>
            <w:color w:val="000000"/>
            <w:sz w:val="20"/>
            <w:szCs w:val="20"/>
            <w:lang w:eastAsia="es-CO"/>
          </w:rPr>
          <w:t>Espavo .</w:t>
        </w:r>
      </w:hyperlink>
    </w:p>
    <w:p>
      <w:pPr>
        <w:pStyle w:val="Normal"/>
        <w:jc w:val="both"/>
        <w:rPr>
          <w:rFonts w:ascii="Trebuchet MS" w:hAnsi="Trebuchet MS" w:cs="Arial"/>
          <w:sz w:val="20"/>
          <w:szCs w:val="20"/>
          <w:lang w:eastAsia="es-CO"/>
        </w:rPr>
      </w:pPr>
      <w:r>
        <w:rPr>
          <w:rFonts w:cs="Arial" w:ascii="Trebuchet MS" w:hAnsi="Trebuchet MS"/>
          <w:sz w:val="20"/>
          <w:szCs w:val="20"/>
          <w:lang w:eastAsia="es-CO"/>
        </w:rPr>
        <w:t>El Grupo</w:t>
      </w:r>
      <w:bookmarkStart w:id="0" w:name="barb"/>
    </w:p>
    <w:p>
      <w:pPr>
        <w:pStyle w:val="Normal"/>
        <w:jc w:val="center"/>
        <w:rPr>
          <w:rFonts w:ascii="Trebuchet MS" w:hAnsi="Trebuchet MS" w:cs="Trebuchet MS"/>
          <w:sz w:val="36"/>
          <w:szCs w:val="36"/>
          <w:lang w:eastAsia="es-CO"/>
        </w:rPr>
      </w:pPr>
      <w:bookmarkEnd w:id="0"/>
      <w:r>
        <w:rPr>
          <w:rFonts w:cs="Arial" w:ascii="Trebuchet MS" w:hAnsi="Trebuchet MS"/>
          <w:b/>
          <w:bCs/>
          <w:kern w:val="2"/>
          <w:sz w:val="36"/>
          <w:szCs w:val="36"/>
          <w:lang w:eastAsia="es-CO"/>
        </w:rPr>
        <w:t>Conectando el Corazón</w:t>
      </w:r>
    </w:p>
    <w:p>
      <w:pPr>
        <w:pStyle w:val="Normal"/>
        <w:jc w:val="center"/>
        <w:rPr/>
      </w:pPr>
      <w:r>
        <w:rPr>
          <w:rFonts w:cs="Verdana" w:ascii="Trebuchet MS" w:hAnsi="Trebuchet MS"/>
          <w:b/>
          <w:bCs/>
          <w:sz w:val="28"/>
          <w:lang w:eastAsia="es-CO"/>
        </w:rPr>
        <w:t>Disfrutando Cada día</w:t>
      </w:r>
      <w:r>
        <w:rPr>
          <w:rFonts w:cs="Trebuchet MS" w:ascii="Trebuchet MS" w:hAnsi="Trebuchet MS"/>
          <w:lang w:eastAsia="es-CO"/>
        </w:rPr>
        <w:t xml:space="preserve"> </w:t>
      </w:r>
    </w:p>
    <w:p>
      <w:pPr>
        <w:pStyle w:val="Normal"/>
        <w:jc w:val="center"/>
        <w:rPr>
          <w:rFonts w:ascii="Trebuchet MS" w:hAnsi="Trebuchet MS" w:cs="Trebuchet MS"/>
          <w:lang w:eastAsia="es-CO"/>
        </w:rPr>
      </w:pPr>
      <w:r>
        <w:rPr>
          <w:rFonts w:cs="Arial" w:ascii="Trebuchet MS" w:hAnsi="Trebuchet MS"/>
          <w:lang w:eastAsia="es-CO"/>
        </w:rPr>
        <w:t>Por Barbara Rother</w:t>
      </w:r>
    </w:p>
    <w:p>
      <w:pPr>
        <w:pStyle w:val="Normal"/>
        <w:rPr>
          <w:rFonts w:ascii="Trebuchet MS" w:hAnsi="Trebuchet MS" w:cs="Arial"/>
          <w:lang w:eastAsia="es-CO"/>
        </w:rPr>
      </w:pPr>
      <w:r>
        <w:rPr>
          <w:rFonts w:cs="Arial" w:ascii="Trebuchet MS" w:hAnsi="Trebuchet MS"/>
          <w:lang w:eastAsia="es-CO"/>
        </w:rPr>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t>La vida transcurre con un ritmo muy acelerado.  Cada día cuando estoy en casa veo mi calendario donde he apuntado los detalles de lo que traerá el día y planifico mi día con base en ello.  Cuando viajo, la vida transcurre a un ritmo más acelerado y casi no puedo disponer de un momento libre.  No crean que me estoy quejando, disfruto mi ocupada vida.  Cada día me digo a mí misma: ‘Haré lo mejor de este día creando mi realidad.’  Aún cuando se han hecho planes y se han programado itinerarios, depende de mí cómo resultará mi día.</w:t>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t>Steve y yo acabamos de regresar de pasar 10 días en Mineapolis, Minnesota.  Primero hablamos durante el servicio religioso en el Centro Espiritual Unity of the Valley, y después presentamos un evento vespertino sobre los 144 Puntos de Luz.  Todas las maravillosas personas que estaban allí nos dieron la bienvenida con los brazos abiertos.  Nita y Larry Wolf descubrieron a los Trabajadores de la Luz y decidieron que les gustaría que el resto de su comunidad compartiera la luz con nosotros.  Fue un día especial que inició una semana mágica.</w:t>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t>Poco después  comenzamos nuestro curso de entrenamiento de 3 días de Terapia de la Onda Inversa.  En el momento en que comenzó a llegar la gente, sentimos la intensa energía de lo que iba a suceder en los días siguientes.  Había emoción en el aire.  Disfrutamos viendo algunas caras familiares y como siempre le dimos la bienvenida a la familia, a los nuevos Trabajadores de la Luz.  Es encantador ver cómo durante un breve período de tiempo las personas se conectan  en el amor.  Todo el mundo aceptó de corazón la información presentada.  Estoy segura que adoptarán esta modalidad y la usarán en su propio trabajo a través de sus sanaciones individuales.  Sherry Cleveland fue nuestra anfitriona para este evento especial.  Ella es un alma bellísima que ha pasado por todos los entrenamientos y ahora es una Metafísica Trabajadora de la Luz.  Piensa mudarse a Las Vegas en un futuro cercano.  La adoptamos como a una hija desde el momento en que la conocimos, hace algunos años.</w:t>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t>Voy a desempacar hoy en la noche y volveré a empacar mis valijas mañana por la noche para poder ir a visitar a mi hermano en St. Louis, Missouri.  Conozco la importancia del equilibrio entre nuestro trabajo y nuestra vida personal.  Steve en realidad estará dando una introducción de un día al seminario de Terapia de la Onda Invertida en Seattle, Washington, durante mi ausencia.  No me gusta perderme un seminario, pero los Trabajadores de la Luz cuidarán bien de él allí.</w:t>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t>Los días se vuelven semanas, luego meses, y después años.  Una razón más para disfrutar el ahora.  Hagan que cada momento cuente permaneciendo en alegría y en aquello que los apasiona.  Mi deseo para todos es que al final de cada día se digan a sí mismos ‘¡Hoy fue un día muy bueno, y mañana será todavía mejor!’.</w:t>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t>Amor y luz,</w:t>
      </w:r>
    </w:p>
    <w:p>
      <w:pPr>
        <w:pStyle w:val="Normal"/>
        <w:jc w:val="both"/>
        <w:rPr>
          <w:rFonts w:ascii="Trebuchet MS" w:hAnsi="Trebuchet MS" w:cs="Arial"/>
          <w:i/>
          <w:i/>
          <w:sz w:val="20"/>
          <w:szCs w:val="20"/>
          <w:lang w:eastAsia="es-CO"/>
        </w:rPr>
      </w:pPr>
      <w:r>
        <w:rPr>
          <w:rFonts w:cs="Arial" w:ascii="Trebuchet MS" w:hAnsi="Trebuchet MS"/>
          <w:i/>
          <w:sz w:val="20"/>
          <w:szCs w:val="20"/>
          <w:lang w:eastAsia="es-CO"/>
        </w:rPr>
        <w:t xml:space="preserve">Barbara </w:t>
      </w:r>
    </w:p>
    <w:p>
      <w:pPr>
        <w:pStyle w:val="Normal"/>
        <w:rPr>
          <w:rFonts w:ascii="Trebuchet MS" w:hAnsi="Trebuchet MS" w:cs="Trebuchet MS"/>
          <w:i/>
          <w:i/>
          <w:sz w:val="20"/>
          <w:szCs w:val="20"/>
          <w:lang w:eastAsia="es-CO"/>
        </w:rPr>
      </w:pPr>
      <w:r>
        <w:rPr>
          <w:rFonts w:cs="Trebuchet MS" w:ascii="Trebuchet MS" w:hAnsi="Trebuchet MS"/>
          <w:i/>
          <w:sz w:val="20"/>
          <w:szCs w:val="20"/>
          <w:lang w:eastAsia="es-CO"/>
        </w:rPr>
      </w:r>
    </w:p>
    <w:p>
      <w:pPr>
        <w:pStyle w:val="Normal"/>
        <w:rPr>
          <w:rFonts w:ascii="Trebuchet MS" w:hAnsi="Trebuchet MS" w:cs="Arial"/>
          <w:b/>
          <w:b/>
          <w:sz w:val="20"/>
          <w:szCs w:val="20"/>
          <w:u w:val="single"/>
        </w:rPr>
      </w:pPr>
      <w:r>
        <w:rPr>
          <w:rFonts w:cs="Arial" w:ascii="Trebuchet MS" w:hAnsi="Trebuchet MS"/>
          <w:b/>
          <w:sz w:val="20"/>
          <w:szCs w:val="20"/>
          <w:u w:val="single"/>
        </w:rPr>
        <w:t>Aviso sobre la Autorización de Reimpresión</w:t>
      </w:r>
    </w:p>
    <w:p>
      <w:pPr>
        <w:pStyle w:val="Normal"/>
        <w:jc w:val="both"/>
        <w:rPr>
          <w:rFonts w:ascii="Trebuchet MS" w:hAnsi="Trebuchet MS" w:cs="Arial"/>
          <w:sz w:val="20"/>
          <w:szCs w:val="20"/>
        </w:rPr>
      </w:pPr>
      <w:r>
        <w:rPr>
          <w:rFonts w:cs="Arial" w:ascii="Trebuchet MS" w:hAnsi="Trebuchet MS"/>
          <w:sz w:val="20"/>
          <w:szCs w:val="20"/>
        </w:rPr>
        <w:t xml:space="preserve">Copyright 2006 Steve Rother.  Esta información es para ser difundida y debe hacerse en forma gratuita en su totalidad o en forma parcial con dos condiciones: 1. Que este aviso de derechos de autor aparezca incluido en el material publicado. 2. Todos los derechos, incluyendo el material traducido, continuarán perteneciendo al titular, Lightworker.  Pueden encontrar mayor información sobre Steve y el Grupo en. http://Lightworker.com. </w:t>
        <w:br/>
        <w:t>¡Gracias por ayudarnos a expandir la Luz! </w:t>
      </w:r>
    </w:p>
    <w:p>
      <w:pPr>
        <w:pStyle w:val="Normal"/>
        <w:rPr>
          <w:rFonts w:ascii="Trebuchet MS" w:hAnsi="Trebuchet MS" w:cs="Trebuchet MS"/>
        </w:rPr>
      </w:pPr>
      <w:r>
        <w:rPr>
          <w:rFonts w:cs="Trebuchet MS" w:ascii="Trebuchet MS" w:hAnsi="Trebuchet MS"/>
          <w:sz w:val="16"/>
          <w:szCs w:val="16"/>
        </w:rPr>
        <w:br/>
      </w:r>
      <w:r>
        <w:rPr>
          <w:rFonts w:cs="Arial" w:ascii="Trebuchet MS" w:hAnsi="Trebuchet MS"/>
          <w:sz w:val="16"/>
          <w:szCs w:val="16"/>
          <w:u w:val="single"/>
        </w:rPr>
        <w:t xml:space="preserve">Traducción y Edición: </w:t>
      </w:r>
      <w:r>
        <w:rPr>
          <w:rFonts w:cs="Arial" w:ascii="Trebuchet MS" w:hAnsi="Trebuchet MS"/>
          <w:sz w:val="16"/>
          <w:szCs w:val="16"/>
        </w:rPr>
        <w:t>Equipo de Traductoras Voluntarias de Lightworker.com</w:t>
        <w:br/>
        <w:t>Octubre de 2006</w:t>
      </w:r>
    </w:p>
    <w:p>
      <w:pPr>
        <w:pStyle w:val="Normal"/>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i/>
        <w:i/>
        <w:sz w:val="16"/>
        <w:szCs w:val="16"/>
        <w:lang w:eastAsia="es-CO"/>
      </w:rPr>
    </w:pPr>
    <w:r>
      <w:rPr>
        <w:rFonts w:cs="Arial" w:ascii="Trebuchet MS" w:hAnsi="Trebuchet MS"/>
        <w:bCs/>
        <w:iCs/>
        <w:sz w:val="16"/>
        <w:szCs w:val="16"/>
        <w:lang w:eastAsia="es-CO"/>
      </w:rPr>
      <w:t xml:space="preserve">Los Faros de Luz </w:t>
    </w:r>
    <w:r>
      <w:rPr>
        <w:rFonts w:cs="Arial" w:ascii="Trebuchet MS" w:hAnsi="Trebuchet MS"/>
        <w:i/>
        <w:iCs/>
        <w:sz w:val="16"/>
        <w:szCs w:val="16"/>
        <w:lang w:eastAsia="es-CO"/>
      </w:rPr>
      <w:t>~</w:t>
    </w:r>
    <w:r>
      <w:rPr>
        <w:rFonts w:cs="Arial" w:ascii="Trebuchet MS" w:hAnsi="Trebuchet MS"/>
        <w:bCs/>
        <w:iCs/>
        <w:sz w:val="16"/>
        <w:szCs w:val="16"/>
        <w:lang w:eastAsia="es-CO"/>
      </w:rPr>
      <w:t xml:space="preserve"> </w:t>
    </w:r>
    <w:r>
      <w:rPr>
        <w:rFonts w:cs="Arial" w:ascii="Trebuchet MS" w:hAnsi="Trebuchet MS"/>
        <w:bCs/>
        <w:i/>
        <w:iCs/>
        <w:sz w:val="16"/>
        <w:szCs w:val="16"/>
        <w:lang w:eastAsia="es-CO"/>
      </w:rPr>
      <w:t>Recuerdos del Hogar-</w:t>
    </w:r>
    <w:r>
      <w:rPr>
        <w:rFonts w:cs="Arial" w:ascii="Trebuchet MS" w:hAnsi="Trebuchet MS"/>
        <w:b/>
        <w:bCs/>
        <w:i/>
        <w:iCs/>
        <w:sz w:val="16"/>
        <w:szCs w:val="16"/>
        <w:lang w:eastAsia="es-CO"/>
      </w:rPr>
      <w:t xml:space="preserve"> </w:t>
    </w:r>
    <w:r>
      <w:rPr>
        <w:rFonts w:cs="Arial" w:ascii="Trebuchet MS" w:hAnsi="Trebuchet MS"/>
        <w:bCs/>
        <w:iCs/>
        <w:sz w:val="16"/>
        <w:szCs w:val="16"/>
        <w:lang w:eastAsia="es-CO"/>
      </w:rPr>
      <w:t>Octubre 2006</w:t>
    </w:r>
  </w:p>
  <w:p>
    <w:pPr>
      <w:pStyle w:val="Header"/>
      <w:rPr>
        <w:rFonts w:ascii="Trebuchet MS" w:hAnsi="Trebuchet MS" w:cs="Trebuchet MS"/>
        <w:i/>
        <w:i/>
        <w:sz w:val="16"/>
        <w:szCs w:val="16"/>
        <w:lang w:eastAsia="es-CO"/>
      </w:rPr>
    </w:pPr>
    <w:r>
      <w:rPr>
        <w:rFonts w:cs="Trebuchet MS" w:ascii="Trebuchet MS" w:hAnsi="Trebuchet MS"/>
        <w:i/>
        <w:sz w:val="16"/>
        <w:szCs w:val="16"/>
        <w:lang w:eastAsia="es-CO"/>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articles/espavo.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0:49:00Z</dcterms:created>
  <dc:creator>pc</dc:creator>
  <dc:description/>
  <cp:keywords/>
  <dc:language>en-US</dc:language>
  <cp:lastModifiedBy>pc</cp:lastModifiedBy>
  <dcterms:modified xsi:type="dcterms:W3CDTF">2006-10-31T10:54:00Z</dcterms:modified>
  <cp:revision>1</cp:revision>
  <dc:subject/>
  <dc:title>Los Faros de Luz ~ Recuerdos del Hogar</dc:title>
</cp:coreProperties>
</file>