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smallCaps/>
          <w:shadow/>
          <w:sz w:val="36"/>
          <w:szCs w:val="36"/>
        </w:rPr>
      </w:pPr>
      <w:r>
        <w:rPr>
          <w:rFonts w:cs="Trebuchet MS" w:ascii="Trebuchet MS" w:hAnsi="Trebuchet MS"/>
          <w:smallCaps/>
          <w:shadow/>
          <w:sz w:val="36"/>
          <w:szCs w:val="36"/>
        </w:rPr>
        <w:t>Los Faros de Luz ~ Re-cordatorios del Hogar</w:t>
      </w:r>
    </w:p>
    <w:p>
      <w:pPr>
        <w:pStyle w:val="Normal"/>
        <w:jc w:val="center"/>
        <w:rPr>
          <w:rFonts w:ascii="Trebuchet MS" w:hAnsi="Trebuchet MS" w:cs="Trebuchet MS"/>
          <w:smallCaps/>
          <w:shadow/>
          <w:sz w:val="36"/>
          <w:szCs w:val="36"/>
        </w:rPr>
      </w:pPr>
      <w:r>
        <w:rPr>
          <w:rFonts w:cs="Trebuchet MS" w:ascii="Trebuchet MS" w:hAnsi="Trebuchet MS"/>
          <w:smallCaps/>
          <w:shadow/>
          <w:sz w:val="36"/>
          <w:szCs w:val="36"/>
        </w:rPr>
      </w:r>
    </w:p>
    <w:p>
      <w:pPr>
        <w:pStyle w:val="Normal"/>
        <w:jc w:val="center"/>
        <w:rPr>
          <w:rFonts w:ascii="Trebuchet MS" w:hAnsi="Trebuchet MS" w:cs="Trebuchet MS"/>
          <w:smallCaps/>
          <w:shadow/>
          <w:sz w:val="36"/>
          <w:szCs w:val="36"/>
        </w:rPr>
      </w:pPr>
      <w:r>
        <w:rPr>
          <w:rFonts w:cs="Trebuchet MS" w:ascii="Trebuchet MS" w:hAnsi="Trebuchet MS"/>
          <w:smallCaps/>
          <w:shadow/>
          <w:sz w:val="36"/>
          <w:szCs w:val="36"/>
        </w:rPr>
        <w:t>El Poder está en el Pueblo</w:t>
      </w:r>
    </w:p>
    <w:p>
      <w:pPr>
        <w:pStyle w:val="Normal"/>
        <w:jc w:val="center"/>
        <w:rPr>
          <w:rFonts w:ascii="Trebuchet MS" w:hAnsi="Trebuchet MS" w:cs="Trebuchet MS"/>
          <w:smallCaps/>
          <w:shadow/>
          <w:sz w:val="32"/>
          <w:szCs w:val="32"/>
        </w:rPr>
      </w:pPr>
      <w:r>
        <w:rPr>
          <w:rFonts w:cs="Trebuchet MS" w:ascii="Trebuchet MS" w:hAnsi="Trebuchet MS"/>
          <w:smallCaps/>
          <w:shadow/>
          <w:sz w:val="32"/>
          <w:szCs w:val="32"/>
        </w:rPr>
        <w:t>~ El Nuevo Cableado de las Economías ~</w:t>
      </w:r>
    </w:p>
    <w:p>
      <w:pPr>
        <w:pStyle w:val="Normal"/>
        <w:jc w:val="center"/>
        <w:rPr>
          <w:rFonts w:ascii="Trebuchet MS" w:hAnsi="Trebuchet MS" w:cs="Trebuchet MS"/>
          <w:sz w:val="20"/>
          <w:szCs w:val="20"/>
        </w:rPr>
      </w:pPr>
      <w:r>
        <w:rPr>
          <w:rFonts w:cs="Trebuchet MS" w:ascii="Trebuchet MS" w:hAnsi="Trebuchet MS"/>
          <w:sz w:val="20"/>
          <w:szCs w:val="20"/>
        </w:rPr>
        <w:t>15 de octubre de 2008</w:t>
      </w:r>
    </w:p>
    <w:p>
      <w:pPr>
        <w:pStyle w:val="Normal"/>
        <w:jc w:val="center"/>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sz w:val="20"/>
          <w:szCs w:val="20"/>
        </w:rPr>
      </w:pPr>
      <w:r>
        <w:rPr>
          <w:rFonts w:cs="Trebuchet MS" w:ascii="Trebuchet MS" w:hAnsi="Trebuchet MS"/>
          <w:sz w:val="20"/>
          <w:szCs w:val="20"/>
        </w:rPr>
        <w:t>Los Faros de Luz Re-cordatorios del Hogar son presentaciones EN VIVO en Internet, transcritas y enviadas en inglés el 15 de cada mes.</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rPr>
      </w:pPr>
      <w:r>
        <w:rPr>
          <w:rFonts w:cs="Trebuchet MS" w:ascii="Trebuchet MS" w:hAnsi="Trebuchet MS"/>
        </w:rPr>
      </w:r>
    </w:p>
    <w:p>
      <w:pPr>
        <w:pStyle w:val="Normal"/>
        <w:jc w:val="both"/>
        <w:rPr>
          <w:rFonts w:ascii="Trebuchet MS" w:hAnsi="Trebuchet MS" w:cs="Trebuchet MS"/>
          <w:sz w:val="20"/>
          <w:szCs w:val="20"/>
        </w:rPr>
      </w:pPr>
      <w:r>
        <w:rPr>
          <w:rFonts w:cs="Trebuchet MS" w:ascii="Trebuchet MS" w:hAnsi="Trebuchet MS"/>
          <w:sz w:val="20"/>
          <w:szCs w:val="20"/>
        </w:rPr>
        <w:t>De Steve:</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Hace aproximadamente una semana que supe que este mensaje estaba en camino.  Realmente me resistí  ya que siento una fuerte aversión a divulgar mensajes negativos como éste que están a punto de leer.  Tengo la tendencia a destruir, en mi propia vida, cualquier mensaje basado en el miedo.  Personalmente,  creo que como humanos hemos jugado “la carta del temor” demasiadas veces.  Así, vemos que el miedo es un buen negocio.  Si se asusta a la gente ésta hará cualquier cosa.  Eso es evidente, por ejemplo, en el momento que no podemos recordar la contraseña de un programa informático.  Me gustaría pensar que estamos mejorando pero la humanidad ya me sorprendió anteriormente cuando en los Estados Unidos, todos  llenos de temor, optaron por  reelegir mayoritariamente al presidente que promovía ese mied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Lo siento, aquí no nos vamos a meter en política y el Grupo no nos dijo por quién votar.  Pero lo que sí hicieron fue darnos algunos buenos ejemplos de cómo votar y  qué descubrir en nuestros corazones.  Nos dieron la triste noticia de que hasta ahora el 97% de nuestros líderes del planeta han sido elegidos con base en el temor.  También predijeron que la economía en los Estados Unidos estaba a punto de caer.  (Este mensaje fue emitido en la presentación de </w:t>
      </w:r>
      <w:r>
        <w:rPr>
          <w:rFonts w:cs="Trebuchet MS" w:ascii="Trebuchet MS" w:hAnsi="Trebuchet MS"/>
          <w:i/>
          <w:sz w:val="20"/>
          <w:szCs w:val="20"/>
        </w:rPr>
        <w:t>VirtuaLlight</w:t>
      </w:r>
      <w:r>
        <w:rPr>
          <w:rFonts w:cs="Trebuchet MS" w:ascii="Trebuchet MS" w:hAnsi="Trebuchet MS"/>
          <w:sz w:val="20"/>
          <w:szCs w:val="20"/>
        </w:rPr>
        <w:t xml:space="preserve"> en vivo del 27 de septiembre antes de que se resquebrajaran los cimientos de las economías mundiales). Es una caída que se sentirá en todo el mundo y podría durar entre 6 y 8 años. Incluso la compararon con la caída del imperio romano.  Dijeron que el aire necesita salir por completo de este globo para poder armarlo sobre tierra firme.  Les pareció muy gracioso que el presidente quisiera extender un cheque para así solventar el problema. Incluso mientras hablaban de este mensaje basado en el temor rápidamente nos recordaron que podemos cambiar ese rumbo en cualquier momento y nos dieron algunas alternativas para lograrl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El Grupo sacó a la luz uno de los temas principales.  La Energía Universal tiene la tendencia de volver a unificar todo.   Dijeron que las acciones que se oponían a este movimiento y separaban, encontrarían mayor resistencia en tanto que aquellas otras que estaban en armonía con el principio de unificación serian sustentadas.  El tiempo de la separación se acabó.  Nos hablaron sobre las acciones de organizaciones, corporaciones y gobiernos.  Las acciones que reflejen este principio unificador, tanto en los negocios como en los gobiernos, determinarán su adaptación en el nuevo planeta Tierra con una vibración más elevada.  En otras palabras, nos sugirieron que eligiéramos a aquellas personas que pongan fin a la segregación y limitación del flujo de energí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El Grupo también nos dio un nuevo modelo para los candidatos electos.  Nos dijeron que sería como en los días de Lemuria cuando no había leyes pero sí costumbres.  Esos líderes eran elegidos para servir a la gente y cuidar de la infraestructura, disponer de las basuras, pavimentar las calles, etc.  La verdad es que para cambiar la dirección que lleva nuestra economía, será necesario que retomemos nuestro propio poder en vez de entregarlo a aquellos líderes que nos quieran proteger de nuestros temores. Este poder conlleva un nivel de responsabilidad que pocos han escogido asumir hasta ahora.  Después de todo, es más fácil darles a los líderes nuestro poder que asumir la responsabilidad por nosotros mismos.  Sin embargo, aquellos que quieran asumir su poder, abrirán muchas puertas para los demás, ya que esa es la forma en la que los humanos empoderados nos dirigirán hacia la Era de la E.</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Mi corazón sabe que este mensaje de esperanza será uno de los más importantes  del Grupo  en este siglo XXI.  ¡Que tengan un mes maravillos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Un gran abrazo y suaves codazos</w:t>
      </w:r>
    </w:p>
    <w:p>
      <w:pPr>
        <w:pStyle w:val="Normal"/>
        <w:jc w:val="both"/>
        <w:rPr>
          <w:rFonts w:ascii="Trebuchet MS" w:hAnsi="Trebuchet MS" w:cs="Trebuchet MS"/>
          <w:sz w:val="20"/>
          <w:szCs w:val="20"/>
        </w:rPr>
      </w:pPr>
      <w:r>
        <w:rPr>
          <w:rFonts w:cs="Trebuchet MS" w:ascii="Trebuchet MS" w:hAnsi="Trebuchet MS"/>
          <w:sz w:val="20"/>
          <w:szCs w:val="20"/>
        </w:rPr>
        <w:t>Steve Rother</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rPr>
      </w:pPr>
      <w:r>
        <w:rPr>
          <w:rFonts w:cs="Trebuchet MS" w:ascii="Trebuchet MS" w:hAnsi="Trebuchet MS"/>
        </w:rPr>
        <w:t>Del Grupo:</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Bienvenidos al Hogar.</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b/>
          <w:b/>
          <w:sz w:val="27"/>
          <w:szCs w:val="27"/>
        </w:rPr>
      </w:pPr>
      <w:r>
        <w:rPr>
          <w:rFonts w:cs="Trebuchet MS" w:ascii="Trebuchet MS" w:hAnsi="Trebuchet MS"/>
          <w:b/>
          <w:sz w:val="27"/>
          <w:szCs w:val="27"/>
        </w:rPr>
        <w:t>La Nueva Tierra</w:t>
      </w:r>
    </w:p>
    <w:p>
      <w:pPr>
        <w:pStyle w:val="Normal"/>
        <w:jc w:val="center"/>
        <w:rPr>
          <w:rFonts w:ascii="Trebuchet MS" w:hAnsi="Trebuchet MS" w:cs="Trebuchet MS"/>
          <w:b/>
          <w:b/>
          <w:sz w:val="27"/>
          <w:szCs w:val="27"/>
        </w:rPr>
      </w:pPr>
      <w:r>
        <w:rPr>
          <w:rFonts w:cs="Trebuchet MS" w:ascii="Trebuchet MS" w:hAnsi="Trebuchet MS"/>
          <w:b/>
          <w:sz w:val="27"/>
          <w:szCs w:val="27"/>
        </w:rPr>
      </w:r>
    </w:p>
    <w:p>
      <w:pPr>
        <w:pStyle w:val="Normal"/>
        <w:jc w:val="both"/>
        <w:rPr>
          <w:rFonts w:ascii="Trebuchet MS" w:hAnsi="Trebuchet MS" w:cs="Trebuchet MS"/>
          <w:sz w:val="20"/>
          <w:szCs w:val="20"/>
        </w:rPr>
      </w:pPr>
      <w:r>
        <w:rPr>
          <w:rFonts w:cs="Trebuchet MS" w:ascii="Trebuchet MS" w:hAnsi="Trebuchet MS"/>
          <w:sz w:val="20"/>
          <w:szCs w:val="20"/>
        </w:rPr>
        <w:t>Ustedes, como almas, han atravesado una tremenda  distancia durante su viaje a lo largo de muchas encarnaciones, jugando innumerables juegos por todo el universo. Algunos de ustedes creen que son  almas viejas, pero de hecho, todos son exactamente de la misma edad.  La realidad es que muchos de ustedes son nuevos en la Tierra.  Algunos de ustedes han estado aquí muchas veces con anterioridad.  Otros, han comenzado su ciclo Humano recientemente para hallarse en el lugar del gran cambio. Queremos hablarles de este cambio.  Hay una evolución en progreso de la cual ustedes son bien conscientes.  Toda la humanidad está elevando su vibración a un ritmo tal que nunca hubiera sido ni tan solo imaginado en los albores de la creación humana.  Están cambiando el juego en cada segundo del día.  No existe un plan maestro ya que ustedes están creando el camino bajo sus pies justo cuando el pie toca el suelo.  Para todos ustedes esta situación es dos cosas: emocionante y escalofriante.  También han elegido pasar a otro nivel y comenzar de nuev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Ustedes van a re-ajustar la energía y a crear la nueva Tierra aquí en este espacio.  Es lo que llamamos crear el Cielo en la Tierra.  Para crear el Cielo en la Tierra, deben comprender un poco mejor algunos atributos celestiales, ya que los humanos no entienden totalmente lo que es real y lo que no lo es.  Los humanos siempre han tenido problemas con la realidad.  Siguen creyendo que la realidad es real pero no es así.   La verdad del tema es que con cada pensamiento y cada respiración, establecen una nueva y refrescante creación que llega a través de su ser trayendo luz y energía desde el Hogar.</w:t>
      </w:r>
    </w:p>
    <w:p>
      <w:pPr>
        <w:pStyle w:val="Normal"/>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b/>
          <w:b/>
          <w:sz w:val="48"/>
          <w:szCs w:val="48"/>
        </w:rPr>
      </w:pPr>
      <w:r>
        <w:rPr>
          <w:rFonts w:cs="Trebuchet MS" w:ascii="Trebuchet MS" w:hAnsi="Trebuchet MS"/>
          <w:b/>
          <w:sz w:val="27"/>
          <w:szCs w:val="27"/>
        </w:rPr>
        <w:t>La</w:t>
      </w:r>
      <w:r>
        <w:rPr>
          <w:rFonts w:cs="Trebuchet MS" w:ascii="Trebuchet MS" w:hAnsi="Trebuchet MS"/>
          <w:b/>
          <w:sz w:val="28"/>
          <w:szCs w:val="28"/>
        </w:rPr>
        <w:t xml:space="preserve"> </w:t>
      </w:r>
      <w:r>
        <w:rPr>
          <w:rFonts w:cs="Trebuchet MS" w:ascii="Trebuchet MS" w:hAnsi="Trebuchet MS"/>
          <w:b/>
          <w:sz w:val="27"/>
          <w:szCs w:val="27"/>
        </w:rPr>
        <w:t>Caída de Roma Dentro de Seis a Ocho Años</w:t>
      </w:r>
    </w:p>
    <w:p>
      <w:pPr>
        <w:pStyle w:val="Normal"/>
        <w:rPr>
          <w:rFonts w:ascii="Trebuchet MS" w:hAnsi="Trebuchet MS" w:cs="Trebuchet MS"/>
          <w:b/>
          <w:b/>
          <w:sz w:val="48"/>
          <w:szCs w:val="48"/>
        </w:rPr>
      </w:pPr>
      <w:r>
        <w:rPr>
          <w:rFonts w:cs="Trebuchet MS" w:ascii="Trebuchet MS" w:hAnsi="Trebuchet MS"/>
          <w:b/>
          <w:sz w:val="48"/>
          <w:szCs w:val="48"/>
        </w:rPr>
      </w:r>
    </w:p>
    <w:p>
      <w:pPr>
        <w:pStyle w:val="Normal"/>
        <w:jc w:val="both"/>
        <w:rPr>
          <w:rFonts w:ascii="Trebuchet MS" w:hAnsi="Trebuchet MS" w:cs="Trebuchet MS"/>
          <w:sz w:val="20"/>
          <w:szCs w:val="20"/>
        </w:rPr>
      </w:pPr>
      <w:r>
        <w:rPr>
          <w:rFonts w:cs="Trebuchet MS" w:ascii="Trebuchet MS" w:hAnsi="Trebuchet MS"/>
          <w:sz w:val="20"/>
          <w:szCs w:val="20"/>
        </w:rPr>
        <w:t>Su evolución sobre el planeta está basada en la separación y de esto les queremos hablar hoy.  Grandes cambios se avecinan sobre el planeta Tierra y ustedes están viendo sólo el principio.  Estos cambios tienen origen en los Estados Unidos pero no se limitan a los Estados Unidos.  Están viendo como se escapa el aire de un enorme globo.  Actualmente parece que todo el aire fuera a escaparse del globo.  Esto ya lo habíamos mencionado con anterioridad pero sólo brevemente.  La Caída de Roma está a punto de suceder de nuevo.  Les informamos que ocurrirá dentro de los próximos seis a ocho años.  Se avecina una decadencia de las economías mundiales.  Esto no tiene nada que ver con su ubicación individual, sin embargo el colapso ha comenzado en los Estados Unido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Sus economías, al igual que sus corazones, están entrelazadas.  No es posible tener una dificultad en un área sin experimentar una dificultad similar en el resto del mundo.  Por ello no vamos a limitar este mensaje a ningún país o a ninguna persona.  Esta es la base del problema: la idea general de la creación de países o incluso comunidades ha estado basada en la separación.  Vivir en un campo de dualidad les ha dado la ilusión de la separación.  Creyeron que era muy importante preservar su herencia y crearon las barreras para asegurarse de que nunca se perdiera.  Esto ha sucedido una y otra vez a lo largo de su historia.  Sin embargo les decimos que muchas de las dificultades que experimentarán ahora están basadas en esa separación.  Como ya hemos hablado de los Estados Unidos, vamos a usarlo como ejemplo.  Volvamos a esa gran nación y permítannos contarles las razones de su grandeza.</w:t>
      </w:r>
    </w:p>
    <w:p>
      <w:pPr>
        <w:pStyle w:val="Normal"/>
        <w:rPr>
          <w:rFonts w:ascii="Trebuchet MS" w:hAnsi="Trebuchet MS" w:cs="Trebuchet MS"/>
          <w:sz w:val="20"/>
          <w:szCs w:val="20"/>
        </w:rPr>
      </w:pPr>
      <w:r>
        <w:rPr>
          <w:rFonts w:cs="Trebuchet MS" w:ascii="Trebuchet MS" w:hAnsi="Trebuchet MS"/>
          <w:sz w:val="20"/>
          <w:szCs w:val="20"/>
        </w:rPr>
      </w:r>
    </w:p>
    <w:p>
      <w:pPr>
        <w:pStyle w:val="Normal"/>
        <w:jc w:val="center"/>
        <w:rPr/>
      </w:pPr>
      <w:r>
        <w:rPr>
          <w:rStyle w:val="StrongEmphasis"/>
          <w:rFonts w:cs="Trebuchet MS" w:ascii="Trebuchet MS" w:hAnsi="Trebuchet MS"/>
          <w:sz w:val="27"/>
          <w:szCs w:val="27"/>
        </w:rPr>
        <w:t>Lo que Hizo Grande a América</w:t>
      </w:r>
      <w:r>
        <w:rPr>
          <w:rFonts w:cs="Trebuchet MS" w:ascii="Trebuchet MS" w:hAnsi="Trebuchet MS"/>
          <w:sz w:val="28"/>
          <w:szCs w:val="28"/>
        </w:rPr>
        <w:t xml:space="preserve"> </w:t>
      </w:r>
    </w:p>
    <w:p>
      <w:pPr>
        <w:pStyle w:val="Normal"/>
        <w:jc w:val="center"/>
        <w:rPr>
          <w:rFonts w:ascii="Trebuchet MS" w:hAnsi="Trebuchet MS" w:cs="Trebuchet MS"/>
          <w:sz w:val="28"/>
          <w:szCs w:val="28"/>
        </w:rPr>
      </w:pPr>
      <w:r>
        <w:rPr>
          <w:rFonts w:cs="Trebuchet MS" w:ascii="Trebuchet MS" w:hAnsi="Trebuchet MS"/>
          <w:sz w:val="28"/>
          <w:szCs w:val="28"/>
        </w:rPr>
      </w:r>
    </w:p>
    <w:p>
      <w:pPr>
        <w:pStyle w:val="Normal"/>
        <w:jc w:val="both"/>
        <w:rPr>
          <w:rFonts w:ascii="Trebuchet MS" w:hAnsi="Trebuchet MS" w:cs="Trebuchet MS"/>
          <w:sz w:val="20"/>
          <w:szCs w:val="20"/>
        </w:rPr>
      </w:pPr>
      <w:r>
        <w:rPr>
          <w:rFonts w:cs="Trebuchet MS" w:ascii="Trebuchet MS" w:hAnsi="Trebuchet MS"/>
          <w:sz w:val="20"/>
          <w:szCs w:val="20"/>
        </w:rPr>
        <w:t>Consideren las palabras de la poetisa Emma Lázarus que se encuentran grabadas en la Estatua de la Libertad: ¡Dadme vuestras cansadas, pobres y agrupadas masas anhelando respirar libres… Levanto mi lámpara junto a la puerta dorada”. ¿Acaso los Estados Unidos de América le dan hoy en día la bienvenida a todos realmente? No, porque su gobierno ha detenido el flujo, creando una separación que no existía anteriormente.  En cambio, la separación que se suponía debía protegerles está acabando con ellos.  Queridos, esto no sucede solamente en los Estados Unidos sino en todo el mundo.  Hemos hablado de esto  antes pero en términos de la Energía Universal.  Mencionamos que los gobiernos, los negocios y las organizaciones colectivas eventualmente no harían otra cosa que comparar las acciones de dichos negocios con la Energía Universal.  Si están en armonía con la Energía Universal, se armonizarán; ¡no se separarán!  El universo aborrece la separación y ahora que la humanidad se dirige hacia el siguiente nivel, sus niveles de tolerancia han desaparecid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Están siendo testigos del comienzo del extremadamente difícil proceso de re-ajuste de la energía de toda una nación, de hecho, del mundo entero.  Ello afectará a cada alma que habita en este planeta.  Ahora que ya les hemos dado las malas noticias, permítannos contarles el resto de la historia ya que no hablamos de esto a la ligera.  Hace aproximadamente una semana que informamos al Guardián sobre este mensaje para poder convencerlo de que lo divulgara porque se resistía a compartir un mensaje negativo de esta magnitud.  Sin embargo, le prometimos que por encima de todo, les mostraríamos cómo cambiar este escenario y reclamar su poder como creadores. Vamos a comenzar diciendo que ustedes no tienen que seguir el camino.  No tienen porqué experimentar la negatividad que tienen frente a sí, ya que cada uno de ustedes puede elegir.</w:t>
      </w:r>
    </w:p>
    <w:p>
      <w:pPr>
        <w:pStyle w:val="Normal"/>
        <w:rPr>
          <w:rFonts w:ascii="Trebuchet MS" w:hAnsi="Trebuchet MS" w:cs="Trebuchet MS"/>
          <w:sz w:val="20"/>
          <w:szCs w:val="20"/>
        </w:rPr>
      </w:pPr>
      <w:r>
        <w:rPr>
          <w:rFonts w:cs="Trebuchet MS" w:ascii="Trebuchet MS" w:hAnsi="Trebuchet MS"/>
          <w:sz w:val="20"/>
          <w:szCs w:val="20"/>
        </w:rPr>
      </w:r>
    </w:p>
    <w:p>
      <w:pPr>
        <w:pStyle w:val="Normal"/>
        <w:jc w:val="center"/>
        <w:rPr/>
      </w:pPr>
      <w:r>
        <w:rPr>
          <w:rStyle w:val="StrongEmphasis"/>
          <w:rFonts w:cs="Trebuchet MS" w:ascii="Trebuchet MS" w:hAnsi="Trebuchet MS"/>
          <w:sz w:val="27"/>
          <w:szCs w:val="27"/>
        </w:rPr>
        <w:t>Extender cheques que no pueden ser cobrados</w:t>
      </w:r>
    </w:p>
    <w:p>
      <w:pPr>
        <w:pStyle w:val="Normal"/>
        <w:rPr>
          <w:rStyle w:val="StrongEmphasis"/>
          <w:rFonts w:ascii="Trebuchet MS" w:hAnsi="Trebuchet MS" w:cs="Trebuchet MS"/>
          <w:sz w:val="27"/>
          <w:szCs w:val="27"/>
        </w:rPr>
      </w:pPr>
      <w:r>
        <w:rPr/>
      </w:r>
    </w:p>
    <w:p>
      <w:pPr>
        <w:pStyle w:val="Normal"/>
        <w:jc w:val="both"/>
        <w:rPr>
          <w:rFonts w:ascii="Trebuchet MS" w:hAnsi="Trebuchet MS" w:cs="Trebuchet MS"/>
          <w:sz w:val="20"/>
          <w:szCs w:val="20"/>
        </w:rPr>
      </w:pPr>
      <w:r>
        <w:rPr>
          <w:rFonts w:cs="Trebuchet MS" w:ascii="Trebuchet MS" w:hAnsi="Trebuchet MS"/>
          <w:sz w:val="20"/>
          <w:szCs w:val="20"/>
        </w:rPr>
        <w:t>Muchos de ustedes han estado esperando que sus líderes hagan algo para corregir la situación económica actual.  Sin embargo, sus líderes acaban de extender un cheque que no puede ser cobrado.  Es absolutamente demencial esperar solucionar el problema con exactamente las mismas acciones que originalmente lo crearon.  Les pedimos que se nieguen rotundamente a entregar su poder a los líderes.  Sus líderes y sus organizaciones retomarán aquellas cosas importantes que se habían propuesto hacer.  No se espera que los líderes engrandezcan a un país, porque eso solo puede lograrlo su pueblo.  Sus líderes deberían hacer cosas importantes tales como la recolección de basuras, lograr que las autopistas sean seguras y coordinar los asuntos con todos los demás países. Eso es lo que se supone que deben hacer sus líderes pero, hasta ahora, se les ha permitido hacer mucho más.  Ustedes han estado entregándoles constantemente su poder.  Y ellos amablemente lo han tomado diciendo “Gracias”.  Pero… ahora tienen la elección al alcance de la mano.  ¿No es cierto?  No sólo tienen la capacidad de elegir en los Estados Unidos de América sino que también pueden hacerlo en otras partes del mundo.  Permítannos hacerles algunas sugerencias.  No, no vamos a decirles por quién deben votar. Muchos tienen ya los bolígrafos listos  ¡Es tan divertid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keepLines/>
        <w:jc w:val="center"/>
        <w:rPr/>
      </w:pPr>
      <w:r>
        <w:rPr>
          <w:rStyle w:val="StrongEmphasis"/>
          <w:rFonts w:cs="Trebuchet MS" w:ascii="Trebuchet MS" w:hAnsi="Trebuchet MS"/>
          <w:sz w:val="27"/>
          <w:szCs w:val="27"/>
        </w:rPr>
        <w:t>Temor versus Amor</w:t>
      </w:r>
    </w:p>
    <w:p>
      <w:pPr>
        <w:pStyle w:val="Normal"/>
        <w:keepLines/>
        <w:rPr>
          <w:rStyle w:val="StrongEmphasis"/>
          <w:rFonts w:ascii="Trebuchet MS" w:hAnsi="Trebuchet MS" w:cs="Trebuchet MS"/>
          <w:sz w:val="27"/>
          <w:szCs w:val="27"/>
        </w:rPr>
      </w:pPr>
      <w:r>
        <w:rPr/>
      </w:r>
    </w:p>
    <w:p>
      <w:pPr>
        <w:pStyle w:val="Normal"/>
        <w:jc w:val="both"/>
        <w:rPr>
          <w:rFonts w:ascii="Trebuchet MS" w:hAnsi="Trebuchet MS" w:cs="Trebuchet MS"/>
          <w:sz w:val="20"/>
          <w:szCs w:val="20"/>
        </w:rPr>
      </w:pPr>
      <w:r>
        <w:rPr>
          <w:rFonts w:cs="Trebuchet MS" w:ascii="Trebuchet MS" w:hAnsi="Trebuchet MS"/>
          <w:sz w:val="20"/>
          <w:szCs w:val="20"/>
        </w:rPr>
        <w:t>Permítannos hablarles del proceso de decisión.  Primeramente, queremos que comprendan que el 97% de los líderes de este planeta durante los últimos 200 años han sido elegidos con base en el temor.  ¿Están cansados de sentir miedo? Esperamos que sí.  Han estado siguiendo el juego del temor una y otra vez. Sí, es un drama y a los humanos les gusta mucho el drama porque lo han estado jugando una y otra vez.  Han estado eligiendo a sus representantes y militares por temor y en ello estriba el reto.  Ustedes no actuarían por miedo si eligieran a sus líderes con esperanza, con amor y alineados con su propia energía en vez de tratar de medir la experiencia o comparar las promesas.  Si así lo hicieran,  no sería por miedo. Les decimos, queridos, que es el momento de que los humanos reasuman su poder.  No es una revolución y no tiene que ser una experiencia negativa.  Pero conservar su propio poder es una decisión interna que debe hacerse con tranquilidad.  Sin embargo, ustedes siguen en un campo de polaridad y han estado viviendo en un campo de dualidad.  Ven todo basados en los opuestos: arriba/abajo, derecha/izquierda, bueno/malo o amor/temor. Eso es lo que está cambiando.  Estamos entrando en un campo de trialidad donde cuentan ahora  con una nueva alineación con su yo superior que les permite que no vean la luz y la oscuridad como si estuviesen separadas.  Es más parecido a un triángulo que a su vez ilumina un círculo.  Así, las diferencias pueden ser consideradas como que forman parte de los demás y, con la nueva percepción de su yo superior, pueden comenzar a ver el panorama mayor.  El panorama mayor también incluye el poder... el poder individual.  Desde el comienzo de estos mensajes les hemos dicho que el equilibrio del poder está en la responsabilidad.  Si desean incrementar su poder en cualquier área, descubran la forma de aumentar su responsabilidad.</w:t>
      </w:r>
    </w:p>
    <w:p>
      <w:pPr>
        <w:pStyle w:val="Normal"/>
        <w:rPr>
          <w:rFonts w:ascii="Trebuchet MS" w:hAnsi="Trebuchet MS" w:cs="Trebuchet MS"/>
          <w:sz w:val="20"/>
          <w:szCs w:val="20"/>
        </w:rPr>
      </w:pPr>
      <w:r>
        <w:rPr>
          <w:rFonts w:cs="Trebuchet MS" w:ascii="Trebuchet MS" w:hAnsi="Trebuchet MS"/>
          <w:sz w:val="20"/>
          <w:szCs w:val="20"/>
        </w:rPr>
      </w:r>
    </w:p>
    <w:p>
      <w:pPr>
        <w:pStyle w:val="Normal"/>
        <w:jc w:val="center"/>
        <w:rPr/>
      </w:pPr>
      <w:r>
        <w:rPr>
          <w:rFonts w:cs="Trebuchet MS" w:ascii="Trebuchet MS" w:hAnsi="Trebuchet MS"/>
          <w:sz w:val="27"/>
          <w:szCs w:val="27"/>
        </w:rPr>
        <w:t>El</w:t>
      </w:r>
      <w:r>
        <w:rPr>
          <w:rFonts w:cs="Trebuchet MS" w:ascii="Trebuchet MS" w:hAnsi="Trebuchet MS"/>
          <w:sz w:val="32"/>
          <w:szCs w:val="32"/>
        </w:rPr>
        <w:t xml:space="preserve"> </w:t>
      </w:r>
      <w:r>
        <w:rPr>
          <w:rFonts w:cs="Trebuchet MS" w:ascii="Trebuchet MS" w:hAnsi="Trebuchet MS"/>
          <w:sz w:val="27"/>
          <w:szCs w:val="27"/>
        </w:rPr>
        <w:t>Poder</w:t>
      </w:r>
      <w:r>
        <w:rPr>
          <w:rFonts w:cs="Trebuchet MS" w:ascii="Trebuchet MS" w:hAnsi="Trebuchet MS"/>
          <w:sz w:val="32"/>
          <w:szCs w:val="32"/>
        </w:rPr>
        <w:t xml:space="preserve"> </w:t>
      </w:r>
      <w:r>
        <w:rPr>
          <w:rFonts w:cs="Trebuchet MS" w:ascii="Trebuchet MS" w:hAnsi="Trebuchet MS"/>
          <w:sz w:val="27"/>
          <w:szCs w:val="27"/>
        </w:rPr>
        <w:t>está</w:t>
      </w:r>
      <w:r>
        <w:rPr>
          <w:rFonts w:cs="Trebuchet MS" w:ascii="Trebuchet MS" w:hAnsi="Trebuchet MS"/>
          <w:sz w:val="32"/>
          <w:szCs w:val="32"/>
        </w:rPr>
        <w:t xml:space="preserve"> </w:t>
      </w:r>
      <w:r>
        <w:rPr>
          <w:rFonts w:cs="Trebuchet MS" w:ascii="Trebuchet MS" w:hAnsi="Trebuchet MS"/>
          <w:sz w:val="27"/>
          <w:szCs w:val="27"/>
        </w:rPr>
        <w:t>en</w:t>
      </w:r>
      <w:r>
        <w:rPr>
          <w:rFonts w:cs="Trebuchet MS" w:ascii="Trebuchet MS" w:hAnsi="Trebuchet MS"/>
          <w:sz w:val="32"/>
          <w:szCs w:val="32"/>
        </w:rPr>
        <w:t xml:space="preserve"> </w:t>
      </w:r>
      <w:r>
        <w:rPr>
          <w:rFonts w:cs="Trebuchet MS" w:ascii="Trebuchet MS" w:hAnsi="Trebuchet MS"/>
          <w:sz w:val="27"/>
          <w:szCs w:val="27"/>
        </w:rPr>
        <w:t>el Pueblo</w:t>
      </w:r>
    </w:p>
    <w:p>
      <w:pPr>
        <w:pStyle w:val="Normal"/>
        <w:rPr>
          <w:rFonts w:ascii="Trebuchet MS" w:hAnsi="Trebuchet MS" w:cs="Trebuchet MS"/>
          <w:sz w:val="27"/>
          <w:szCs w:val="27"/>
        </w:rPr>
      </w:pPr>
      <w:r>
        <w:rPr>
          <w:rFonts w:cs="Trebuchet MS" w:ascii="Trebuchet MS" w:hAnsi="Trebuchet MS"/>
          <w:sz w:val="27"/>
          <w:szCs w:val="27"/>
        </w:rPr>
      </w:r>
    </w:p>
    <w:p>
      <w:pPr>
        <w:pStyle w:val="Normal"/>
        <w:jc w:val="both"/>
        <w:rPr>
          <w:rFonts w:ascii="Trebuchet MS" w:hAnsi="Trebuchet MS" w:cs="Trebuchet MS"/>
          <w:sz w:val="20"/>
          <w:szCs w:val="20"/>
        </w:rPr>
      </w:pPr>
      <w:r>
        <w:rPr>
          <w:rFonts w:cs="Trebuchet MS" w:ascii="Trebuchet MS" w:hAnsi="Trebuchet MS"/>
          <w:sz w:val="20"/>
          <w:szCs w:val="20"/>
        </w:rPr>
        <w:t>Les pedimos que nunca más entreguen su poder a los líderes.  Guarden ese poder en sus corazones.  Son responsables de su propio bienestar, de su felicidad y de encontrar felicidad en este planeta, porque eso es lo que vinieron a hacer. Esa es la razón por la cual asumieron una forma física; de eso trata este juego.  El juego está re-iniciándose, pero no tiene porqué ser tan difícil como lo proyectaron.  El re-ajuste puede ser corto, sencillo y fácil.  Permítannos darles algunos ejemplos sencillos para que puedan comprender cómo lo vemos desde nuestra perspectiv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Les hemos dado un mensaje negativo que el Guardián hubiese preferido no compartir con ustedes.  El temía que después de escuchar esta información ustedes regresarían a casa, atesorarían su dinero y dejarían de gastar… Que detendrían todo y se protegerían a sí mismos.  Les decimos, queridos, que es el momento perfecto para comenzar un negocio.  Es el momento para invertir o para comprar algo que hayan estado soñando obtener durante mucho tiempo.  Es el momento para que se hagan responsables de ustedes mismos y de sus propios flujos energéticos.  Si desean incrementar la abundancia, ésta entra por la puerta principal no por la trasera. No esperen a que la energía entre.  Temen no tener nada.  Queridos, están a punto de experimentar precisamente eso pero no tienen porqué.  No les estamos diciendo esto para llenarlos de temor sino para ayudarles a despertar nuevamente sus dones creativos.  Esperamos que aprovechen esta oportunidad y creen el mayor de sus sueños.  Nos encantaría regresar a estos salones dentro de tres meses para decirles: “Lo ven, estaban equivocados” Esta es la capacidad creativa y la energía que poseen.  Busquen la esperanza.  Busquen el amor.</w:t>
      </w:r>
    </w:p>
    <w:p>
      <w:pPr>
        <w:pStyle w:val="Normal"/>
        <w:rPr>
          <w:rFonts w:ascii="Trebuchet MS" w:hAnsi="Trebuchet MS" w:cs="Trebuchet MS"/>
          <w:sz w:val="20"/>
          <w:szCs w:val="20"/>
        </w:rPr>
      </w:pPr>
      <w:r>
        <w:rPr>
          <w:rFonts w:cs="Trebuchet MS" w:ascii="Trebuchet MS" w:hAnsi="Trebuchet MS"/>
          <w:sz w:val="20"/>
          <w:szCs w:val="20"/>
        </w:rPr>
      </w:r>
    </w:p>
    <w:p>
      <w:pPr>
        <w:pStyle w:val="Normal"/>
        <w:jc w:val="center"/>
        <w:rPr/>
      </w:pPr>
      <w:r>
        <w:rPr>
          <w:rStyle w:val="StrongEmphasis"/>
          <w:rFonts w:cs="Trebuchet MS" w:ascii="Trebuchet MS" w:hAnsi="Trebuchet MS"/>
          <w:sz w:val="27"/>
          <w:szCs w:val="27"/>
        </w:rPr>
        <w:t>Unidad versus</w:t>
      </w:r>
      <w:r>
        <w:rPr>
          <w:rStyle w:val="StrongEmphasis"/>
          <w:rFonts w:cs="Trebuchet MS" w:ascii="Trebuchet MS" w:hAnsi="Trebuchet MS"/>
          <w:sz w:val="28"/>
          <w:szCs w:val="28"/>
        </w:rPr>
        <w:t xml:space="preserve"> </w:t>
      </w:r>
      <w:r>
        <w:rPr>
          <w:rStyle w:val="StrongEmphasis"/>
          <w:rFonts w:cs="Trebuchet MS" w:ascii="Trebuchet MS" w:hAnsi="Trebuchet MS"/>
          <w:sz w:val="27"/>
          <w:szCs w:val="27"/>
        </w:rPr>
        <w:t>Separación</w:t>
      </w:r>
    </w:p>
    <w:p>
      <w:pPr>
        <w:pStyle w:val="Normal"/>
        <w:jc w:val="center"/>
        <w:rPr>
          <w:rStyle w:val="StrongEmphasis"/>
          <w:rFonts w:ascii="Trebuchet MS" w:hAnsi="Trebuchet MS" w:cs="Trebuchet MS"/>
          <w:sz w:val="28"/>
          <w:szCs w:val="28"/>
        </w:rPr>
      </w:pPr>
      <w:r>
        <w:rPr/>
      </w:r>
    </w:p>
    <w:p>
      <w:pPr>
        <w:pStyle w:val="Normal"/>
        <w:jc w:val="both"/>
        <w:rPr>
          <w:rFonts w:ascii="Trebuchet MS" w:hAnsi="Trebuchet MS" w:cs="Trebuchet MS"/>
          <w:sz w:val="20"/>
          <w:szCs w:val="20"/>
        </w:rPr>
      </w:pPr>
      <w:r>
        <w:rPr>
          <w:rFonts w:cs="Trebuchet MS" w:ascii="Trebuchet MS" w:hAnsi="Trebuchet MS"/>
          <w:sz w:val="20"/>
          <w:szCs w:val="20"/>
        </w:rPr>
        <w:t xml:space="preserve">Tomen sus decisiones basados en la unidad en vez de la separación.  En el principio, todo este juego comenzó con lo que ustedes conocen como el Big Bang.  Existen dos experimentos científicos en este planeta que han existido durante muchos, muchos años.  De hecho, uno de los experimentos ya ha descubierto secretos universales sobre los cuales los científicos no están seguros de su significado.  No ha de pasar mucho tiempo antes de que conozcan mucho más sobre lo que llaman el Big Bang y cómo se formó el juego. Si les damos las bases, comprenderán en qué fase del proceso se encuentran ahora.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Desde el instante del Big Bang, todo se expandió. Aunque sus científicos sigan creyendo que el universo se está expandiendo, hace ya algún tiempo que les dijimos que  había atravesado dimensiones y ahora se encuentra haciendo el mismo movimiento retornando de nuevo a la unidad.  Se ha iniciado la exhalación; aquello que fue separado para crear la ilusión de la polaridad sobre el tablero de juego ahora se vuelve a unir.  Este es el flujo natural de la energía del universo. Tiene que ver con la unidad y cómo encontrar los puntos en común entre ustedes y así honrarlos.  Es lo primero que deben aplicar en vez de centrase en las formas en las cuales difieren el uno del otro, del país, la cultura o la religión.  Ustedes pueden encontrar las similitudes que comparten.  Busquen los puntos comunes entre todos y eso les ayudará a soltar.</w:t>
      </w:r>
    </w:p>
    <w:p>
      <w:pPr>
        <w:pStyle w:val="Normal"/>
        <w:rPr>
          <w:rFonts w:ascii="Trebuchet MS" w:hAnsi="Trebuchet MS" w:cs="Trebuchet MS"/>
          <w:sz w:val="20"/>
          <w:szCs w:val="20"/>
        </w:rPr>
      </w:pPr>
      <w:r>
        <w:rPr>
          <w:rFonts w:cs="Trebuchet MS" w:ascii="Trebuchet MS" w:hAnsi="Trebuchet MS"/>
          <w:sz w:val="20"/>
          <w:szCs w:val="20"/>
        </w:rPr>
      </w:r>
    </w:p>
    <w:p>
      <w:pPr>
        <w:pStyle w:val="Normal"/>
        <w:jc w:val="center"/>
        <w:rPr/>
      </w:pPr>
      <w:r>
        <w:rPr>
          <w:rStyle w:val="StrongEmphasis"/>
          <w:rFonts w:cs="Trebuchet MS" w:ascii="Trebuchet MS" w:hAnsi="Trebuchet MS"/>
          <w:sz w:val="27"/>
          <w:szCs w:val="27"/>
        </w:rPr>
        <w:t>El Nuevo Cableado</w:t>
      </w:r>
      <w:r>
        <w:rPr>
          <w:rStyle w:val="StrongEmphasis"/>
          <w:rFonts w:cs="Trebuchet MS" w:ascii="Trebuchet MS" w:hAnsi="Trebuchet MS"/>
          <w:sz w:val="28"/>
          <w:szCs w:val="28"/>
        </w:rPr>
        <w:t xml:space="preserve"> </w:t>
      </w:r>
      <w:r>
        <w:rPr>
          <w:rStyle w:val="StrongEmphasis"/>
          <w:rFonts w:cs="Trebuchet MS" w:ascii="Trebuchet MS" w:hAnsi="Trebuchet MS"/>
          <w:sz w:val="27"/>
          <w:szCs w:val="27"/>
        </w:rPr>
        <w:t>Económico</w:t>
      </w:r>
    </w:p>
    <w:p>
      <w:pPr>
        <w:pStyle w:val="Normal"/>
        <w:rPr>
          <w:rStyle w:val="StrongEmphasis"/>
          <w:rFonts w:ascii="Trebuchet MS" w:hAnsi="Trebuchet MS" w:cs="Trebuchet MS"/>
          <w:sz w:val="27"/>
          <w:szCs w:val="27"/>
        </w:rPr>
      </w:pPr>
      <w:r>
        <w:rPr/>
      </w:r>
    </w:p>
    <w:p>
      <w:pPr>
        <w:pStyle w:val="Normal"/>
        <w:jc w:val="both"/>
        <w:rPr>
          <w:rFonts w:ascii="Trebuchet MS" w:hAnsi="Trebuchet MS" w:cs="Trebuchet MS"/>
          <w:sz w:val="20"/>
          <w:szCs w:val="20"/>
        </w:rPr>
      </w:pPr>
      <w:r>
        <w:rPr>
          <w:rFonts w:cs="Trebuchet MS" w:ascii="Trebuchet MS" w:hAnsi="Trebuchet MS"/>
          <w:sz w:val="20"/>
          <w:szCs w:val="20"/>
        </w:rPr>
        <w:t>Si observan la Energía Universal, es como compararla con una sábana colgada en una cuerda, cuando la empujamos con el dedo, se crea una protuberancia en el otro lado.  Esto es causa y efecto.  Sin embargo, es muy simple; al quitar el dedo, el flujo natural del universo tiende a volver a unir o a regresar al punto neutro. Ahora el universo se está contrayendo y no expandiendo. Si se alinean con el flujo de la unidad colectivamente, corporativamente y gubernativamente hablando, este cambio será más fácil.  Mientras  se  separen habrá retos, ya que se oponen a la Energía Universal.  Hace cinco años  podían hacer esto sin efectos secundarios de ningún tipo pero ahora, la vibración colectiva ha alcanzado un nivel donde ya no se toleran las mentiras.  Ya no es posible actuar fuera de esos lineamientos. Como resultado, comienzan a ver el reajuste económico del cual se ha hablado durante muchos años. No es necesario que el reajuste sea dramático.  Esta transición puede ser bastante fácil si descubren la esperanza y el amor en su corazón y si pueden descubrir esa parte de responsabilidad que seguro van a asumir en su propia vida en todas las formas posibles.  Queridos, un milagro les espera pero no podemos crearlo por ustedes ya que no es nuestro juego sino el suy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Estamos aquí para reflejar sus corazones; estamos aquí solamente para mostrarles otra perspectiva. Por favor tampoco nos entreguen su poder ya que eso sería tan erróneo como dárselo a sus líderes políticos que son los que los han metido en este lío.  Les pedimos que conserven su propio poder, incluso todo esto que estamos diciendo tómenlo y pásenlo por sus propios filtros.  Quédense sólo con aquello que resuene verdaderamente en su corazón y suelten el resto que no es para ustedes en este momento. Aquello que no puedan aceptar no es bueno ni malo,  correcto o incorrecto, sencillamente no es para ustedes en este momento.  Suéltenlo sin emitir juicio alguno.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Cuanto más puedan  alinearse con los principios unificadores, incluso con sus gobiernos, más rápido van a completar este nuevo cableado económico.  Les vamos a dar un ejemplo específico.  Esto ya lo mencionamos en la reunión de las Naciones Unidas que tuvo lugar en Viena cuando estaba sucediendo.  La organización de gobiernos llamada La Unión Europea, une en vez de separar.  Es la misma energía que hizo de los Estados Unidos una gran nación y la súper poderosa economía que es. Les decimos esto simplemente para que puedan ver las energías que se aíslan y las que se unifican.  Descubran la forma de hacer lo mismo primero dentro de su corazón y luego en sus vidas. Después, elijan a aquellas personas que  consideren que harán exactamente es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Lo otro es que cuando escuchen esos mensajes basados en el temor, porque van a escuchar muchos de ellos, comprendan que el temor y el dolor son grandes motivadores en este planeta Tierra.  Lo  irónico es que cuando regresen al Hogar,  re-cordarán ese dolor como una experiencia humana bonita y dirán: “¿Te acuerdas cuando me hiciste tanto daño?” “Me divertí mucho” Y sin embargo, no necesitan pasar por lo que se avecina.  No es necesario.  Ustedes son los creadores.  Cuando sostienen un pensamiento puro en su mente durante siete segundos, éste se manifiesta.  Cuando sostienen un pensamiento colectivo, éste se manifiesta inmensamente ya que no es 1, 2, 3, 4.  Puesto que el conteo es exponencial o sea, 1,10, 100, 1.000.  Se mueve y se amplifica de esta forma cuando hacen las cosas colectivamente.  Están a punto de tomar decisiones colectivas en los Estados Unidos de América.  Háganlo por aquellas personas que crean que unirán en vez de separar y por favor tomen sus decisiones con amor y conocimiento y no por temor.  Si hacen esto, ellos nunca más tendrán control sobre ustedes.  Entonces, podrán crear su propia realidad.  Cada uno de ustedes puede hacer esto de acuerdo con sus deseos y sueños.  Lo que convertirá al planeta Tierra en un estupendo lugar en el cual vivir de nuevo y traerá el Cielo a la Tierra.</w:t>
      </w:r>
    </w:p>
    <w:p>
      <w:pPr>
        <w:pStyle w:val="Normal"/>
        <w:jc w:val="center"/>
        <w:rPr>
          <w:rFonts w:ascii="Trebuchet MS" w:hAnsi="Trebuchet MS" w:cs="Trebuchet MS"/>
          <w:sz w:val="28"/>
          <w:szCs w:val="28"/>
        </w:rPr>
      </w:pPr>
      <w:r>
        <w:rPr>
          <w:rFonts w:cs="Trebuchet MS" w:ascii="Trebuchet MS" w:hAnsi="Trebuchet MS"/>
          <w:sz w:val="28"/>
          <w:szCs w:val="28"/>
        </w:rPr>
      </w:r>
    </w:p>
    <w:p>
      <w:pPr>
        <w:pStyle w:val="Normal"/>
        <w:jc w:val="center"/>
        <w:rPr/>
      </w:pPr>
      <w:r>
        <w:rPr>
          <w:rStyle w:val="StrongEmphasis"/>
          <w:rFonts w:cs="Trebuchet MS" w:ascii="Trebuchet MS" w:hAnsi="Trebuchet MS"/>
          <w:sz w:val="27"/>
          <w:szCs w:val="27"/>
        </w:rPr>
        <w:t>¿Una Distribución Equitativa de la</w:t>
      </w:r>
      <w:r>
        <w:rPr>
          <w:rStyle w:val="StrongEmphasis"/>
          <w:rFonts w:cs="Trebuchet MS" w:ascii="Trebuchet MS" w:hAnsi="Trebuchet MS"/>
          <w:sz w:val="28"/>
          <w:szCs w:val="28"/>
        </w:rPr>
        <w:t xml:space="preserve"> </w:t>
      </w:r>
      <w:r>
        <w:rPr>
          <w:rStyle w:val="StrongEmphasis"/>
          <w:rFonts w:cs="Trebuchet MS" w:ascii="Trebuchet MS" w:hAnsi="Trebuchet MS"/>
          <w:sz w:val="27"/>
          <w:szCs w:val="27"/>
        </w:rPr>
        <w:t>Riqueza?</w:t>
      </w:r>
    </w:p>
    <w:p>
      <w:pPr>
        <w:pStyle w:val="Normal"/>
        <w:rPr>
          <w:rStyle w:val="StrongEmphasis"/>
          <w:rFonts w:ascii="Trebuchet MS" w:hAnsi="Trebuchet MS" w:cs="Trebuchet MS"/>
          <w:sz w:val="27"/>
          <w:szCs w:val="27"/>
        </w:rPr>
      </w:pPr>
      <w:r>
        <w:rPr/>
      </w:r>
    </w:p>
    <w:p>
      <w:pPr>
        <w:pStyle w:val="Normal"/>
        <w:jc w:val="both"/>
        <w:rPr>
          <w:rFonts w:ascii="Trebuchet MS" w:hAnsi="Trebuchet MS" w:cs="Trebuchet MS"/>
          <w:sz w:val="20"/>
          <w:szCs w:val="20"/>
        </w:rPr>
      </w:pPr>
      <w:r>
        <w:rPr>
          <w:rFonts w:cs="Trebuchet MS" w:ascii="Trebuchet MS" w:hAnsi="Trebuchet MS"/>
          <w:sz w:val="20"/>
          <w:szCs w:val="20"/>
        </w:rPr>
        <w:t xml:space="preserve">¿Cuántos de ustedes creen que es necesaria una caída de la bolsa para que se genere un nuevo sistema económico?  ¿Uno que sea justo y que busque la igualdad? Que distribuya la riqueza por igual en todo el mundo.  Les decimos que eso no es posible, queridos ya que la riqueza es un atributo elegido.  Permítannos explicarlo.  Supongamos que hay una escalera a la que sencillamente llamaremos escalera económica.  Aquí arriba tenemos gente rica, aquí abajo tenemos gente pobre.  Estamos hablando de dinero, queridos ya que esto no se ajusta a nada más. Tienen que comprender nuestra percepción del dinero, ya que esto es simplemente un reflejo de un reflejo.  Ustedes lo tratan como si fuera una energía pero no lo es.  Es sólo el reflejo de la energía.  El dinero es sólo una representación del intercambio de energía que hacen.  Esto ha adoptado proporciones nuevas ya que existen fugas y burbujas de aire.  Hay enormes burbujas en sus sistemas económicos.  Pues bien, todo el aire de uno de esos sistemas se está escapando en este momento.  El precio de lo que está sucediente es muy costoso, pero no tiene que suceder ya que es solamente una percepción de la percepción de la percepción. Esta es la estructura económica del planeta Tierra en este momento.  Cambien su percepción individual y comenzarán a cambiar la percepción colectiva. Eso puede suceder con mucha rapidez.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Ver su televisión nos parece muy interesante.  Algunos canales sólo muestran noticias financieras porque están observando cada segundo de esa actividad para ver cuando los indicadores van en una dirección para que todo el mundo pueda abalanzarse en esa dirección. Es una percepción de la percepción de la percepción.  Apártense de ese juego, asuman su responsabilidad y todo eso cambiará.  Es lo que vinimos a decirles hoy.  Esperamos haberles dado esperanzas ya que esto no tiene que ser negativo.  Pueden cambiar todo esto y convertirlo en estructuras grandiosas.  La distribución equitativa no es factible en su planeta porque los individuos escogen libremente donde quieren situarse en la escalera. Les decimos que un escalón no es mejor que otro ya que hay lecciones que pueden aprender aquí que no pueden aprender allí.  Hay responsabilidades aquí arriba que puede que no quieran asumir y por ello, puede que se ubiquen aquí abajo.  No hay nada correcto o incorrecto porque todo esto es una experiencia que  han decidido tener.  Simplemente les deseamos que busquen su felicidad y lo que los apasiona.  Busquen esa parte que resuene en su corazón y crearán su cielo aquí mismo.  No habrá estructuras económicas que distribuyan nada porque no será necesario tener esas estructuras.  Será entonces cuando queden libres de todo eso.</w:t>
      </w:r>
    </w:p>
    <w:p>
      <w:pPr>
        <w:pStyle w:val="Normal"/>
        <w:rPr>
          <w:rFonts w:ascii="Trebuchet MS" w:hAnsi="Trebuchet MS" w:cs="Trebuchet MS"/>
          <w:sz w:val="20"/>
          <w:szCs w:val="20"/>
        </w:rPr>
      </w:pPr>
      <w:r>
        <w:rPr>
          <w:rFonts w:cs="Trebuchet MS" w:ascii="Trebuchet MS" w:hAnsi="Trebuchet MS"/>
          <w:sz w:val="20"/>
          <w:szCs w:val="20"/>
        </w:rPr>
      </w:r>
    </w:p>
    <w:p>
      <w:pPr>
        <w:pStyle w:val="Normal"/>
        <w:jc w:val="center"/>
        <w:rPr/>
      </w:pPr>
      <w:r>
        <w:rPr>
          <w:rStyle w:val="StrongEmphasis"/>
          <w:rFonts w:cs="Trebuchet MS" w:ascii="Trebuchet MS" w:hAnsi="Trebuchet MS"/>
          <w:sz w:val="27"/>
          <w:szCs w:val="27"/>
        </w:rPr>
        <w:t>Modelo a Seguir: El “Gobierno” de Lemuria</w:t>
      </w:r>
    </w:p>
    <w:p>
      <w:pPr>
        <w:pStyle w:val="Normal"/>
        <w:jc w:val="center"/>
        <w:rPr>
          <w:rStyle w:val="StrongEmphasis"/>
          <w:rFonts w:ascii="Trebuchet MS" w:hAnsi="Trebuchet MS" w:cs="Trebuchet MS"/>
          <w:sz w:val="27"/>
          <w:szCs w:val="27"/>
        </w:rPr>
      </w:pPr>
      <w:r>
        <w:rPr/>
      </w:r>
    </w:p>
    <w:p>
      <w:pPr>
        <w:pStyle w:val="Normal"/>
        <w:jc w:val="both"/>
        <w:rPr/>
      </w:pPr>
      <w:r>
        <w:rPr>
          <w:rFonts w:eastAsia="Trebuchet MS" w:cs="Trebuchet MS" w:ascii="Trebuchet MS" w:hAnsi="Trebuchet MS"/>
        </w:rPr>
        <w:t xml:space="preserve"> </w:t>
      </w:r>
      <w:r>
        <w:rPr>
          <w:rFonts w:cs="Trebuchet MS" w:ascii="Trebuchet MS" w:hAnsi="Trebuchet MS"/>
          <w:sz w:val="20"/>
          <w:szCs w:val="20"/>
        </w:rPr>
        <w:t>De alguna forma regresarán al tipo de gobierno que tuvieron en los tiempos de Lemuria y que fue una forma de ausencia de gobierno.  Durante aquella gran era, ustedes fueron almas evolucionadas.  No tenían leyes pero sí tenían costumbres. Si un individuo decidía no seguir una costumbre, asumía toda la responsabilidad por cualquier resultado que esto produjese y lo agradecía.  En aquellos tiempos eran tan evolucionados que no necesitaban estructuras.  A eso es a lo que vuelven ahora y es por esa razón que están</w:t>
      </w:r>
      <w:r>
        <w:rPr>
          <w:rFonts w:cs="Trebuchet MS" w:ascii="Trebuchet MS" w:hAnsi="Trebuchet MS"/>
        </w:rPr>
        <w:t xml:space="preserve"> </w:t>
      </w:r>
      <w:r>
        <w:rPr>
          <w:rFonts w:cs="Trebuchet MS" w:ascii="Trebuchet MS" w:hAnsi="Trebuchet MS"/>
          <w:sz w:val="20"/>
          <w:szCs w:val="20"/>
        </w:rPr>
        <w:t>atravesando por un reajuste de su energía en estos momentos.</w:t>
      </w:r>
    </w:p>
    <w:p>
      <w:pPr>
        <w:pStyle w:val="Normal"/>
        <w:rPr>
          <w:rFonts w:ascii="Trebuchet MS" w:hAnsi="Trebuchet MS" w:cs="Trebuchet MS"/>
          <w:sz w:val="20"/>
          <w:szCs w:val="20"/>
        </w:rPr>
      </w:pPr>
      <w:r>
        <w:rPr>
          <w:rFonts w:cs="Trebuchet MS" w:ascii="Trebuchet MS" w:hAnsi="Trebuchet MS"/>
          <w:sz w:val="20"/>
          <w:szCs w:val="20"/>
        </w:rPr>
      </w:r>
    </w:p>
    <w:p>
      <w:pPr>
        <w:pStyle w:val="Normal"/>
        <w:jc w:val="center"/>
        <w:rPr/>
      </w:pPr>
      <w:r>
        <w:rPr>
          <w:rStyle w:val="StrongEmphasis"/>
          <w:rFonts w:cs="Trebuchet MS" w:ascii="Trebuchet MS" w:hAnsi="Trebuchet MS"/>
          <w:sz w:val="27"/>
          <w:szCs w:val="27"/>
        </w:rPr>
        <w:t>Corporaciones de la Nueva Energía</w:t>
      </w:r>
    </w:p>
    <w:p>
      <w:pPr>
        <w:pStyle w:val="Normal"/>
        <w:rPr>
          <w:rStyle w:val="StrongEmphasis"/>
          <w:rFonts w:ascii="Trebuchet MS" w:hAnsi="Trebuchet MS" w:cs="Trebuchet MS"/>
          <w:sz w:val="27"/>
          <w:szCs w:val="27"/>
        </w:rPr>
      </w:pPr>
      <w:r>
        <w:rPr/>
      </w:r>
    </w:p>
    <w:p>
      <w:pPr>
        <w:pStyle w:val="Normal"/>
        <w:jc w:val="both"/>
        <w:rPr>
          <w:rFonts w:ascii="Trebuchet MS" w:hAnsi="Trebuchet MS" w:cs="Trebuchet MS"/>
          <w:sz w:val="20"/>
          <w:szCs w:val="20"/>
        </w:rPr>
      </w:pPr>
      <w:r>
        <w:rPr>
          <w:rFonts w:cs="Trebuchet MS" w:ascii="Trebuchet MS" w:hAnsi="Trebuchet MS"/>
          <w:sz w:val="20"/>
          <w:szCs w:val="20"/>
        </w:rPr>
        <w:t>Les decimos, queridos, que no son los gobiernos los que se han tomado el mundo.  Son las corporaciones, pero no es por temor.  No hay nada que temer de una corporación; una corporación es sólo un colectivo de personas.  Es una base económica que se ha formado con el único propósito de traer más dinero.  Les ofrecemos una sugerencia sobre cómo pueden cambiar la imagen de los Estados Unidos y la imagen del planeta en relación con esta situación sencilla.  En la actualidad ustedes le dan a las corporaciones de su planeta más poder que a los individuos.   La esclavitud ha sido abolida en la Tierra sin embargo a las corporaciones se les ha entregado la propiedad de ciertas formas de vida. Ser una corporación en este planeta debería ser un privilegio y no un derecho.  Los gobiernos emisores deberían exigir a las corporaciones que antepongan el bienestar de la humanidad por encima de los beneficios. Actualmente, si eso sucediera en algunas de sus grandes corporaciones, los accionistas podrían demandar a las corporaciones y ganar los pleitos.  En la actualidad sus leyes dicen que las corporaciones deben tomar sus decisiones basándose exclusivamente en los beneficios.  Cambien la definición de lo que es una corporación y hagan que sea un honor participar en alguna de ellas.  Hagan que se lo merezcan  y si alguna decisión de las que ellos tomasen estuviese en contra del interés o del beneficio público, que se les pueda recriminar por ello. Hagan solo esto y cambiarán todo el control sobre el planeta de la noche a la mañana.  Eso detendrá las guerras. Les prometemos que así será.  Esto podría ser la luz en medio de la oscuridad.  Si sus gobiernos están ocupados afianzando sistemas financieros, podría ser que no tuviesen suficiente dinero para involucrarse en el negocio de la guerr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Ustedes ya han tenido suficiente.  Esperamos que así sea.  Esperamos que los humanos  se hayan visto arrinconados con tanta frecuencia que ahora deseen salir adelante por medio de la creación. Ahora mismo tienen la oportunidad.  Modifíquenla. Cámbienla.  Asuman su responsabilidad. Sepan que estamos justo detrás de ustedes para animarlos a cada paso del camin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Queridos, les amamos más de lo que imaginan.  Formamos parte de ustedes y ustedes son una parte de nosotros.  Nos sentimos muy honrados de verlos llegar a este nivel y sin embargo, como resultado,  podemos vislumbrar el temor que ello podría generar en el planeta.  Podemos ver cómo comienzan los ciclos una y otra vez, causando tremendos desperfectos y dañando cosas en las cuales habían puesto sus ilusiones y que construyeron durante tanto tiempo. Retírense.  Cámbienlo.  Comiencen por tomar sus decisiones basados en el amor y  la esperanza y después ríanse frente al del temor.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Es con todo el honor que hoy les traemos este importante mensaje. Esperamos que el Guardián nos perdone por un mensaje tan negativo, pero en verdad es un mensaje de amor y esperanza, pues están a punto de comenzar un nuevo juego aquí en la Tierra. Disfruten el pase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Les agradecemos con el mayor de los honores que estén aquí y les recordamos que se traten unos a otros con respeto, que se cuiden mutuamente y jueguen bien junto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Espavo.</w:t>
      </w:r>
    </w:p>
    <w:p>
      <w:pPr>
        <w:pStyle w:val="Normal"/>
        <w:jc w:val="both"/>
        <w:rPr>
          <w:rFonts w:ascii="Trebuchet MS" w:hAnsi="Trebuchet MS" w:cs="Trebuchet MS"/>
          <w:sz w:val="20"/>
          <w:szCs w:val="20"/>
        </w:rPr>
      </w:pPr>
      <w:r>
        <w:rPr>
          <w:rFonts w:cs="Trebuchet MS" w:ascii="Trebuchet MS" w:hAnsi="Trebuchet MS"/>
          <w:sz w:val="20"/>
          <w:szCs w:val="20"/>
        </w:rPr>
        <w:t>El Grupo</w:t>
      </w:r>
    </w:p>
    <w:p>
      <w:pPr>
        <w:pStyle w:val="Normal"/>
        <w:rPr>
          <w:rFonts w:ascii="Trebuchet MS" w:hAnsi="Trebuchet MS" w:cs="Trebuchet MS"/>
          <w:sz w:val="20"/>
          <w:szCs w:val="20"/>
        </w:rPr>
      </w:pPr>
      <w:r>
        <w:rPr>
          <w:rFonts w:cs="Trebuchet MS" w:ascii="Trebuchet MS" w:hAnsi="Trebuchet MS"/>
          <w:sz w:val="20"/>
          <w:szCs w:val="20"/>
        </w:rPr>
      </w:r>
    </w:p>
    <w:p>
      <w:pPr>
        <w:pStyle w:val="Normal"/>
        <w:jc w:val="center"/>
        <w:rPr/>
      </w:pPr>
      <w:r>
        <w:rPr>
          <w:rStyle w:val="StrongEmphasis"/>
          <w:rFonts w:cs="Trebuchet MS" w:ascii="Trebuchet MS" w:hAnsi="Trebuchet MS"/>
          <w:sz w:val="36"/>
          <w:szCs w:val="36"/>
        </w:rPr>
        <w:t>CONECTANDO  EL CORAZÓN</w:t>
      </w:r>
    </w:p>
    <w:p>
      <w:pPr>
        <w:pStyle w:val="Normal"/>
        <w:jc w:val="center"/>
        <w:rPr/>
      </w:pPr>
      <w:r>
        <w:rPr>
          <w:rStyle w:val="StrongEmphasis"/>
          <w:rFonts w:cs="Trebuchet MS" w:ascii="Trebuchet MS" w:hAnsi="Trebuchet MS"/>
        </w:rPr>
        <w:t>Por Bárbara Rother</w:t>
      </w:r>
    </w:p>
    <w:p>
      <w:pPr>
        <w:pStyle w:val="Normal"/>
        <w:jc w:val="center"/>
        <w:rPr/>
      </w:pPr>
      <w:r>
        <w:rPr>
          <w:rStyle w:val="StrongEmphasis"/>
          <w:rFonts w:cs="Trebuchet MS" w:ascii="Trebuchet MS" w:hAnsi="Trebuchet MS"/>
          <w:sz w:val="27"/>
          <w:szCs w:val="27"/>
        </w:rPr>
        <w:t>Sentimientos de Gratitud</w:t>
      </w:r>
    </w:p>
    <w:p>
      <w:pPr>
        <w:pStyle w:val="Normal"/>
        <w:rPr>
          <w:rStyle w:val="StrongEmphasis"/>
          <w:rFonts w:ascii="Trebuchet MS" w:hAnsi="Trebuchet MS" w:cs="Trebuchet MS"/>
          <w:sz w:val="27"/>
          <w:szCs w:val="27"/>
        </w:rPr>
      </w:pPr>
      <w:r>
        <w:rPr/>
      </w:r>
    </w:p>
    <w:p>
      <w:pPr>
        <w:pStyle w:val="Normal"/>
        <w:jc w:val="both"/>
        <w:rPr>
          <w:rFonts w:ascii="Trebuchet MS" w:hAnsi="Trebuchet MS" w:cs="Trebuchet MS"/>
          <w:sz w:val="20"/>
          <w:szCs w:val="20"/>
        </w:rPr>
      </w:pPr>
      <w:r>
        <w:rPr>
          <w:rFonts w:cs="Trebuchet MS" w:ascii="Trebuchet MS" w:hAnsi="Trebuchet MS"/>
          <w:sz w:val="20"/>
          <w:szCs w:val="20"/>
        </w:rPr>
        <w:t>Escribo este mensaje desde Riga, Letonia.  Steve está ocupado hoy con las sesiones individuales.  Tengo el placer de poder dar la bienvenida a cada uno de ellos con un abrazo cuando entran a recibir su mensaje especial con Steve y el Grupo.  Muchos de ellos, acaban de asistir a nuestro seminario de dos días “Viviendo en la 5ª Dimensión”.  Fue una celebración mágica y siento una conexión de corazón con cada uno de ellos.  La semana pasada estuvo llena de magia cuando presentamos “Relaciones Sagradas” en Moscú.  Mañana tenemos un día libre para explorar una de nuestras ciudades favoritas, Riga, antes de nuestro vuelo de regreso a cas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La vida está llena de felicidad.  Steve y yo  hablamos con frecuencia sobre la suerte que tenemos de poder vivir la vida que compartimos.  Siempre estamos viajando y conectando nuestros corazones con aquellos con los que nos encontramos.  ¡Me siento tan llena de amor y gratitud!</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Una cita preferida del Dalai Lama es: “La felicidad no es algo prefabricado.  Proviene de nuestras propias acciones.”  En nuestra vida diaria, frecuentemente, solemos encontrarnos con retos de todo tipo.  Si elegimos enfocar lo que sea con una perspectiva positiva, podremos superar las situaciones con menos estrés.  Ayuda que nos acerquemos a los demás con un corazón cálido.  Si hacemos esto con mayor frecuencia podremos sentir su amor y apoyo.  Es muy gratificante compartir tu vida con otra persona, tanto los tiempos buenos como los malo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Comiencen su día dando gracias a este hermoso mundo.  Eso les proporcionará un sentido de bienestar y gratitud.  Aquí les dejo algunas de las palabras que me han inspirado.  Espero que ellas sean un buen recordatori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Piensa libremente y ten la mente abierta.  Sonríe frecuentemente.</w:t>
      </w:r>
    </w:p>
    <w:p>
      <w:pPr>
        <w:pStyle w:val="Normal"/>
        <w:jc w:val="both"/>
        <w:rPr>
          <w:rFonts w:ascii="Trebuchet MS" w:hAnsi="Trebuchet MS" w:cs="Trebuchet MS"/>
          <w:sz w:val="20"/>
          <w:szCs w:val="20"/>
        </w:rPr>
      </w:pPr>
      <w:r>
        <w:rPr>
          <w:rFonts w:cs="Trebuchet MS" w:ascii="Trebuchet MS" w:hAnsi="Trebuchet MS"/>
          <w:sz w:val="20"/>
          <w:szCs w:val="20"/>
        </w:rPr>
        <w:t>Diles a las personas amadas que las amas.</w:t>
      </w:r>
    </w:p>
    <w:p>
      <w:pPr>
        <w:pStyle w:val="Normal"/>
        <w:jc w:val="both"/>
        <w:rPr>
          <w:rFonts w:ascii="Trebuchet MS" w:hAnsi="Trebuchet MS" w:cs="Trebuchet MS"/>
          <w:sz w:val="20"/>
          <w:szCs w:val="20"/>
        </w:rPr>
      </w:pPr>
      <w:r>
        <w:rPr>
          <w:rFonts w:cs="Trebuchet MS" w:ascii="Trebuchet MS" w:hAnsi="Trebuchet MS"/>
          <w:sz w:val="20"/>
          <w:szCs w:val="20"/>
        </w:rPr>
        <w:t>Redescubre antiguas amistades.</w:t>
      </w:r>
    </w:p>
    <w:p>
      <w:pPr>
        <w:pStyle w:val="Normal"/>
        <w:jc w:val="both"/>
        <w:rPr>
          <w:rFonts w:ascii="Trebuchet MS" w:hAnsi="Trebuchet MS" w:cs="Trebuchet MS"/>
          <w:sz w:val="20"/>
          <w:szCs w:val="20"/>
        </w:rPr>
      </w:pPr>
      <w:r>
        <w:rPr>
          <w:rFonts w:cs="Trebuchet MS" w:ascii="Trebuchet MS" w:hAnsi="Trebuchet MS"/>
          <w:sz w:val="20"/>
          <w:szCs w:val="20"/>
        </w:rPr>
        <w:t>Haz nuevas.</w:t>
      </w:r>
    </w:p>
    <w:p>
      <w:pPr>
        <w:pStyle w:val="Normal"/>
        <w:jc w:val="both"/>
        <w:rPr>
          <w:rFonts w:ascii="Trebuchet MS" w:hAnsi="Trebuchet MS" w:cs="Trebuchet MS"/>
          <w:sz w:val="20"/>
          <w:szCs w:val="20"/>
        </w:rPr>
      </w:pPr>
      <w:r>
        <w:rPr>
          <w:rFonts w:cs="Trebuchet MS" w:ascii="Trebuchet MS" w:hAnsi="Trebuchet MS"/>
          <w:sz w:val="20"/>
          <w:szCs w:val="20"/>
        </w:rPr>
        <w:t>Espera, crece y acércate.</w:t>
      </w:r>
    </w:p>
    <w:p>
      <w:pPr>
        <w:pStyle w:val="Normal"/>
        <w:jc w:val="both"/>
        <w:rPr>
          <w:rFonts w:ascii="Trebuchet MS" w:hAnsi="Trebuchet MS" w:cs="Trebuchet MS"/>
          <w:sz w:val="20"/>
          <w:szCs w:val="20"/>
        </w:rPr>
      </w:pPr>
      <w:r>
        <w:rPr>
          <w:rFonts w:cs="Trebuchet MS" w:ascii="Trebuchet MS" w:hAnsi="Trebuchet MS"/>
          <w:sz w:val="20"/>
          <w:szCs w:val="20"/>
        </w:rPr>
        <w:t>Recoge o compra algunas flores y compártelas.</w:t>
      </w:r>
    </w:p>
    <w:p>
      <w:pPr>
        <w:pStyle w:val="Normal"/>
        <w:jc w:val="both"/>
        <w:rPr>
          <w:rFonts w:ascii="Trebuchet MS" w:hAnsi="Trebuchet MS" w:cs="Trebuchet MS"/>
          <w:sz w:val="20"/>
          <w:szCs w:val="20"/>
        </w:rPr>
      </w:pPr>
      <w:r>
        <w:rPr>
          <w:rFonts w:cs="Trebuchet MS" w:ascii="Trebuchet MS" w:hAnsi="Trebuchet MS"/>
          <w:sz w:val="20"/>
          <w:szCs w:val="20"/>
        </w:rPr>
        <w:t>Cumple una promesa.</w:t>
      </w:r>
    </w:p>
    <w:p>
      <w:pPr>
        <w:pStyle w:val="Normal"/>
        <w:jc w:val="both"/>
        <w:rPr>
          <w:rFonts w:ascii="Trebuchet MS" w:hAnsi="Trebuchet MS" w:cs="Trebuchet MS"/>
          <w:sz w:val="20"/>
          <w:szCs w:val="20"/>
        </w:rPr>
      </w:pPr>
      <w:r>
        <w:rPr>
          <w:rFonts w:cs="Trebuchet MS" w:ascii="Trebuchet MS" w:hAnsi="Trebuchet MS"/>
          <w:sz w:val="20"/>
          <w:szCs w:val="20"/>
        </w:rPr>
        <w:t>Ríe de corazón.</w:t>
      </w:r>
    </w:p>
    <w:p>
      <w:pPr>
        <w:pStyle w:val="Normal"/>
        <w:jc w:val="both"/>
        <w:rPr>
          <w:rFonts w:ascii="Trebuchet MS" w:hAnsi="Trebuchet MS" w:cs="Trebuchet MS"/>
          <w:sz w:val="20"/>
          <w:szCs w:val="20"/>
        </w:rPr>
      </w:pPr>
      <w:r>
        <w:rPr>
          <w:rFonts w:cs="Trebuchet MS" w:ascii="Trebuchet MS" w:hAnsi="Trebuchet MS"/>
          <w:sz w:val="20"/>
          <w:szCs w:val="20"/>
        </w:rPr>
        <w:t>Permite la entrada de alguien en tu vida.</w:t>
      </w:r>
    </w:p>
    <w:p>
      <w:pPr>
        <w:pStyle w:val="Normal"/>
        <w:jc w:val="both"/>
        <w:rPr>
          <w:rFonts w:ascii="Trebuchet MS" w:hAnsi="Trebuchet MS" w:cs="Trebuchet MS"/>
          <w:sz w:val="20"/>
          <w:szCs w:val="20"/>
        </w:rPr>
      </w:pPr>
      <w:r>
        <w:rPr>
          <w:rFonts w:cs="Trebuchet MS" w:ascii="Trebuchet MS" w:hAnsi="Trebuchet MS"/>
          <w:sz w:val="20"/>
          <w:szCs w:val="20"/>
        </w:rPr>
        <w:t>Abraza a un niño.</w:t>
      </w:r>
    </w:p>
    <w:p>
      <w:pPr>
        <w:pStyle w:val="Normal"/>
        <w:jc w:val="both"/>
        <w:rPr>
          <w:rFonts w:ascii="Trebuchet MS" w:hAnsi="Trebuchet MS" w:cs="Trebuchet MS"/>
          <w:sz w:val="20"/>
          <w:szCs w:val="20"/>
        </w:rPr>
      </w:pPr>
      <w:r>
        <w:rPr>
          <w:rFonts w:cs="Trebuchet MS" w:ascii="Trebuchet MS" w:hAnsi="Trebuchet MS"/>
          <w:sz w:val="20"/>
          <w:szCs w:val="20"/>
        </w:rPr>
        <w:t>Desacelera cuando veas un amanecer o un atardecer.</w:t>
      </w:r>
    </w:p>
    <w:p>
      <w:pPr>
        <w:pStyle w:val="Normal"/>
        <w:jc w:val="both"/>
        <w:rPr>
          <w:rFonts w:ascii="Trebuchet MS" w:hAnsi="Trebuchet MS" w:cs="Trebuchet MS"/>
          <w:sz w:val="20"/>
          <w:szCs w:val="20"/>
        </w:rPr>
      </w:pPr>
      <w:r>
        <w:rPr>
          <w:rFonts w:cs="Trebuchet MS" w:ascii="Trebuchet MS" w:hAnsi="Trebuchet MS"/>
          <w:sz w:val="20"/>
          <w:szCs w:val="20"/>
        </w:rPr>
        <w:t>Escucha la lluvia. Disfruta el calor del sol.</w:t>
      </w:r>
    </w:p>
    <w:p>
      <w:pPr>
        <w:pStyle w:val="Normal"/>
        <w:jc w:val="both"/>
        <w:rPr>
          <w:rFonts w:ascii="Trebuchet MS" w:hAnsi="Trebuchet MS" w:cs="Trebuchet MS"/>
          <w:sz w:val="20"/>
          <w:szCs w:val="20"/>
        </w:rPr>
      </w:pPr>
      <w:r>
        <w:rPr>
          <w:rFonts w:cs="Trebuchet MS" w:ascii="Trebuchet MS" w:hAnsi="Trebuchet MS"/>
          <w:sz w:val="20"/>
          <w:szCs w:val="20"/>
        </w:rPr>
        <w:t>Confía en la vida y en ti mismo.  Ten fe.</w:t>
      </w:r>
    </w:p>
    <w:p>
      <w:pPr>
        <w:pStyle w:val="Normal"/>
        <w:jc w:val="both"/>
        <w:rPr>
          <w:rFonts w:ascii="Trebuchet MS" w:hAnsi="Trebuchet MS" w:cs="Trebuchet MS"/>
          <w:sz w:val="20"/>
          <w:szCs w:val="20"/>
        </w:rPr>
      </w:pPr>
      <w:r>
        <w:rPr>
          <w:rFonts w:cs="Trebuchet MS" w:ascii="Trebuchet MS" w:hAnsi="Trebuchet MS"/>
          <w:sz w:val="20"/>
          <w:szCs w:val="20"/>
        </w:rPr>
        <w:t>Comete errores y aprende de ellos.</w:t>
      </w:r>
    </w:p>
    <w:p>
      <w:pPr>
        <w:pStyle w:val="Normal"/>
        <w:jc w:val="both"/>
        <w:rPr>
          <w:rFonts w:ascii="Trebuchet MS" w:hAnsi="Trebuchet MS" w:cs="Trebuchet MS"/>
          <w:sz w:val="20"/>
          <w:szCs w:val="20"/>
        </w:rPr>
      </w:pPr>
      <w:r>
        <w:rPr>
          <w:rFonts w:cs="Trebuchet MS" w:ascii="Trebuchet MS" w:hAnsi="Trebuchet MS"/>
          <w:sz w:val="20"/>
          <w:szCs w:val="20"/>
        </w:rPr>
        <w:t>Explora lo desconocido.</w:t>
      </w:r>
    </w:p>
    <w:p>
      <w:pPr>
        <w:pStyle w:val="Normal"/>
        <w:jc w:val="both"/>
        <w:rPr>
          <w:rFonts w:ascii="Trebuchet MS" w:hAnsi="Trebuchet MS" w:cs="Trebuchet MS"/>
          <w:sz w:val="20"/>
          <w:szCs w:val="20"/>
        </w:rPr>
      </w:pPr>
      <w:r>
        <w:rPr>
          <w:rFonts w:cs="Trebuchet MS" w:ascii="Trebuchet MS" w:hAnsi="Trebuchet MS"/>
          <w:sz w:val="20"/>
          <w:szCs w:val="20"/>
        </w:rPr>
        <w:t>¡Celebra la vid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Con amor y luz,</w:t>
      </w:r>
    </w:p>
    <w:p>
      <w:pPr>
        <w:pStyle w:val="Normal"/>
        <w:jc w:val="both"/>
        <w:rPr>
          <w:rFonts w:ascii="Trebuchet MS" w:hAnsi="Trebuchet MS" w:cs="Trebuchet MS"/>
          <w:sz w:val="20"/>
          <w:szCs w:val="20"/>
        </w:rPr>
      </w:pPr>
      <w:r>
        <w:rPr>
          <w:rFonts w:cs="Trebuchet MS" w:ascii="Trebuchet MS" w:hAnsi="Trebuchet MS"/>
          <w:sz w:val="20"/>
          <w:szCs w:val="20"/>
        </w:rPr>
        <w:t>Bárbara</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b/>
          <w:b/>
          <w:sz w:val="20"/>
          <w:szCs w:val="20"/>
        </w:rPr>
      </w:pPr>
      <w:r>
        <w:rPr>
          <w:rFonts w:cs="Trebuchet MS" w:ascii="Trebuchet MS" w:hAnsi="Trebuchet MS"/>
          <w:b/>
          <w:sz w:val="20"/>
          <w:szCs w:val="20"/>
        </w:rPr>
        <w:t xml:space="preserve">Derechos de Autor: </w:t>
      </w:r>
    </w:p>
    <w:p>
      <w:pPr>
        <w:pStyle w:val="Normal"/>
        <w:jc w:val="both"/>
        <w:rPr/>
      </w:pPr>
      <w:r>
        <w:rPr>
          <w:rFonts w:cs="Trebuchet MS" w:ascii="Trebuchet MS" w:hAnsi="Trebuchet MS"/>
          <w:sz w:val="20"/>
          <w:szCs w:val="20"/>
          <w:lang w:val="en-US"/>
        </w:rPr>
        <w:t xml:space="preserve">Copyright 2000 - 2008 Lightworker. www.Lightworker.com.  </w:t>
      </w:r>
      <w:r>
        <w:rPr>
          <w:rFonts w:cs="Trebuchet MS" w:ascii="Trebuchet MS" w:hAnsi="Trebuchet MS"/>
          <w:sz w:val="20"/>
          <w:szCs w:val="20"/>
        </w:rPr>
        <w:t>La presente información es para que circule y se difunda libremente, en su totalidad o parcialmente teniendo en cuenta las siguientes condiciones: 1. Los términos "Copyright 2000 - 2008 Lightworker. www.Lightworker.com" deberán incluirse en todo el material que se publique.  2.  El usuario está de acuerdo con que todos los derechos, incluyendo los derechos de autor sobre el material traducido, continúan siendo propiedad de Lightworker.  Si usted traduce el presente material nos reservamos el derecho de compartir esa traducción acreditándolo como traductor en el sitio de Lightworker, para que todos puedan acceder a la misma.  Mayor información sobre el Grupo se puede encontrar en http://www.Lightworker.com (inglés) y http://www.trabajadoresdeluz.com (español)</w:t>
      </w:r>
    </w:p>
    <w:p>
      <w:pPr>
        <w:pStyle w:val="Normal"/>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Normal"/>
        <w:rPr>
          <w:rFonts w:ascii="Trebuchet MS" w:hAnsi="Trebuchet MS" w:cs="Trebuchet MS"/>
          <w:b/>
          <w:b/>
          <w:sz w:val="20"/>
          <w:szCs w:val="20"/>
        </w:rPr>
      </w:pPr>
      <w:r>
        <w:rPr>
          <w:rFonts w:cs="Trebuchet MS" w:ascii="Trebuchet MS" w:hAnsi="Trebuchet MS"/>
          <w:b/>
          <w:sz w:val="20"/>
          <w:szCs w:val="20"/>
        </w:rPr>
        <w:t>Traducción y Edición:</w:t>
      </w:r>
    </w:p>
    <w:p>
      <w:pPr>
        <w:pStyle w:val="Normal"/>
        <w:rPr>
          <w:rFonts w:ascii="Trebuchet MS" w:hAnsi="Trebuchet MS" w:cs="Trebuchet MS"/>
          <w:sz w:val="20"/>
          <w:szCs w:val="20"/>
        </w:rPr>
      </w:pPr>
      <w:r>
        <w:rPr>
          <w:rFonts w:cs="Trebuchet MS" w:ascii="Trebuchet MS" w:hAnsi="Trebuchet MS"/>
          <w:sz w:val="20"/>
          <w:szCs w:val="20"/>
        </w:rPr>
        <w:t>Equipo de Traductoras al Español de Lightworker.com</w:t>
      </w:r>
    </w:p>
    <w:p>
      <w:pPr>
        <w:pStyle w:val="Normal"/>
        <w:rPr>
          <w:rFonts w:ascii="Trebuchet MS" w:hAnsi="Trebuchet MS" w:cs="Trebuchet MS"/>
          <w:sz w:val="20"/>
          <w:szCs w:val="20"/>
        </w:rPr>
      </w:pPr>
      <w:r>
        <w:rPr>
          <w:rFonts w:cs="Trebuchet MS" w:ascii="Trebuchet MS" w:hAnsi="Trebuchet MS"/>
          <w:sz w:val="20"/>
          <w:szCs w:val="20"/>
        </w:rPr>
        <w:t>31 de octubre de 2008</w:t>
      </w:r>
    </w:p>
    <w:p>
      <w:pPr>
        <w:pStyle w:val="Normal"/>
        <w:rPr>
          <w:rFonts w:ascii="Trebuchet MS" w:hAnsi="Trebuchet MS" w:cs="Trebuchet MS"/>
          <w:sz w:val="20"/>
          <w:szCs w:val="20"/>
        </w:rPr>
      </w:pPr>
      <w:r>
        <w:rPr>
          <w:rFonts w:cs="Trebuchet MS" w:ascii="Trebuchet MS" w:hAnsi="Trebuchet MS"/>
          <w:sz w:val="20"/>
          <w:szCs w:val="20"/>
        </w:rPr>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2T19:33:00Z</dcterms:created>
  <dc:creator>pc</dc:creator>
  <dc:description/>
  <cp:keywords/>
  <dc:language>en-US</dc:language>
  <cp:lastModifiedBy>pc</cp:lastModifiedBy>
  <dcterms:modified xsi:type="dcterms:W3CDTF">2008-11-02T19:37:00Z</dcterms:modified>
  <cp:revision>1</cp:revision>
  <dc:subject/>
  <dc:title>LOS FAROS DE LUZ ~ RE-CORDATORIOS DEL HOGAR</dc:title>
</cp:coreProperties>
</file>