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EL PROGRAMA MELQUIZEDEK  -  PARTE DOS</w:t>
      </w:r>
    </w:p>
    <w:p>
      <w:pPr>
        <w:pStyle w:val="TextBody"/>
        <w:spacing w:before="0" w:after="0"/>
        <w:rPr/>
      </w:pPr>
      <w:r>
        <w:rPr/>
        <w:br/>
        <w:t>Kalina Raphael Rose</w:t>
      </w:r>
    </w:p>
    <w:p>
      <w:pPr>
        <w:pStyle w:val="Normal"/>
        <w:jc w:val="both"/>
        <w:rPr>
          <w:sz w:val="18"/>
        </w:rPr>
      </w:pPr>
      <w:r>
        <w:rPr>
          <w:sz w:val="18"/>
        </w:rPr>
        <w:br/>
        <w:t>Consejos prácticos extra que pueden ser utilizados a lo largo de este programa:</w:t>
      </w:r>
    </w:p>
    <w:p>
      <w:pPr>
        <w:pStyle w:val="Normal"/>
        <w:jc w:val="both"/>
        <w:rPr>
          <w:sz w:val="18"/>
        </w:rPr>
      </w:pPr>
      <w:r>
        <w:rPr>
          <w:sz w:val="18"/>
        </w:rPr>
        <w:br/>
        <w:t>Como este programa involucra trabajar con la liberación de las heridas del cuerpo emocional, Kalina ha ofrecido algunos consejos prácticos de sanación que están en el sitio de Ascend en la red bajo Consejos Prácticos de Misión HALO.</w:t>
      </w:r>
    </w:p>
    <w:p>
      <w:pPr>
        <w:pStyle w:val="Normal"/>
        <w:jc w:val="both"/>
        <w:rPr>
          <w:sz w:val="18"/>
        </w:rPr>
      </w:pPr>
      <w:r>
        <w:rPr>
          <w:sz w:val="18"/>
        </w:rPr>
        <w:br/>
        <w:t>Antes de comenzar el procedimiento con los códigos, es importante colocar una esfera de Luz de Amor alrededor de ustedes que represente su totalidad, crear un lugar sagrado de sanación e intentar sólo lo que sea para el más alto bien de todos, en alineamiento con el propósito de su Alma de acuerdo con el Plan Divino. Muchos Maestros Ascendidos y Cósmicos se presentarán para estar con ustedes y su Yo Verdadero, mientras trabajan con estos códigos. Por favor, acepten su ayuda y denles la bienvenida.</w:t>
      </w:r>
    </w:p>
    <w:p>
      <w:pPr>
        <w:pStyle w:val="Normal"/>
        <w:jc w:val="both"/>
        <w:rPr>
          <w:sz w:val="18"/>
        </w:rPr>
      </w:pPr>
      <w:r>
        <w:rPr>
          <w:sz w:val="18"/>
        </w:rPr>
        <w:br/>
        <w:t>Cubriendo con su luz a la Fundación Ascend está el Consejo de 24 Maestros Ascendidos y Cósmicos y ustedes pueden pedirles que entren en su campo áurico para ayudarlos a sanar sus heridas.</w:t>
      </w:r>
    </w:p>
    <w:p>
      <w:pPr>
        <w:pStyle w:val="Normal"/>
        <w:jc w:val="both"/>
        <w:rPr>
          <w:sz w:val="18"/>
        </w:rPr>
      </w:pPr>
      <w:r>
        <w:rPr>
          <w:sz w:val="18"/>
        </w:rPr>
        <w:br/>
        <w:t>Los primeros códigos que compartimos con ustedes en la Parte Uno del Programa Melquizedek fueron:</w:t>
        <w:br/>
        <w:br/>
        <w:t>código 1 - desactivar la hormona de la muerte y</w:t>
      </w:r>
    </w:p>
    <w:p>
      <w:pPr>
        <w:pStyle w:val="Normal"/>
        <w:jc w:val="both"/>
        <w:rPr>
          <w:sz w:val="18"/>
        </w:rPr>
      </w:pPr>
      <w:r>
        <w:rPr>
          <w:sz w:val="18"/>
        </w:rPr>
        <w:br/>
        <w:t>código 1a - activar la hormona del rejuvenecimiento en la glándula pituitaria.</w:t>
      </w:r>
    </w:p>
    <w:p>
      <w:pPr>
        <w:pStyle w:val="Normal"/>
        <w:jc w:val="both"/>
        <w:rPr>
          <w:sz w:val="18"/>
        </w:rPr>
      </w:pPr>
      <w:r>
        <w:rPr>
          <w:sz w:val="18"/>
        </w:rPr>
        <w:br/>
        <w:t>Estos dos códigos fueron un pre-requisito antes de que se les pudieran ofrecer los dos códigos 15 y 15ª  del Nacimiento y la Creación.</w:t>
      </w:r>
    </w:p>
    <w:p>
      <w:pPr>
        <w:pStyle w:val="Normal"/>
        <w:jc w:val="both"/>
        <w:rPr>
          <w:sz w:val="18"/>
        </w:rPr>
      </w:pPr>
      <w:r>
        <w:rPr>
          <w:sz w:val="18"/>
        </w:rPr>
        <w:br/>
        <w:t>En la Parte Dos, se les dará el código 15 y en la Parte Tres se les dará el código 15 a</w:t>
      </w:r>
    </w:p>
    <w:p>
      <w:pPr>
        <w:pStyle w:val="Normal"/>
        <w:jc w:val="center"/>
        <w:rPr/>
      </w:pPr>
      <w:r>
        <w:rPr/>
        <w:br/>
        <w:br/>
      </w:r>
      <w:r>
        <w:rPr>
          <w:b/>
          <w:bCs/>
        </w:rPr>
        <w:t>PROGRAMA MELQUIZEDEK - Parte Dos</w:t>
      </w:r>
    </w:p>
    <w:p>
      <w:pPr>
        <w:pStyle w:val="Normal"/>
        <w:jc w:val="center"/>
        <w:rPr/>
      </w:pPr>
      <w:r>
        <w:rPr>
          <w:b/>
          <w:bCs/>
        </w:rPr>
        <w:br/>
      </w:r>
      <w:r>
        <w:rPr>
          <w:i/>
          <w:iCs/>
        </w:rPr>
        <w:t>Esencias Vibratorias de Raphael Rose – 15</w:t>
      </w:r>
    </w:p>
    <w:p>
      <w:pPr>
        <w:pStyle w:val="Normal"/>
        <w:jc w:val="center"/>
        <w:rPr>
          <w:i/>
          <w:i/>
          <w:iCs/>
        </w:rPr>
      </w:pPr>
      <w:r>
        <w:rPr>
          <w:i/>
          <w:iCs/>
        </w:rPr>
      </w:r>
    </w:p>
    <w:p>
      <w:pPr>
        <w:pStyle w:val="Normal"/>
        <w:jc w:val="center"/>
        <w:rPr/>
      </w:pPr>
      <w:r>
        <w:rPr/>
        <w:drawing>
          <wp:inline distT="0" distB="0" distL="0" distR="0">
            <wp:extent cx="3406140" cy="3269615"/>
            <wp:effectExtent l="0" t="0" r="0" b="0"/>
            <wp:docPr id="1" name="Código%2015%20Programa%20Melquizedek%20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ódigo%2015%20Programa%20Melquizedek%20II" descr=""/>
                    <pic:cNvPicPr>
                      <a:picLocks noChangeAspect="1" noChangeArrowheads="1"/>
                    </pic:cNvPicPr>
                  </pic:nvPicPr>
                  <pic:blipFill>
                    <a:blip r:embed="rId2"/>
                    <a:srcRect l="-9" t="-10" r="-9" b="-10"/>
                    <a:stretch>
                      <a:fillRect/>
                    </a:stretch>
                  </pic:blipFill>
                  <pic:spPr bwMode="auto">
                    <a:xfrm>
                      <a:off x="0" y="0"/>
                      <a:ext cx="3406140" cy="3269615"/>
                    </a:xfrm>
                    <a:prstGeom prst="rect">
                      <a:avLst/>
                    </a:prstGeom>
                  </pic:spPr>
                </pic:pic>
              </a:graphicData>
            </a:graphic>
          </wp:inline>
        </w:drawing>
      </w:r>
      <w:r>
        <w:rPr/>
        <w:br/>
        <w:br/>
        <w:br/>
      </w:r>
    </w:p>
    <w:p>
      <w:pPr>
        <w:pStyle w:val="Normal"/>
        <w:jc w:val="center"/>
        <w:rPr>
          <w:b/>
          <w:b/>
          <w:bCs/>
        </w:rPr>
      </w:pPr>
      <w:r>
        <w:rPr>
          <w:b/>
          <w:bCs/>
        </w:rPr>
        <w:t>ACEPTANDO EL FILAMENTO MUTANTE DE ADN: SANANDO LA SEPARACIÓN</w:t>
        <w:br/>
      </w:r>
    </w:p>
    <w:p>
      <w:pPr>
        <w:pStyle w:val="Normal"/>
        <w:jc w:val="both"/>
        <w:rPr/>
      </w:pPr>
      <w:r>
        <w:rPr/>
        <w:t>Este código es para sanar el trauma que se halla en el décimotercer filamento de ADN que evita que los 12 filamentos  se conecten con los 22 filamentos.</w:t>
      </w:r>
    </w:p>
    <w:p>
      <w:pPr>
        <w:pStyle w:val="Normal"/>
        <w:jc w:val="both"/>
        <w:rPr/>
      </w:pPr>
      <w:r>
        <w:rPr/>
      </w:r>
    </w:p>
    <w:p>
      <w:pPr>
        <w:pStyle w:val="Normal"/>
        <w:jc w:val="both"/>
        <w:rPr/>
      </w:pPr>
      <w:r>
        <w:rPr/>
        <w:t>A medida que se sana este trauma y el décimotercer filamento conecta al 12 con los 22, allana el camino para que la humanidad encarne su Presencia Divina en la Tierra, creando así el “Cielo en la Tierra”.</w:t>
      </w:r>
    </w:p>
    <w:p>
      <w:pPr>
        <w:pStyle w:val="Normal"/>
        <w:jc w:val="both"/>
        <w:rPr/>
      </w:pPr>
      <w:r>
        <w:rPr/>
      </w:r>
    </w:p>
    <w:p>
      <w:pPr>
        <w:pStyle w:val="Normal"/>
        <w:jc w:val="both"/>
        <w:rPr/>
      </w:pPr>
      <w:r>
        <w:rPr/>
        <w:t>Los conflictos que están representándose en la Tierra en este momento tienen orígenes galácticos de las guerras con los dioses creadores, algunos de los cuales querían el pleno empoderamiento de la humanidad y otros querían que la humanidad fuese mantenida desempoderada y controlada. No se desanimen, cubriendo de luz este antiguo conflicto está Dios Madre Padre y todos los ángeles llamando a los Dioses creadores para que sane, llamándolos a ustedes al hogar.</w:t>
      </w:r>
    </w:p>
    <w:p>
      <w:pPr>
        <w:pStyle w:val="Normal"/>
        <w:jc w:val="both"/>
        <w:rPr/>
      </w:pPr>
      <w:r>
        <w:rPr/>
      </w:r>
    </w:p>
    <w:p>
      <w:pPr>
        <w:pStyle w:val="Normal"/>
        <w:jc w:val="both"/>
        <w:rPr/>
      </w:pPr>
      <w:r>
        <w:rPr/>
        <w:t>¡Mientras admitimos este conflicto que hemos personificado para sanar en nosotros mismos,  despertamos a nuestro verdadero potencial y podemos ofrecer esta sanación a toda la humanidad ayudando a crear la paz en la Tierra!</w:t>
      </w:r>
    </w:p>
    <w:p>
      <w:pPr>
        <w:pStyle w:val="Normal"/>
        <w:jc w:val="center"/>
        <w:rPr/>
      </w:pPr>
      <w:r>
        <w:rPr/>
        <w:br/>
      </w:r>
      <w:r>
        <w:rPr>
          <w:b/>
          <w:bCs/>
        </w:rPr>
        <w:t>DESCUBRIENDO LA HERIDA EN EL DÉCIMOTERCER FILAMENTO</w:t>
      </w:r>
    </w:p>
    <w:p>
      <w:pPr>
        <w:pStyle w:val="Normal"/>
        <w:jc w:val="both"/>
        <w:rPr/>
      </w:pPr>
      <w:r>
        <w:rPr/>
        <w:br/>
        <w:t>El Espíritu nos guía de formas extrañas para despertarnos a la verdad de nuestro viaje. Una memoria traumática comienza a emerger en mi conciencia.</w:t>
      </w:r>
    </w:p>
    <w:p>
      <w:pPr>
        <w:pStyle w:val="Normal"/>
        <w:jc w:val="both"/>
        <w:rPr/>
      </w:pPr>
      <w:r>
        <w:rPr/>
        <w:br/>
        <w:t>Pedí ayuda y fui guiada a leer la Agenda Pleyadiana, un libro de Bárbara Hand Clow. Abrí el libro en una página que hablaba de una época de la historia de la humanidad en el 7.200 a.C.</w:t>
      </w:r>
    </w:p>
    <w:p>
      <w:pPr>
        <w:pStyle w:val="Normal"/>
        <w:jc w:val="both"/>
        <w:rPr/>
      </w:pPr>
      <w:r>
        <w:rPr/>
        <w:br/>
        <w:t>Mientras leía la información, ella ocasionó una fuerte respuesta en mí, trayendo a la conciencia la herida que ya se había estado removiendo. Mi intención de sanar esta herida me condujo a un viaje de sanación que abarcó seminarios en Sydney, Australia, un viaje a África y Uluru, en Australia Central, y una semana navegando con las Ballenas en Hervey Bay en Queensland, Australia. En esta historia, intentaré transmitir cómo todos estos sucesos aparentemente no relacionados están ligados y me revelaron una profunda herida que necesitaba emerger y sanar para admitir plenamente los Códigos Crísticos que nos fueron regalados, todo a través de la Gracia de la continua línea de sangre sembrada estelarmente que fluye a través de Jesús/Jeshua el Cristo y María Magdalena.</w:t>
      </w:r>
    </w:p>
    <w:p>
      <w:pPr>
        <w:pStyle w:val="Normal"/>
        <w:jc w:val="both"/>
        <w:rPr/>
      </w:pPr>
      <w:r>
        <w:rPr/>
        <w:br/>
        <w:t>Las siguientes son citas de la Agenda Pleyadiana, de Bárbara Hand Clow, Bear &amp; Company Publishing, Santa Fe, New Mexico, ISBN 1-879181-304:</w:t>
      </w:r>
    </w:p>
    <w:p>
      <w:pPr>
        <w:pStyle w:val="Normal"/>
        <w:jc w:val="both"/>
        <w:rPr/>
      </w:pPr>
      <w:r>
        <w:rPr/>
        <w:br/>
        <w:t>Página 235-237 - Agenda Pleyadiana</w:t>
      </w:r>
    </w:p>
    <w:p>
      <w:pPr>
        <w:pStyle w:val="Textoindependiente2"/>
        <w:rPr/>
      </w:pPr>
      <w:r>
        <w:rPr/>
        <w:br/>
        <w:t>Los dioses niburianos volvieron en el 7200 a.C., ....... y luego los Niburianos recordaron que la Federación Galáctica les había dado el derecho de encarnar. Ustedes se sintieron subyugados por esos dioses. Luego, ellos seleccionaron a algunas de sus mujeres más hermosas para que se convirtieran en diosas.</w:t>
      </w:r>
    </w:p>
    <w:p>
      <w:pPr>
        <w:pStyle w:val="Normal"/>
        <w:jc w:val="both"/>
        <w:rPr/>
      </w:pPr>
      <w:r>
        <w:rPr/>
      </w:r>
    </w:p>
    <w:p>
      <w:pPr>
        <w:pStyle w:val="Normal"/>
        <w:jc w:val="both"/>
        <w:rPr/>
      </w:pPr>
      <w:r>
        <w:rPr/>
        <w:t>Los Annunaki eligieron mujeres para tener sexo con ellas para que ellos pudiesen realmente darse a luz a ellos mismos en ciclos de encarnación terrestre, y esto fue algo que nunca antes había ocurrido. Cuando un ser estelar encarna, se fusiona con el cuerpo - ka espiritual de un humano, y el niño nace como un híbrido Sirio o Pleyadiano. Como Niburu es un planeta, los dioses Annunaki necesitaban experimentar la fusión física con los humanos para poder entrar en los ciclos de encarnación al crear hijos. Ellos tuvieron éxito en esto - hasta su Biblia les cuenta esta historia- y como resultado, su sangre es para siempre parte de la sangre humana... También, era tiempo de cruzar a los Niburianos y los humanos para mejorar el potencial genético de los terrícolas.</w:t>
      </w:r>
    </w:p>
    <w:p>
      <w:pPr>
        <w:pStyle w:val="Normal"/>
        <w:jc w:val="both"/>
        <w:rPr/>
      </w:pPr>
      <w:r>
        <w:rPr/>
        <w:br/>
      </w:r>
      <w:r>
        <w:rPr>
          <w:b/>
          <w:bCs/>
        </w:rPr>
        <w:t>·</w:t>
      </w:r>
      <w:r>
        <w:rPr/>
        <w:t xml:space="preserve"> Antes del 7200 a.C., la cruza se efectuaba para la supervivencia de los Niburianos, y los Niburianos los trataron a ustedes como animales de laboratorio. En honor a su nuevo status, los Annunaki crearon grandes zigurats que alcanzaron los cielos, los encuentros sexuales tuvieron lugar en estos templos, y esto causó dolor durante el acto sexual a las mujeres de la Tierra. Esas mujeres también experimentaron trabajos de parto y partos difíciles debido a las mezclas incompatibles. Hasta ese momento, en que sólo copulaban las mujeres y los hombres de la Tierra entre sí, todo lo relativo al sexo era muy natural. Ustedes fusionaban fácilmente los campos electromagnéticos y sus cuerpos físicos, y la vibración de la Luna, el Sol y los planetas fluían a través de sus canales kundalini. Eran atraídos el uno al otro por afinidades planetarias en sus cartas natales, y fusionarse era siempre fácil y placentero. El sexo con los Annunaki fue forzado y no natural de muchas formas porque había pocas afinidades de energía. Ustedes quedaron confundidas, mientras los dioses sentían la energía kundalini por la primera vez... La gran mayoría de los dioses eran hombres, ya que Niburu es muy patriarcal, y es por eso que nunca hubo un exceso de población entre los Niburianos.</w:t>
      </w:r>
    </w:p>
    <w:p>
      <w:pPr>
        <w:pStyle w:val="Normal"/>
        <w:jc w:val="both"/>
        <w:rPr/>
      </w:pPr>
      <w:r>
        <w:rPr/>
        <w:br/>
      </w:r>
      <w:r>
        <w:rPr>
          <w:b/>
          <w:bCs/>
        </w:rPr>
        <w:t>·</w:t>
      </w:r>
      <w:r>
        <w:rPr/>
        <w:t xml:space="preserve"> </w:t>
      </w:r>
      <w:r>
        <w:rPr>
          <w:b/>
          <w:bCs/>
        </w:rPr>
        <w:t>Todos los desequilibrios entre hombres y mujeres hoy en día vienen de las improntas energéticas de fusión de energía incompatible de esos tiempos antiguos</w:t>
      </w:r>
      <w:r>
        <w:rPr/>
        <w:t>. Su aborrecimiento por los reptiles también viene de esa fase de su evolución, porque los Anunnaki más encarnados era muy reptilianos, y esos Anunnaki fueron los que se acoplaron con mujeres humanas. Estos desequilibrios de energía fueron tan difíciles que hermanos y hermanas nacidos de estas cópulas a menudo fueron apareados entre sí para realzar la pureza genética de los Anunnaki mientras aminoraban el dolor y el estrés. (fin de la cita)</w:t>
      </w:r>
    </w:p>
    <w:p>
      <w:pPr>
        <w:pStyle w:val="Normal"/>
        <w:jc w:val="both"/>
        <w:rPr/>
      </w:pPr>
      <w:r>
        <w:rPr/>
        <w:br/>
      </w:r>
    </w:p>
    <w:p>
      <w:pPr>
        <w:pStyle w:val="Heading1"/>
        <w:rPr/>
      </w:pPr>
      <w:r>
        <w:rPr/>
        <w:t>EL FILAMENTO MUTANTE DEL ADN</w:t>
      </w:r>
    </w:p>
    <w:p>
      <w:pPr>
        <w:pStyle w:val="Normal"/>
        <w:jc w:val="both"/>
        <w:rPr/>
      </w:pPr>
      <w:r>
        <w:rPr/>
        <w:br/>
      </w:r>
      <w:r>
        <w:rPr>
          <w:b/>
          <w:bCs/>
        </w:rPr>
        <w:t>El trauma del apareamiento de los Anunnaki creó un filamento mutante de ADN.</w:t>
      </w:r>
    </w:p>
    <w:p>
      <w:pPr>
        <w:pStyle w:val="Normal"/>
        <w:jc w:val="both"/>
        <w:rPr/>
      </w:pPr>
      <w:r>
        <w:rPr/>
        <w:br/>
        <w:t>Yo recibí la activación del filamento mutante de ADN en una sesión de sanación con una amiga en Octubre de 2001. Experimenté su energía como una vid y no hubo ni una parte de mi ser que ella no tocase. Los Maestros explicaron que había un regalo de evolución de los Anunnaki que estaba latente; rechazado debido al trauma involucrado. Este trauma también evitó que la humanidad accediese al regalo de la Conciencia Crística dentro del código genético que recibimos de otras siembras, especialmente de los Sirianos y Pleyadianos.</w:t>
      </w:r>
    </w:p>
    <w:p>
      <w:pPr>
        <w:pStyle w:val="Normal"/>
        <w:jc w:val="both"/>
        <w:rPr/>
      </w:pPr>
      <w:r>
        <w:rPr/>
      </w:r>
    </w:p>
    <w:p>
      <w:pPr>
        <w:pStyle w:val="Normal"/>
        <w:jc w:val="both"/>
        <w:rPr/>
      </w:pPr>
      <w:r>
        <w:rPr/>
        <w:t>Debido a que hemos estado separados de algo que está presente en cada célula, no hemos sido capaces de fusionarnos plenamente con nada, incluyendo nuestra propia presencia divina.</w:t>
      </w:r>
    </w:p>
    <w:p>
      <w:pPr>
        <w:pStyle w:val="Normal"/>
        <w:jc w:val="both"/>
        <w:rPr/>
      </w:pPr>
      <w:r>
        <w:rPr/>
        <w:br/>
        <w:t>Los Maestros Ascendidos me dijeron que el trauma del apareamiento con los Anunnaki se halla en el décimo tercer filamento de ADN y separa los 12 filamentos de su conexión con los 22 filamentos. Ellos lo llamaron el “Filamento Mutante de ADN”. Mientras el trauma es sanado y el décimo tercer filamento conecta los 12 a los 22, allana el camino para que la humanidad encarne su Presencia Divina en la Tierra, creando así el “Cielo en la Tierra”.</w:t>
      </w:r>
    </w:p>
    <w:p>
      <w:pPr>
        <w:pStyle w:val="Normal"/>
        <w:jc w:val="both"/>
        <w:rPr/>
      </w:pPr>
      <w:r>
        <w:rPr/>
        <w:br/>
        <w:t>Los Maestros me dijeron que yo dibujaría los códigos y recibiría canciones para sanar este trauma. Tomó diez meses, varios viajes y mucho trabajo interior antes de que esto se lograse.</w:t>
      </w:r>
    </w:p>
    <w:p>
      <w:pPr>
        <w:pStyle w:val="Normal"/>
        <w:jc w:val="both"/>
        <w:rPr/>
      </w:pPr>
      <w:r>
        <w:rPr/>
        <w:br/>
      </w:r>
      <w:r>
        <w:rPr>
          <w:i/>
          <w:iCs/>
        </w:rPr>
        <w:t xml:space="preserve">En mi sitio en la red  </w:t>
      </w:r>
      <w:hyperlink r:id="rId3">
        <w:r>
          <w:rPr>
            <w:rStyle w:val="InternetLink"/>
            <w:rFonts w:cs="Times New Roman" w:ascii="Times New Roman" w:hAnsi="Times New Roman"/>
            <w:i/>
            <w:iCs/>
          </w:rPr>
          <w:t>www.roseofraphael.com.au</w:t>
        </w:r>
      </w:hyperlink>
      <w:r>
        <w:rPr>
          <w:i/>
          <w:iCs/>
        </w:rPr>
        <w:t xml:space="preserve"> &lt;</w:t>
      </w:r>
      <w:hyperlink r:id="rId4">
        <w:r>
          <w:rPr>
            <w:rStyle w:val="InternetLink"/>
            <w:rFonts w:cs="Times New Roman" w:ascii="Times New Roman" w:hAnsi="Times New Roman"/>
            <w:i/>
            <w:iCs/>
          </w:rPr>
          <w:t>http://www.roseofraphael.com.au/</w:t>
        </w:r>
      </w:hyperlink>
      <w:r>
        <w:rPr>
          <w:i/>
          <w:iCs/>
        </w:rPr>
        <w:t>&gt; hay un artículo sobre mi viaje al África (en inglés). (Este es el Momento de sanar las Heridas Planetarias), también un artículo llamado en Celebración de lo Femenino en Pascuas sobre María Magdalena.</w:t>
      </w:r>
    </w:p>
    <w:p>
      <w:pPr>
        <w:pStyle w:val="Normal"/>
        <w:rPr>
          <w:b/>
          <w:b/>
          <w:bCs/>
        </w:rPr>
      </w:pPr>
      <w:r>
        <w:rPr>
          <w:b/>
          <w:bCs/>
        </w:rPr>
      </w:r>
    </w:p>
    <w:p>
      <w:pPr>
        <w:pStyle w:val="Normal"/>
        <w:jc w:val="both"/>
        <w:rPr>
          <w:b/>
          <w:b/>
          <w:bCs/>
        </w:rPr>
      </w:pPr>
      <w:r>
        <w:rPr>
          <w:b/>
          <w:bCs/>
        </w:rPr>
        <w:t>SYDNEY</w:t>
      </w:r>
      <w:r>
        <w:rPr/>
        <w:br/>
        <w:t>En este artículo hablé sobre un taller llamado Sanando la Hermandad de Mujeres. El propósito de este taller fue nombrar y pedir la sanación de la herida causada cuando las sacerdotisas fueron dadas a los Dioses Creadores; y pedir la sanación de la herida del nacimiento doloroso en el planeta al restaurar y reclamar el pleno poder del huevo del Divino Femenino que fue escindido en dos en tiempos patriarcales. Fue la sanación más maravillosa apoyada por 60 hermosas mujeres, 40 de las cuales estuvieron presentes físicamente y las otras se unieron a nosotras energéticamente. Este taller fue también para allanar el camino para la herida de la negación del femenino oscuro, sostenido en África, para ser entregada a la Madre Galáctica para sanar.</w:t>
        <w:br/>
      </w:r>
    </w:p>
    <w:p>
      <w:pPr>
        <w:pStyle w:val="Normal"/>
        <w:jc w:val="both"/>
        <w:rPr/>
      </w:pPr>
      <w:r>
        <w:rPr>
          <w:b/>
          <w:bCs/>
        </w:rPr>
        <w:t>ÁFRICA</w:t>
      </w:r>
      <w:r>
        <w:rPr/>
        <w:br/>
        <w:t>Un pequeño grupo de nosotras nombró y ofreció esta herida para ser sanada a la Madre Galáctica en Table Mountain, (el elemento tierra del mundo), Capetown, Sudáfrica, el Sábado 13 de abril. Seis de nosotras nos encontramos luego a las 10 PM para cantar en la Rejilla Crística formando con nuestras manos unidas una estrella de seis puntas, conectándonos con los trabajadores de la luz de todo el mundo.</w:t>
      </w:r>
    </w:p>
    <w:p>
      <w:pPr>
        <w:pStyle w:val="Normal"/>
        <w:jc w:val="both"/>
        <w:rPr/>
      </w:pPr>
      <w:r>
        <w:rPr/>
        <w:br/>
        <w:t xml:space="preserve">Pude llevar a cabo mi trabajo en África por la Gracia de la Madre Divina y muchas hermosas hermanas y hermanos de alma que me ayudaron energética y financieramente para viajar al África con Liz Watters, una maravillosa sanadora, quien con su socio Charles Munene organiza Tours Espirituales a África.  (email: </w:t>
      </w:r>
      <w:hyperlink r:id="rId5">
        <w:r>
          <w:rPr>
            <w:rStyle w:val="InternetLink"/>
            <w:rFonts w:cs="Times New Roman" w:ascii="Times New Roman" w:hAnsi="Times New Roman"/>
          </w:rPr>
          <w:t>lizzywatters@hotmail.com</w:t>
        </w:r>
      </w:hyperlink>
      <w:r>
        <w:rPr/>
        <w:t>)</w:t>
      </w:r>
    </w:p>
    <w:p>
      <w:pPr>
        <w:pStyle w:val="Normal"/>
        <w:jc w:val="both"/>
        <w:rPr/>
      </w:pPr>
      <w:r>
        <w:rPr/>
        <w:br/>
        <w:t>Un grupo de nosotros viajó con Liz en el primer tour Safari de  Credo Mutua Safari. “Credo es un chamán del más alto grado, un sanador herborista, maestro, profeta, adivino, guardián de los artefactos, narrador de historias, pintor, escultor, guardián de los lugares sagrados, un trabajador social, un escritor que es reverenciado en todo el mundo”.</w:t>
      </w:r>
    </w:p>
    <w:p>
      <w:pPr>
        <w:pStyle w:val="Normal"/>
        <w:jc w:val="both"/>
        <w:rPr/>
      </w:pPr>
      <w:r>
        <w:rPr/>
        <w:br/>
        <w:t>Fue un gran honor hallarme en la presencia de Credo y su ayudante Virginia y recibir su sabiduría. Fue capaz de completar mi comisión con su permiso, que fue cantar antiguas canciones de sanación que me dieron los espíritus guardianes en Nueva Zelanda, quienes me pidieron que las cantase en África. Estas canciones crean un vórtice/portal de energía que honra a los viejos guardianes y los libera para que regresen a la fuente para recargarse. Las canciones también liberan cualquier energía atrapada o formas de pensamiento y da la bienvenida a la nueva energía de esta Era de Acuario y sus Guardianes alineados con la verdadera esencia de todas las enseñanzas sagradas y el Plan Divino. Creo nos permitió sentarnos con un collar extraordinario. Este gran collar fue el collar ancestral del pueblo Zulú y tenía muchos códigos y jeroglíficos, un grabado de una ballena y encerrado en una réplica de una nave madre, las piedras de los ancestros estelares. Juntos, él, Virginia, yo misma y mi amiga Ana cantamos las canciones sobre este asombroso collar que contenía todo el conocimiento y la sabiduría de los ancestros de las estrellas. Fue una experiencia increíblemente conmovedora para todos nosotros.</w:t>
      </w:r>
    </w:p>
    <w:p>
      <w:pPr>
        <w:pStyle w:val="Normal"/>
        <w:jc w:val="both"/>
        <w:rPr/>
      </w:pPr>
      <w:r>
        <w:rPr/>
        <w:br/>
        <w:t>Yo estuve plenamente apoyada por la Divina Madre para hacer su trabajo en África. En meditación, antes de ir a África, vino a mí un rinoceronte blanco y me ofreció un pasaje gratis a África. Una hermosa alma hermana llegó a visitarme y me regaló este pasaje. Credo me dijo que el rinoceronte blanco representaba a la Gran Madre. Mientras visitaba a una sanadora africana, ella me dijo que yo había sido maldecida y me quitó la maldición. Credo me dijo que había sido enterrada bajo hielo. Mientras se me levantaba la maldición en la tierra de su origen a través de la Gracia de la Madre, comencé a descongelarme y la escena fue establecida para que el femenino oscuro dentro de mí volviese otra vez a la vida.</w:t>
      </w:r>
    </w:p>
    <w:p>
      <w:pPr>
        <w:pStyle w:val="Normal"/>
        <w:jc w:val="both"/>
        <w:rPr/>
      </w:pPr>
      <w:r>
        <w:rPr/>
        <w:br/>
        <w:t>Credo cuenta, entre sus muchas historias, la de Mirimba, una diosa inmortal que fue traicionada, maldecida y convertida en zombie, y en ese estado dio a luz muchos hijos sembrando una nación entera. Esta historia me abrió profundamente a comprender que aquí nuevamente en las historias de la creación africanas hay otra versión de la historia de los Anunnaki y otra pieza del rompecabezas.</w:t>
      </w:r>
    </w:p>
    <w:p>
      <w:pPr>
        <w:pStyle w:val="Normal"/>
        <w:jc w:val="both"/>
        <w:rPr/>
      </w:pPr>
      <w:r>
        <w:rPr/>
        <w:br/>
        <w:t>Los niños nacidos del trauma del entumecimiento han dejado una frialdad o falta de vida en nuestra línea de sangre. Mi proceso de sanación a partir de esta comprensión ha sido trabajar con hierbas y esencias y los códigos para traer el calor de regreso a mi sangre, a medida que hice esto comencé a acceder y traer a la conciencia más heridas enterradas.</w:t>
      </w:r>
    </w:p>
    <w:p>
      <w:pPr>
        <w:pStyle w:val="Normal"/>
        <w:jc w:val="both"/>
        <w:rPr/>
      </w:pPr>
      <w:r>
        <w:rPr/>
      </w:r>
    </w:p>
    <w:p>
      <w:pPr>
        <w:pStyle w:val="Normal"/>
        <w:jc w:val="both"/>
        <w:rPr/>
      </w:pPr>
      <w:r>
        <w:rPr>
          <w:b/>
          <w:bCs/>
        </w:rPr>
        <w:t>ULURU</w:t>
      </w:r>
      <w:r>
        <w:rPr/>
        <w:br/>
        <w:t>De África fui directamente a Uluru a presentarme en la conferencia Wesak/Uluru que conecta la energía sanadora desde África y Sydney. Uluru es el chakra planetario del plexo solar del mundo. El viaje a Uluru completó el ciclo para mí que había comenzado en 1988 cuando se me mostró la escisión en la hermandad femenina y también se me activó para recordar de mi linaje pleyadiano y para sanar la herida de Maldek que fue traída a la Tierra. Maldek era el planeta que exploto en las Pléyades y Uluru sostuvo su herida de fragmentación del alma que estaba afectando el centro del parto en las mujeres y escindiendo el huevo femenino del poder en dos círculos. En mi presentación en la conferencia, nombré esta herida de Maldek y les pedí a las 200 personas presentes que permitiesen que esta herida sanase en su ser, pidiendo a las más altas energías y a las Madres Divina y Galáctica que la liberasen a través de Uluru y la ofreciesen como un regalo de sanación para todos los seres que sostenían esa herida. Había varias mujeres que habían asistido al taller de ?Sanar la Hermandad Femenina? en Sydney y ellas me ayudaron a traer esa liberación sanadora a Uluru.</w:t>
      </w:r>
    </w:p>
    <w:p>
      <w:pPr>
        <w:pStyle w:val="Normal"/>
        <w:jc w:val="both"/>
        <w:rPr/>
      </w:pPr>
      <w:r>
        <w:rPr>
          <w:b/>
          <w:bCs/>
        </w:rPr>
        <w:br/>
        <w:t>HERVEY BAY</w:t>
      </w:r>
      <w:r>
        <w:rPr/>
        <w:br/>
        <w:t>LOS ÁNGELES SOLARES/ LOS ARCÁNGELES SIRIANOS/ LOS ÁNGELES DEL MAR / LAS</w:t>
        <w:br/>
        <w:t>BALLENAS Y DELFINES, y su ayuda en nuestra recordación.</w:t>
      </w:r>
    </w:p>
    <w:p>
      <w:pPr>
        <w:pStyle w:val="Textoindependiente2"/>
        <w:rPr/>
      </w:pPr>
      <w:r>
        <w:rPr/>
        <w:br/>
        <w:t>Finalmente atraje los códigos de energía 15 y 15ª en la presencia física de las ballenas jorobadas mientras navegaba con amigos en Hervey Bay, en la luna llena de agosto del 2002. Un trabajador de la luz maravilloso que vive ahí mantiene este portal muy puro a través de ceremonias sagradas y oración.</w:t>
      </w:r>
    </w:p>
    <w:p>
      <w:pPr>
        <w:pStyle w:val="Textoindependiente2"/>
        <w:rPr/>
      </w:pPr>
      <w:r>
        <w:rPr/>
        <w:br/>
        <w:t>Para ayudarnos a recordar, podemos pedir la ayuda de las ballenas y delfines, tales maravillosos emisarios del conocimiento y la Conciencia de Cristo, para que entren en nuestro sueño y nos ayuden a recordar nuestro origen como un ser de luz de Amor.</w:t>
      </w:r>
    </w:p>
    <w:p>
      <w:pPr>
        <w:pStyle w:val="Textoindependiente2"/>
        <w:rPr/>
      </w:pPr>
      <w:r>
        <w:rPr/>
        <w:br/>
        <w:t>Las ballenas contienen los registros de nuestra verdadera historia y si se les pide, nos devolverán nuestras memorias de cualquier época, cuando nos sentimos abandonados y separados de la Fuente, para que podamos recordar y sanar.</w:t>
      </w:r>
    </w:p>
    <w:p>
      <w:pPr>
        <w:pStyle w:val="Textoindependiente2"/>
        <w:rPr/>
      </w:pPr>
      <w:r>
        <w:rPr/>
        <w:br/>
        <w:t>Los delfines nos ayudan a recordar nuestra alegría e inocencia infantil y junto con los niños físicos también están sosteniendo esta energía para nosotros, ya que están encarnando y sosteniendo la programación original del Niño Divino a través de las energías del Logos Solar en este tiempo. Estos seres hermosos también nos ayudan a acceder a nuestro Niño Divino a través de sanar nuestro niño interior herido.</w:t>
      </w:r>
    </w:p>
    <w:p>
      <w:pPr>
        <w:pStyle w:val="Textoindependiente2"/>
        <w:rPr>
          <w:b/>
          <w:b/>
          <w:bCs/>
        </w:rPr>
      </w:pPr>
      <w:r>
        <w:rPr>
          <w:b/>
          <w:bCs/>
        </w:rPr>
      </w:r>
    </w:p>
    <w:p>
      <w:pPr>
        <w:pStyle w:val="Normal"/>
        <w:jc w:val="center"/>
        <w:rPr>
          <w:b/>
          <w:b/>
          <w:bCs/>
        </w:rPr>
      </w:pPr>
      <w:r>
        <w:rPr>
          <w:b/>
          <w:bCs/>
        </w:rPr>
        <w:t>LOS CÓDIGOS DE LA CONCIENCIA CRÍSTICA</w:t>
      </w:r>
    </w:p>
    <w:p>
      <w:pPr>
        <w:pStyle w:val="Normal"/>
        <w:jc w:val="both"/>
        <w:rPr>
          <w:b/>
          <w:b/>
          <w:bCs/>
        </w:rPr>
      </w:pPr>
      <w:r>
        <w:rPr>
          <w:b/>
          <w:bCs/>
        </w:rPr>
      </w:r>
    </w:p>
    <w:p>
      <w:pPr>
        <w:pStyle w:val="Textoindependiente2"/>
        <w:rPr/>
      </w:pPr>
      <w:r>
        <w:rPr/>
        <w:t>La humanidad está experimentando ahora la segunda venida de la que se hablaba? el bautismo de la humanidad en masa.</w:t>
      </w:r>
    </w:p>
    <w:p>
      <w:pPr>
        <w:pStyle w:val="Normal"/>
        <w:jc w:val="both"/>
        <w:rPr/>
      </w:pPr>
      <w:r>
        <w:rPr/>
        <w:br/>
        <w:t>Las heridas de separación han estado evitando que aceptásemos nuestro propio Yo Divino y nuestra propia naturaleza crística.</w:t>
      </w:r>
    </w:p>
    <w:p>
      <w:pPr>
        <w:pStyle w:val="Normal"/>
        <w:jc w:val="both"/>
        <w:rPr/>
      </w:pPr>
      <w:r>
        <w:rPr/>
        <w:br/>
        <w:t>Una de las heridas que emerge ahora para ser sanada es la de la encarnación de los dioses creadores a través de las sacerdotisas, que está almacenada en nuestra memoria celular.</w:t>
      </w:r>
    </w:p>
    <w:p>
      <w:pPr>
        <w:pStyle w:val="Normal"/>
        <w:jc w:val="both"/>
        <w:rPr/>
      </w:pPr>
      <w:r>
        <w:rPr/>
        <w:br/>
        <w:t>Cuando Jesús/ Jesucristo trajo sus códigos a la Tierra, nosotros los recibimos a través de nuestro chakras superiores y nuestros cuerpos de energía. Antes de su venida, ascendíamos a través de los caminos de la tierra interior. Para volver a experimentar la ascensión a través de nuestros chakras superiores, los puntos de entrada a la tierra interior fueron cerrados. Cuando estos portales de energía se abrieron completamente otra vez y la Rejilla Crística entró profundamente en la estrella nuclear de la Tierra en abril del 2002, los Códigos de la Magdalena, el Femenino Crístico, finalmente pudieron ser conectados con la Tierra y recibidos después de 200 años de integrar lo que Jesús trajo a través de la expresión masculina de la Conciencia Crística.</w:t>
      </w:r>
    </w:p>
    <w:p>
      <w:pPr>
        <w:pStyle w:val="Normal"/>
        <w:jc w:val="both"/>
        <w:rPr/>
      </w:pPr>
      <w:r>
        <w:rPr/>
      </w:r>
    </w:p>
    <w:p>
      <w:pPr>
        <w:pStyle w:val="Normal"/>
        <w:jc w:val="both"/>
        <w:rPr/>
      </w:pPr>
      <w:r>
        <w:rPr/>
        <w:t>Ahora la Madre Tierra recibió estos códigos profundamente en su ser, nuestro cuerpo físico ahora está recibiendo los códigos crísticos del modo femenino, a través de la Magdalena, que entran en nuestros cuerpos, pulsando hacia arriba a través de las raíces de nuestro Árbol de la Vida. Para muchos éste fue un proceso muy intenso, porque a medida que esta energía entra en nuestro cuerpo físico,  trae a la superficie todos los bloqueos de energía y viejos traumas que bloquearían esta corriente. El trauma acumulado en nuestra memoria celular de la encarnación de los dioses creadores a través de las sacerdotisas ahora está aflorando para ser sanado.</w:t>
      </w:r>
    </w:p>
    <w:p>
      <w:pPr>
        <w:pStyle w:val="Normal"/>
        <w:jc w:val="both"/>
        <w:rPr/>
      </w:pPr>
      <w:r>
        <w:rPr/>
        <w:br/>
        <w:t>Una forma en la que casi se nos forzó a descansar e integrar este proceso, pese a nuestras vidas ocupadas, es a través de virus especialmente fuertes. En estas épocas de enfermedad, hemos descansado, dándoles a nuestros cuerpos el tiempo para integrarse y aceptar esta poderosa energía nueva.</w:t>
      </w:r>
    </w:p>
    <w:p>
      <w:pPr>
        <w:pStyle w:val="Normal"/>
        <w:jc w:val="both"/>
        <w:rPr>
          <w:b/>
          <w:b/>
          <w:bCs/>
        </w:rPr>
      </w:pPr>
      <w:r>
        <w:rPr>
          <w:b/>
          <w:bCs/>
        </w:rPr>
      </w:r>
    </w:p>
    <w:p>
      <w:pPr>
        <w:pStyle w:val="Textoindependiente3"/>
        <w:rPr/>
      </w:pPr>
      <w:r>
        <w:rPr/>
        <w:t>LA HERIDA DE LA ATLÁNTIDA Y LEMURIA</w:t>
      </w:r>
    </w:p>
    <w:p>
      <w:pPr>
        <w:pStyle w:val="Normal"/>
        <w:jc w:val="both"/>
        <w:rPr/>
      </w:pPr>
      <w:r>
        <w:rPr/>
        <w:br/>
        <w:t>En la ilusión de la realidad tridimensional, otra de las memorias que afloran para ser sanadas son las heridas de la separación que ocurrieron al final de los tiempos de Lemuria y la Atlántida. Cuando los Consejos Superiores de Luz y sus representantes físicos se retiraron, los que quedaron detrás murieron bastante dolorosamente y se sintieron abandonados. Hay dos temas que surgen para ser sanados, uno es el gran dolor de la pérdida del huevo madre en Lemuria y el otro la cólera hacia dios por sentirnos abandonados a nuestra suerte. Para poder sanar, necesitamos permitir que la verdad atraviese nuestra negación y dolor. La verdad es que la energía que generó tanto a Lemuria como a la Atlántida, la de la Madre Mu, nunca fue dañada y está activada en lo profundo de la tierra interior para que nosotros la atraigamos ahora a medida que la admitimos y le damos la bienvenida para que también pulse hacia arriba a través de las raíces de nuestro Árbol de la Vida. También podemos llamar a esos aspectos heridos de nosotros que exhalan el dolor y la cólera para que ingresen al círculo de nuestra totalidad y pedirles que transmuten en acción espiritual focalizada, dedicando esta energía transformada para empoderarnos para completar el trabajo y evolución de nuestra especie hacia niveles más elevados de conocimiento y conciencia.</w:t>
      </w:r>
    </w:p>
    <w:p>
      <w:pPr>
        <w:pStyle w:val="Textoindependiente3"/>
        <w:rPr/>
      </w:pPr>
      <w:r>
        <w:rPr/>
      </w:r>
    </w:p>
    <w:p>
      <w:pPr>
        <w:pStyle w:val="Textoindependiente3"/>
        <w:rPr/>
      </w:pPr>
      <w:r>
        <w:rPr/>
        <w:t>CÓMO USAR LOS CÓDIGOS</w:t>
      </w:r>
    </w:p>
    <w:p>
      <w:pPr>
        <w:pStyle w:val="Normal"/>
        <w:jc w:val="both"/>
        <w:rPr/>
      </w:pPr>
      <w:r>
        <w:rPr/>
        <w:br/>
        <w:t>Se les enviaron los últimos códigos para ayudarlos a desactivar la hormona de la muerte y activar la hormona del rejuvenecimiento en la glándula pituitaria. Pueden usar el código 1 de nuevo en conjunto con el código 15.</w:t>
      </w:r>
    </w:p>
    <w:p>
      <w:pPr>
        <w:pStyle w:val="Normal"/>
        <w:jc w:val="both"/>
        <w:rPr/>
      </w:pPr>
      <w:r>
        <w:rPr/>
      </w:r>
    </w:p>
    <w:p>
      <w:pPr>
        <w:pStyle w:val="Normal"/>
        <w:jc w:val="both"/>
        <w:rPr/>
      </w:pPr>
      <w:r>
        <w:rPr/>
        <w:t>Muchos seres espirituales hermosos de los Reinos Ascendidos y Cósmicos están aquí para ayudarlos en este tiempo y pueden pedirles que entren en su campo áurico para ayudarlos a sanar sus heridas.</w:t>
      </w:r>
    </w:p>
    <w:p>
      <w:pPr>
        <w:pStyle w:val="Normal"/>
        <w:jc w:val="both"/>
        <w:rPr/>
      </w:pPr>
      <w:r>
        <w:rPr/>
        <w:br/>
        <w:t>Pidan la ayuda de su amada Presencia Divina y la Presencia Crística, los Maestros Ascendidos y Cósmicos de la Luz y para estos códigos en particular, la ayuda de Sananda/Jesús y la Señora Nada/María Magdalena, los Siete Arcángeles Solares, emanando del Corazón de Dios Padre/Madre, Amaya la Madre Galáctica, la Madre Divina, el Alto Consejo de Sirio, los Arcángeles de Sirio, los Elohim, la conciencia de las ballenas y delfines y los niños físicos. Pidan la ayuda del Arcángel Miguel. Denle la bienvenida en su campo áurico y pídanle que eleve la vibración del prana en el aire a la frecuencia del Santo Aliento de Dios.</w:t>
      </w:r>
    </w:p>
    <w:p>
      <w:pPr>
        <w:pStyle w:val="Normal"/>
        <w:jc w:val="both"/>
        <w:rPr/>
      </w:pPr>
      <w:r>
        <w:rPr/>
        <w:br/>
        <w:t>Aspiren por la boca tres veces profundamente, atrayendo esta fuerza de vida sagrada y sanadora en cada célula y exhalando el trauma de las memorias de sufrimiento y muerte dolorosa que están contenidas ahí. Nombren y liberen todas las formas de pensamiento disfuncional y muerte dolorosa que estén adheridas a las heridas de separación, pidiendo que ellas sean trasmutadas en la Llama Violeta del perdón y pidan que todas las cuerdas adosadas a otros sean disueltas con la espada amorosa de la Verdad.</w:t>
      </w:r>
    </w:p>
    <w:p>
      <w:pPr>
        <w:pStyle w:val="Normal"/>
        <w:jc w:val="center"/>
        <w:rPr>
          <w:b/>
          <w:b/>
          <w:bCs/>
        </w:rPr>
      </w:pPr>
      <w:r>
        <w:rPr>
          <w:b/>
          <w:bCs/>
        </w:rPr>
      </w:r>
    </w:p>
    <w:p>
      <w:pPr>
        <w:pStyle w:val="Normal"/>
        <w:jc w:val="center"/>
        <w:rPr>
          <w:b/>
          <w:b/>
          <w:bCs/>
        </w:rPr>
      </w:pPr>
      <w:r>
        <w:rPr>
          <w:b/>
          <w:bCs/>
        </w:rPr>
        <w:t>EL PROPÓSITO ESPIRITUAL DEL CÓDIGO 15</w:t>
      </w:r>
    </w:p>
    <w:p>
      <w:pPr>
        <w:pStyle w:val="Normal"/>
        <w:jc w:val="center"/>
        <w:rPr>
          <w:b/>
          <w:b/>
          <w:bCs/>
        </w:rPr>
      </w:pPr>
      <w:r>
        <w:rPr>
          <w:b/>
          <w:bCs/>
        </w:rPr>
      </w:r>
    </w:p>
    <w:p>
      <w:pPr>
        <w:pStyle w:val="Normal"/>
        <w:jc w:val="both"/>
        <w:rPr/>
      </w:pPr>
      <w:r>
        <w:rPr/>
        <w:t>El propósito espiritual de este código es ayudar a traer a la conciencia -para poder liberar, sanar y transformar- los traumas de las sacerdotisas que fueron dadas a los dioses creadores y cualquier otro trauma en el viaje de su alma en la Tierra que los separe de la conexión con la Fuente ? Madre/Padre Dios y su propia Presencia Divina ? para permitir la liberación de toda aflicción, ira o sentimientos de abandono hacia Dios y la jerarquía espiritual? para liberar la creencia en el nacimiento doloroso y restaurar la inocencia y sacralidad de la sexualidad.</w:t>
        <w:br/>
        <w:br/>
        <w:t>Coloquen el código intuitivamente en su cuerpo y afirmen: Yo permito que este código me ayude a liberar cualquier trauma que me separe de mi Presencia Divina.</w:t>
      </w:r>
    </w:p>
    <w:p>
      <w:pPr>
        <w:pStyle w:val="Normal"/>
        <w:jc w:val="both"/>
        <w:rPr/>
      </w:pPr>
      <w:r>
        <w:rPr/>
        <w:br/>
        <w:t>Canten el mantra activador  -</w:t>
      </w:r>
      <w:r>
        <w:rPr>
          <w:b/>
          <w:bCs/>
        </w:rPr>
        <w:t>AYA NAYA OOH</w:t>
      </w:r>
      <w:r>
        <w:rPr/>
        <w:t>- tres veces.</w:t>
      </w:r>
    </w:p>
    <w:p>
      <w:pPr>
        <w:pStyle w:val="Normal"/>
        <w:jc w:val="both"/>
        <w:rPr/>
      </w:pPr>
      <w:r>
        <w:rPr/>
        <w:br/>
        <w:t>Ábranse a la ayuda de los Arcángeles Solares mientras cantan esta canción sanadora siete veces:</w:t>
        <w:br/>
      </w:r>
      <w:r>
        <w:rPr>
          <w:b/>
          <w:bCs/>
        </w:rPr>
        <w:br/>
        <w:t>OOH OOH OOH MY YA, NA NA MY YIN NAY AH OOH, NA NA MY YIN NAY MY YA</w:t>
      </w:r>
      <w:r>
        <w:rPr/>
        <w:t>.</w:t>
        <w:br/>
        <w:br/>
        <w:t>(Me dieron estos códigos con esta canción sanadora en el Lenguaje de la Luz. Viene de los Siete Arcángeles Solares que vinieron del Corazón de Dios más allá del Gran Gran Sol Central y Luna. Estos Ángeles Solares se expresan a través de la conciencia de los Elohim y las Ballenas. Esta canción crea una esfera de energía que los sostiene en la energía de los Ángeles Solares y los Ángeles de Sirio que se expresan a través de los ángeles del mar mientras ellos los ayudan a encarnar su propia presencia angélica).</w:t>
      </w:r>
    </w:p>
    <w:p>
      <w:pPr>
        <w:pStyle w:val="Normal"/>
        <w:jc w:val="both"/>
        <w:rPr/>
      </w:pPr>
      <w:r>
        <w:rPr/>
        <w:br/>
        <w:t>Mientras ustedes les dan la bienvenida a estos códigos y a la sanación que ellos ofrecen, EN LO PROFUNDO DE SU SER, permitan que la gracia de estos Ángeles del Mar los ayuden a liberar y sanar con facilidad, gracia y alegría.</w:t>
      </w:r>
    </w:p>
    <w:p>
      <w:pPr>
        <w:pStyle w:val="Normal"/>
        <w:jc w:val="both"/>
        <w:rPr/>
      </w:pPr>
      <w:r>
        <w:rPr/>
        <w:br/>
        <w:t>Tómense todos los días que necesiten para trabajar con el Código 15.</w:t>
      </w:r>
    </w:p>
    <w:p>
      <w:pPr>
        <w:pStyle w:val="Normal"/>
        <w:jc w:val="both"/>
        <w:rPr/>
      </w:pPr>
      <w:r>
        <w:rPr/>
        <w:br/>
        <w:t>En mi proceso con estos códigos fui capaz de conectarme con los aspectos de mí misma que sostenían el trauma del apareamiento Anunnaki y como este aspecto recibió sanación, ella se ha reintegrado gradualmente en mi ser, restaurando la inocencia y alegría de la unión sexual que estaba presente antes del trauma. Con la ayuda de los Maestros Ascendidos, las Ballenas y los Siete Arcángeles Solares Dorados de los Elohim, viajé a través del tiempo para acceder y sanar las heridas de la Atlántida y Lemuria y muchas memorias de separación de la Fuente.</w:t>
        <w:br/>
        <w:br/>
        <w:t>Esta experiencia me capacitó para encarnar más y más de mi presencia angélica y experimentar la alegría de hablar de nuevo en el Lenguaje de la Luz. Canté la canción que me dieron las ballenas mientras dibujaba los códigos. Mientras liberaba estas heridas, un proceso que duró muchas semanas, los Ángeles cantaron esta canción conmigo continuamente sosteniéndome en su Gracia.</w:t>
      </w:r>
    </w:p>
    <w:p>
      <w:pPr>
        <w:pStyle w:val="Normal"/>
        <w:jc w:val="both"/>
        <w:rPr/>
      </w:pPr>
      <w:r>
        <w:rPr/>
        <w:br/>
        <w:t>Luego de completar este proceso, invoquen al Espíritu Santo que no está ligado al tiempo lineal, para que lleve esta sanación a través del momento presente para que libere al pasado ? sus ancestros y ustedes mismos en vidas pasadas y hacia el futuro de su yo futuro y a todo lo que ustedes hayan generado.</w:t>
      </w:r>
    </w:p>
    <w:p>
      <w:pPr>
        <w:pStyle w:val="Normal"/>
        <w:jc w:val="both"/>
        <w:rPr/>
      </w:pPr>
      <w:r>
        <w:rPr/>
        <w:br/>
        <w:t>Muchas bendiciones de parte de mi propia Presencia Divina y los Maestros Ascendidos y Cósmicos.</w:t>
        <w:br/>
        <w:t>                                      Kalina Rose.</w:t>
      </w:r>
    </w:p>
    <w:p>
      <w:pPr>
        <w:pStyle w:val="Normal"/>
        <w:jc w:val="both"/>
        <w:rPr/>
      </w:pPr>
      <w:r>
        <w:rPr/>
        <w:br/>
      </w:r>
      <w:r>
        <w:rPr>
          <w:i/>
          <w:iCs/>
        </w:rPr>
        <w:t xml:space="preserve">Este programa tiene derechos de autor para Kalina Raphael Rose, una de las 12 Emisarias de la Fundación Ascend. </w:t>
      </w:r>
    </w:p>
    <w:p>
      <w:pPr>
        <w:pStyle w:val="Normal"/>
        <w:jc w:val="both"/>
        <w:rPr>
          <w:i/>
          <w:i/>
          <w:iCs/>
        </w:rPr>
      </w:pPr>
      <w:r>
        <w:rPr>
          <w:i/>
          <w:iCs/>
        </w:rPr>
      </w:r>
    </w:p>
    <w:p>
      <w:pPr>
        <w:pStyle w:val="Normal"/>
        <w:jc w:val="both"/>
        <w:rPr>
          <w:i/>
          <w:i/>
          <w:iCs/>
        </w:rPr>
      </w:pPr>
      <w:r>
        <w:rPr>
          <w:i/>
          <w:iCs/>
        </w:rPr>
        <w:t>La autora da su permiso para que esto pueda ser libremente distribuido con la condición de que se respeten los créditos y no se altere ninguna parte.</w:t>
      </w:r>
    </w:p>
    <w:p>
      <w:pPr>
        <w:pStyle w:val="Normal"/>
        <w:jc w:val="both"/>
        <w:rPr>
          <w:i/>
          <w:i/>
          <w:iCs/>
        </w:rPr>
      </w:pPr>
      <w:r>
        <w:rPr>
          <w:i/>
          <w:iCs/>
        </w:rPr>
      </w:r>
    </w:p>
    <w:p>
      <w:pPr>
        <w:pStyle w:val="Normal"/>
        <w:jc w:val="both"/>
        <w:rPr/>
      </w:pPr>
      <w:r>
        <w:rPr/>
        <w:t>Traducción: Susana Peralta</w:t>
      </w:r>
    </w:p>
    <w:sectPr>
      <w:headerReference w:type="default" r:id="rId6"/>
      <w:footerReference w:type="default" r:id="rId7"/>
      <w:type w:val="nextPage"/>
      <w:pgSz w:w="12240" w:h="15840"/>
      <w:pgMar w:left="1134" w:right="1134" w:gutter="0" w:header="720" w:top="851" w:footer="72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rPr>
    </w:pPr>
    <w:r>
      <w:rPr>
        <w:rFonts w:cs="Tahoma" w:ascii="Tahoma" w:hAnsi="Tahoma"/>
        <w:smallCaps/>
      </w:rPr>
      <w:t>El Programa Melquizedek  -  Parte 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ofraphael.com.au/" TargetMode="External"/><Relationship Id="rId4" Type="http://schemas.openxmlformats.org/officeDocument/2006/relationships/hyperlink" Target="http://www.roseofraphael.com.au/" TargetMode="External"/><Relationship Id="rId5" Type="http://schemas.openxmlformats.org/officeDocument/2006/relationships/hyperlink" Target="mailto:lizzywatters@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5:46:00Z</dcterms:created>
  <dc:creator>W98</dc:creator>
  <dc:description/>
  <dc:language>en-US</dc:language>
  <cp:lastModifiedBy>susyperalta</cp:lastModifiedBy>
  <cp:lastPrinted>2003-09-15T16:29:00Z</cp:lastPrinted>
  <dcterms:modified xsi:type="dcterms:W3CDTF">2003-09-15T19:41:00Z</dcterms:modified>
  <cp:revision>10</cp:revision>
  <dc:subject/>
  <dc:title>EL PROGRAMA MELQUIZEDEK  -  PARTE DOS</dc:title>
</cp:coreProperties>
</file>