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sz w:val="22"/>
        </w:rPr>
      </w:pPr>
      <w:r>
        <w:rPr>
          <w:b/>
          <w:sz w:val="22"/>
        </w:rPr>
        <w:t>Ayuda con los cambios en tu Cuerpo de Luz</w:t>
        <w:br/>
      </w:r>
      <w:r>
        <w:rPr/>
        <w:t>De Ascend Foundation</w:t>
        <w:br/>
        <w:t>(Assistance with your Lightbody Changes)</w:t>
        <w:br/>
        <w:t>Mayo 13, 2002</w:t>
        <w:br/>
        <w:br/>
        <w:t>Traducción: Susana Peralta</w:t>
        <w:br/>
      </w:r>
    </w:p>
    <w:p>
      <w:pPr>
        <w:pStyle w:val="Normal"/>
        <w:rPr/>
      </w:pPr>
      <w:r>
        <w:rPr>
          <w:sz w:val="22"/>
        </w:rPr>
        <w:br/>
      </w:r>
      <w:r>
        <w:rPr/>
        <w:t>Este artículo tiene derecho de autor. Tienes el permiso de ASCEND para compartirlo a través de cualquier medio en tanto menciones su origen y no alteres nada..</w:t>
        <w:br/>
        <w:br/>
      </w:r>
    </w:p>
    <w:p>
      <w:pPr>
        <w:pStyle w:val="Normal"/>
        <w:rPr/>
      </w:pPr>
      <w:r>
        <w:rPr>
          <w:sz w:val="22"/>
        </w:rPr>
        <w:t>Bendiciones de Amor a todos ustedes,</w:t>
        <w:br/>
        <w:br/>
        <w:t>Recientemente recibí de los Maestros Ascendidos un pedido para ofrecerles toda la ayuda con los cambios del cuerpo de luz que ocurren durante esta transición y el efecto que tiene sobre la mente/sentimientos de cada uno.</w:t>
        <w:br/>
        <w:br/>
        <w:t>Si están experimentando lo siguiente, este mail los ayudará energéticamente a equilibrar y resolver las energías dentro de ustedes que los hacen experimentar</w:t>
        <w:br/>
        <w:t>la vida de esta manera.</w:t>
        <w:br/>
        <w:br/>
        <w:t>1. una mente acelerada y ansiedad dentro de tu energía. La sensación de que no hay suficiente tiempo y de ser empujado a lo largo de su propio camino.</w:t>
        <w:br/>
        <w:br/>
        <w:t>Este sentimiento puede ocurrir cuando se libera excesiva memoria celular en su campo áurico y a través de su sistema de chakras. Ello se manifestará definitivamente si hacen muchísimo de trabajo de luz y activación, pero no integran esto con la activación del amor de su corazón y mente. El siguiente es un corto proceso para equilibrar estas energías cuando hay excesiva luz y no hay suficiente amor dentro de su corazón y mente creando esta energía acelerada y la ansiedad.</w:t>
        <w:br/>
        <w:br/>
        <w:t>Aspiren el rayo platino (solo pidan que venga desde la Fuente) en su corazón, llenando el chakra cardíaco y enviándolo fuera a través de su chakra cardíaco y</w:t>
        <w:br/>
        <w:t>hacia arriba por delante a su chakra del entrecejo, aspirándolo y llenando el chakra frontal y enviándolo fuera de regreso por la parte posterior del entrecejo y hacia abajo a través de la parte posterior de sus chakras y hacia la parte de atrás de su chakra</w:t>
        <w:br/>
        <w:t>cardíaco.</w:t>
        <w:br/>
        <w:br/>
        <w:t>Repitan esto tres veces y con esto los sentimientos y pensamientos acelerados se disolverán rápidamente con gracia.</w:t>
        <w:br/>
        <w:br/>
        <w:t>Si esto continúa ocurriendo en el futuro, trabaje cada día más profundamente con la llama de amor de su corazón situada en el centro de su chakra cardíaco..</w:t>
        <w:br/>
        <w:br/>
        <w:t>2. una mente inflexible y una sensación de no sentir, una desconexión de las emociones propias. Una sensación de tener que aferrar su realidad junto con</w:t>
        <w:br/>
        <w:t>su mente.</w:t>
        <w:br/>
        <w:br/>
        <w:t>Es posible que se experimente esta experiencia si uno está sosteniendo una cantidad de recuerdos de shock y trauma dentro del propio campo energético y la propia</w:t>
        <w:br/>
        <w:t>memoria celular. Esto será activado si uno todavía no ha sanado completamente la herida primaria de uno dentro de su cuerpo de luz. Tomará tiempo para que sane ya que involucra la desconexión original de la Fuente a través de todas las vidas vividas. Mientras uno pide que esto sea sanado, durante el período del despertar, se experimentará la liberación de las memorias kármicas que están congeladas dentro de las células de uno. Es importante que las personas que experimentan esta desconexión del sentimiento y la rigidez de ideas estén muy activas físicamente para</w:t>
        <w:br/>
        <w:t>ayudar al proceso de sanación a medida que tiene lugar. Sean amorosamente considerados y compasivos consigo mismos mientras sanan los recuerdos traumáticos más profundos y el shock de otras vidas anteriores. Lo siguiente los ayudará.</w:t>
        <w:br/>
        <w:br/>
        <w:t>Conéctense con su corazón y la gota líquida de amor platino dentro de su corazón. Esta gota de amor platino es la que libera y trasmuta el shock. Respírenla a través de su ser, al abrir su corazón a su alma y a la Fuente. Aspiren y reciban un cáliz</w:t>
        <w:br/>
        <w:t>líquido dorado de la Fuente que derramará luz de amor</w:t>
        <w:br/>
        <w:t>dorada-platino a través de su ser. Mientras ella los</w:t>
        <w:br/>
        <w:t>llena, sólo recíbanla y exhalen fuera todos los</w:t>
        <w:br/>
        <w:t>residuos a través de la cima de su chakra coronario a</w:t>
        <w:br/>
        <w:t>la Fuente y a través de sus pies hacia la Tierra.</w:t>
        <w:br/>
        <w:t>Abran su corazón a su mente y envíenle la gota de luz</w:t>
        <w:br/>
        <w:t>de amor platino al cerebro y a su campo energético.</w:t>
        <w:br/>
        <w:t>Envíenla como un chorro a través de su cerebro y dejen</w:t>
        <w:br/>
        <w:t>que se derrame y luego gotee de vuelta hacia abajo a</w:t>
        <w:br/>
        <w:t>través del chakra del entrecejo al chakra de la</w:t>
        <w:br/>
        <w:t>garganta al chakra del timo de su corazón. Allí sólo</w:t>
        <w:br/>
        <w:t>dejen que se vuelva a llenar otra vez y sea.</w:t>
        <w:br/>
        <w:br/>
        <w:t>3. una mente abierta pero abrumadoramente rebosante de</w:t>
        <w:br/>
        <w:t>emoción espontánea. Una sensación de cambio inmenso y</w:t>
        <w:br/>
        <w:t>ninguna sensación de control de la realidad de uno o</w:t>
        <w:br/>
        <w:t>de conocer la dirección de uno.</w:t>
        <w:br/>
        <w:br/>
        <w:t>Si están experimentando esto en su vida, su alma está</w:t>
        <w:br/>
        <w:t>manifestando un nuevo camino para ustedes y se les</w:t>
        <w:br/>
        <w:t>está pidiendo que dejen ir absolutamente todo en su</w:t>
        <w:br/>
        <w:t>vida y se aíslen hasta que renazcan. No es importante</w:t>
        <w:br/>
        <w:t>que ustedes conozcan su dirección en este momento, ya</w:t>
        <w:br/>
        <w:t>que será renovada con su nuevo nacimiento. Están</w:t>
        <w:br/>
        <w:t>liberando recuerdos profundos de su cuerpo que han</w:t>
        <w:br/>
        <w:t>estado bloqueando su conexión con la Fuente y ustedes</w:t>
        <w:br/>
        <w:t>han pedido que esta conexión tenga lugar otra vez</w:t>
        <w:br/>
        <w:t>dentro de ustedes. Lo que ustedes necesitan</w:t>
        <w:br/>
        <w:t>profundamente es anclarse en la Tierra y el tiempo</w:t>
        <w:br/>
        <w:t>fuera de las energías de la conciencia masiva. Lo</w:t>
        <w:br/>
        <w:t>siguiente los ayudará:</w:t>
        <w:br/>
        <w:br/>
        <w:t>Pídanle a la Tierra y aspiren la Tierra corriente</w:t>
        <w:br/>
        <w:t>arriba a través de sus charkas y en su corazón,</w:t>
        <w:br/>
        <w:t>expándanla hacia afuera a través de su corazón y en su</w:t>
        <w:br/>
        <w:t>campo energético. Esto va a estabilizar su cuerpo</w:t>
        <w:br/>
        <w:t>energético. Aspiren otra vez la corriente de la Tierra</w:t>
        <w:br/>
        <w:t>con su chakra de la coronilla y llenen el chakra</w:t>
        <w:br/>
        <w:t>coronario hasta que esté rebosante y entonces sólo</w:t>
        <w:br/>
        <w:t>sientan que la corriente de la Tierra se derrama a</w:t>
        <w:br/>
        <w:t>través de cada chakra como una cascada desbordándose</w:t>
        <w:br/>
        <w:t>hacia abajo y llenando el siguiente chakra. Pídanle a</w:t>
        <w:br/>
        <w:t>la Madre Divina y a la Madre Tierra que los coloque a</w:t>
        <w:br/>
        <w:t>ustedes en un capullo permanente hasta que vuelvan a</w:t>
        <w:br/>
        <w:t>nacer renovados. Cada vez que se sientan desbordados</w:t>
        <w:br/>
        <w:t>pídanle ayuda a la corriente de la Tierra para liberar</w:t>
        <w:br/>
        <w:t>de su ser todas esas viejas emociones.</w:t>
        <w:br/>
        <w:br/>
        <w:t>A medida que cada uno de nosotros abrimos nuestros</w:t>
        <w:br/>
        <w:t>cuerpos de energía a la Fuente y volvemos a encender</w:t>
        <w:br/>
        <w:t>nuestra conexión sagrada, todos nosotros</w:t>
        <w:br/>
        <w:t>experimentamos cambios en el cuerpo de luz que nos</w:t>
        <w:br/>
        <w:t>afectan energéticamente en cada nivel de nuestra vida.</w:t>
        <w:br/>
      </w:r>
      <w:r>
        <w:rPr>
          <w:color w:val="00FFFF"/>
          <w:sz w:val="22"/>
        </w:rPr>
        <w:br/>
        <w:t>Si desean recibir más comprensión y ayuda en relación</w:t>
        <w:br/>
        <w:t>a estos cambios que les puedan estar ocurriendo, el</w:t>
        <w:br/>
        <w:t>Arcángel Metraton está ofreciendo un programa de</w:t>
        <w:br/>
        <w:t>asistencia a todos lo que desean recibirlo. Si ustedes</w:t>
        <w:br/>
        <w:t>desean recibir los mensajes de Metatron, mándennos un</w:t>
        <w:br/>
        <w:t>mail a</w:t>
      </w:r>
      <w:hyperlink r:id="rId2">
        <w:r>
          <w:rPr>
            <w:rStyle w:val="InternetLink"/>
            <w:sz w:val="22"/>
          </w:rPr>
          <w:t xml:space="preserve"> ascend@light-elixirs.com</w:t>
        </w:r>
      </w:hyperlink>
      <w:r>
        <w:rPr>
          <w:color w:val="00FFFF"/>
          <w:sz w:val="22"/>
        </w:rPr>
        <w:t xml:space="preserve"> con el mensaje:</w:t>
        <w:br/>
        <w:t>Programa de Metatron. (Metatron Programme).</w:t>
        <w:br/>
      </w:r>
      <w:r>
        <w:rPr>
          <w:sz w:val="22"/>
        </w:rPr>
        <w:br/>
        <w:t>Con mucho amor,</w:t>
        <w:br/>
        <w:t>Qala</w:t>
        <w:br/>
        <w:br/>
        <w:t xml:space="preserve">www.light-elixirs.com </w:t>
      </w:r>
      <w:hyperlink r:id="rId3">
        <w:r>
          <w:rPr>
            <w:rStyle w:val="InternetLink"/>
            <w:sz w:val="22"/>
          </w:rPr>
          <w:t>mailto: ascend@light-elixirs.com</w:t>
        </w:r>
      </w:hyperlink>
      <w:r>
        <w:rPr>
          <w:sz w:val="22"/>
        </w:rPr>
        <w:t>ascend@light-elixirs.com</w:t>
      </w:r>
      <w:hyperlink r:id="rId4">
        <w:r>
          <w:rPr>
            <w:rStyle w:val="InternetLink"/>
            <w:sz w:val="22"/>
          </w:rPr>
          <w:br/>
        </w:r>
      </w:hyperlink>
      <w:r>
        <w:rPr>
          <w:sz w:val="22"/>
        </w:rPr>
        <w:br/>
        <w:t>Por favor, no envíen mensajes personales ya que no</w:t>
        <w:br/>
        <w:t>tenemos tiempos de responder a los muchos pedidos,</w:t>
        <w:br/>
        <w:t>puesto que somos una organización de servicio</w:t>
        <w:br/>
        <w:t>voluntario sin fines de lucro. Gracias por todas sus</w:t>
        <w:br/>
        <w:t>cartas de aprecio. Han sido una hermosa inspiración y</w:t>
        <w:br/>
        <w:t>el reconocimiento de que lo que estamos ofreciendo a</w:t>
        <w:br/>
        <w:t>todos los de la lista está ayudando a muchos</w:t>
        <w:br/>
        <w:t>profundamente. Que continúe siendo así y nuestra</w:t>
        <w:br/>
        <w:t>gratitud a todos los que han estado enviando los mails</w:t>
        <w:br/>
        <w:t>a través de la red para darles a otros la oportunidad</w:t>
        <w:br/>
        <w:t>de recibir ayuda energética.</w:t>
      </w:r>
    </w:p>
    <w:p>
      <w:pPr>
        <w:pStyle w:val="Normal"/>
        <w:rPr>
          <w:sz w:val="22"/>
        </w:rPr>
      </w:pPr>
      <w:r>
        <w:rPr>
          <w:sz w:val="22"/>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2"/>
      </w:rPr>
    </w:pPr>
    <w:r>
      <w:rPr>
        <w:b/>
        <w:smallCaps/>
        <w:sz w:val="22"/>
      </w:rPr>
      <w:t>Ayuda con los cambios en tu Cuerpo de Luz</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scend@light-elixirs.com" TargetMode="External"/><Relationship Id="rId3" Type="http://schemas.openxmlformats.org/officeDocument/2006/relationships/hyperlink" Target="mailto: ascend@light-elixirs.com" TargetMode="External"/><Relationship Id="rId4" Type="http://schemas.openxmlformats.org/officeDocument/2006/relationships/hyperlink" Target="mailto: ascend@light-elixir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2:20:00Z</dcterms:created>
  <dc:creator> </dc:creator>
  <dc:description/>
  <dc:language>en-US</dc:language>
  <cp:lastModifiedBy> </cp:lastModifiedBy>
  <dcterms:modified xsi:type="dcterms:W3CDTF">2003-06-15T03:05:00Z</dcterms:modified>
  <cp:revision>1</cp:revision>
  <dc:subject/>
  <dc:title>Ayuda con los cambios en tu Cuerpo de Luz</dc:title>
</cp:coreProperties>
</file>