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mallCaps/>
          <w:shadow/>
          <w:sz w:val="20"/>
          <w:szCs w:val="20"/>
        </w:rPr>
      </w:pPr>
      <w:r>
        <w:rPr>
          <w:rFonts w:cs="Arial" w:ascii="Trebuchet MS" w:hAnsi="Trebuchet MS"/>
          <w:b/>
          <w:smallCaps/>
          <w:sz w:val="36"/>
          <w:szCs w:val="36"/>
          <w:lang w:val="es-AR"/>
        </w:rPr>
        <w:t xml:space="preserve">2016 - Comprender la armonía de la naturaleza - </w:t>
        <w:br/>
        <w:t>Trascender la tormenta</w:t>
        <w:br/>
      </w:r>
      <w:r>
        <w:rPr>
          <w:rFonts w:cs="Arial" w:ascii="Arial" w:hAnsi="Arial"/>
          <w:sz w:val="20"/>
          <w:szCs w:val="20"/>
          <w:lang w:val="es-AR"/>
        </w:rPr>
        <w:t>Canalización del Arcángel Metatrón a través de James Tyberonn.</w:t>
      </w:r>
      <w:r>
        <w:rPr>
          <w:rFonts w:cs="Arial" w:ascii="Trebuchet MS" w:hAnsi="Trebuchet MS"/>
          <w:b/>
          <w:smallCaps/>
          <w:sz w:val="36"/>
          <w:szCs w:val="36"/>
          <w:lang w:val="es-AR"/>
        </w:rPr>
        <w:br/>
      </w:r>
      <w:hyperlink r:id="rId2" w:tgtFrame="_blank">
        <w:r>
          <w:rPr>
            <w:rStyle w:val="InternetLink"/>
            <w:rFonts w:cs="Arial" w:ascii="Arial" w:hAnsi="Arial"/>
            <w:b/>
            <w:bCs/>
            <w:color w:val="000000"/>
            <w:sz w:val="20"/>
            <w:szCs w:val="20"/>
          </w:rPr>
          <w:t>www.Earth-Keeper.com</w:t>
        </w:r>
      </w:hyperlink>
    </w:p>
    <w:p>
      <w:pPr>
        <w:pStyle w:val="Normal"/>
        <w:spacing w:before="0" w:after="240"/>
        <w:jc w:val="both"/>
        <w:rPr>
          <w:rFonts w:ascii="Arial" w:hAnsi="Arial" w:cs="Arial"/>
          <w:smallCaps/>
          <w:shadow/>
          <w:sz w:val="20"/>
          <w:szCs w:val="20"/>
          <w:lang w:val="es-AR"/>
        </w:rPr>
      </w:pPr>
      <w:r>
        <w:rPr>
          <w:rFonts w:cs="Arial" w:ascii="Arial" w:hAnsi="Arial"/>
          <w:smallCaps/>
          <w:shadow/>
          <w:sz w:val="20"/>
          <w:szCs w:val="20"/>
          <w:lang w:val="es-AR"/>
        </w:rPr>
      </w:r>
    </w:p>
    <w:p>
      <w:pPr>
        <w:pStyle w:val="Normal"/>
        <w:shd w:fill="FFFFFF" w:val="clear"/>
        <w:jc w:val="both"/>
        <w:rPr>
          <w:rFonts w:ascii="Arial" w:hAnsi="Arial" w:cs="Arial"/>
          <w:color w:val="000000"/>
          <w:sz w:val="20"/>
          <w:szCs w:val="20"/>
        </w:rPr>
      </w:pPr>
      <w:r>
        <w:rPr>
          <w:rFonts w:cs="Arial" w:ascii="Arial" w:hAnsi="Arial"/>
          <w:color w:val="000000"/>
          <w:sz w:val="20"/>
          <w:szCs w:val="20"/>
        </w:rPr>
        <w:t>¡Saludos, Maestros! Yo soy Metatrón, Ángel de Luz, y se une a mí en esta sesión Tyberonn del Servicio Cristalino. Nos han pedido discutir en esta reunión el año que viene, Año 4 de la Nueva Tierra, que es 2016 en la cronología lineal. Deseamos insertar aquí que lo que ofrecemos en este mensaje son probabilidades y potenciales, basados en las corrientes de realidades probables dentro del formato y la influencia de las gravedades astronómicas y los campos de pensamiento masivos de la humanidad. Seamos claros: nadie, ningún grupo angélico, ni canalizador, vidente o individuo, puede predecir exacta y plenamente el futuro, y aclaramos que no es esa nuestra intención. Ciertamente, por definición de las leyes que rigen en el reino de la dualidad 3D, el futuro siempre es fluido. El reino de la 3D está gobernado por el libre albedrío, y entonces la manifestación de realidad resultante no está fija en términos absolutos en ningún nivel individual.</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ero hemos de agregar, y ustedes han de tomar nota, que están ocurriendo ciertos eventos, y que por cierto la humanidad, cada uno de ustedes en formato grupal, los han co-creado suficientemente, y solo están separados de su realización en 3D por los límites lineales de la 3D que ustedes llaman espacio y tiempo. Estos ya están insertados en el formato que ustedes llamarían futuro. Pero queridos, ustedes los crearon, y es ciertamente importante que lo comprenda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s estructuras de creencias en las que la humanidad - masiva e individualmente - basa sus vidas programan de tal modo su existencia que ustedes a menudo niegan exteriormente lo que en su interior ya saben. Entonces, deseamos insertar una advertencia, una explicación que dimos muchas veces: que lo que ustedes experimentan es su creación. Sin embargo, hay ciertos sucesos en el tiempo, en el no-tiempo y en la naturaleza que están relativamente fijos dentro de las leyes de la Física en el reino físico y en el campo de la dualidad.</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Uno de ellos es la ascensión de la humanidad y, Maestros, ustedes están en medio del cambio fijo. Su Tierra está transformándose, y lo que ocurre en la Naturaleza y en la actividad humana, aunque parezca tumultuoso en su tiempo lineal actual, tiene propósito. Lo que ocurre en el resto de 2015 y en 2016, y más allá hasta los años clave de 2038 y 2075, ha sido elegido y guionado por la humanidad para el más alto bien, y hay algo que nos sentimos obligados a recordarles que comprendan: que el miedo que sigue afincándose, en sus extremos puede ser una fuerza disruptiva. Es una disrupción innecesaria que los sabios entre ustedes, los buscadores, debieran elegir dejar de lado sabiamente en esta época de transición. No permitan que el miedo los domine en el final; deben erguirse y proyectar el bienestar y la luz de lo que está en proceso. El miedo es una reacción natural, y al decir que lo dejen de lado queremos decir que comprendan que lo que sucede es para el más alto bien, y estén conscientes de que enfrentar un miedo es distinto de comprenderlo. En tales circunstancias la oración, la intención, el mejor enfoque de la oración, son el bien más al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t>Los vientos, las aguas, la aceleración.</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Queridos humanos: cuando se forman los huracanes y parecen arrasar todo con gran intensidad y frecuencia en su planeta, comprendemos la ansiedad y la angustia que existe en su recorrido. En este momento específico estamos enterados del huracán masivo en la costa oeste de Méjico, que dejará en su sombra y en su estela una enorme, sutil purificació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amos enterados de las grandes inundaciones recientemente sufridas en la costa este y oeste de California y en las Carolinas en los Estados Unidos, y por cierto en muchas regiones en todo el planeta; por dolorosos que puedan ser y hayan sido estos sucesos, estas tormentas son un fenómeno natural complejo pero también con propósit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No obstante, a pesar de lo que muchos de ustedes pueden saber y suponer, tienen una intención, un alcance y una funcionalidad mucho más allá de lo que ustedes pueden pensar o siquiera imaginar, cosa que discutiremos en este mensaje, porque comprender esto es bastante importante para que ustedes entiendan la energía de aceleración de la nueva Tierra. Porque, al entender, podrán liberar porciones de su miedo extremo y alinearse con la más alta luz del bienestar en el conocimiento del bien más alto. Por difíciles que sean estas tormentas, permítannos recordarles amablemente a todos, que nadie experimenta estas súper tormentas en todas sus variaciones si no ha elegido, en un nivel más alto, estar presen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tos fenómenos climáticos extremos son parte integral de una Tierra natural, y en una parte de toda la vida que se encuentra en la Tierra viviente es muy difícil no temerles; sin embargo les decimos que ningún alma jamás deja el plano terrestre que no haya elegido hacerlo en su Yo Superior. Incluso en medio de los daños, la inundación, las heridas, pérdida de vidas y hogares, la humanidad se une en la condolencia, y se eleva más alto para asistirse unos a otros con amor, compasión y cuidado. Queridos, les decimos que aunque parezca paradójico, estos desastres naturales sacan a relucir lo mejor de la humanidad y les decimos que la Tierra viviente, la naturaleza, no ignora su armonía con el género humano, y que un evento así brinda una expresión de vibración superior en la humanidad. Hay una transformación benévola en el cuidado, en darle prioridad, y hay una oportunidad de entender el verdadero valor de la vida y del tiemp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n estas tempestades que cambian la vida, suele suceder que los humanos toman consciencia y hacen ajustes en su conducta y su enfoque; los cambios brindan mayor amor, mayor alineación con la compasión. Sí, incluso en los campos de la desdicha hay un despertar al Yo Superior. Queridos corazones, es un hecho de la evolución humana en la ilusión con propósito de la dualidad, que a menudo las circunstancias de aparente turbulencia hacen trascender el miedo y evolucionar hacia una alineación más elevada. Y siempre es así. Ciertamente siempre ha sido así en esta ilusión con propósito de la Universidad de la Tierra y, Maestros, deben darse cuenta de que a medida que su clima cambia en lo que ustedes llaman calentamiento global, estos sucesos continuarán en 2016 y más adelante. Los casquetes de hielo polar seguirán derritiéndose; los mares seguirán calentándose y subiendo de nivel; las corrientes oceánicas cambiarán; el equilibrio tectónico se reajustará y habrá terremotos, seguidos por tsunamis; cambiarán los patrones de las lluvias, habrá inundaciones, sequías, incendios descontrolados, persistirán los tornados y las súper tormenta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panorama: querido humano, te pedimos que consideres una verdad más alta que compartimos aquí contigo. Maestros: estos sucesos son partes de un equilibrio; están sucediendo a nivel regional en lugar de una catástrofe global. Estos ocurren, en grado no menor, porque la humanidad eligió ascender. En la medición de 1987 que llamaron Convergencia Armónica, se llegó a una transformación, un cambio que, de lo contrario, hubiera ocurrido en 1998. Porque si la humanidad no hubiera elegido ascender en la Convergencia Armónica de 1987, un asteroide masivo hubiera acabado con gran parte de la vida humana en el planeta; eso no ocurrió. Cambió su realidad probable, porque la humanidad dio un paso para ascender sin que hubiera un reinicio. Enfatizamos, entonces, que de hecho es la medición del cociente de luz de la humanidad en 1987 y la elección de ascender, lo que determinó que no hubiera un gran cataclismo global, una destrucción masiva en el escenario mundial, seguida por una extinción masiva, un reinicio y un nuevo comienz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2012 el planeta ascendió; su nacimiento y transformación en curso permitirán de hecho la ascensión de la humanidad en unas 15 a 20 generaciones. Es imperativo que ustedes lo sepan, porque este conocimiento está en su subconciente y es fuente de gran logro y alegría, porque la Tierra se está limpiando, se está actualizando hacia su nueva matriz. Y esta limpieza o purificación será en lugares localizados más pequeños y ocurrirá gradualmente. Ambas, la Tierra y la humanidad se graduarán ciertamente hacia el próximo nivel cuando sea su tiempo. No se equivoquen queridos; los cambios que permiten la purificación y la reforma continúan, continuarán y deben continuar; y si las masas estuvieran debidamente educadas y abiertas a la visión y a la actitud del más alto bien, esos cambios apropiados se podrían hacer mucho más fácilmente, y más temprano que tard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hora bien: deseamos agregar - y por favor hagan un esfuerzo para entender esta explicación - que estas tormentas y los fenómenos telúricos terrestres ocurrirían independientemente de la elección humana de ascensión, porque siempre han ocurrido, han seguido determinadas pautas, siempre han surgido de acuerdo a las fuerzas de los elementos planetarios y a las variaciones debidas a la Física de las esferas que giran dentro de la tierra física. No se deben a la ascensión, algunos sí pero no todos. Los lugares, la frecuencia y las intensidades de los fenómenos naturales son influidos para purificar y transformar áreas que requieren actualización ascendente, porque hay una aceleración de la simetría armónica dentro de estos sucesos naturales que beneficia a la ascensión, beneficia al planeta y ayuda a la humanidad a elevarse a una situación más alta. Brinda una purificación energética y un re-enfoque importante por parte de los humanos, y un equilibrio electromagnético y elevación del planeta. Explicaremos esto después en este mensaje, pero por favor tomen nota de que este tema es vasto y complejo; es un tema de extrema significación para 2016 y después, pero está complicado con una multitud de posibilidades de interconexión y tal vez aspectos sorprendentes que puede que ustedes no hayan considerado previamen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tonces en esta discusión del año 2016, deseamos recordarles su relación con la Tierra viviente, y cómo está en una armonía mucho más íntima con ustedes que lo que muchos perciben. Ustedes están conscientes de mucho en la naturaleza, pero hay mucho que han olvidado. Es hora de reconsiderarlo y adaptar su entendimiento, porque aunque su ciencia está mucho más adelantada que en siglos pasados, todavía hay mucho malentendido. Los científicos pueden predecir con exactitud la hora de salida y puesta del sol, las fechas de equinoccios, solsticios y eclipses para varios años futuros. Sus meteorólogos pueden ofrecer vistazos de las pautas climáticas en curso para varias semanas. En este sentido, esto no es profecía ni predicción canalizada; más bien es una comprensión científica de las tendencias en el movimiento de la naturaleza y de las leyes naturales, pero lo que la humanidad todavía no comprende en la cuestión de fenómenos naturales como el clima, es que sus estados de ánimo y emociones pueden afectar y en cierto grado influyen sobre el clima, tanto como el clima puede afectar sus estados de ánim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mo ejemplo citaremos los huracanes, tifones y súper tormentas. Hemos enfatizado repetidas veces que son uno de los muy importantes mecanismos de transformación de frecuencia que ocurren en su planeta. Sin embargo estos huracanes, súper tormentas y demás, siguen siendo mal comprendidos y muy temidos. Otra vez el miedo. Verdaderamente se dirigen a cargar los océanos con energías magníficas; no siempre están dirigidas a ser atraídas hacia tierra. Los huracanes requieren agua, y en tierra se disuelven. Pero les decimos que algunos huracanes, que de otro modo no se hubieran dirigido a un área específica, en algunos escenarios altamente cargados son atraídos directamente a alguna región, basados en la atracción humana a través de la carga emocional. Esto en parte se debe al frenesí con que los medios en tiempos actuales acompañan las pautas de predicciones de las tormentas. En tales casos, es como si todo el mundo se enfocara en dónde tocará tierra y qué destrucción podrá causar. Y los expertos en clima de los medios predicen por dónde llegará a la costa. Masas, literalmente millones de humanos observan la tormenta, se concentran en el miedo de que llegue a su área, y esa intención de miedo concentrado puede ciertamente atraer la tormenta al área pronosticada por la fuerza de una atracción emocional humana de gran acumulación. Y estas fuerzas energéticas de la naturaleza, en tanto no son energías conscientes, son ciertamente energías temporales telúricas que pueden ser influidas en diverso grado por los humanos que se conectan con un miedo de alta carga al núcleo de energía concentrada del huracá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mo hemos dicho, el propósito más alto de muchas de estas tormentas es su capacidad de aumentar la energía de las aguas y permitir la transformación de las energías y que se expandan eléctricamente. Si permanecen en el mar, la enorme energía eléctrica simplemente se transmite en un medio relativamente seguro y se transmuta y conduce como ondas de corriente a una gran porción del planeta. Como tal, es conducida hacia tierra y a las poblaciones, no por el viento y las olas, sino por las corrientes de energía terrestre para que alcance a muchos más seres. Hay una perfección en ello, ¿lo ven? Hay algo llamado la tormenta perfecta en cierto sentido, pero la tormenta perfecta es aquella que tiene perfecta combinación de corrientes electromagnéticas contenidas y que brinda una entrega de transformación necesari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 medida que estas tormentas se mueven por los campos de la humanidad, benefician la ascensión de la frecuencia del planeta y por tanto a todo el género humano, porque ciertamente hay cambios en curso en el planeta. La transición se necesita para habilitar la ascensión de la humanidad. La radiación solar y las tormentas son parte de la transición, las corrientes y el movimiento con propósito. Ciertamente las tormentas y las inundaciones, terremotos y temblores, tsunamis y tornados son parte de la naturaleza, parte de la tierra, y tienen absolutamente el propósito de equilibrar la Tierra. Si no ocurrieran a nivel regional, los desequilibrios que corrigen electromagnéticamente y re-equilibran no se resolverían, y como resultado, algún evento más grande o incluso un cataclismo mayor tendrían más alta probabilidad. De modo que estos fenómenos continuarán en 2016 y en adelante, pero es mejor evitar las reacciones de miedo intens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hora bien, la dificultad con muchos bien intencionados, es que no están sintonizados, no tienen un cociente de luz suficientemente alto para comprender y aceptar el verdadero paradigma de la transformación, no para reconocer plenamente la naturaleza consciente del planeta viviente. Entonces esas personas, aunque desean ayudar, verdaderamente no saben cómo. Creen que es mejor impedir una tormenta o terremoto o moverlo hacia otro lado, que es mejor que tenerlo allí. ¿Lo ven? Entonces, de este modo reina el miedo. No todos los que desean ayudar entienden verdaderamente el mayor bien, el propósito más elevado de estos eventos que ustedes llaman super huracanes, vulcanismo, terremotos y tsunamis, de modo que en su mayoría reaccionan a estos eventos con miedo y quieren librarse de la ansiedad. Pero disolver el miedo no es lo mismo que confrontar la realidad mayor entendiendo el miedo. Por lo tanto, las masas humanas se cargan de miedo y en realidad lo refuerzan, amplifican y recrea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isolver o hacer desaparecer eventos naturales de re-equilibrio y de cambio no trae ningún beneficio verdadero en la transformación; ni para la Tierra ni para la humanidad. La dificultad con los que desean ayudar y salvar al planeta es que creen ser más académicos en su comprensión y saber más. Sin embargo, sin darse cuenta, omiten a lo Divino; omiten la integridad de lo que llamamos espíritu consciente aliado dentro de la naturaleza; no entienden ni ven la perfección en lo que ocurre, porque para quienes tienen la mente cerrada por el miedo o la vista corta, existe gran dificultad para ver que todo está en perfección, todo está en correcto orden. Entonces ellos no engrasan la rueda chirriante; más bien tratan de bloquear los engranajes, que entonces se paran y atascan, de modo que el giro de las ruedas de la transición se vuelve mucho más difícil, ¿lo ven? El miedo y la ignorancia son los grandes culpables en estas mentes cerradas.</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t>Custodia Sabia</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Muchos desean salvar al planeta en sus términos pero, Maestros, el planeta no necesita que lo salven. La humanidad no puede destruir la Tierra ni la Omni Tierra. No entiendan mal: parte de su ascensión está en la custodia sabia de los recursos naturales y de los reinos vivientes de la Tierra pero, en muchos sentidos, la Tierra es mucho más consciente, está mucho más avanzada que la humanidad en esta época. Entonces, ¿cuál es la naturaleza de la relación entre el hombre y el planeta viviente? Sería mejor si las relaciones fueran sincrónicas, y tomen conciencia de que ahora puede existir un diálogo verdaderamente armónico entre la Tierra y el género human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quellos de ustedes que han pasado vidas como guardianes de la Tierra, los indígenas, los druidas, los Atla Ra, deberán liderar esa comunicación. Ciertamente muchos de ustedes, como el canalizador, están aquí y ahora específicamente para sostener la energía de estos diálogos, que están teniendo lugar. En 2016 y después, es imperativo que tomen conciencia de que hay un plan divino en curso, y que nada que ocurra en el planeta, sea un fenómeno natural o de la interacción humana, es una casualidad azaros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or mucho que la humanidad desee culparse por el calentamiento global, les decimos que en este tiempo de transformación la Tierra igual estaría cursando este proceso aunque ustedes fueran una sociedad campesina. Por supuesto que deben tomar medidas para dejar de contaminar el aire, detener la destrucción de los bosques y dejar de dañar el agua y los recursos, pero la transformación de la Tierra no se debe a los errores de la humanidad; más bien el cambio se debe a la decisión de ascender de la humanidad. Es absolutamente un hecho que el aumento en la potencia de sus huracanes se debe al calentamiento de las aguas, y por mucho que los humanos quieran asumir la responsabilidad por el calentamiento global, no se debe en primer lugar a su industrialización, como dijimos; el calentamiento global ocurriría ahora aunque fueran una sociedad campesin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o repetimos: no entiendan mal. La contaminación ambiental por los desechos y emisiones industriales deben controlarse para ayudar a la humanidad y a los reinos vivientes del planeta, pero la causa primordial del calentamiento global es el aumento en la velocidad de giro del núcleo interior fundido de la Tierra; ese giro acelerado del núcleo aumenta la masa y temperatura del níquel y hierro fundido del núcleo; el calor generado calienta el manto, el giro afecta la relación de par de torsión entre los núcleos interno y externo en el centro interior del planeta. Estos giran en dirección opuesta a velocidades diferentes. Este mismo mecanismo de cambio de esta torsión y relación de torsión es lo que aumenta el destello de la secuencia del tiempo en el planeta. También aumenta la masa y el volumen del núcleo interno, que por consiguiente aumenta la descarga iónica que ustedes llaman resonancia Schumann. Estos cambios tienen efectos profundos y están involucrados en la evolución de su planeta y en la transformación de la matriz planetaria. Los ajustes están en curso y requieren sintonía fina. Por el momento la sintonía no está completa, por lo tanto existe actualmente un desequilibrio dentro del centro del planeta, dentro del núcleo mismo, en tanto los dos núcleos giran uno a favor del reloj y el otro contra reloj, de modo que tiene que haber un equilibrio también en la Tierra. De otro modo, sin ese equilibrio, la Tierra no podrá realmente moverse hacia sus octavas más altas, en la necesaria preparación para recibir las dimensiones más elevadas que conducen hacia el 2038.</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Irónicamente entonces, la gran verdad no reconocida por las masas de la humanidad es que, sin ese equilibrio del electromagnetismo, habría aún más cambios terrestres. Primero vendría un terremoto, luego un huracán, y luego un tornado para equilibrar. ¿Lo ven? Luego otro terremoto, seguido por un huracán y un tornado, creando un patrón propio que no sería de utilidad ni para la Tierra ni para la humanidad.</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tonces existe una energía anticipatoria de cómo el electromagnetismo se mueve por el planeta, circulando por el sistema de la rejilla cristalina y penetrando la tierra y luego equilibrando también en el interior. No se hace para impedir los cambios en la tierra, sino para brindar equilibrio donde ese equilibrio sea apropiado. El desequilibrio, si se deja sin ajustar, les aseguramos que conduciría a un cataclismo a escala global macro. Entonces es mejor que ocurran micro eventos que aporten equilibrio y al hacerlo impidan uno macro, ¿lo ve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t>La Economía</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Maestros, en estos tiempos de cambio, en el año entrante del 2016, otra área de miedo está en el sistema económico. En muchos medios de comunicación la economía parece una montaña rusa, y siguen buscando y cayendo en áreas de gran miedo y preocupación. Algunos tienen razones alternativas para causar miedo, incluso motivaciones políticas, o para vender ciertas mercaderías estables o metales preciosos como el oro y la plata. Algunos son pesimistas alineados con condiciones basadas en el miedo a un colapso económico total. Otra vez el miedo. Otra vez la duda. La ansiedad. Y en el plano más alto, les decimos que el colapso económico, el miedo al colapso que los pesimistas y los sembradores de temor pueden proclamar, no le sirve al planeta, no se alinea con el camino en el que ustedes están, en el nuevo planeta Tierra hacia 2016 y más. Porque el miedo no es el camino para la creación consciente hacia una luz más alt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Queridos: en tanto el sistema económico debe cambiar y lo hará, un colapso total dentro de un caos global no serviría a la nueva Tierra. Habrá altibajos sistemáticos, que a la larga serán más bien estándar, pero un colapso económico global no es el resultado probable. Ese uno por ciento de agentes de poder y dinero, aunque se basan en la codicia y en el poder, de hecho tomarán medidas para impedir un colapso sistémico, no lo permitirán. Lo impedirán pos sus propios intereses, no por principios o posiciones altruistas ciertamente, pero estén seguros de que a su tiempo emergerá un sistema más equitativo en la nueva energía. Evolucionará un sistema o forma nueva. Cuando lo población lo demande, cuando ustedes lo co creen, el cambio hacia un nuevo sistema ocurrirá, aunque llevará muchas décadas. Será un proceso gradual. Sin embargo, por favor tomen nota: en el aspecto individual, quienes se alineen intensamente con el miedo a un desastre económico pueden de hecho manifestarlo en su experiencia personal, porque se atrae aquello que se tem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t>Energía de crisol y liberación de los obstáculos</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2016 seguirá en las energías astrológicas de crisol; eso significa que el 2016 en su flujo lineal sigue llevando una fase de ondas vibratorias de purificación, de liberación de obstáculos. Es un tiempo en que las energías no resueltas seguirán subiendo a la superficie para ser enfrentadas. Por supuesto esto ocurre en lo micro y en lo macro, en los eventos planetarios masivos y en lo individual. Cada uno de ustedes enfrentará en algún nivel los residuos de los conflictos sin resolver. Debieran enfrentarse y no teme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t>El final del año</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el año actual de 2015, el mundo ha visto - tanto en lo grande como en lo pequeño - guerras, violencia, injusticia, y amenazas de aumento de conflictos intensamente caóticos surgiendo por todas partes. Surgen tanto en lo individual como en los panoramas colectivos. Esto seguirá en 2016 y muchos estarán confundidos por lo que suceda. Puede parecerles que el mundo ha dado un paso atrás. Pueden estar llenos de dudas y temores. Algunos pueden incluso empezar a cuestionar la veracidad del 2012 y preguntarse si realmente se dio alguna forma de ascensió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es aseguramos que en 2012 la Tierra ascendió hacia 12 dimensiones, y la nueva matriz cristalina del planeta Tierra permitirá la ascensión eventual de la humanidad. Pero como les dijimos antes, la ascensión de la humanidad en masa no ocurrirá por muchas generaciones y, otra vez, nosotros en el reino angélico ciertamente reconocemos que ahora el planeta, en ciertos momentos y lugares, parece estar en un estado de caos total. Muchos de ustedes están viendo la turbulencia y preguntando por qué el mundo parece estar enloqueciend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es hemos dicho que la energía crística regresa a la Tierra en 2038; en los términos de la polaridad, esto es la energía de la luz. Lo que está ocurriendo en el presente es, en parte, los estertores finales de la energía oscura, en la dualidad terrestre; un intento vano de bloquear el regreso; les decimos que el regreso de la luz ocurrirá y no puede ser impedido. Entonces, una depuración necesaria deberá tener lugar, y ciertamente está ocurriend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s extrañas energías que conducen al 2016 ciertamente han abierto, por decirlo así, la puerta del sótano, y está saliendo afuera todo lo que llaman negativo. Se parece a lanzar una bola, o dar un paso atrás antes de dar dos saltos hacia adelant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t>2016 - Patrones de liberación</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Maestros, la astrología correctamente aplicada trata de ondas gravitacionales y electromagnéticas que influyen sobre el cuerpo físico humano y los cuerpos etéricos de la matriz mental y emocional. Es real, no es folklore. No estamos hablando de horóscopos, sino de ondas de energía muy reales que abundan en frecuencias que los afectan por inducción y patrones unificados. Estos patrones son vibraciones que influirán absolutamente sobre ustedes, ya sea que acepten o no esa influencia. Sin embargo, ninguna influencia es mayor que el poder de la voluntad. Pero al estar consciente de los patrones vibratorios que influyen, se puede trabajar más efectivamente a favor y no en contra de los patrones. De acuerdo a esto, las oportunidades se pueden comprender, y así aprovechar, y los fracasos se pueden evitar sabiamente. ¿Lo comprende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la nueva Tierra de 2016 la rejilla cristalina ha llegado a predominar sobre la rejilla magnética y esto a su vez influye tanto en las gravedades de planetas y estrellas como en la interpretación de la luz, y una fuerza de influencia que interviene en este conjunto energético es la del pensamiento divino. Existen patrones de influencia desde el aspecto divino colectivo de la humanidad y lo que llaman la Mente Universal que están inyectando códigos específicos a través de la rejilla cristalina hacia el plano terrestre, y aperturas formadas en las fases de eclipses, solsticios y equinoccios. El patrón de 2016 es de caos aparente; en 2016 estarán en una cronología única en la que las influencias planetarias se combinan con fuerzas cósmicas, que normalmente no se asocian a las gravedades astrológicas, para crear una purga intensa, precisa y única en el paradigma de la nueva Tier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o que llaman la sombra, el lado oscuro, está temporariamente en flujo libre durante un período peculiar de tiempo frecuencial, para traer a la superficie la represión y las frustraciones, justificadas o no, para ser enfrentadas, vistas y resueltas en el crisol de la experiencia humana y la realidad manifestada. Lo que estaba escondido o reprimido se está asomando a la superficie, las transgresiones pasadas y los conflictos no resueltos que pueden haber estado ocultos asomarán en esta época para ser enfrentados y despejados responsablemente. Es un tiempo de malentendidos, reacciones exageradas, engaños. Es una energía que se destaca por los extremos y la expresión de la represión, una reacción violenta de las frustraciones que puede revelarse en emisiones inconvenientes, inapropiadas, y una liberación de lo que estaba en la somb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 un tiempo en que el cosmos apunta y cada uno de ustedes parece a veces estar en el blanco del caos. Es un tiempo en que se subrayan las diferencias, un tiempo en que las desviaciones y disparidades surgen a la claridad, en un aspecto intensamente divisor de la polaridad, para preparar el camino hacia la necesaria armonía y unificación.</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t>Propósito Divino</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hora, antes de terminar, permítannos recordarles nuevamente que nada sucede a su alrededor en el presente que carezca de propósito. Aunque los opuestos y las energías oscuras existen en la dualidad, lo que ustedes llaman el bien y el mal son ilusiones con propósitos. Desde la visión más elevada los opuestos de la polaridad no existen, y todo es parte del más alto bien y a él conduce. La Tierra es un campo de pruebas, y aunque las experiencias que ustedes tienen en la dualidad son muy reales para ustedes, esas lecciones esenciales fueron diseñadas para su desarrollo como co creadores. Están aprendiendo, creciendo, recibiendo enseñanza, y se están enseñando a sí mismos a manejar en forma óptima la energía para volverse co creadores conscientes con el Todo lo que Es, Dios Creador según ustedes lo llaman. Una de las etapas de desarrollo en los procesos de aprendizaje de la universidad de la dualidad incluye manejar los opuestos como realidades con bien y mal, y como estos opuestos existen en la dualidad, es un requisito que elijan el bien en el sendero del amor. La lucha entre luz y oscuridad, bien y mal, está dentro de todos ustede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lgunos de ustedes irradian luz; otros en la familia de la humanidad todavía no lo hacen; aprender a encontrar la unidad es parte del programa de estudio. Esto representa una unificación y un todo integral que todavía no pueden verdaderamente capta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os opuestos son reales en la polaridad, y por consiguiente deben aprender a manejarlos. No entiendan mal: la oscuridad debe ser confrontada y la luz debe prevalecer siempre. Y aunque el bien y el mal no existan realmente por encima de la dualidad, ciertamente en la 3D son reales, como condiciones de existencia en su sistema de realidad. En términos muy simples, los conceptos de bien y mal servirán en su momento para enseñarles la sacralidad de la existencia y las responsabilidades de la consciencia, y les darán guía en su camin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b/>
          <w:bCs/>
          <w:color w:val="000000"/>
          <w:sz w:val="20"/>
          <w:szCs w:val="20"/>
        </w:rPr>
        <w:t xml:space="preserve">Propósito Divino: Tomemos un momento para decirles otra vez </w:t>
      </w:r>
      <w:r>
        <w:rPr>
          <w:rFonts w:cs="Arial" w:ascii="Arial" w:hAnsi="Arial"/>
          <w:color w:val="000000"/>
          <w:sz w:val="20"/>
          <w:szCs w:val="20"/>
        </w:rPr>
        <w:t>(</w:t>
      </w:r>
      <w:r>
        <w:rPr>
          <w:rFonts w:cs="Arial" w:ascii="Arial" w:hAnsi="Arial"/>
          <w:i/>
          <w:iCs/>
          <w:color w:val="000000"/>
          <w:sz w:val="20"/>
          <w:szCs w:val="20"/>
        </w:rPr>
        <w:t>N.T. este párrafo es casi repetición del anterior; no creo que sea un error del video</w:t>
      </w:r>
      <w:r>
        <w:rPr>
          <w:rFonts w:cs="Arial" w:ascii="Arial" w:hAnsi="Arial"/>
          <w:color w:val="000000"/>
          <w:sz w:val="20"/>
          <w:szCs w:val="20"/>
        </w:rPr>
        <w:t>) que nada de lo que sucede a su alrededor en el presente carece de propósito. Todo es parte del más alto bien y a él conduce. La tierra es un campo de pruebas, y aunque las experiencias que tienen en la dualidad sean muy reales para ustedes, esas lecciones esenciales están diseñadas para su desarrollo de la co-creación. Están aprendiendo, creciendo, recibiendo enseñanza, y se están enseñando a sí mismos a manejar en forma óptima la energía para volverse co creadores conscientes con el Todo lo que Es, Dios Creador según ustedes lo llaman. Una de las etapas de desarrollo en los procesos de aprendizaje de la universidad de la dualidad incluye manejar los opuestos como realidades con bien y mal, y como estos opuestos existen en la dualidad, es un requisito que elijan el bien en el sendero del amor. La lucha entre luz y oscuridad, bien y mal, está dentro de todos ustedes. Algunos de ustedes irradian luz; otros en la familia de la humanidad todavía no lo hacen; aprender a encontrar la unidad es parte de su programa de estudio. En este proceso deben librarse del miedo. No entiendan mal: la oscuridad debe ser confrontada y la luz debe prevalecer siempre. Y aunque el bien y el mal no existan realmente por encima de la dualidad, ciertamente en la 3D son reales, como condiciones de existencia en su sistema de realidad. En términos muy simples, los conceptos de bien y mal servirán en su momento para enseñarles la sacralidad de la existencia y las responsabilidades de la consciencia, y les darán guía en su camin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t>Cierre</w:t>
      </w:r>
    </w:p>
    <w:p>
      <w:pPr>
        <w:pStyle w:val="Normal"/>
        <w:shd w:fill="FFFFFF" w:val="clear"/>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tonces les decimos que la ascensión es un nuevo comienzo, y que en 2016 la Tierra continúa avanzando en su nuevo formato que permitirá a la humanidad una capacidad para elevarse lúcidamente, ascender conscientemente hacia dimensiones más altas. La nueva Tierra lleva ahora una matriz, a través de la rejilla cristalina, que está habilitando a la humanidad para estar más consciente de su verdadera naturaleza dentro de la multidimensionalidad. Pero enfatizamos: el miedo debe dejarse de lado. El miedo conduce a la apatí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es decimos: todo está en camino; el cielo se está elevando, no está cayendo, muy por el contrario: los cielos se abren; les aseguramos que ha amanecido un nuevo sol y ciertamente es el sol del cambio. Trae la luz de la magnífica nueva Tierra y, queridos, queremos decir magnífica. En esta nueva era le corresponde a los buscadores, los guardianes de la Tierra y los trabajadores de luz proyectar alegría, proyectar luz, para una expansión de la armonía cristalina. Cada fotón de luz mental que proyecten se amplifica exponencialmente, y esto ocurre más rápidamente en la nueva energía del 2016, de modo que sus roles adquieren nueva importancia, una benevolencia mayor, en tanto sus poderes de creación aumentan en lo que ustedes llaman el cambio de Acuari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spacing w:before="0" w:after="240"/>
        <w:jc w:val="both"/>
        <w:rPr>
          <w:rFonts w:ascii="Arial" w:hAnsi="Arial" w:cs="Arial"/>
          <w:color w:val="000000"/>
          <w:sz w:val="20"/>
          <w:szCs w:val="20"/>
        </w:rPr>
      </w:pPr>
      <w:r>
        <w:rPr>
          <w:rFonts w:cs="Arial" w:ascii="Arial" w:hAnsi="Arial"/>
          <w:color w:val="000000"/>
          <w:sz w:val="20"/>
          <w:szCs w:val="20"/>
        </w:rPr>
        <w:t>Los movimientos de la Tierra, la depuración, el caos aparente y las intensidades no carecen de propósito, pero aquellos de ustedes que son de la luz también serán capaces de utilizar las cambiantes energías del planeta para co crear un mundo de amor, de ascensión de la humanidad. Y recuerden que la ascensión ocurre de a un corazón por vez. Lo que cada uno haga individualmente y cómo reaccione, se agrega a lo colectivo.</w:t>
      </w:r>
    </w:p>
    <w:p>
      <w:pPr>
        <w:pStyle w:val="Normal"/>
        <w:shd w:fill="FFFFFF" w:val="clear"/>
        <w:spacing w:before="0" w:after="240"/>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Yo soy Metatrón, y comparto con ustedes estas verdades. Ustedes son amados.</w:t>
      </w:r>
    </w:p>
    <w:p>
      <w:pPr>
        <w:pStyle w:val="Normal"/>
        <w:shd w:fill="FFFFFF" w:val="clear"/>
        <w:jc w:val="both"/>
        <w:rPr>
          <w:rFonts w:ascii="Arial" w:hAnsi="Arial" w:cs="Arial"/>
          <w:color w:val="000000"/>
          <w:sz w:val="20"/>
          <w:szCs w:val="20"/>
        </w:rPr>
      </w:pPr>
      <w:r>
        <w:rPr>
          <w:rFonts w:cs="Arial" w:ascii="Arial" w:hAnsi="Arial"/>
          <w:color w:val="000000"/>
          <w:sz w:val="20"/>
          <w:szCs w:val="20"/>
        </w:rPr>
        <w:t>Y así es. Y es así.</w:t>
      </w:r>
    </w:p>
    <w:p>
      <w:pPr>
        <w:pStyle w:val="Normal"/>
        <w:spacing w:before="0" w:after="240"/>
        <w:jc w:val="both"/>
        <w:rPr>
          <w:rFonts w:ascii="Arial" w:hAnsi="Arial" w:cs="Arial"/>
          <w:b/>
          <w:b/>
          <w:color w:val="000000"/>
          <w:sz w:val="20"/>
          <w:szCs w:val="20"/>
        </w:rPr>
      </w:pPr>
      <w:r>
        <w:rPr>
          <w:rFonts w:cs="Arial" w:ascii="Arial" w:hAnsi="Arial"/>
          <w:b/>
          <w:color w:val="000000"/>
          <w:sz w:val="20"/>
          <w:szCs w:val="20"/>
        </w:rPr>
      </w:r>
    </w:p>
    <w:p>
      <w:pPr>
        <w:pStyle w:val="Normal"/>
        <w:spacing w:before="0" w:after="240"/>
        <w:jc w:val="both"/>
        <w:rPr>
          <w:rFonts w:ascii="Arial" w:hAnsi="Arial" w:cs="Arial"/>
          <w:b/>
          <w:b/>
          <w:sz w:val="20"/>
          <w:szCs w:val="20"/>
        </w:rPr>
      </w:pPr>
      <w:r>
        <w:rPr>
          <w:rFonts w:cs="Arial" w:ascii="Arial" w:hAnsi="Arial"/>
          <w:b/>
          <w:sz w:val="20"/>
          <w:szCs w:val="20"/>
        </w:rPr>
        <w:t>®- Reservados todos los derechos de autor -  Copyright © 2015. Earth-Keeper.com</w:t>
      </w:r>
    </w:p>
    <w:p>
      <w:pPr>
        <w:pStyle w:val="Normal"/>
        <w:jc w:val="both"/>
        <w:rPr>
          <w:rFonts w:ascii="Arial" w:hAnsi="Arial" w:cs="Arial"/>
          <w:sz w:val="20"/>
          <w:szCs w:val="20"/>
        </w:rPr>
      </w:pPr>
      <w:r>
        <w:rPr>
          <w:rFonts w:cs="Arial" w:ascii="Arial" w:hAnsi="Arial"/>
          <w:sz w:val="20"/>
          <w:szCs w:val="20"/>
        </w:rPr>
        <w:t>Traducción: M. Cristina Cáffaro</w:t>
      </w:r>
    </w:p>
    <w:p>
      <w:pPr>
        <w:pStyle w:val="Normal"/>
        <w:jc w:val="both"/>
        <w:rPr/>
      </w:pPr>
      <w:hyperlink r:id="rId3">
        <w:r>
          <w:rPr>
            <w:rStyle w:val="InternetLink"/>
            <w:rFonts w:cs="Arial" w:ascii="Arial" w:hAnsi="Arial"/>
            <w:color w:val="000000"/>
            <w:sz w:val="20"/>
            <w:szCs w:val="20"/>
          </w:rPr>
          <w:t>www.traduccionesparaelcamino.blogspot.com.ar</w:t>
        </w:r>
      </w:hyperlink>
    </w:p>
    <w:p>
      <w:pPr>
        <w:pStyle w:val="Normal1"/>
        <w:spacing w:before="100" w:after="100"/>
        <w:jc w:val="center"/>
        <w:rPr/>
      </w:pPr>
      <w:r>
        <w:rPr>
          <w:rFonts w:cs="Arial" w:ascii="Arial" w:hAnsi="Arial"/>
          <w:b/>
          <w:i/>
          <w:sz w:val="20"/>
          <w:szCs w:val="20"/>
        </w:rPr>
        <w:t xml:space="preserve">Las traducciones de los artículos de James Tyberonn pueden ser descargados en archivo Word desde el sitio creado para el en </w:t>
      </w:r>
      <w:hyperlink r:id="rId4">
        <w:r>
          <w:rPr>
            <w:rStyle w:val="InternetLink"/>
            <w:rFonts w:cs="Arial" w:ascii="Arial" w:hAnsi="Arial"/>
            <w:b/>
            <w:i/>
            <w:color w:val="000000"/>
            <w:sz w:val="20"/>
            <w:szCs w:val="20"/>
            <w:u w:val="single"/>
          </w:rPr>
          <w:t>http://www.manantialcaduceo.com.ar/libros.htm</w:t>
        </w:r>
      </w:hyperlink>
      <w:r>
        <w:rPr>
          <w:rFonts w:cs="Arial" w:ascii="Arial" w:hAnsi="Arial"/>
          <w:b/>
          <w:i/>
          <w:color w:val="000000"/>
          <w:sz w:val="20"/>
          <w:szCs w:val="20"/>
        </w:rPr>
        <w:t xml:space="preserve">  </w:t>
      </w:r>
      <w:hyperlink r:id="rId5">
        <w:r>
          <w:rPr>
            <w:rStyle w:val="InternetLink"/>
            <w:rFonts w:cs="Arial" w:ascii="Arial" w:hAnsi="Arial"/>
            <w:b/>
            <w:i/>
            <w:color w:val="000000"/>
            <w:sz w:val="20"/>
            <w:szCs w:val="20"/>
            <w:u w:val="single"/>
          </w:rPr>
          <w:t>https://www.facebook.com/ManantialCaduceo</w:t>
        </w:r>
      </w:hyperlink>
      <w:r>
        <w:rPr>
          <w:color w:val="000000"/>
        </w:rPr>
        <w:t xml:space="preserve"> </w:t>
      </w:r>
    </w:p>
    <w:p>
      <w:pPr>
        <w:pStyle w:val="Normal1"/>
        <w:jc w:val="center"/>
        <w:rPr>
          <w:rFonts w:ascii="Calibri" w:hAnsi="Calibri" w:cs="Calibri"/>
          <w:b/>
          <w:b/>
        </w:rPr>
      </w:pPr>
      <w:r>
        <w:rPr>
          <w:rFonts w:cs="Calibri" w:ascii="Calibri" w:hAnsi="Calibri"/>
          <w:b/>
        </w:rPr>
        <w:t>Para recibir los mensajes en tu correo suscríbete en:</w:t>
      </w:r>
    </w:p>
    <w:p>
      <w:pPr>
        <w:pStyle w:val="Normal1"/>
        <w:keepNext w:val="true"/>
        <w:spacing w:before="0" w:after="120"/>
        <w:jc w:val="center"/>
        <w:rPr/>
      </w:pPr>
      <w:r>
        <w:rPr>
          <w:rFonts w:cs="Calibri" w:ascii="Calibri" w:hAnsi="Calibri"/>
          <w:b/>
          <w:color w:val="336699"/>
          <w:sz w:val="20"/>
          <w:szCs w:val="20"/>
        </w:rPr>
        <w:br/>
      </w:r>
      <w:hyperlink r:id="rId6">
        <w:r>
          <w:rPr>
            <w:rStyle w:val="InternetLink"/>
            <w:rFonts w:cs="Arial" w:ascii="Arial" w:hAnsi="Arial"/>
            <w:b/>
            <w:i/>
            <w:color w:val="336699"/>
            <w:sz w:val="20"/>
            <w:szCs w:val="20"/>
            <w:u w:val="single"/>
          </w:rPr>
          <w:t>http://www.egrupos.net/grupo/laeradelahora/alta</w:t>
        </w:r>
      </w:hyperlink>
      <w:r>
        <w:rPr/>
        <w:t xml:space="preserve"> </w:t>
      </w:r>
    </w:p>
    <w:p>
      <w:pPr>
        <w:pStyle w:val="Normal1"/>
        <w:jc w:val="center"/>
        <w:rPr>
          <w:rFonts w:ascii="Calibri" w:hAnsi="Calibri" w:cs="Calibri"/>
          <w:b/>
          <w:b/>
        </w:rPr>
      </w:pPr>
      <w:r>
        <w:rPr>
          <w:rFonts w:cs="Calibri" w:ascii="Calibri" w:hAnsi="Calibri"/>
          <w:b/>
        </w:rPr>
        <w:t>El Manantial del Caduceo en la Era del Ahora</w:t>
      </w:r>
    </w:p>
    <w:p>
      <w:pPr>
        <w:pStyle w:val="Normal1"/>
        <w:jc w:val="both"/>
        <w:rPr>
          <w:rFonts w:ascii="Calibri" w:hAnsi="Calibri" w:cs="Calibri"/>
          <w:i/>
          <w:i/>
          <w:sz w:val="20"/>
          <w:szCs w:val="20"/>
        </w:rPr>
      </w:pPr>
      <w:r>
        <w:rPr>
          <w:rFonts w:cs="Calibri" w:ascii="Calibri" w:hAnsi="Calibri"/>
          <w: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1"/>
        <w:rPr/>
      </w:pPr>
      <w:r>
        <w:rPr/>
        <w:t> </w:t>
      </w:r>
    </w:p>
    <w:p>
      <w:pPr>
        <w:pStyle w:val="Normal1"/>
        <w:spacing w:before="0" w:after="324"/>
        <w:jc w:val="both"/>
        <w:rPr>
          <w:rFonts w:ascii="Calibri" w:hAnsi="Calibri" w:cs="Calibri"/>
          <w:i/>
          <w:i/>
          <w:sz w:val="20"/>
          <w:szCs w:val="20"/>
        </w:rPr>
      </w:pPr>
      <w:r>
        <w:rPr>
          <w:rFonts w:cs="Calibri" w:ascii="Calibri" w:hAnsi="Calibri"/>
          <w: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h.gjdgxs"/>
      <w:bookmarkEnd w:id="0"/>
    </w:p>
    <w:sectPr>
      <w:type w:val="nextPage"/>
      <w:pgSz w:w="11906" w:h="16838"/>
      <w:pgMar w:left="851" w:right="851"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20.rs6.net/tn.jsp?f=001LNw7IJl_UuBM4-Ui8uHz0jNbG1pIQDKGl0dVZEanzPHBM_99-ebfoVWalgK3yXxITLNgUDyl5M9o0VA7L3fvg8l4NJ-WeujhiTVT1202SRZb33ITd52T0SS-aiHCvW-1xU3CXJ9_PR376VXgngHDWf_RXFDkPU_n7lqTzj2o3Uw=&amp;c=c3QMCAtzv59q63NRXUXPUYnTnCs09HA4JFDkVsEimWVaSHWhP1YXLA==&amp;ch=pUFnL6nGNZdt0Rtyr53MSohnzou8Z0VfpHdKbm4wyEOL5ASuTdBFfw==" TargetMode="External"/><Relationship Id="rId3" Type="http://schemas.openxmlformats.org/officeDocument/2006/relationships/hyperlink" Target="../in/www.traduccionesparaelcamino.blogspot.com.ar"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2:50:00Z</dcterms:created>
  <dc:creator/>
  <dc:description/>
  <cp:keywords/>
  <dc:language>en-US</dc:language>
  <cp:lastModifiedBy>Graciela</cp:lastModifiedBy>
  <cp:lastPrinted>2011-12-28T00:21:00Z</cp:lastPrinted>
  <dcterms:modified xsi:type="dcterms:W3CDTF">2015-11-07T02:57:00Z</dcterms:modified>
  <cp:revision>3</cp:revision>
  <dc:subject/>
  <dc:title>Plant Medicines: The Doors of Perception</dc:title>
</cp:coreProperties>
</file>