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Arial" w:hAnsi="Arial" w:cs="Arial"/>
          <w:b/>
          <w:b/>
          <w:bCs/>
          <w:smallCaps/>
          <w:shadow/>
          <w:sz w:val="20"/>
          <w:szCs w:val="20"/>
        </w:rPr>
      </w:pPr>
      <w:r>
        <w:rPr>
          <w:rFonts w:cs="Helvetica" w:ascii="Trebuchet MS" w:hAnsi="Trebuchet MS"/>
          <w:b/>
          <w:bCs/>
          <w:smallCaps/>
          <w:shadow/>
          <w:color w:val="000000"/>
          <w:sz w:val="36"/>
          <w:szCs w:val="36"/>
        </w:rPr>
        <w:t>Punto De Infinito De Manifestación</w:t>
      </w:r>
      <w:r>
        <w:rPr>
          <w:rFonts w:cs="Trebuchet MS" w:ascii="Trebuchet MS" w:hAnsi="Trebuchet MS"/>
          <w:b/>
          <w:bCs/>
          <w:smallCaps/>
          <w:shadow/>
          <w:sz w:val="36"/>
          <w:szCs w:val="36"/>
        </w:rPr>
        <w:br/>
      </w:r>
      <w:r>
        <w:rPr>
          <w:rFonts w:cs="Arial" w:ascii="Arial" w:hAnsi="Arial"/>
          <w:b/>
          <w:bCs/>
          <w:color w:val="000000"/>
          <w:sz w:val="20"/>
          <w:szCs w:val="20"/>
        </w:rPr>
        <w:t>Video de canalización en vivo</w:t>
        <w:br/>
      </w:r>
      <w:hyperlink r:id="rId2" w:tgtFrame="_blank">
        <w:r>
          <w:rPr>
            <w:rStyle w:val="InternetLink"/>
            <w:rFonts w:cs="Helvetica" w:ascii="Trebuchet MS" w:hAnsi="Trebuchet MS"/>
            <w:b/>
            <w:color w:val="000000"/>
            <w:sz w:val="20"/>
            <w:szCs w:val="20"/>
          </w:rPr>
          <w:t>https://www.youtube.com/watch?v=7Ziu6mZhrnk</w:t>
        </w:r>
      </w:hyperlink>
      <w:r>
        <w:rPr>
          <w:rFonts w:cs="Trebuchet MS" w:ascii="Trebuchet MS" w:hAnsi="Trebuchet MS"/>
          <w:b/>
          <w:bCs/>
          <w:smallCaps/>
          <w:shadow/>
          <w:sz w:val="20"/>
          <w:szCs w:val="20"/>
        </w:rPr>
        <w:br/>
      </w:r>
      <w:r>
        <w:rPr>
          <w:rFonts w:cs="Arial" w:ascii="Arial" w:hAnsi="Arial"/>
          <w:color w:val="000000"/>
          <w:sz w:val="20"/>
          <w:szCs w:val="20"/>
        </w:rPr>
        <w:t>Arcángel Metatrón a través de James Tyberonn</w:t>
      </w:r>
      <w:r>
        <w:rPr>
          <w:rFonts w:cs="Arial" w:ascii="Arial" w:hAnsi="Arial"/>
          <w:b/>
          <w:bCs/>
          <w:smallCaps/>
          <w:shadow/>
          <w:sz w:val="20"/>
          <w:szCs w:val="20"/>
        </w:rPr>
        <w:br/>
      </w:r>
      <w:hyperlink r:id="rId3">
        <w:r>
          <w:rPr>
            <w:rStyle w:val="InternetLink"/>
            <w:rFonts w:cs="Arial" w:ascii="Arial" w:hAnsi="Arial"/>
            <w:color w:val="000000"/>
            <w:sz w:val="20"/>
            <w:szCs w:val="20"/>
          </w:rPr>
          <w:t>www.Earth-Keeper.com</w:t>
        </w:r>
      </w:hyperlink>
      <w:r>
        <w:rPr>
          <w:rFonts w:cs="Arial" w:ascii="Arial" w:hAnsi="Arial"/>
          <w:sz w:val="20"/>
          <w:szCs w:val="20"/>
        </w:rPr>
        <w:t xml:space="preserve"> </w:t>
      </w:r>
    </w:p>
    <w:p>
      <w:pPr>
        <w:pStyle w:val="Normal"/>
        <w:shd w:fill="FFFFFF" w:val="clear"/>
        <w:jc w:val="center"/>
        <w:rPr>
          <w:rFonts w:ascii="Helvetica" w:hAnsi="Helvetica" w:cs="Helvetica"/>
          <w:b/>
          <w:b/>
          <w:bCs/>
          <w:smallCaps/>
          <w:shadow/>
          <w:color w:val="000000"/>
          <w:sz w:val="20"/>
          <w:szCs w:val="20"/>
        </w:rPr>
      </w:pPr>
      <w:r>
        <w:rPr>
          <w:rFonts w:cs="Helvetica" w:ascii="Helvetica" w:hAnsi="Helvetica"/>
          <w:b/>
          <w:bCs/>
          <w:smallCaps/>
          <w:shadow/>
          <w:color w:val="000000"/>
          <w:sz w:val="20"/>
          <w:szCs w:val="20"/>
        </w:rPr>
      </w:r>
    </w:p>
    <w:p>
      <w:pPr>
        <w:pStyle w:val="Normal"/>
        <w:shd w:fill="FFFFFF" w:val="clear"/>
        <w:jc w:val="center"/>
        <w:rPr>
          <w:rFonts w:ascii="Arial" w:hAnsi="Arial" w:cs="Arial"/>
          <w:color w:val="000000"/>
        </w:rPr>
      </w:pPr>
      <w:r>
        <w:rPr>
          <w:rFonts w:cs="Arial" w:ascii="Arial" w:hAnsi="Arial"/>
          <w:b/>
          <w:bCs/>
          <w:color w:val="000000"/>
        </w:rPr>
        <w:t>Peregrinaje en Banff, Canadá</w:t>
      </w:r>
    </w:p>
    <w:p>
      <w:pPr>
        <w:pStyle w:val="Normal"/>
        <w:shd w:fill="FFFFFF" w:val="clear"/>
        <w:jc w:val="center"/>
        <w:rPr>
          <w:rFonts w:ascii="Helvetica" w:hAnsi="Helvetica" w:cs="Helvetica"/>
          <w:color w:val="000000"/>
        </w:rPr>
      </w:pPr>
      <w:r>
        <w:rPr>
          <w:rFonts w:cs="Helvetica" w:ascii="Helvetica" w:hAnsi="Helvetica"/>
          <w:color w:val="000000"/>
        </w:rPr>
        <w:t>.</w:t>
      </w:r>
    </w:p>
    <w:p>
      <w:pPr>
        <w:pStyle w:val="Normal"/>
        <w:shd w:fill="FFFFFF" w:val="clear"/>
        <w:jc w:val="center"/>
        <w:rPr>
          <w:rFonts w:ascii="Helvetica" w:hAnsi="Helvetica" w:cs="Helvetica"/>
          <w:color w:val="000000"/>
        </w:rPr>
      </w:pPr>
      <w:r>
        <w:rPr>
          <w:rFonts w:cs="Helvetica" w:ascii="Helvetica" w:hAnsi="Helvetica"/>
          <w:color w:val="00000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Concéntrense en la energía que los rodea, sientan la energía en este salón. Elévense frecuencialmente por un reino angélico: ellos están aquí; el Arcángel Miguel está presente. ¿Pueden sentirlo? Con el ojo de su mente piensen en los propósitos por los que han venido aquí. Este es un Punto de Infinito del planeta Tierra, este es un punto de manifestación en el que la fuerza de vida a la que nos referimos como akasha, como esencia adamantina, como unidades de consciencia de vida, está aquí en mayor concentración que en ningún otro lugar de la Tierra en estos tiempos. Y lo que esto significa es que, cuando ustedes se manifiestan en una vibración más alta, cuando se concentran en la intención positiva para abordar una meta positiva elevada, esta se manifiesta en una realidad mucho más rápido, y queridos, así es como funciona.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 vida que experimentan en la universidad de la Tierra, en el reino de la dualidad, es la que vida que ustedes crean, basados en su pensamiento concentrado y sus sistema de creencia. No hay excepciones a este axioma. Ustedes son los creadores de su vida, ya lo hagan consciente o inconscientemente. Y en este momento nuestro énfasis está en decirles que han pasado, paso a paso, por una inducción frecuencial que hemos conducido al canalizador para que prepare intuitivamente. En su grupo no ha habido actividades que no tuvieran un propósito vibratorio para los chakras y, maestros, era muy importante reconocer a la Tierra viviente. La Tierra es un ser consciente y sintiente, absolutamente; la Tierra es más consciente en estos tiempos que la misma humanidad; está absolutamente conciente, se ha dado cuenta de este grupo, de este regreso, de esta reunión, y ella los reconoc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Y las bendiciones que ustedes le ofrecieron fueron muy importantes, por su simbolismo. No fue específicamente las ofrendas de tabaco, de cristales, de maíz; fue la simbología de hacerlo así honrando las tradiciones antiguas de quienes lo hicieron antes que ustedes, y les decimos que ha sido apropiado. Les decimos que la Tierra respondió, multiplicando no diez veces sino cien veces; que los lugares que han visitado tuvieron una esencia vibratoria precisa y una conciencia vibratoria única, un espíritu de lugar. Y los Nakoda sagrados (</w:t>
      </w:r>
      <w:r>
        <w:rPr>
          <w:rFonts w:cs="Arial" w:ascii="Arial" w:hAnsi="Arial"/>
          <w:i/>
          <w:iCs/>
          <w:color w:val="000000"/>
          <w:sz w:val="20"/>
          <w:szCs w:val="20"/>
        </w:rPr>
        <w:t>N.T indígenas de la zona, también llamados stoney</w:t>
      </w:r>
      <w:r>
        <w:rPr>
          <w:rFonts w:cs="Arial" w:ascii="Arial" w:hAnsi="Arial"/>
          <w:color w:val="000000"/>
          <w:sz w:val="20"/>
          <w:szCs w:val="20"/>
        </w:rPr>
        <w:t xml:space="preserve">, que tuvieron el conocimiento de la Tierra consciente durante siglos, los aceptaron con un enorme amor con la conciencia de los tótems, con el reconocimiento y la aprobación y el entusiasmo de los espíritus de lugar en la tierra viviente de esta región, porque ellos son realmente los guardianes indígenas de esta zona, y del espíritu de los tótems animales, porque aunque los animales en el reino físico están en una consciencia de grupo disminuida con objeto de servir a la evolución de la humanidad, en el plano más alto los que ustedes consideran animales son los seres sagrados de Sirio, altamente evolucionados, seres conscientes de que ya no están en la fisicalidad, que han accedido y comprendido que la Tierra sería un reino de dualidad, un reino de polaridad, una universidad de opuestos. Ustedes están aquí para aprender la creación responsable, y por eso en este mundo hay luz y hay oscuridad. Hay calor, hay frío; hay alegría, hay tristeza. Y en términos de ustedes, hay bien y mal. Pero nosotros les decimos, por favor escuchen, queridos, que los opuestos no existen en otros reinos que no sean los de la polaridad, y que su origen es la no-polaridad.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n el origen de ustedes, que puede llamarse reino angélico, no hay polaridad; solo está la vibración de la totalidad, del bien. Y nosotros, los del reino angélico, somos diferentes de ustedes, queridos, porque no tenemos libre albedrío. Los humanos tienen libre albedrío. Los ángeles tenemos la voluntad divina, y estamos aquí para ayudarles a volver al hogar. La Tierra no es un castigo; es un curso especializado para que aprendan a crear, para que aprendan la creación responsable. Sin embargo hay puntos dentro de la dualidad, dentro de la Omni-Tierra, dentro del reino físico, que son puntos de infinito, que permiten una intercomunicación más cercana con lo que ustedes llaman el reino angélico. Y como les dijimos antes, el reino angélico en términos científicos de acuerdo con sus académicos, podría interpretarse como el reino de la antimateria.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os chakras que ustedes tienen en su cuerpo podrían interpretarse en términos científicos como aceleradores de partículas que intercomunican dimensiones, y realmente es la parte mayor de su ser la que existen en el reino angélico, o reino de antimateri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Oh, queridos, no se confundan. En su Yo Superior ustedes nos entienden, porque son parte del equipo. Nuestro objetivo es decirles que están en un lugar extraordinario; su Yo Superior coexiste con ustedes con mayor tangibilidad en este punto, en este vector sobre la Tierra que ustedes llaman Lago Louise, más que en cualquier otro lugar en un punto visibl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 energía alimenta su plano, entra al reino físico de la Omni Tierra de una manera magnífica. La energía etérica entra por los polos y gira, encontrando expresiones lateral en ángulos de 90 grados, y como el canalizador les ha dicho antes, como nosotros les hemos dicho antes, el paralelo 51 es un paralelo único. Ustedes están en la latitud de 51 grados norte y si la siguen con el ojo de su mente la verán pasando por la isla de Vancouver, a través de Banff, por el Lago Louise, por New Grange, atravesando Stonehenge, a través de Avebury, por templos sagrados, a través de los Urales, al Lago Baikal. Es el conducto de energía sagrada, y es esta latitud que ofrece el equilibrio que habilita para que aparezcan puntos de infinito que ocurren en esta latitud.</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Les aseguramos que sin el equilibrio existente en esta latitud, las energías de las fuerzas telúricas geológicas no tendrían el equilibrio que ofrecen aquí. Serían demasiado intensas. De hecho provocarían un desequilibrio áurico. Pero debido a la mineralogía única de los lagos sagrados, estos lagos no-newtonianos, como les explicó el canalizador, que contienen partículas cristalina, también ofrecen una intercomunicación absoluta con el reino etérico, con el reino angélico, el reino de antimateria. Y sus aceleradores de partículas, los 12 que ahora alimentan a los 33 chakras, fluyen, zumban, están abiertos, y ustedes tienen en este vector único la capacidad de manifestar sus oraciones. Y créannos, queridos, que la creencia es un punto clave para manifestar esta realidad.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Lo que ustedes creen, eso proyectan; si no creen, proyectan incredulidad. Pero aquí la mayoría de ustedes cree. Hablamos a quienes ya están convencidos, y todos, ya sean metafísicos o buscadores espirituales, están aquí en el plano terrestre para evolucionar. Y no es necesario ser metafísicos; lo que necesitan es hacer lo más que puedan para ser buenas personas, no dañar a otros, y poner sus mejores esfuerzos en esa evolución.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tonces queremos pedir a cada uno de ustedes que se concentre en el porqué de su venida. Pongan en el ojo de su mente una oración, un pedido que quieran manifestar, y llenaremos este salón con la vibración del akasha para amplificarlo. Cada uno individualmente visualice su oración, visualice una intención, véala escrita en palabras en una esfera en el centro; véala escrita en español, inglés, holandés, francés, en cualquier idioma. Vean la intención por la cual han venido aquí, escrita. Pónganla en una esfera dorada y ahora véanla volar unos metros hacia esas aguas cristalinas, porque son entidades vivas, hay una corriente iónica única que fluye a través de estos fluidos plásticos de cristal de sílice, son intercomunicadores, son entidades vivientes, y el Arcángel Miguel está anclado allí dentro, y yo, el Arcángel Metatrón, estoy anclado allí dentro, y existe una esencia cristalina en esta zona de lo que ustedes podrían llamar el Cubo Metatrónico que contiene los cristales a los que ustedes llaman sólidos platónicos, el tetraedro, el hexaedro, el octaedro, el dodecaedro y el icosaedro, los cinco sólidos son cristales, y sin embargo en esta zona ellos fluyen, y adoptan geometrías aún más avanzadas. En la geometría sagrada está la trama de toda la realidad; sus pensamientos tienen geometrí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uando ustedes logran la claridad, su frecuencia se vuelve cristalina. En este vector único, cada uno de ustedes tiene la capacidad de volverse cristalino, de volverse impecable en este momento del ahora del espacio y del tiempo. No viene al caso pensar que son indignos debido a algo que sucedió años atrás o en otra vida; en este momento tienen la capacidad de soltar cualquier culpa, liberar cualquier trauma, soltar sus dudas, sus miedos, y en algún punto, Maestros, tienen que hacerlo. No están a merced de los elementos desconocidos, de las gravedades planetarias; no hay en su realidad un poder mayor que su propia voluntad divina. Pero hasta que ustedes crean en eso, repetirán el ciclo una y otra y otra vez, hasta que reconozcan la esencia divina que son, un ser divino en ropajes químic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Reconozcan su divinidad; ningún momento será mejor que ahora; ningún lugar mejor que este. Algunos llevan cargas, y este es el lugar para soltarlas, ya sea un trauma de la infancia, una relación rota, o un cuerpo físico debilitado. Todo tuvo su propósito, y los trajo aquí. ¡Suelten su dolor! Suéltenlo ahora, déjenlo fluir. Dejen que fluya y permitan a Dios entrar en su corazón, porque ustedes son una chispa de Dios. Permitan que entre la luz, y ya sea que vean la divinidad como algo angélico, o como Jesús hijo de José, o como Ganesha, es su Yo Superior que es divino, tráiganlo. Traigan a Dios a su corazón ahora, traigan a los ángeles; estamos aquí para ayudar, somos amigos extendiendo una mano. Levanten su mano y siéntannos, levanten su otra mano y sientan su verdadera llama gemela, la otra parte de ustedes, y en un gran abrazo suelten el dolor. Dejen ir la culpa, dejen ir la sensación de indignidad que muchos de ustedes traen de vidas pasadas de sacerdocio, como monjas, como monjes, cuando se prosternaban en el piso y pedían perdón por ser humanos, en esa enseñanza equivocada del pecado original. Maestros, ustedes no necesitan salvación; necesitan amor, y necesitan reconocer que son seres divinos. No hay diablo; no hay otros demonios que los que ustedes crean por medio de su pensamiento en este reino de polaridad.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Y tal como Dorothy en el Mago de Oz tenía el poder de golpear uno con otro esos zapatos de rubíes y volar, lo único que los retiene es su duda.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Hay un Dios, hay una purificación, y hay divinidad. Púrguense ahora de la duda, púrguense ahora del ego desequilibrado, libérense ahora de la culpa, de la debilidad; y sientan nuestra presencia; ¡sientan nuestra presencia!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Ustedes son divinos; eso significa que el género es un aspecto de la dualidad, y en la esencia superior no son mi masculinos ni femeninos, son ambos, son integrales, y han pasado cierta cantidad de vidas como varones y cierta cantidad como mujeres, y ahora en estas energías están combinando ambas cosas. Su verdadera llama gemela es la otra mitad de sí mismos, y es hora para una boda; es hora de unificar el y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Muchos de ustedes atraviesan separaciones. Los seres queridos mueren, las relaciones terminan, los hijos de mudan, y ustedes enfrentan la idea de seguir adelante solos. Y les decimos, Maestros, a todos ustedes, que en algún punto enfrentarán la soledad, pero ella tiene propósito. Hay un tiempo para la soledad sagrada, porque ustedes vinieron a este reino terrestre solos y se irán solos. Pero pueden aprender en los momentos de soledad sagrada a sumergirse en las ricas aguas del ser, sin tener un hombro en qué apoyarse más que el Yo Superior, nadie más que Dios, nadie más que el Espíritu. Y aprenderán que en la soledad sagrada está la consciencia de la pluralidad. Cuanto más alto se elevan, queridos, más el aspecto individual cede el paso a la consciencia de pluralidad, de la unidad.</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Y Maestros, vamos a terminar, pero deseamos decirles que este tiempo, este lugar, este grupo, son especiales. Todos ustedes están relacionados con la familia de la Ley del Uno, han tenido muchas estadías (</w:t>
      </w:r>
      <w:r>
        <w:rPr>
          <w:rFonts w:cs="Arial" w:ascii="Arial" w:hAnsi="Arial"/>
          <w:i/>
          <w:iCs/>
          <w:color w:val="000000"/>
          <w:sz w:val="20"/>
          <w:szCs w:val="20"/>
        </w:rPr>
        <w:t>vidas</w:t>
      </w:r>
      <w:r>
        <w:rPr>
          <w:rFonts w:cs="Arial" w:ascii="Arial" w:hAnsi="Arial"/>
          <w:color w:val="000000"/>
          <w:sz w:val="20"/>
          <w:szCs w:val="20"/>
        </w:rPr>
        <w:t xml:space="preserve">) juntos, a pesar de sus nacionalidades diferentes, sus diversos lenguajes, sus géneros distintos, razas distintas, son la familia espiritual. Y Maestros, todos ustedes se encarnan en todas las razas y en todos los géneros por propósito; algunos son más difíciles que otros, algunos requieren mayor fortaleza. Si nacen en una raza en minoría, sepan claramente que ustedes lo eligieron y fue por diversas razones. Para desarrollar fortaleza, porque es un camino más difícil, más duro, y requiere más esfuerzo aprender a dominarlo.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ero todos deberían darse cuenta de que ustedes no son sus ropajes químicos; ellos son las lecciones que eligieron. Pero en el Espíritu no tienen raza, no tienen género, ni color, ni otra cosa que el brillo del amor, porque todos son chispas de Dios, Y en este sector viviente, en este vector viviente, en esta sección de la tierra, tienen una oportunidad. Maestros, úsenl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Permanezcan cerca del agua, porque estas aguas tienen la vibración de lo angélico; las aguas son el portal. Las aguas cristalinas son el punto de apoyo, son la cúspide, son los múltiples de las puertas estelares. Son también las generadoras del equilibrio que ustedes pueden recibir. Si se acercan a estas aguas y encuentran un lugar para meditar, para concentrarse en la oración y, Maestros, la oración es el atributo de este lugar, la manifestación de sus deseos es el atributo de este lugar que deseamos inculcar en ustedes. La fuerza de vida que está aquí, la fuerza de vida que el pensamiento utiliza para manifestar en la realidad de tercera dimensión es aquí más grande, el proceso está aquí embellecido, ¡úsenlo! Y aquellos de ustedes que ofrecieron oraciones y no pensaron que serían respondidas, Maestros, les decimos lo contrario y ustedes verán los resultados. Pero deben tener los rojos zapatos mágicos de rubí de la creencia. Creer. Aquellos que vinieron para recibir un mensaje, lo recibirán, lo han recibido, cada paso del camino los ha conducido aquí.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La aceptación por parte de la tierra, las ofrendas a la tierra, los ríos sagrados, los arroyos termales sagrados, los lagos, los lagos cristalinos los conducen a esta cúspide; es por eso que están aquí. Usen este tiempo sin tiempo, usen este espacio sin espacio, porque es infinitud. Oren, busquen guía, encuentren la soledad y háganlo cerca del cristal viviente.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ntes de cerrar queremos volver a decirles que no hay almas negativas en este grupo. Algunas pueden sentir tristeza, algunas pueden tener confusión, y eso es un aspecto de la vida en dualidad. Maestros, el amor es la clave. El amor es más que una emoción; el amor es una ciencia compleja, y el amos es el camino para la graduación del planeta Tierr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ero el amor está incompleto sin la fuerza. El amor sin fuerza está incompleto. La fuerza se requiere para completar al planeta Tierra. La vida puede ser dura, y eso es verdad, y solo al enfrentar sus obstáculos podrán trascenderlos. Se requiere fuerza; fuerza se da. Y pueden orar por la fuerza que ya está allí. Miren hacia abajo a sus zapatos de rubí y verán que tienen la fuerza para hacer cualquier cosa que deseen. Nosotros en el reino angélico estamos aquí esperándolos, y mantenemos las luces encendidas para su regreso.</w:t>
      </w:r>
    </w:p>
    <w:p>
      <w:pPr>
        <w:pStyle w:val="Normal"/>
        <w:shd w:fill="FFFFFF" w:val="clear"/>
        <w:jc w:val="both"/>
        <w:rPr>
          <w:rFonts w:ascii="Arial" w:hAnsi="Arial" w:cs="Arial"/>
          <w:color w:val="000000"/>
          <w:sz w:val="20"/>
          <w:szCs w:val="20"/>
        </w:rPr>
      </w:pPr>
      <w:r>
        <w:rPr>
          <w:rFonts w:cs="Arial" w:ascii="Arial" w:hAnsi="Arial"/>
          <w:color w:val="000000"/>
          <w:sz w:val="20"/>
          <w:szCs w:val="20"/>
        </w:rPr>
        <w:t>Yo soy Metatrón, con Tyberonn del Servicio Cristalino, y compartimos con ustedes estas verdades. Ustedes son amad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Y así es.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esgrabación y traducción: M. Cristina Cáffaro</w:t>
      </w:r>
    </w:p>
    <w:p>
      <w:pPr>
        <w:pStyle w:val="Normal"/>
        <w:shd w:fill="FFFFFF" w:val="clear"/>
        <w:rPr>
          <w:rFonts w:ascii="Helvetica" w:hAnsi="Helvetica" w:cs="Helvetica"/>
          <w:color w:val="000000"/>
        </w:rPr>
      </w:pPr>
      <w:hyperlink r:id="rId4">
        <w:r>
          <w:rPr>
            <w:rStyle w:val="InternetLink"/>
            <w:rFonts w:cs="Helvetica" w:ascii="Helvetica" w:hAnsi="Helvetica"/>
            <w:color w:val="000000"/>
            <w:sz w:val="20"/>
            <w:szCs w:val="20"/>
          </w:rPr>
          <w:t>www.traduccionesparaelcamino.blogspot.com.ar</w:t>
        </w:r>
      </w:hyperlink>
    </w:p>
    <w:p>
      <w:pPr>
        <w:pStyle w:val="Normal"/>
        <w:jc w:val="both"/>
        <w:rPr>
          <w:rFonts w:ascii="Arial" w:hAnsi="Arial" w:cs="Arial"/>
          <w:sz w:val="20"/>
          <w:szCs w:val="20"/>
        </w:rPr>
      </w:pPr>
      <w:hyperlink r:id="rId5">
        <w:r>
          <w:rPr>
            <w:rStyle w:val="InternetLink"/>
            <w:rFonts w:cs="Helvetica" w:ascii="Helvetica" w:hAnsi="Helvetica"/>
            <w:color w:val="0000FF"/>
            <w:u w:val="single"/>
          </w:rPr>
          <w:br/>
        </w:r>
      </w:hyperlink>
    </w:p>
    <w:p>
      <w:pPr>
        <w:pStyle w:val="Normal"/>
        <w:jc w:val="both"/>
        <w:rPr>
          <w:rFonts w:ascii="Arial" w:hAnsi="Arial" w:cs="Arial"/>
          <w:sz w:val="20"/>
          <w:szCs w:val="20"/>
        </w:rPr>
      </w:pPr>
      <w:r>
        <w:rPr>
          <w:rFonts w:cs="Arial" w:ascii="Arial" w:hAnsi="Arial"/>
          <w:sz w:val="20"/>
          <w:szCs w:val="20"/>
        </w:rPr>
        <w:t>Esta canalización tiene copyright. © Reservados todos los derechos, 2016</w:t>
      </w:r>
    </w:p>
    <w:p>
      <w:pPr>
        <w:pStyle w:val="Normal"/>
        <w:jc w:val="both"/>
        <w:rPr>
          <w:rFonts w:ascii="Arial" w:hAnsi="Arial" w:cs="Arial"/>
          <w:sz w:val="20"/>
          <w:szCs w:val="20"/>
        </w:rPr>
      </w:pPr>
      <w:r>
        <w:rPr>
          <w:rFonts w:cs="Arial" w:ascii="Arial" w:hAnsi="Arial"/>
          <w:sz w:val="20"/>
          <w:szCs w:val="20"/>
        </w:rPr>
        <w:t xml:space="preserve">Los derechos de autor en 3D de este mensaje del Arcángel Metatrón a través de James Tyberonn son exclusivos de publicación de Earth-Keeper.  Ofrecemos este mensaje en amor.  El mensaje completo está disponible gratuitamente en video en el Canal U-Tube de Earth-Keeper y pronto estará disponible en formato de libro.  Este mensaje no puede publicarse, imprimirse ni ponerse en Facebook, Internet o U-Tube. ¡Gracias!  Por cualquier duda, contactar a la Administración de Earth-Keeper: </w:t>
      </w:r>
      <w:hyperlink r:id="rId6">
        <w:r>
          <w:rPr>
            <w:rStyle w:val="InternetLink"/>
            <w:rFonts w:cs="Arial" w:ascii="Arial" w:hAnsi="Arial"/>
            <w:color w:val="006699"/>
            <w:sz w:val="20"/>
            <w:szCs w:val="20"/>
          </w:rPr>
          <w:t>Tyberonn@hotmail.com</w:t>
        </w:r>
      </w:hyperlink>
      <w:r>
        <w:rPr>
          <w:rFonts w:cs="Arial" w:ascii="Arial" w:hAnsi="Arial"/>
          <w:sz w:val="20"/>
          <w:szCs w:val="20"/>
        </w:rPr>
        <w:t xml:space="preserve">  o por medio de nuestro sitio web; </w:t>
      </w:r>
      <w:hyperlink r:id="rId7">
        <w:r>
          <w:rPr>
            <w:rStyle w:val="InternetLink"/>
            <w:rFonts w:cs="Arial" w:ascii="Arial" w:hAnsi="Arial"/>
            <w:sz w:val="20"/>
            <w:szCs w:val="20"/>
          </w:rPr>
          <w:t>www.Earth-Keeper.com</w:t>
        </w:r>
      </w:hyperlink>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aducción: M. Cristina Cáffaro</w:t>
      </w:r>
    </w:p>
    <w:p>
      <w:pPr>
        <w:pStyle w:val="Normal"/>
        <w:rPr/>
      </w:pPr>
      <w:hyperlink r:id="rId8">
        <w:r>
          <w:rPr>
            <w:rStyle w:val="InternetLink"/>
            <w:rFonts w:cs="Arial" w:ascii="Arial" w:hAnsi="Arial"/>
            <w:color w:val="000000"/>
            <w:sz w:val="20"/>
            <w:szCs w:val="20"/>
          </w:rPr>
          <w:t>www.traduccionesparaelcamino.blogspot.com.ar</w:t>
        </w:r>
      </w:hyperlink>
      <w:r>
        <w:rPr>
          <w:rFonts w:cs="Arial" w:ascii="Arial" w:hAnsi="Arial"/>
          <w:sz w:val="20"/>
          <w:szCs w:val="20"/>
        </w:rPr>
        <w:t xml:space="preserve">  </w:t>
      </w:r>
    </w:p>
    <w:p>
      <w:pPr>
        <w:pStyle w:val="Normal"/>
        <w:shd w:fill="FFFFFF" w:val="clear"/>
        <w:rPr>
          <w:color w:val="006699"/>
        </w:rPr>
      </w:pPr>
      <w:r>
        <w:rPr>
          <w:rFonts w:cs="Arial" w:ascii="Arial" w:hAnsi="Arial"/>
          <w:color w:val="000000"/>
          <w:sz w:val="20"/>
          <w:szCs w:val="20"/>
        </w:rPr>
        <w:t xml:space="preserve">Esta traducción cuenta con autorización expresa de James Tyberonn, </w:t>
      </w:r>
      <w:hyperlink r:id="rId9" w:tgtFrame="_blank">
        <w:r>
          <w:rPr>
            <w:rStyle w:val="InternetLink"/>
            <w:rFonts w:cs="Arial" w:ascii="Arial" w:hAnsi="Arial"/>
            <w:color w:val="006699"/>
            <w:sz w:val="20"/>
            <w:szCs w:val="20"/>
          </w:rPr>
          <w:t>www.Earth-Keeper.com</w:t>
        </w:r>
      </w:hyperlink>
    </w:p>
    <w:p>
      <w:pPr>
        <w:pStyle w:val="Normal"/>
        <w:rPr>
          <w:rFonts w:ascii="Arial" w:hAnsi="Arial" w:cs="Arial"/>
          <w:color w:val="006699"/>
          <w:sz w:val="20"/>
          <w:szCs w:val="20"/>
        </w:rPr>
      </w:pPr>
      <w:r>
        <w:rPr>
          <w:rFonts w:cs="Arial" w:ascii="Arial" w:hAnsi="Arial"/>
          <w:color w:val="006699"/>
          <w:sz w:val="20"/>
          <w:szCs w:val="20"/>
        </w:rPr>
      </w:r>
    </w:p>
    <w:p>
      <w:pPr>
        <w:pStyle w:val="Normal"/>
        <w:rPr>
          <w:rFonts w:ascii="Trebuchet MS" w:hAnsi="Trebuchet MS" w:cs="Trebuchet MS"/>
          <w:b/>
          <w:b/>
          <w:bCs/>
          <w:smallCaps/>
          <w:shadow/>
          <w:sz w:val="36"/>
          <w:szCs w:val="36"/>
        </w:rPr>
      </w:pPr>
      <w:r>
        <w:rPr>
          <w:rFonts w:cs="Trebuchet MS" w:ascii="Trebuchet MS" w:hAnsi="Trebuchet MS"/>
          <w:b/>
          <w:bCs/>
          <w:smallCaps/>
          <w:shadow/>
          <w:sz w:val="36"/>
          <w:szCs w:val="36"/>
        </w:rPr>
      </w:r>
    </w:p>
    <w:sectPr>
      <w:footerReference w:type="default" r:id="rId10"/>
      <w:type w:val="nextPage"/>
      <w:pgSz w:w="11906" w:h="16838"/>
      <w:pgMar w:left="760" w:right="760" w:gutter="0" w:header="0" w:top="7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7Ziu6mZhrnk" TargetMode="External"/><Relationship Id="rId3" Type="http://schemas.openxmlformats.org/officeDocument/2006/relationships/hyperlink" Target="http://www.Earth-Keeper.co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mailto:Tyberonn@hotmail.com" TargetMode="External"/><Relationship Id="rId7" Type="http://schemas.openxmlformats.org/officeDocument/2006/relationships/hyperlink" Target="http://www.Earth-Keeper.com/" TargetMode="External"/><Relationship Id="rId8" Type="http://schemas.openxmlformats.org/officeDocument/2006/relationships/hyperlink" Target="http://www.traduccionesparaelcamino.blogspot.com.ar/" TargetMode="External"/><Relationship Id="rId9" Type="http://schemas.openxmlformats.org/officeDocument/2006/relationships/hyperlink" Target="http://www.Earth-Keeper.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3:14:00Z</dcterms:created>
  <dc:creator>Graciela</dc:creator>
  <dc:description/>
  <cp:keywords/>
  <dc:language>en-US</dc:language>
  <cp:lastModifiedBy>Graciela</cp:lastModifiedBy>
  <dcterms:modified xsi:type="dcterms:W3CDTF">2016-09-29T23:14:00Z</dcterms:modified>
  <cp:revision>2</cp:revision>
  <dc:subject/>
  <dc:title>PUNTOS DE INFINITO</dc:title>
</cp:coreProperties>
</file>