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El comienzo de 2017 nos devuelve el pleno uso de nuestra energía</w:t>
      </w:r>
    </w:p>
    <w:p>
      <w:pPr>
        <w:pStyle w:val="Normal"/>
        <w:jc w:val="center"/>
        <w:rPr>
          <w:rFonts w:ascii="Arial" w:hAnsi="Arial" w:cs="Arial"/>
          <w:b/>
          <w:b/>
          <w:sz w:val="20"/>
          <w:szCs w:val="20"/>
        </w:rPr>
      </w:pPr>
      <w:r>
        <w:rPr>
          <w:rFonts w:cs="Arial" w:ascii="Arial" w:hAnsi="Arial"/>
          <w:b/>
          <w:sz w:val="20"/>
          <w:szCs w:val="20"/>
        </w:rPr>
        <w:t>por Jennifer Hoffman</w:t>
      </w:r>
    </w:p>
    <w:p>
      <w:pPr>
        <w:pStyle w:val="Normal"/>
        <w:jc w:val="center"/>
        <w:rPr>
          <w:rFonts w:ascii="Arial" w:hAnsi="Arial" w:cs="Arial"/>
          <w:b/>
          <w:b/>
          <w:color w:val="336699"/>
        </w:rPr>
      </w:pPr>
      <w:hyperlink r:id="rId2">
        <w:r>
          <w:rPr>
            <w:rStyle w:val="InternetLink"/>
            <w:rFonts w:cs="Arial" w:ascii="Arial" w:hAnsi="Arial"/>
            <w:color w:val="336699"/>
            <w:sz w:val="20"/>
            <w:szCs w:val="20"/>
          </w:rPr>
          <w:t>http://enlighteninglife.com</w:t>
        </w:r>
      </w:hyperlink>
      <w:r>
        <w:rPr>
          <w:rFonts w:cs="Arial" w:ascii="Arial" w:hAnsi="Arial"/>
          <w:color w:val="336699"/>
          <w:sz w:val="20"/>
          <w:szCs w:val="20"/>
        </w:rPr>
        <w:t xml:space="preserve"> </w:t>
      </w:r>
    </w:p>
    <w:p>
      <w:pPr>
        <w:pStyle w:val="Normal"/>
        <w:jc w:val="center"/>
        <w:rPr>
          <w:rFonts w:ascii="Arial" w:hAnsi="Arial" w:cs="Arial"/>
          <w:sz w:val="20"/>
          <w:szCs w:val="20"/>
        </w:rPr>
      </w:pPr>
      <w:r>
        <w:rPr>
          <w:rFonts w:cs="Arial" w:ascii="Arial" w:hAnsi="Arial"/>
          <w:sz w:val="20"/>
          <w:szCs w:val="20"/>
        </w:rPr>
        <w:t>3 de Enero 2017</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kern w:val="2"/>
          <w:sz w:val="20"/>
          <w:szCs w:val="20"/>
        </w:rPr>
      </w:pPr>
      <w:r>
        <w:rPr>
          <w:rFonts w:cs="Arial" w:ascii="Arial" w:hAnsi="Arial"/>
          <w:b/>
          <w:kern w:val="2"/>
          <w:sz w:val="20"/>
          <w:szCs w:val="20"/>
        </w:rPr>
      </w:r>
    </w:p>
    <w:p>
      <w:pPr>
        <w:pStyle w:val="Normal"/>
        <w:rPr>
          <w:rFonts w:ascii="Arial" w:hAnsi="Arial" w:cs="Arial"/>
          <w:kern w:val="2"/>
          <w:sz w:val="20"/>
          <w:szCs w:val="20"/>
        </w:rPr>
      </w:pPr>
      <w:r>
        <w:rPr>
          <w:rFonts w:cs="Arial" w:ascii="Arial" w:hAnsi="Arial"/>
          <w:b/>
          <w:kern w:val="2"/>
          <w:sz w:val="20"/>
          <w:szCs w:val="20"/>
        </w:rPr>
        <w:t xml:space="preserve">Traducción: Rosa García </w:t>
        <w:br/>
      </w:r>
      <w:r>
        <w:rPr>
          <w:rFonts w:cs="Arial" w:ascii="Arial" w:hAnsi="Arial"/>
          <w:sz w:val="20"/>
          <w:szCs w:val="20"/>
        </w:rPr>
        <w:t>Difusión: El Manantial del Caduceo en la Era del Ahora</w:t>
        <w:br/>
      </w:r>
      <w:hyperlink r:id="rId3" w:tgtFrame="_blank">
        <w:r>
          <w:rPr>
            <w:rStyle w:val="InternetLink"/>
            <w:rFonts w:cs="Arial" w:ascii="Arial" w:hAnsi="Arial"/>
            <w:color w:val="000000"/>
            <w:sz w:val="20"/>
            <w:szCs w:val="20"/>
          </w:rPr>
          <w:t>http://www.manantialcaduceo.com.ar/libros.htm</w:t>
        </w:r>
      </w:hyperlink>
      <w:r>
        <w:rPr>
          <w:sz w:val="20"/>
          <w:szCs w:val="20"/>
        </w:rPr>
        <w:br/>
      </w:r>
      <w:hyperlink r:id="rId4">
        <w:r>
          <w:rPr>
            <w:rStyle w:val="InternetLink"/>
            <w:rFonts w:cs="Arial" w:ascii="Arial" w:hAnsi="Arial"/>
            <w:color w:val="000000"/>
            <w:sz w:val="20"/>
            <w:szCs w:val="20"/>
          </w:rPr>
          <w:t>https://www.facebook.com/ManantialCaduceo</w:t>
        </w:r>
      </w:hyperlink>
      <w:r>
        <w:rPr/>
        <w:t xml:space="preserve"> </w:t>
      </w:r>
    </w:p>
    <w:p>
      <w:pPr>
        <w:pStyle w:val="Normal"/>
        <w:jc w:val="center"/>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sz w:val="20"/>
          <w:szCs w:val="20"/>
        </w:rPr>
        <w:t>Hoy, 3 de enero, he tenido uno de los días más extraños que puedo recordar. Mientras explico algunos términos voy a pedirte que abras tu mente, tu conciencia y tu comprensión, porque algunos de los puntos que voy a tratar pueden resultarte un tanto extraños. Y lo dice alguien cuya vida, de todos modos, ya es bastante extrañ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blaré de un aspecto de nuestro proceso de Ascensión y de algo que está ocurriendo desde que hemos entrado en la energía del año 2017, que ya he explicado durante mis previsiones para el nuevo año.</w:t>
      </w:r>
    </w:p>
    <w:p>
      <w:pPr>
        <w:pStyle w:val="Normal"/>
        <w:jc w:val="both"/>
        <w:rPr/>
      </w:pPr>
      <w:r>
        <w:rPr>
          <w:rFonts w:cs="Arial" w:ascii="Arial" w:hAnsi="Arial"/>
          <w:sz w:val="20"/>
          <w:szCs w:val="20"/>
        </w:rPr>
        <w:t>Si sigues el trabajo de David Icke, sabrás que desde hace décadas lleva diciendo que vivimos en un universo multiversal, en una colisión de universos. Incluso existen diferentes formas de vida en la Tierra (si eres fan de la saga de “Men in Black”, habrás podido reconocer la misma idea subyac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ce algunos meses escuché repetidamente el término “Draco”, y no tenía ni idea de lo que significaba. Hasta que hablé con un amigo y me explicó que Draco era la energía más densa que había en este planeta y que creía que guardaba relación con los reptilianos. Sí, sé que suena muy extraño, y puede que lo que diga a continuación suene más extraño aún.</w:t>
      </w:r>
    </w:p>
    <w:p>
      <w:pPr>
        <w:pStyle w:val="Normal"/>
        <w:jc w:val="both"/>
        <w:rPr/>
      </w:pPr>
      <w:r>
        <w:rPr>
          <w:rFonts w:cs="Arial" w:ascii="Arial" w:hAnsi="Arial"/>
          <w:sz w:val="20"/>
          <w:szCs w:val="20"/>
        </w:rPr>
        <w:t>Si estás escuchando este video o leyendo estas palabras, al igual que me ocurre a mí, es muy posible que hayas estado trabajando con esta energía de Draco. No estoy diciendo que hayas participado en ella, sino que, por el contrario, es probable que hayas estado aplacándola y mitigándola; lo que supone haber tenido que enfrentarse a ella para proteger al planeta y al resto de la human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 que ocurre es lo siguiente. Imaginemos que tenemos la energía de Draco, una energía negativa que contiene mucha densidad. Nosotros, como un escudo, en lugar de irradiar nuestra luz hacia la humanidad, la irradiamos hacia esos Dracos, intentando detener su energía para proteger la Tierra.</w:t>
      </w:r>
    </w:p>
    <w:p>
      <w:pPr>
        <w:pStyle w:val="Normal"/>
        <w:jc w:val="both"/>
        <w:rPr/>
      </w:pPr>
      <w:r>
        <w:rPr>
          <w:rFonts w:cs="Arial" w:ascii="Arial" w:hAnsi="Arial"/>
          <w:sz w:val="20"/>
          <w:szCs w:val="20"/>
        </w:rPr>
        <w:t>¿Quiénes son esos Draco? Quizá les sorprenda saber que existe la posibilidad de que, algunos de sus familiares y de las personas más desafiantes de sus vidas hayan sostenido parte de esa energía  densa (y conozco bien a algunos de ustedes, porque ha sido mis clientes durante años). Aquellos que hemos tenido padres, hermanos, parejas o amigos abusivos, hipercríticos y muy difíciles, quizá debamos ser conscientes de algo. Elegimos esas familias y a determinadas personas como parejas con el propósito de interceptar esa energía y que no afectara al resto del planeta. Y lo hemos consegu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preguntamos, “¿Por qué elegí esto, cual es mi karma en esta situación?”. </w:t>
      </w:r>
    </w:p>
    <w:p>
      <w:pPr>
        <w:pStyle w:val="Normal"/>
        <w:jc w:val="both"/>
        <w:rPr>
          <w:rFonts w:ascii="Arial" w:hAnsi="Arial" w:cs="Arial"/>
          <w:sz w:val="20"/>
          <w:szCs w:val="20"/>
        </w:rPr>
      </w:pPr>
      <w:r>
        <w:rPr>
          <w:rFonts w:cs="Arial" w:ascii="Arial" w:hAnsi="Arial"/>
          <w:sz w:val="20"/>
          <w:szCs w:val="20"/>
        </w:rPr>
        <w:t xml:space="preserve">En parte, tiene que ver con la Luz que llevamos en nosotros. Son, lo que yo llamo, “contratos con la Fuente”, contratos con Dios. Por un lado, tenemos contratos del alma con las personas de nuestro grupo de almas y,  por otro lado, tenemos contratos con la Fuente, contratos mediante los cuales nos comprometemos a trabajar para la humanidad. </w:t>
      </w:r>
    </w:p>
    <w:p>
      <w:pPr>
        <w:pStyle w:val="Normal"/>
        <w:jc w:val="both"/>
        <w:rPr/>
      </w:pPr>
      <w:r>
        <w:rPr>
          <w:rFonts w:cs="Arial" w:ascii="Arial" w:hAnsi="Arial"/>
          <w:sz w:val="20"/>
          <w:szCs w:val="20"/>
        </w:rPr>
        <w:t>Cuando tenemos un contrato con Dios con el fin de encarnar una energía determinada a lo largo de nuestra vida o de llevar a cabo cierta misión, quizá este tipo de contrato sea uno de los más difíciles e importantes: interponernos ante estas energías densas, como una especie de “sacrificio”. Al aceptar, destinamos nuestra luz (que normalmente irradiaríamos hacia el exterior y hacia el mundo para convertirlo en un lugar mejor, y también para mejorar nuestras vidas) hacia estas energías densas, con la finalidad de interceptarlas.</w:t>
      </w:r>
    </w:p>
    <w:p>
      <w:pPr>
        <w:pStyle w:val="Normal"/>
        <w:jc w:val="both"/>
        <w:rPr/>
      </w:pPr>
      <w:r>
        <w:rPr>
          <w:rFonts w:cs="Arial" w:ascii="Arial" w:hAnsi="Arial"/>
          <w:sz w:val="20"/>
          <w:szCs w:val="20"/>
        </w:rPr>
        <w:t xml:space="preserve">Han sido contratos importantes que han permitido que se diera el proceso de Ascensión y han permitido también todo el progreso que hemos podido experimentar desde finales de los años 9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ha llegado el momento de librarnos de esos contratos. Si últimamente hemos experimentado flashbacks, recuerdos de la infancia o de otras vidas, o si de repente han aparecido en nuestras vidas personas difíciles y nos hemos visto forzados a tomar la decisión de no involucrarnos con esa energía y de no volver a ese espacio, significa que hemos terminado nuestro contrato con ella. Tal vez hayas decidido distanciarte de tu familia o divorciarte de tu pareja y dejar atrás una relación abus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haber estado irradiando luz sobre ella y reteniéndola, esa energía no ha llegado a irradiarse completamente hacia el planeta, y eso ha posibilitado que el proceso de Ascensión pueda darse. Podríamos preguntarnos qué va ocurrir con ella, ahora que hemos dejado de interponernos en su camino. Lo cierto es que, al haber estado irradiando nuestra luz sobre ella, también estábamos impidiendo que otras personas pudieran verla en toda su amplitud. Nuestra luz y nuestra energía estaban aligerando o disminuyendo su proyección sobre el mu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En realidad, dicha energía es pura densidad de 3D, del tipo que nunca va a integrar la 5D ni llegará a ascender, sino que seguirá siendo una fuerza que se resiste a la Ascensión y a este proceso. Cuando retiramos nuestra luz y, con ello, dejamos de hacer escudos protectores de esta energía, podemos pensar que podría suceder algo terrible. Pero no es así, porque, mientras estábamos protegiendo al mundo de esas energías, este se encontraba en pleno proceso de Ascensión. Las personas han estado despertando, deseando integrar más luz y ser más espirituales, tener hábitos más sanos, ser más consideradas con el planeta y más compasivas las unas con las otras. Hemos visto un crecimiento exponencial de todo ello durante los últimos 10 años, por lo que dichas energías densas no van a encontrarse esta vez con un mundo dispuesto a aceptarlas. De hecho, el mundo con el que se encontrarán va a rechazar esa dens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tanto, cuando retiremos nuestra luz de ellas y comencemos a proyectarla hacia el exterior, esas energías densas se encontrarán con un mundo que no las aceptará. Y eso hará que este periodo de Ascensión marque la diferencia. Pero también, tal como indiqué en mis predicciones para el 2017, será lo que permita revelar en lo sucesivo la auténtica naturaleza de esas energías. Hemos podido ver ya indicios de ello en las alegaciones en contra de Hillary Clinton en las elecciones presidenciales de 2016. Podemos esperar más de lo mismo durante las próximas semanas, en forma de secretos que se revelan y planes ocultos que salen a la luz, porque por fin se ha descorrido el velo que no nos permitía ver esas energías por lo que realmente er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artir de ahora, cuando esas energías densas salgan al mundo y todos podamos verlas tal como son, en lugar de vernos tentados por ellas, desearemos huir en dirección contraria. Y, al mismo tiempo, veremos cómo se multiplican los esfuerzos por lograr una mayor integridad espiritual, más conciencia, y veremos también mayor interés en la Ascensión (que consiste en un proceso energético, no en despegar hacia las alturas, sino en elevar nuestra frecuencia y nuestra vibración, de manera que podamos convertirnos en mejores recipientes que puedan contener más energí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 consiguiente, la verdadera naturaleza de esas energías densas se pondrá de manifiesto y todos podremos verlas por lo que realmente son, de manera que podamos elegir. Aunque, lo cierto es que ya hemos elegido. Y que, cuando la oscuridad salga la luz, nos parecerá realmente oscura, porque aparecerá en medio de una inmensa luz expansiva. </w:t>
      </w:r>
    </w:p>
    <w:p>
      <w:pPr>
        <w:pStyle w:val="Normal"/>
        <w:jc w:val="both"/>
        <w:rPr>
          <w:rFonts w:ascii="Arial" w:hAnsi="Arial" w:cs="Arial"/>
          <w:sz w:val="20"/>
          <w:szCs w:val="20"/>
        </w:rPr>
      </w:pPr>
      <w:r>
        <w:rPr>
          <w:rFonts w:cs="Arial" w:ascii="Arial" w:hAnsi="Arial"/>
          <w:sz w:val="20"/>
          <w:szCs w:val="20"/>
        </w:rPr>
        <w:t xml:space="preserve">Hace algún tiempo aún podríamos habernos sentido tentados por ella. En cambio, ahora sabemos que rechazamos la dominación y que ya no nos seducen el glamour ni la fama. Sabemos que queremos un sentido de comunidad, no de celebridad; queremos colaboración, no competición; queremos ser parte del mundo, no vernos excluidos de él, ni tampoco queremos excluir a nad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te encuentras cansado durante los próximos días, si tiene sueños extraños o no puedes dormir, si tienes necesidad de pasar más tiempo a solas en casa, de sentirte a cubierto en tu propio “capullo”, podría deberse a que estás pasando por el proceso de reconectar con tu propia luz, tras haber estado proyectando luz hacia esas formas densas (lo cual nos ha llevado mucha energía). Calculo que hemos invertido entre el 75% y el 85% de nuestra energía en esta y otras vidas en interponernos ante esas energías densas, de manera que no pudieran influir de forma negativa en la Tierra durante el periodo de Ascensión. </w:t>
      </w:r>
    </w:p>
    <w:p>
      <w:pPr>
        <w:pStyle w:val="Normal"/>
        <w:jc w:val="both"/>
        <w:rPr>
          <w:rFonts w:ascii="Arial" w:hAnsi="Arial" w:cs="Arial"/>
          <w:sz w:val="20"/>
          <w:szCs w:val="20"/>
        </w:rPr>
      </w:pPr>
      <w:r>
        <w:rPr>
          <w:rFonts w:cs="Arial" w:ascii="Arial" w:hAnsi="Arial"/>
          <w:sz w:val="20"/>
          <w:szCs w:val="20"/>
        </w:rPr>
        <w:t>Por consiguiente, puedes contar con que recuperarás buena parte de tu energía. De repente, te sentirás motivado a hacer cosas nuevas, a ser creativo y expandirte nuevas direcciones, porque la energía que antes iba dirigida a mitigar el efecto de esa densidad ahora puede dirigirse hacia el exterior y el resto del mundo.</w:t>
      </w:r>
    </w:p>
    <w:p>
      <w:pPr>
        <w:pStyle w:val="Normal"/>
        <w:jc w:val="both"/>
        <w:rPr/>
      </w:pPr>
      <w:r>
        <w:rPr>
          <w:rFonts w:cs="Arial" w:ascii="Arial" w:hAnsi="Arial"/>
          <w:sz w:val="20"/>
          <w:szCs w:val="20"/>
        </w:rPr>
        <w:t>Durante las próximas semanas y durante el poderoso periodo energético que abarca Enero y Febrero, es posible que, de pronto, te sientas listo para saltar hacia lo desconocido y dejar tu trabajo, o para retomar todos tus deseos, tus ideas y tu motivación anteriores, porque ahora dispones de la totalidad de tu energía y nuestro anterior trabajo ya ha termi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aún así, deseas cerrar definitivamente esta fase, puedes dirigirte a la Fuente para decirle que finalizas tu contrato y que ese ciclo ya ha terminado para ti. </w:t>
      </w:r>
    </w:p>
    <w:p>
      <w:pPr>
        <w:pStyle w:val="Normal"/>
        <w:jc w:val="both"/>
        <w:rPr/>
      </w:pPr>
      <w:r>
        <w:rPr>
          <w:rFonts w:cs="Arial" w:ascii="Arial" w:hAnsi="Arial"/>
          <w:sz w:val="20"/>
          <w:szCs w:val="20"/>
        </w:rPr>
        <w:t>Una de las tareas más importantes que hemos llevado a cabo como trabajadores de Luz ha sido “sacrificar” una parte de nosotros y aceptar el desafío de interponernos ante esas energías densas. Sé lo difícil que ha sido el pasado de muchos de ustedes, que han tenido que pasar por una infancia traumática y abusiva, pero comprendan que eligieron voluntariamente interponerse entre esas energías densas y la Tierra, por lo que pueden felicitarse por el trabajo bien hecho.</w:t>
      </w:r>
    </w:p>
    <w:p>
      <w:pPr>
        <w:pStyle w:val="Normal"/>
        <w:jc w:val="both"/>
        <w:rPr/>
      </w:pPr>
      <w:r>
        <w:rPr>
          <w:rFonts w:cs="Arial" w:ascii="Arial" w:hAnsi="Arial"/>
          <w:sz w:val="20"/>
          <w:szCs w:val="20"/>
        </w:rPr>
        <w:t>Libera todo aquello que necesite ser liberado. (Las técnicas que incluyo en mi “Programa de desintoxicación en 7 días” podrían ayudarte a liberar y a reclamar tu soberanía energética).</w:t>
      </w:r>
    </w:p>
    <w:p>
      <w:pPr>
        <w:pStyle w:val="Normal"/>
        <w:jc w:val="both"/>
        <w:rPr/>
      </w:pPr>
      <w:r>
        <w:rPr>
          <w:rFonts w:cs="Arial" w:ascii="Arial" w:hAnsi="Arial"/>
          <w:sz w:val="20"/>
          <w:szCs w:val="20"/>
        </w:rPr>
        <w:t>Y, sobre todo, presta atención a las nuevas ideas, pensamientos y sueños que surjan a partir de ahora. La motivación que sentiremos para convertirlos en realidad será la señal definitiva de que realmente hemos terminado nuestro anterior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chas gracias por tu atención. </w:t>
      </w:r>
    </w:p>
    <w:p>
      <w:pPr>
        <w:pStyle w:val="Normal"/>
        <w:jc w:val="both"/>
        <w:rPr>
          <w:rFonts w:ascii="Arial" w:hAnsi="Arial" w:cs="Arial"/>
          <w:sz w:val="20"/>
          <w:szCs w:val="20"/>
        </w:rPr>
      </w:pPr>
      <w:r>
        <w:rPr>
          <w:rFonts w:cs="Arial" w:ascii="Arial" w:hAnsi="Arial"/>
          <w:sz w:val="20"/>
          <w:szCs w:val="20"/>
        </w:rPr>
        <w:t>Sé que es una información un tanto extraña, y para mi también lo ha sido. Las últimas 24 horas han sido bastante raras, pero yo también tenía que pasar por este proceso.</w:t>
      </w:r>
    </w:p>
    <w:p>
      <w:pPr>
        <w:pStyle w:val="Normal"/>
        <w:jc w:val="both"/>
        <w:rPr>
          <w:rFonts w:ascii="Arial" w:hAnsi="Arial" w:cs="Arial"/>
          <w:sz w:val="20"/>
          <w:szCs w:val="20"/>
        </w:rPr>
      </w:pPr>
      <w:r>
        <w:rPr>
          <w:rFonts w:cs="Arial" w:ascii="Arial" w:hAnsi="Arial"/>
          <w:sz w:val="20"/>
          <w:szCs w:val="20"/>
        </w:rPr>
        <w:t xml:space="preserve">Anoche, durante una meditación, pedí que todos fuéramos liberados de nuestros contratos “draconianos”, y sentí un cambio súbito en la energía. Es posible que también te ocurra lo mismo durante los próximos días. </w:t>
      </w:r>
    </w:p>
    <w:p>
      <w:pPr>
        <w:pStyle w:val="Normal"/>
        <w:jc w:val="both"/>
        <w:rPr>
          <w:rFonts w:ascii="Arial" w:hAnsi="Arial" w:cs="Arial"/>
          <w:sz w:val="20"/>
          <w:szCs w:val="20"/>
        </w:rPr>
      </w:pPr>
      <w:r>
        <w:rPr>
          <w:rFonts w:cs="Arial" w:ascii="Arial" w:hAnsi="Arial"/>
          <w:sz w:val="20"/>
          <w:szCs w:val="20"/>
        </w:rPr>
        <w:t xml:space="preserve">Sigue brillando, porque esta vez estamos irradiando nuestra luz hacia nuestro entorno y tendremos pleno control sobre ella. Ya no estamos utilizando tan sólo el 80%, mientras intentamos detener el efecto de esas otras energías. Así que, vamos a ver qué ocurre a continuación. </w:t>
      </w:r>
    </w:p>
    <w:p>
      <w:pPr>
        <w:pStyle w:val="Normal"/>
        <w:jc w:val="both"/>
        <w:rPr/>
      </w:pPr>
      <w:r>
        <w:rPr>
          <w:rFonts w:cs="Arial" w:ascii="Arial" w:hAnsi="Arial"/>
          <w:sz w:val="20"/>
          <w:szCs w:val="20"/>
        </w:rPr>
        <w:t>Si aún te sientes estancado o desmotivado, o deseas hacer cosas pero sientes que todavía no es el momento, se debe a esto. Una vez que este proceso haya finalizado, estaremos listos para avanzar a toda velocidad hacia nuestro próximo ciclo.</w:t>
      </w:r>
    </w:p>
    <w:p>
      <w:pPr>
        <w:pStyle w:val="Normal"/>
        <w:jc w:val="both"/>
        <w:rPr>
          <w:rFonts w:ascii="Arial" w:hAnsi="Arial" w:cs="Arial"/>
          <w:sz w:val="20"/>
          <w:szCs w:val="20"/>
        </w:rPr>
      </w:pPr>
      <w:r>
        <w:rPr>
          <w:rFonts w:cs="Arial" w:ascii="Arial" w:hAnsi="Arial"/>
          <w:sz w:val="20"/>
          <w:szCs w:val="20"/>
        </w:rPr>
        <w:t>Si, es cierto que a veces las cosas se vuelven muy extrañas. Pero es momento de que hagamos brillar nuestra luz, porque hemos llevado a cabo un gran trabajo. Ahora entraremos realmente en el 2017, un año que siempre he dicho que sería fantástico, un ciclo número 1, un nuevo ciclo para nosotros. Estamos en el día 3, y mira todo lo que ya está sucedie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ré encantada de volver hablar con todos en el próximo vide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336699"/>
          <w:sz w:val="20"/>
          <w:szCs w:val="20"/>
        </w:rPr>
      </w:pPr>
      <w:r>
        <w:rPr>
          <w:rFonts w:cs="Arial" w:ascii="Arial" w:hAnsi="Arial"/>
          <w:sz w:val="20"/>
          <w:szCs w:val="20"/>
        </w:rPr>
        <w:t>Video disponible en inglés en:</w:t>
      </w:r>
      <w:r>
        <w:rPr>
          <w:rFonts w:cs="Arial" w:ascii="Arial" w:hAnsi="Arial"/>
          <w:color w:val="336699"/>
          <w:sz w:val="20"/>
          <w:szCs w:val="20"/>
        </w:rPr>
        <w:t xml:space="preserve"> </w:t>
      </w:r>
      <w:hyperlink r:id="rId5">
        <w:r>
          <w:rPr>
            <w:rStyle w:val="InternetLink"/>
            <w:rFonts w:cs="Arial" w:ascii="Arial" w:hAnsi="Arial"/>
            <w:color w:val="336699"/>
            <w:sz w:val="20"/>
            <w:szCs w:val="20"/>
          </w:rPr>
          <w:t>https://www.youtube.com/watch?v=mafdN2_W9xE</w:t>
        </w:r>
      </w:hyperlink>
      <w:r>
        <w:rPr>
          <w:rFonts w:cs="Arial" w:ascii="Arial" w:hAnsi="Arial"/>
          <w:color w:val="336699"/>
          <w:sz w:val="20"/>
          <w:szCs w:val="20"/>
        </w:rPr>
        <w:t xml:space="preserve"> </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6">
        <w:r>
          <w:rPr>
            <w:rStyle w:val="InternetLink"/>
            <w:rFonts w:cs="Arial" w:ascii="Arial" w:hAnsi="Arial"/>
            <w:color w:val="336699"/>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9">
        <w:r>
          <w:rPr>
            <w:rStyle w:val="InternetLink"/>
            <w:rFonts w:cs="Calibri" w:ascii="Calibri" w:hAnsi="Calibri"/>
            <w:b/>
            <w:color w:val="336699"/>
            <w:sz w:val="22"/>
            <w:szCs w:val="22"/>
          </w:rPr>
          <w:t>http://www.egrupos.net/grupo/laeradelahora/alta</w:t>
        </w:r>
      </w:hyperlink>
      <w:r>
        <w:rPr>
          <w:rStyle w:val="StrongEmphasis"/>
          <w:rFonts w:cs="Calibri" w:ascii="Calibri" w:hAnsi="Calibri"/>
          <w:b w:val="false"/>
          <w:color w:val="336699"/>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www.youtube.com/watch?v=mafdN2_W9xE" TargetMode="External"/><Relationship Id="rId6" Type="http://schemas.openxmlformats.org/officeDocument/2006/relationships/hyperlink" Target="http://enlighteninglife.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8:51:00Z</dcterms:created>
  <dc:creator>aguja7@yahoo.es</dc:creator>
  <dc:description/>
  <cp:keywords/>
  <dc:language>en-US</dc:language>
  <cp:lastModifiedBy>Graciela</cp:lastModifiedBy>
  <dcterms:modified xsi:type="dcterms:W3CDTF">2017-01-27T18:52:00Z</dcterms:modified>
  <cp:revision>3</cp:revision>
  <dc:subject/>
  <dc:title>El comienzo de 2017 nos trae de vuelta el pleno uso de nuestra energía</dc:title>
</cp:coreProperties>
</file>