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Informe de las Energías para Julio del 2015</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 de Jul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color w:val="000000"/>
          <w:sz w:val="20"/>
          <w:szCs w:val="20"/>
        </w:rPr>
        <w:t xml:space="preserve">Finalmente estamos en julio, lo cual hemos esperado desde principios de año. Sabía que las cosas serían diferentes una vez que llegáramos a este punto pero ha sido difícil llegar hasta aquí. Aunque hemos estado en este sendero durante décadas, todo se resume a este punto. ¿Seremos capaces de sufrir los dolores finales del nacimiento o nos rendiremos en el último momento? Ha sido agotador, descorazonador, frustrante y molesto. Pero estamos todavía aquí y nuestro nuevo mes y ciclo comienzan con una brillante ‘Estrella de Belén’, la conjunción de los dos planetas más brillantes, Venus y Júpiter con una luna llena. ¡Qué manera de comenzar un nuevo ciclo, con la participación de las luces más brillantes en el cielo!     </w:t>
      </w:r>
    </w:p>
    <w:p>
      <w:pPr>
        <w:pStyle w:val="NormalWeb"/>
        <w:jc w:val="both"/>
        <w:rPr>
          <w:rFonts w:ascii="Arial" w:hAnsi="Arial" w:cs="Arial"/>
          <w:sz w:val="20"/>
          <w:szCs w:val="20"/>
        </w:rPr>
      </w:pPr>
      <w:r>
        <w:rPr>
          <w:rFonts w:cs="Arial" w:ascii="Arial" w:hAnsi="Arial"/>
          <w:color w:val="000000"/>
          <w:sz w:val="20"/>
          <w:szCs w:val="20"/>
        </w:rPr>
        <w:t xml:space="preserve">Cuando llegamos al final de un ciclo sentimos alivio de que haya ‘terminado’ pero con cada terminación también llegamos a un comienzo, y la espiral de ascensión y evolución sigue haciéndonos avanzar hacia nuestros próximos pasos. No, no podemos ‘descansar’ deteniéndonos, tenemos que mantenernos dentro del flujo del movimiento de energía que hemos creado, pero ahora no tenemos que trabajar tanto. De hecho, podemos soltar el timón ocasionalmente y vadear la costa un rato. Habrá tiempo para oler las flores y admirar su belleza pero no podemos olvidar que desyerbar el jardín es un proceso constante. Si eres un jardinero sabes que el proceso de retirar las flores que se han marchitado es lo que permite que se formen nuevos florecimientos para mantener un proceso de floración continuo. </w:t>
      </w:r>
    </w:p>
    <w:p>
      <w:pPr>
        <w:pStyle w:val="NormalWeb"/>
        <w:jc w:val="both"/>
        <w:rPr>
          <w:rFonts w:ascii="Arial" w:hAnsi="Arial" w:cs="Arial"/>
          <w:color w:val="000000"/>
          <w:sz w:val="20"/>
          <w:szCs w:val="20"/>
        </w:rPr>
      </w:pPr>
      <w:r>
        <w:rPr>
          <w:rFonts w:cs="Arial" w:ascii="Arial" w:hAnsi="Arial"/>
          <w:color w:val="000000"/>
          <w:sz w:val="20"/>
          <w:szCs w:val="20"/>
        </w:rPr>
        <w:t xml:space="preserve">Veremos que mucha gente pasa por un proceso de ‘despertar’ en julio, recuerden que alguna gente puede ser muy gruñona cuando despierta. ¿Han notado cuántas personas enojadas, ansiosas, frustradas y molestas hay en el mundo ahora?  Ellas han despertado a una realidad con la que no están muy contentas y estarán buscando la luz. Ustedes pueden ser la luz que ellas vean si recuerdan brillar con nitidez. El trabajo de luz no es tan necesario como el ser un ‘faro de luz’ y la sanación ahora se convierte en integridad. Mientras más conscientes sean de y estén en su propia energía mejores sanadores, guías, maestros y recursos serán para el mundo.  </w:t>
      </w:r>
    </w:p>
    <w:p>
      <w:pPr>
        <w:pStyle w:val="NormalWeb"/>
        <w:jc w:val="both"/>
        <w:rPr>
          <w:rFonts w:ascii="Arial" w:hAnsi="Arial" w:cs="Arial"/>
          <w:sz w:val="20"/>
          <w:szCs w:val="20"/>
        </w:rPr>
      </w:pPr>
      <w:r>
        <w:rPr>
          <w:rFonts w:cs="Arial" w:ascii="Arial" w:hAnsi="Arial"/>
          <w:color w:val="000000"/>
          <w:sz w:val="20"/>
          <w:szCs w:val="20"/>
        </w:rPr>
        <w:t xml:space="preserve">La luz será un tema importante en julio, a medida que el Sol y Marte continúen viajando juntos durante las primeras semanas y comenzamos el mes con una luna llena pisando los talones de la conjunción Venus/Júpiter.  Julio también tiene dos lunas llenas, añadiendo al tema de la ‘luz’ en este mes, la segunda es el 31 de julio. Habrá mucha energía de luz para revelar cualquier oscuridad y va a suceder ahora. Escribí que este mes incluiría la revelación de secretos (vean las Predicciones del 2015 aquí </w:t>
      </w:r>
      <w:hyperlink r:id="rId4" w:tgtFrame="_blank">
        <w:r>
          <w:rPr>
            <w:rStyle w:val="InternetLink"/>
            <w:rFonts w:cs="Arial" w:ascii="Arial" w:hAnsi="Arial"/>
            <w:sz w:val="20"/>
            <w:szCs w:val="20"/>
          </w:rPr>
          <w:t>here</w:t>
        </w:r>
      </w:hyperlink>
      <w:r>
        <w:rPr>
          <w:rFonts w:cs="Arial" w:ascii="Arial" w:hAnsi="Arial"/>
          <w:color w:val="000000"/>
          <w:sz w:val="20"/>
          <w:szCs w:val="20"/>
        </w:rPr>
        <w:t xml:space="preserve">) y ya ese proceso está comenzando. La revelación será otro tema en esta segunda mitad del 2015, no en un sentido bíblico, sino como información previamente escondida que se encuentra y conoce. Va a ser difícil para alguna gente que tendrá problemas para captar los conceptos de los humanos como seres multidimensionales, intergalácticos y extraterrestres. Siempre he pensado que no estábamos solos en el universo y aunque algunos pueden aceptar la confirmación, a otros no les gustará mucho.  </w:t>
      </w:r>
    </w:p>
    <w:p>
      <w:pPr>
        <w:pStyle w:val="NormalWeb"/>
        <w:jc w:val="both"/>
        <w:rPr/>
      </w:pPr>
      <w:r>
        <w:rPr>
          <w:rFonts w:cs="Arial" w:ascii="Arial" w:hAnsi="Arial"/>
          <w:color w:val="000000"/>
          <w:sz w:val="20"/>
          <w:szCs w:val="20"/>
        </w:rPr>
        <w:t xml:space="preserve">Saturno está ahora en pleno proceso retrógrado en un Escorpio tardío y si nacieron entre 1956 y 1962 tienen esto en cuadratura con su Plutón natal en julio y agosto. Esto también sucedió en diciembre del 2014 y hace un pase final en septiembre del 2015. El primer pase es generalmente la fase del despertar, la segunda es donde obtienen la confianza para hacer cambios y para los índigos iniciales, también es su momento para brillar, así que desempolven sueños y dones y pónganlos en acción. Nunca ha habido momento mejor para la transformación interna. Veremos los resultados finales de esto en el equinoccio de septiembre.   </w:t>
      </w:r>
    </w:p>
    <w:p>
      <w:pPr>
        <w:pStyle w:val="NormalWeb"/>
        <w:jc w:val="both"/>
        <w:rPr>
          <w:rFonts w:ascii="Arial" w:hAnsi="Arial" w:cs="Arial"/>
          <w:color w:val="000000"/>
          <w:sz w:val="20"/>
          <w:szCs w:val="20"/>
        </w:rPr>
      </w:pPr>
      <w:r>
        <w:rPr>
          <w:rFonts w:cs="Arial" w:ascii="Arial" w:hAnsi="Arial"/>
          <w:color w:val="000000"/>
          <w:sz w:val="20"/>
          <w:szCs w:val="20"/>
        </w:rPr>
        <w:t>La energía de julio nos estimula a expandir la visión que tenemos de nosotros mismos, de nuestras vidas y del mundo.  Vemos el mundo a través de nuestros ojos así que dos personas no pueden ver el mundo de la misma manera. Aunque tenemos visión individual, podemos tener una visión compartida del mundo como queremos que este se vea. El proceso comienza cuando estamos desilusionados con la realidad actual y entonces estamos listos para abrir nuestra percepción a la posibilidad de nuevos potenciales. Tenemos que haber terminado y estar cansados de la realidad actual antes que estemos listos para crear una nueva. Si tienen una visión de un mundo guiado por la luz, el amor y la paz entonces también tienen el coraje para ayudar a que esa visión se haga realidad. Y el tiempo es ahora, hemos hecho el trabajo duro pero ahora tenemos que darle un empujón final, ¿no es así cómo sucede el parto? El trabajo más duro es al final, todavía tenemos que ‘empujar’ al bebé afuera. Entonces tenemos una nueva vida a la cual amar, nutrir y guiar para que alcance su pleno potencial. ¿A qué están listos a dar a luz ahora?</w:t>
      </w:r>
    </w:p>
    <w:p>
      <w:pPr>
        <w:pStyle w:val="NormalWeb"/>
        <w:jc w:val="both"/>
        <w:rPr>
          <w:rFonts w:ascii="Arial" w:hAnsi="Arial" w:cs="Arial"/>
          <w:sz w:val="20"/>
          <w:szCs w:val="20"/>
        </w:rPr>
      </w:pPr>
      <w:r>
        <w:rPr>
          <w:rFonts w:cs="Arial" w:ascii="Arial" w:hAnsi="Arial"/>
          <w:color w:val="000000"/>
          <w:sz w:val="20"/>
          <w:szCs w:val="20"/>
        </w:rPr>
        <w:t>¿Cuál es su nueva visión de su realidad? Aquello con lo que están desilusionados es un buen sitio para comenzar porque es aquí donde puede iniciar su nueva visión. ¿Qué han dejado a un lado, o no han permitido que se manifieste y ahora están listos para hacerlo? Cada momento es una oportunidad para cambiar la visión de nuestras vidas y del mundo, para continuar construyendo a partir de lo que hemos aprendido, para hacer brillar más luz, para llevar más energía a las rejillas de la tierra. Eso es lo que significa ‘el cielo en la tierra’, traer las energías del cielo a la tierra. Todos somos contenedores de energía y mientras más luz estemos dispuestos a hacer brillar y compartir, más luz recibiremos. Este es un mes para brillar, así que brillen con gran resplandor.</w:t>
      </w:r>
    </w:p>
    <w:p>
      <w:pPr>
        <w:pStyle w:val="NormalWeb"/>
        <w:jc w:val="both"/>
        <w:rPr>
          <w:rFonts w:ascii="Arial" w:hAnsi="Arial" w:cs="Arial"/>
          <w:sz w:val="20"/>
          <w:szCs w:val="20"/>
          <w:lang w:val="en-US"/>
        </w:rPr>
      </w:pPr>
      <w:r>
        <w:rPr>
          <w:rFonts w:cs="Arial" w:ascii="Arial" w:hAnsi="Arial"/>
          <w:color w:val="000000"/>
          <w:sz w:val="20"/>
          <w:szCs w:val="20"/>
          <w:lang w:val="en-US"/>
        </w:rPr>
        <w:t>Tengan un mes maravilloso.</w:t>
      </w:r>
    </w:p>
    <w:p>
      <w:pPr>
        <w:pStyle w:val="NormalWeb"/>
        <w:jc w:val="both"/>
        <w:rPr>
          <w:rFonts w:ascii="Arial" w:hAnsi="Arial" w:cs="Arial"/>
          <w:sz w:val="20"/>
          <w:szCs w:val="20"/>
          <w:lang w:val="en-US"/>
        </w:rPr>
      </w:pPr>
      <w:r>
        <w:rPr>
          <w:rFonts w:cs="Arial" w:ascii="Arial" w:hAnsi="Arial"/>
          <w:sz w:val="20"/>
          <w:szCs w:val="20"/>
          <w:lang w:val="en-US"/>
        </w:rPr>
        <w:t>=============================================</w:t>
      </w:r>
    </w:p>
    <w:p>
      <w:pPr>
        <w:pStyle w:val="NormalWeb"/>
        <w:jc w:val="both"/>
        <w:rPr>
          <w:rFonts w:ascii="Arial" w:hAnsi="Arial" w:cs="Arial"/>
          <w:sz w:val="20"/>
          <w:szCs w:val="20"/>
        </w:rPr>
      </w:pPr>
      <w:r>
        <w:rPr>
          <w:rFonts w:cs="Arial" w:ascii="Arial" w:hAnsi="Arial"/>
          <w:sz w:val="20"/>
          <w:szCs w:val="20"/>
        </w:rPr>
        <w:t xml:space="preserve">Si les gusta este artículo y quisieran trabajar conmigo porque están listos para una transformación personal y espiritual profunda, consideren una consulta personal intuitiva o asesoramiento intuitivo, donde podemos trabajar juntos para examinar su sendero de vida, propósito, potencial y posibilidades, ayudándolos a elegir el que les traiga la alegría, abundancia, amor, paz y poder para el que están listos. Pinche aquí para explorar las posibilidades de la transformación. </w:t>
      </w:r>
      <w:hyperlink r:id="rId5">
        <w:r>
          <w:rPr>
            <w:rStyle w:val="InternetLink"/>
            <w:rFonts w:cs="Arial" w:ascii="Arial" w:hAnsi="Arial"/>
            <w:sz w:val="20"/>
            <w:szCs w:val="20"/>
          </w:rPr>
          <w:t>Click here </w:t>
        </w:r>
      </w:hyperlink>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6">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7" w:tgtFrame="_blank">
        <w:r>
          <w:rPr>
            <w:rStyle w:val="InternetLink"/>
            <w:rFonts w:cs="Calibri" w:ascii="Calibri" w:hAnsi="Calibri"/>
            <w:b/>
            <w:bCs/>
            <w:i/>
            <w:iCs/>
          </w:rPr>
          <w:t>http://www.manantialcaduceo.com.ar/libros.htm</w:t>
        </w:r>
      </w:hyperlink>
      <w:r>
        <w:rPr>
          <w:rFonts w:cs="Calibri" w:ascii="Calibri" w:hAnsi="Calibri"/>
        </w:rPr>
        <w:t xml:space="preserve"> </w:t>
      </w:r>
      <w:hyperlink r:id="rId8">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9">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2015-predictions/" TargetMode="External"/><Relationship Id="rId5" Type="http://schemas.openxmlformats.org/officeDocument/2006/relationships/hyperlink" Target="http://enlighteninglife.com/connect/" TargetMode="External"/><Relationship Id="rId6" Type="http://schemas.openxmlformats.org/officeDocument/2006/relationships/hyperlink" Target="http://enlighteninglife.com/" TargetMode="External"/><Relationship Id="rId7" Type="http://schemas.openxmlformats.org/officeDocument/2006/relationships/hyperlink" Target="http://l.facebook.com/l.php?u=http%3A%2F%2Fwww.manantialcaduceo.com.ar%2Flibros.htm&amp;h=BAQEQhQP0&amp;s=1"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20:45:00Z</dcterms:created>
  <dc:creator>Graciela</dc:creator>
  <dc:description/>
  <cp:keywords/>
  <dc:language>en-US</dc:language>
  <cp:lastModifiedBy>Graciela</cp:lastModifiedBy>
  <dcterms:modified xsi:type="dcterms:W3CDTF">2015-07-03T20:45:00Z</dcterms:modified>
  <cp:revision>2</cp:revision>
  <dc:subject/>
  <dc:title>Life Turns From One Breath to the Next</dc:title>
</cp:coreProperties>
</file>