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2"/>
          <w:szCs w:val="32"/>
        </w:rPr>
      </w:pPr>
      <w:r>
        <w:rPr>
          <w:rFonts w:cs="Trebuchet MS" w:ascii="Trebuchet MS" w:hAnsi="Trebuchet MS"/>
          <w:b/>
          <w:bCs/>
          <w:smallCaps/>
          <w:shadow/>
          <w:sz w:val="32"/>
          <w:szCs w:val="32"/>
        </w:rPr>
        <w:t xml:space="preserve">Serie De Los Portales De Poder - Parte II: El Poder De Ser </w:t>
      </w:r>
    </w:p>
    <w:p>
      <w:pPr>
        <w:pStyle w:val="Normal"/>
        <w:jc w:val="center"/>
        <w:rPr>
          <w:rFonts w:ascii="Trebuchet MS" w:hAnsi="Trebuchet MS" w:cs="Trebuchet MS"/>
          <w:b/>
          <w:b/>
          <w:bCs/>
          <w:caps/>
          <w:shadow/>
          <w:sz w:val="32"/>
          <w:szCs w:val="32"/>
        </w:rPr>
      </w:pPr>
      <w:r>
        <w:rPr>
          <w:rFonts w:cs="Trebuchet MS" w:ascii="Trebuchet MS" w:hAnsi="Trebuchet MS"/>
          <w:b/>
          <w:bCs/>
          <w:smallCaps/>
          <w:shadow/>
          <w:sz w:val="32"/>
          <w:szCs w:val="32"/>
        </w:rPr>
        <w:t xml:space="preserve">Nº 1 Anclando El Ser En Profundo Estado De Conocimiento </w:t>
      </w:r>
    </w:p>
    <w:p>
      <w:pPr>
        <w:pStyle w:val="Normal"/>
        <w:jc w:val="center"/>
        <w:rPr/>
      </w:pPr>
      <w:r>
        <w:rPr>
          <w:rFonts w:eastAsia="Trebuchet MS" w:cs="Trebuchet MS" w:ascii="Trebuchet MS" w:hAnsi="Trebuchet MS"/>
          <w:caps/>
        </w:rPr>
        <w:t xml:space="preserve"> </w:t>
      </w:r>
      <w:r>
        <w:rPr>
          <w:rFonts w:cs="Trebuchet MS" w:ascii="Trebuchet MS" w:hAnsi="Trebuchet MS"/>
          <w:caps/>
        </w:rPr>
        <w:t>“</w:t>
      </w:r>
      <w:r>
        <w:rPr>
          <w:rFonts w:cs="Trebuchet MS" w:ascii="Trebuchet MS" w:hAnsi="Trebuchet MS"/>
          <w:b/>
          <w:bCs/>
        </w:rPr>
        <w:t>Mark”,</w:t>
      </w:r>
      <w:r>
        <w:rPr>
          <w:rFonts w:cs="Trebuchet MS" w:ascii="Trebuchet MS" w:hAnsi="Trebuchet MS"/>
        </w:rPr>
        <w:t xml:space="preserve"> canalizado por Jonette Crowley</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r>
        <w:rPr>
          <w:rFonts w:cs="Trebuchet MS" w:ascii="Trebuchet MS" w:hAnsi="Trebuchet MS"/>
          <w:sz w:val="16"/>
          <w:lang w:val="en-US"/>
        </w:rPr>
        <w:t>www-jonettecrowley.com</w:t>
      </w:r>
    </w:p>
    <w:p>
      <w:pPr>
        <w:pStyle w:val="Normal"/>
        <w:jc w:val="both"/>
        <w:rPr>
          <w:rFonts w:ascii="Trebuchet MS" w:hAnsi="Trebuchet MS" w:cs="Trebuchet MS"/>
          <w:sz w:val="16"/>
          <w:lang w:val="en-US"/>
        </w:rPr>
      </w:pPr>
      <w:r>
        <w:rPr>
          <w:rFonts w:cs="Trebuchet MS" w:ascii="Trebuchet MS" w:hAnsi="Trebuchet MS"/>
          <w:sz w:val="16"/>
          <w:lang w:val="en-US"/>
        </w:rPr>
        <w:t>© Jonette Crowley 2005</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ón: Anita Manasse – </w:t>
      </w:r>
      <w:hyperlink r:id="rId2">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aps/>
        </w:rPr>
      </w:pPr>
      <w:r>
        <w:rPr>
          <w:rFonts w:cs="Trebuchet MS" w:ascii="Trebuchet MS" w:hAnsi="Trebuchet MS"/>
          <w:caps/>
        </w:rPr>
        <w:t xml:space="preserve">Mark:  </w:t>
      </w:r>
    </w:p>
    <w:p>
      <w:pPr>
        <w:pStyle w:val="Normal"/>
        <w:jc w:val="both"/>
        <w:rPr>
          <w:rFonts w:ascii="Trebuchet MS" w:hAnsi="Trebuchet MS" w:cs="Trebuchet MS"/>
          <w:caps/>
        </w:rPr>
      </w:pPr>
      <w:r>
        <w:rPr>
          <w:rFonts w:cs="Trebuchet MS" w:ascii="Trebuchet MS" w:hAnsi="Trebuchet MS"/>
          <w:caps/>
        </w:rPr>
      </w:r>
    </w:p>
    <w:p>
      <w:pPr>
        <w:pStyle w:val="Normal"/>
        <w:ind w:firstLine="720"/>
        <w:jc w:val="both"/>
        <w:rPr>
          <w:rFonts w:ascii="Trebuchet MS" w:hAnsi="Trebuchet MS" w:cs="Trebuchet MS"/>
        </w:rPr>
      </w:pPr>
      <w:r>
        <w:rPr>
          <w:rFonts w:cs="Trebuchet MS" w:ascii="Trebuchet MS" w:hAnsi="Trebuchet MS"/>
        </w:rPr>
        <w:t xml:space="preserve">Bienvenidos queridos estudiantes, este es Mark.  Bienvenidos a la segunda serie en los Portales de Poder, el Poder de Ser.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Y les pedimos que entren al templo del poder de ser a través de su corazón, a través de esa puerta que tienen en la sexta dimensión.  Para esta noche que sea un regalo para ustedes, así que en lugar de aprender y hacer, concéntrense en recibir y disfrutar – quizás concentrarse no es la palabra apropiada – ábranse a recibir y disfrutar.  Sientan su corazón ligero al comenzar el poder de ser.  Habrá muchas cosas nuevas a descubrir a medida que caminamos juntos por este sendero.  Primero quisiéramos describir un entendimiento de su intelecto.  Para ponerlo de manera simple, hay dos partes de su intelecto, una es su intelecto lógico, que se basa en la historia, en los datos, en los sistemas de creencias, aprendizajes y lógica.  Ese es parte del campo de fuerza, el campo del control. Con lo que estarán trabajando o disfrutando, en estos reinos es con aquello a lo que llamamos el intelecto sagrado.  Tiene esa capacidad aguda de captación pero su reino es el de la sabiduría universal, del estado de conocimiento universal.  Así que imaginen ahora que están siendo más claros, claros con respecto a su intelecto sagrado.  Siéntanlo casi como un estado.</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Aunque la sabiduría es universal, y hemos hablado de la sexta dimensión, ese espacio de poder que toca a la sabiduría universal, su intelecto sagrado es la parte que ustedes sostienen de esa sabiduría universal.  Uniendo el intelecto sagrado de cada ser y no solo de los seres vivientes, sino de los seres que son rocas y tierra, crea ese campo del estado universal de conocimiento.  Así que vean que su intelecto, su estado sagrado de conocimiento, es un aspecto importante de la totalidad, ustedes son parte de ella.  Si utilizan descripciones tales como las de su  Internet, pueden pensar que ustedes son también un servidor y que todo está vinculado y no sería completo sin ese intelecto sagrado que reside en su servidor.  Describimos esto para que sepan que parte tan importante es esta.  Este no es un espacio que ustedes visitan, es un espacio que ustedes son.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Vayan más plenamente hacia su entendimiento de la sexta dimensión, ese espacio magnético que ya les es familiar.  Capten realmente la naturaleza infinita del espacio, la quietud, la sabiduría sin palabras, el estado de conocimiento sin pensamiento.  Les invitamos a que desembarquen gentilmente de su realidad normal y se abran a este espacio de maravillas, en esta dimensión de maravillas.  Vean que pueden estar centrados en su corazón, en su cuerpo y a la vez ser infinitos en su estado de conciencia.  Estén alertas a cuanto pueden sostener y que fácil es hacerlo, esa paradoja es algo que deben incluir.  En el estado sin tiempo de este espacio, el pasado, el presente y el futuro existen con certeza.  Les pedimos que visiten su visión, esa que les ha impulsado hacia delante en su búsqueda espiritual, les pedimos que visiten su conocimiento de quienes son, que visiten su conocimiento de lo que es la humanidad, que se está desenvolviendo, que es el sendero de la evolución, porque en todos ustedes este conocimiento está claro.  Así que vayan profundamente hacia ese estado intensamente asentado del conocimiento de la plenitud  universal, de la evolución, de la iluminación, cualquiera sea la forma en que le llamen. Puede haber imágenes o palabras o sentimientos, o puede ser simplemente una conexión a ese profundo estado de conocimiento del sendero por el que viajan la humanidad y el mundo, la bondad de ese sendero.  Así que vayan profundamente hacia dentro de su sabiduría, su intelecto sagrado.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Accedan y toquen profundamente, sepan lo que saben, aún cuando no sean imágenes o formas o palabras, solamente conociendo el estado de conocimiento, anclándolo dentro de ese profundo sentimiento de ser en la atemporalidad que es sin palabra o forma.  Permitan que el poder de esta experiencia les fortalezca, que de alguna manera están accediendo a algo mucho más vasto, mucho más antiguo, mucho más nuevo de lo que puedan calcular, y les está fortaleciendo, les está anclando, les está cambiando.  Permitan que su experiencia sea profunda y amplia a la vez, profunda y sin embargo infinita.  Recuerden relajar, recibir.  La sexta dimensión siempre es, ustedes están meramente entrenando su capacidad para conocerla.  Sientan el magnetismo aquí.  Este es el espacio de los milagros profundizado.  Recuerden lo que dijimos con respecto a su intelecto sagrado, que su parte de la totalidad es extremadamente importante, ustedes no son solamente un estado de conciencia que se inserta en un mundo que ya está completo, sino que su inserción completa al mundo.</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Ustedes sostienen la sabiduría universal.  De la misma manera ustedes sostienen los milagros.  No están solamente aprendiendo a utilizar el espacio de los milagros, queremos que conozcan que parte de lo que ustedes son es el espacio de los milagros y el ser aquí, el ser conscientes de ello, lo completa (n.t. completa al espacio)  y fortalece para la totalidad.  De la misma manera, ustedes sostienen la verdad.  Así que no es un espacio independiente de ustedes, es un espacio del cual ustedes son una parte integrante.  Al entender esto, se anclan en el infinito, se hacen más accesibles al poder, a sus usos y a su campo.  Sigan a su propia sabiduría, reconociendo cuanto ustedes son, como parte de la estructura de la sexta dimensión. Y permitan que este estado de alerta los eleve a un nuevo estado de ser.  Dejen atrás las palabras y los pensamientos, exploren con un estado mental, un estado mental alerta, sin distraerse por forma o pensamiento alguno. Atraviesen.  Algunos están llegando a su propio techo.  Permitan que la sabiduría, que el espacio les haga libres aquí.  Permitan que el pensamiento se aquiete.  Mejor, bien.</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En esta serie estarán descubriendo y activando una forma nueva de conocer el estado de conocimiento.  Algunos la sienten ahora. Pueden sentir que su estado de conciencia está trabajando de manera diferente.  No pueden entenderlo, no podrían describirlo, no pueden recrearlo realmente, pero algo se siente diferente con respecto a la forma en que captan el espacio.  Este es el comienzo de la construcción de un tipo de estado de conciencia que se siente en casa en las dimensiones superiores.  Hasta ahora en nuestro trabajo, a lo largo de la serie de milagros, hemos estado utilizando su estado de conciencia tradicional como una puerta a los reinos superiores.  La diferencia con esta serie radica en que comenzarán a utilizar un nuevo tipo de estado de conciencia, un nuevo tipo de herramienta para explorar.  Así que las cosas cambiarán. Pueden ‘revisitar’ las mismas cosas que visitaron antes y hay una realidad, un sentido muy diferente, un sentido participativo que no estaba ahí antes.  Y lamentamos no poder utilizar palabras más apropiadas, sino que solamente podemos establecer el espacio para que ustedes vayan allí.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Ábranse aún más.  Ánclense al estado de ser aquí.  Simplemente sean el estado de ser.  Ábranse a la belleza infinita que hay aquí, la belleza no en un sentido visual, sino en un sentido indescriptiblemente profundo.  Sientan como su intelecto sagrado se conecta en este reino superior con el intelecto sagrado de los demás que están aquí o que escuchen estas grabaciones en un futuro.  Sientan la vinculación de algún poder más allá de la descripción, una vinculación que enriquece el sentimiento de amor y belleza, una vinculación que enriquece la fuerza de este poder, la verdad.  Liberen cualquier control sobre la vinculación para ver adonde más les lleva, adonde más su intelecto sagrado, su parte del estado de ser de este lugar, adonde más les lleva. Bien.</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De alguna manera desde este espacio que están explorando, todo el universo pudiera caber en una pequeña mota de polvo. Sientan que son tan extraordinariamente inmensos que no pueden sentir las reverberaciones negativas, no puede haber disturbio de ningún tipo en el espacio que están explorando.  Hay una certeza del estado de ser al que están accediendo, una certeza atemporal, infinita, indestructible, inmutable.  Desde este estado de conocimiento, sepan que su vida es el pestañeo de un ojo y está incluida en este vasto poder, que lo que ustedes son es importante, ayuda a crear el espacio.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Ahora, comiencen de nuevo a encontrar las dimensiones quinta y cuarta, dimensiones de luz, de sonido, de frecuencia, sientan eso, sientan la dimensión simbólica, y sientan la realidad de la dimensión física, el mundo de la 3D, sientan todo esto a la vez sin perturbación en su estado de ser.  Todos han accedido a algo realmente mágico.  No pueden sostener la magia, pero la tocaron con una certeza de que siempre estará ahí.  No se irá, ustedes no se irán y siguiendo a esa certeza de regreso al espacio-tiempo al que llaman su vida en la tierra ahora, hagan lo que sea para regresar a una vida física de nuevo, sosteniendo con certeza todo lo que han descubierto y explorado. Está bien, no la dejarán, no la perderán, porque ella nunca los perderá.  Háganse cada vez más conscientes de su mundo de 3D, traigan de regreso ese estado físico de conciencia al que están más acostumbrados. De alguna manera retengan los lazos de ese estado de conocimiento, ese amor, esa belleza, esa compleción, a medida que regresan a su cuerpo.  Tomen otro minuto para completar el viaje.  Y les agradecemo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ill Austin:</w:t>
      </w:r>
      <w:r>
        <w:rPr>
          <w:rFonts w:cs="Trebuchet MS" w:ascii="Trebuchet MS" w:hAnsi="Trebuchet MS"/>
        </w:rPr>
        <w:t xml:space="preserve">  Bien, alcanzamos nuevos niveles del espacio. Este es Bil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Helen:</w:t>
      </w:r>
      <w:r>
        <w:rPr>
          <w:rFonts w:cs="Trebuchet MS" w:ascii="Trebuchet MS" w:hAnsi="Trebuchet MS"/>
        </w:rPr>
        <w:t xml:space="preserve"> En esta meditación sentí que una vez que me enfocaba con mi corazón – ha sido un problema para mí enfocarme en mi corazón y lograrlo, y realmente ser allí y estaba siempre constantemente yendo y viniendo entre mi mente y mi corazón.  Pero esto fue muy compatible, ellos (n.t. mente y corazón) trabajaron de conjunto esta vez, tenía mi mirada atenta. Me recordó una experiencia de algo que hacía, me iba a dormir en la noche, era algo que hacía con la vista, y mi tercer ojo y mi chacra corona estaban muy activos y mi corazón, y ellos trabajaban de conjunto y yo estaba allí, y era tan total que era mucho más fácil.  Me sentí igual, pero era una forma particular de mirar con mis ojos y una manera en particular en que yo alineaba las cosas.  Siento que mi mente y mi corazón son un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Gloria:</w:t>
      </w:r>
      <w:r>
        <w:rPr>
          <w:rFonts w:cs="Trebuchet MS" w:ascii="Trebuchet MS" w:hAnsi="Trebuchet MS"/>
        </w:rPr>
        <w:t xml:space="preserve">  Esta es Gloria.  Me gustó la manera en que se dividió el intelecto y todo el conocimiento.  Me ayudó realmente a que se hiciera más claro y casi podía atravesar esa puerta, permitió que el intelecto fuera.  Mi cerebro siempre está funcionando, y realmente me permitió que esto saliera bien, pero era una sensación más profun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Jonette:</w:t>
      </w:r>
      <w:r>
        <w:rPr>
          <w:rFonts w:cs="Trebuchet MS" w:ascii="Trebuchet MS" w:hAnsi="Trebuchet MS"/>
        </w:rPr>
        <w:t xml:space="preserve">  Excelente.  Eso me ayudó a mi también, esa diferenciación entre el intelecto analítico y ese otro sagrado, al que podíamos asirnos y que nos hace sentirnos claros y penetrantes y brindó una puerta y fui capaz de atravesarla y sentir que sentía las cosas con un ‘paquete sensitivo’ totalmente diferente al que normalmente tengo.  Y no podía repetirlo, pero pienso que como llegué allí y entonces el describió que en el pasado observábamos con nuestras viejas habilidades, que habrá un nuevo conjunto de habilidades para poder participar.  Estoy emocionada. ¿Quién más?  Y quiero decir, para aquellos que escuchan la grabación, que como saben es difícil hablar luego de estas cosas, pero realmente alentamos a la gente que está aquí a que sientan el servicio a ustedes que escuchan la grabación, esforzándonos a pensar y a habl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Anne:</w:t>
      </w:r>
      <w:r>
        <w:rPr>
          <w:rFonts w:cs="Trebuchet MS" w:ascii="Trebuchet MS" w:hAnsi="Trebuchet MS"/>
        </w:rPr>
        <w:t xml:space="preserve">  Esta es Anne:  Me alegro que Gloria haya hablado del ‘cuchicheo’ mental porque mi mente iba a kilómetros por minuto a través de todo esto, pero sé que estaba allí aunque estaba como loca, así que fue muy buen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ill:</w:t>
      </w:r>
      <w:r>
        <w:rPr>
          <w:rFonts w:cs="Trebuchet MS" w:ascii="Trebuchet MS" w:hAnsi="Trebuchet MS"/>
        </w:rPr>
        <w:t xml:space="preserve">  Este es Bill. El espacio al que llegamos finalmente me parece que estaba más allá de los sueños más fluidos, el espacio que vuela, ese sentimiento de éxtasis de ser por sobre todo, y pleno y perfecto y todo eso y parecía ir más allá de eso.  Y las palabras, ideal, o perfecto, o celestial, o esas cosas que simplemente no son adecuadas, pero era un espacio de, el espacio máximo.  Y se que no es cierto porque en estas semanas cada uno ha sido e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Bill Austin:</w:t>
      </w:r>
      <w:r>
        <w:rPr>
          <w:rFonts w:cs="Trebuchet MS" w:ascii="Trebuchet MS" w:hAnsi="Trebuchet MS"/>
        </w:rPr>
        <w:t xml:space="preserve">  Este es Bill nuevamente.  No tuve ‘cuchicheo’ mental para nada.  Escuché las palabras y se disolvieron en una nada absoluta y estoy todavía en ese sitio de un estado de nada.</w:t>
      </w:r>
    </w:p>
    <w:p>
      <w:pPr>
        <w:pStyle w:val="Normal"/>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caps/>
        </w:rPr>
        <w:t>Jonette:</w:t>
      </w:r>
      <w:r>
        <w:rPr>
          <w:rFonts w:cs="Trebuchet MS" w:ascii="Trebuchet MS" w:hAnsi="Trebuchet MS"/>
        </w:rPr>
        <w:t xml:space="preserve">  Esta es Jonette de nuevo.  Lo que noté en un punto al final, cuando Mark no tuvo que sostenernos juntos más, había un lugar al que podía ir en el que no estaba siendo Mark, y fue tan delicioso el ser en ese espacio y no hacer el trabajo de ser Mark.  Y podía soltarme allí y no regresar nunca, y se sentía como si todo fuera perfecto y maravilloso. Como dijiste Bill Sr., esas palabras con que describimos normalmente son inadecuadas, y no pienso que el espacio ha cambiado, pienso que estamos cambiando tanto que podemos captarlo desde muchos lugares.  Nunca conocí la riqueza de ser, él le llama el poder de ser y yo pensé, bienestar significa quietud y vacío y estoy comenzando a entender esto mucho más que eso. ¿Bien, quién má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Cathy.</w:t>
      </w:r>
      <w:r>
        <w:rPr>
          <w:rFonts w:cs="Trebuchet MS" w:ascii="Trebuchet MS" w:hAnsi="Trebuchet MS"/>
        </w:rPr>
        <w:t xml:space="preserve">  Esta es Cathy.  Para mí esta noche hubo un cambio sutil permanente al entender que este espacio es lo que realmente soy y mi sensación de regreso fue de que en esta dimensión, en la tercera dimensión, caminaré con mayor ligereza y no tendrá nunca más el impacto en mi vida que tuvo en el pasado,  o en mi estado de alerta, nunca más. Fue como un cambio realmente tremendo y que esta vez no habrá olvido, aún a nivel celular de quien realmente soy, todo el tiemp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Jonette</w:t>
      </w:r>
      <w:r>
        <w:rPr>
          <w:rFonts w:cs="Trebuchet MS" w:ascii="Trebuchet MS" w:hAnsi="Trebuchet MS"/>
        </w:rPr>
        <w:t>: Nos agrada que Cathy hablara.  Bien. Pensamos que todos terminaríamos en es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RECES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Vayan con fluidez a su estado de conocimiento de este espacio profundo.  De alguna forma este espacio les alimenta, les nutre de una manera en que ustedes nunca lo han sido.  Los nutre tan profundamente.  Sientan cuan intrínsecamente ustedes son una parte del espacio, el espacio de la sexta dimensión, el campo magnético.  Le hemos llamado el espacio de los milagros, el espacio de la verdad, el espacio del estado universal de conocimiento.  Vayan a el con ligereza, con fluidez y más importante, completamente.  En muchos libros que han leído, se les ha dicho que vivan en el presente y aunque pueden haber aceptado esto intelectualmente se les ha hecho imposible por más de uno o dos minutos.  Esto se debe a que su comprensión del presente es muy reducida.  Lo tomaron desde una perspectiva lineal.  Queremos invitarlos a que sepan que en este espacio, el presente, el futuro y el pasado están todos incluidos, así que no tienen que renunciar al pasado o el futuro para estar en el presente.  Imaginen que acceden a toda su vida desde este espacio, la sabiduría está aquí, el poder aquí, el estado de conexión aquí.  Imaginen que dirigen su vida desde esta certeza. El reto mayor que hemos encontrado al enseñarles como grupo a moverse hacia estos lugares, no es tanto el mostrarles lo que obtendrán sino el ayudarles a abrir sus cerrojos con respecto a lo que perciben que están renunciando.  Así que en esta parte del proceso, a medida que nos movemos hacia el poder de ser, hay muchas distracciones del estado de ser  a las que en el pasado no han querido mirar o renunciar.  Lo que queremos es hacerles una serie de preguntas.</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Serán preguntas sobre la personalidad, serán preguntas relevantes en sus vidas.  Las preguntaremos y entonces daremos un espacio para que las respuestas surjan en ustedes.  Y entonces sus deberes consistirán en tomar este lado de la grabación y tener frente a ustedes lápiz y papel, escuchar  nuestras preguntas, apagar la grabación y escribir y escribir y escribir y entonces escuchar la siguiente pregunta, aún si les lleva varias sesiones para hacerlo, porque queremos que entiendan cuales son sus bloqueos y cuales son sus puertas de acceso para vivir realmente desde este espacio, que tan claramente se despliega ante ustedes.  Así que ahora queremos que estén en un espacio neutral, sagrado, honrando su personalidad, honrando sus fortalezas y sus desaciertos, dejando que la sabiduría de su Yo Superior responda estas preguntas y dejen algunas de las puertas y ventanas del entendimiento abiertas de manera que les ayude profundamente en su vida. Siéntanse centrados.  Algunos de ustedes han regresado a su intelecto analítico – siéntanse centrados en ese espacio infinito.  Algunas de estas preguntas pueden no tener mucho sentido cuando las escuchen por vez primera, pero la forma en que las redactamos ha sido muy cuidadosa, es muy deliberada.</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Bien.  La primera pregunta es:  ¿Cómo les ha servido el temor para limitarles en su crecimiento? Queremos que entiendan la naturaleza del temor como un bloqueo al crecimiento.  Otra pregunta y de nuevo, cuando oigan esta última pueden darse tanto tiempo como quieran.  Esta pregunta es:  ¿Qué temores son realmente suyos y que temores han aceptado porque teniendo ese temor en sí mismo los hace aceptables entre los suyos?  Otra pregunta:  ¿Qué temores serían más fáciles de renunciar, los propios o los que han aceptado? Y entonces al elegir cuales serían los más fáciles a liberar, la pregunta es: ¿qué les reportaría dejar ir la mayoría de los temores en esa categoría?.  La próxima pregunta:  ¿Cuáles son algunas de las cosas que pueden hacer y que su sabiduría les dice que funcionarán para disolver algunos de esos temores? Y con los temores más difíciles de liberar, ¿que les reportaría, cuál sería el resultado si dejaran ir algunos de esos temores o la mayoría de esos temores? ¿Y que les dice su sabiduría que podrían hacer en su vida en este tiempo, con su nivel de alistamiento para dejar ir algunos de esos temores?  Y la última pregunta respecto a los temores es ¿qué temores tienen con respecto a vivir sin temores, qué significa ese bloque (n.t. bloqueo) o esos bloqueos para ustedes ahora?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Bien. Ahora haremos preguntas desde la otra cara del temor y esto puede tener que ver con el apego al amor, que es diferente al amor desde las dimensiones superiores. Así que la primera pregunta es: ¿de que manera sus apegos amorosos bloquean su desplazamiento hacia estos espacios de poder? ¿de que manera los apegos amorosos de su vida, y hablamos de relaciones, relaciones humanas, bloquean su movimiento hacia los reinos de poder?  No tienen que pensar mucho porque las respuestas estarán ahí en la esencia del espacio de sabiduría.  Y la siguiente pregunta es:  En esas relaciones, ¿qué cosas podrían hacer para desplazarse desde el apego amoroso - que tiene que ver con la fuerza y el sostén - al magnetismo amoroso que tiene que ver con liberación y poder? ¿Qué cosas pueden hacer en cada relación para desplazar ese nivel de amor desde el apego a ese espacio libre, magnético y milagroso de poder? ¿qué esquema de pensamiento necesitarían sostener? Cuando hagan esta pregunta con lápiz y papel, ¿pueden hacerla con varios de sus apegos más cercanos, uno de cada vez? La siguiente pregunta es: ¿Pueden verse viviendo desde el poder y que todos los demás también vivan desde el poder? ¿Pueden ver esto?</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La razón por la que preguntamos esto es porque no se trata de ustedes viviendo desde el poder y teniendo más poder que aquellos que no pueden hacerlo, se trata de ver un mundo donde todos estén en este espacio de poder.  Otra pregunta: ¿de que forma han elegido la debilidad sobre el poder en el pasado, y que necesitarían hacer para elegir el poder sobre la debilidad en todo momento? O sea ¿de que manera han elegido la debilidad sobre el poder en el pasado y que haría que siempre eligieran el poder?.  Otra pregunta: cuándo eligen el poder y la verdad, puede no ser la elección más fácil en la 3D;  la pregunta es, ¿cómo se apoyarían a sí mismos al hacer la elección correcta hacia el poder y la verdad cuando la elección incorrecta puede ser más fácil? Y una pregunta complementaria: ¿Cómo se reconocerían a sí mismos cada vez que eligen escuchar a la verdad y actuar desde el estado de conocimiento y el poder en lugar de actuar desde el hábito y la historia? ¿Qué harían para reconocerse a sí mismos cuando hacen estas elecciones?  Y la última pregunta que les hacemos en este tiempo es:  ¿Cómo dejarían que el espacio y la quietud en su vida vinieran desde la sexta dimensión? ¿De que forma en específico integrarían esto a su vida, permitiendo el espacio y la quietud? </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El último comentario que hacemos no es una pregunta, pero es para que sientan cuan deseosos están de permitir que se les ayude, que ninguna de estas preguntas deben ser difíciles de responder, porque no son los primeros y no están haciendo esto solos.  ¿Pueden verse en un mundo donde a ustedes se les ayuda a cada paso del camino? Y quizás esta sea la pregunta más difícil de todas.  Queridos amigos, es un honor el estar con ustedes aún en otra puerta, para abrir algunos lugares inexplicables que su alma entiende y adonde les ha traído.  Es un honor el trabajar con los espacios más allá de su alma y con la habilidad de su mente para alcanzarlos. Les agradecemos por su crecimiento y su servicio constante y buen humor.  Y les honramos como siempre, con su poder de ser.  Y les agradecemo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center"/>
        <w:rPr>
          <w:rFonts w:ascii="Trebuchet MS" w:hAnsi="Trebuchet MS" w:cs="Trebuchet MS"/>
        </w:rPr>
      </w:pPr>
      <w:r>
        <w:rPr>
          <w:rFonts w:cs="Trebuchet MS" w:ascii="Trebuchet MS" w:hAnsi="Trebuchet MS"/>
        </w:rPr>
        <w:t>(FIN)</w:t>
      </w:r>
    </w:p>
    <w:p>
      <w:pPr>
        <w:pStyle w:val="Normal"/>
        <w:jc w:val="center"/>
        <w:rPr>
          <w:rFonts w:ascii="Trebuchet MS" w:hAnsi="Trebuchet MS" w:cs="Trebuchet MS"/>
        </w:rPr>
      </w:pPr>
      <w:r>
        <w:rPr>
          <w:rFonts w:cs="Trebuchet MS" w:ascii="Trebuchet MS" w:hAnsi="Trebuchet MS"/>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3">
        <w:r>
          <w:rPr>
            <w:rStyle w:val="InternetLink"/>
            <w:rFonts w:cs="Trebuchet MS" w:ascii="Trebuchet MS" w:hAnsi="Trebuchet MS"/>
            <w:color w:val="000000"/>
            <w:sz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headerReference w:type="first" r:id="rId5"/>
      <w:footerReference w:type="default" r:id="rId6"/>
      <w:footerReference w:type="first" r:id="rId7"/>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y de 2026</w:t>
    </w:r>
    <w:r>
      <w:rPr>
        <w:sz w:val="16"/>
        <w:rFonts w:cs="Arial" w:ascii="Arial" w:hAnsi="Arial"/>
      </w:rPr>
      <w:fldChar w:fldCharType="end"/>
    </w:r>
    <w:r>
      <w:rPr>
        <w:rFonts w:cs="Arial" w:ascii="Arial" w:hAnsi="Arial"/>
        <w:sz w:val="16"/>
        <w:lang w:val="es-ES_tradnl"/>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z w:val="18"/>
        <w:szCs w:val="18"/>
      </w:rPr>
    </w:pPr>
    <w:r>
      <w:rPr>
        <w:rFonts w:cs="Trebuchet MS" w:ascii="Trebuchet MS" w:hAnsi="Trebuchet MS"/>
        <w:smallCaps/>
        <w:sz w:val="18"/>
        <w:szCs w:val="18"/>
      </w:rPr>
      <w:t>Serie De Los Portales De Poder - Parte II: El Poder De Ser - Nº 1 Anclando El Ser En Profundo Estado De Conocimient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3:45:00Z</dcterms:created>
  <dc:creator>Anita</dc:creator>
  <dc:description/>
  <cp:keywords/>
  <dc:language>en-US</dc:language>
  <cp:lastModifiedBy>pc</cp:lastModifiedBy>
  <dcterms:modified xsi:type="dcterms:W3CDTF">2005-12-03T13:45:00Z</dcterms:modified>
  <cp:revision>2</cp:revision>
  <dc:subject/>
  <dc:title>SERIE DE LOS PORTALES DE PODER - PARTE II: EL PODER DE SER </dc:title>
</cp:coreProperties>
</file>