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rPr>
      </w:pPr>
      <w:r>
        <w:rPr>
          <w:rFonts w:eastAsia="Trebuchet MS" w:cs="Trebuchet MS" w:ascii="Trebuchet MS" w:hAnsi="Trebuchet MS"/>
          <w:smallCaps/>
          <w:shadow/>
          <w:color w:val="000000"/>
          <w:sz w:val="36"/>
          <w:szCs w:val="36"/>
        </w:rPr>
        <w:t xml:space="preserve"> </w:t>
      </w:r>
      <w:r>
        <w:rPr>
          <w:rFonts w:cs="Arial" w:ascii="Trebuchet MS" w:hAnsi="Trebuchet MS"/>
          <w:smallCaps/>
          <w:shadow/>
          <w:color w:val="000000"/>
          <w:sz w:val="36"/>
          <w:szCs w:val="36"/>
        </w:rPr>
        <w:t>“</w:t>
      </w:r>
      <w:r>
        <w:rPr>
          <w:rFonts w:cs="Arial" w:ascii="Trebuchet MS" w:hAnsi="Trebuchet MS"/>
          <w:smallCaps/>
          <w:shadow/>
          <w:color w:val="000000"/>
          <w:sz w:val="36"/>
          <w:szCs w:val="36"/>
        </w:rPr>
        <w:t xml:space="preserve">Aprendiendo A Confiar” </w:t>
      </w:r>
      <w:r>
        <w:rPr>
          <w:rFonts w:cs="Arial" w:ascii="Trebuchet MS" w:hAnsi="Trebuchet MS"/>
          <w:smallCaps/>
          <w:shadow/>
          <w:color w:val="000000"/>
          <w:sz w:val="36"/>
          <w:szCs w:val="36"/>
          <w:lang w:val="pt-BR"/>
        </w:rPr>
        <w:t> </w:t>
      </w:r>
      <w:r>
        <w:rPr>
          <w:rFonts w:cs="Arial" w:ascii="Trebuchet MS" w:hAnsi="Trebuchet MS"/>
          <w:smallCaps/>
          <w:shadow/>
          <w:color w:val="000000"/>
          <w:sz w:val="36"/>
          <w:szCs w:val="36"/>
        </w:rPr>
        <w:t xml:space="preserve">–- </w:t>
      </w:r>
      <w:r>
        <w:rPr>
          <w:rFonts w:cs="Arial" w:ascii="Trebuchet MS" w:hAnsi="Trebuchet MS"/>
          <w:bCs/>
          <w:smallCaps/>
          <w:shadow/>
          <w:color w:val="000000"/>
          <w:sz w:val="36"/>
          <w:szCs w:val="36"/>
        </w:rPr>
        <w:t xml:space="preserve">Parte </w:t>
      </w:r>
      <w:r>
        <w:rPr>
          <w:rStyle w:val="Spelle"/>
          <w:rFonts w:cs="Arial" w:ascii="Trebuchet MS" w:hAnsi="Trebuchet MS"/>
          <w:bCs/>
          <w:smallCaps/>
          <w:shadow/>
          <w:color w:val="000000"/>
          <w:sz w:val="36"/>
          <w:szCs w:val="36"/>
        </w:rPr>
        <w:t>I</w:t>
      </w:r>
    </w:p>
    <w:p>
      <w:pPr>
        <w:pStyle w:val="Normal"/>
        <w:jc w:val="center"/>
        <w:rPr>
          <w:rFonts w:ascii="Trebuchet MS" w:hAnsi="Trebuchet MS" w:cs="Trebuchet MS"/>
          <w:color w:val="000000"/>
          <w:sz w:val="20"/>
          <w:szCs w:val="20"/>
        </w:rPr>
      </w:pPr>
      <w:r>
        <w:rPr>
          <w:rFonts w:cs="Arial" w:ascii="Trebuchet MS" w:hAnsi="Trebuchet MS"/>
          <w:color w:val="000000"/>
          <w:sz w:val="20"/>
          <w:szCs w:val="20"/>
        </w:rPr>
        <w:t>ÁGUILA BLANCA  “</w:t>
      </w:r>
      <w:r>
        <w:rPr>
          <w:rStyle w:val="Spelle"/>
          <w:rFonts w:cs="Arial" w:ascii="Trebuchet MS" w:hAnsi="Trebuchet MS"/>
          <w:color w:val="000000"/>
          <w:sz w:val="20"/>
          <w:szCs w:val="20"/>
        </w:rPr>
        <w:t>POW</w:t>
      </w:r>
      <w:r>
        <w:rPr>
          <w:rFonts w:cs="Arial" w:ascii="Trebuchet MS" w:hAnsi="Trebuchet MS"/>
          <w:color w:val="000000"/>
          <w:sz w:val="20"/>
          <w:szCs w:val="20"/>
        </w:rPr>
        <w:t xml:space="preserve"> </w:t>
      </w:r>
      <w:r>
        <w:rPr>
          <w:rStyle w:val="Spelle"/>
          <w:rFonts w:cs="Arial" w:ascii="Trebuchet MS" w:hAnsi="Trebuchet MS"/>
          <w:color w:val="000000"/>
          <w:sz w:val="20"/>
          <w:szCs w:val="20"/>
        </w:rPr>
        <w:t>WOW</w:t>
      </w:r>
      <w:r>
        <w:rPr>
          <w:rFonts w:cs="Arial" w:ascii="Trebuchet MS" w:hAnsi="Trebuchet MS"/>
          <w:color w:val="000000"/>
          <w:sz w:val="20"/>
          <w:szCs w:val="20"/>
        </w:rPr>
        <w:t xml:space="preserve"> “(Asamblea espiritual indígena)</w:t>
      </w:r>
    </w:p>
    <w:p>
      <w:pPr>
        <w:pStyle w:val="Normal"/>
        <w:jc w:val="center"/>
        <w:rPr>
          <w:rFonts w:ascii="Trebuchet MS" w:hAnsi="Trebuchet MS" w:cs="Arial"/>
          <w:color w:val="000000"/>
          <w:sz w:val="20"/>
          <w:szCs w:val="20"/>
          <w:lang w:val="pt-BR"/>
        </w:rPr>
      </w:pPr>
      <w:r>
        <w:rPr>
          <w:rStyle w:val="Spelle"/>
          <w:rFonts w:cs="Arial" w:ascii="Trebuchet MS" w:hAnsi="Trebuchet MS"/>
          <w:color w:val="000000"/>
          <w:sz w:val="20"/>
          <w:szCs w:val="20"/>
          <w:lang w:val="pt-BR"/>
        </w:rPr>
        <w:t>Canalizado</w:t>
      </w:r>
      <w:r>
        <w:rPr>
          <w:rFonts w:cs="Arial" w:ascii="Trebuchet MS" w:hAnsi="Trebuchet MS"/>
          <w:color w:val="000000"/>
          <w:sz w:val="20"/>
          <w:szCs w:val="20"/>
          <w:lang w:val="pt-BR"/>
        </w:rPr>
        <w:t xml:space="preserve"> </w:t>
      </w:r>
      <w:r>
        <w:rPr>
          <w:rStyle w:val="Spelle"/>
          <w:rFonts w:cs="Arial" w:ascii="Trebuchet MS" w:hAnsi="Trebuchet MS"/>
          <w:color w:val="000000"/>
          <w:sz w:val="20"/>
          <w:szCs w:val="20"/>
          <w:lang w:val="pt-BR"/>
        </w:rPr>
        <w:t>por</w:t>
      </w:r>
      <w:r>
        <w:rPr>
          <w:rFonts w:cs="Arial" w:ascii="Trebuchet MS" w:hAnsi="Trebuchet MS"/>
          <w:color w:val="000000"/>
          <w:sz w:val="20"/>
          <w:szCs w:val="20"/>
          <w:lang w:val="pt-BR"/>
        </w:rPr>
        <w:t xml:space="preserve"> Jonette Crowley – 1991</w:t>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both"/>
        <w:rPr>
          <w:rFonts w:ascii="Trebuchet MS" w:hAnsi="Trebuchet MS" w:cs="Trebuchet MS"/>
          <w:color w:val="000000"/>
          <w:sz w:val="18"/>
          <w:szCs w:val="18"/>
          <w:lang w:val="en-GB"/>
        </w:rPr>
      </w:pPr>
      <w:r>
        <w:rPr>
          <w:rFonts w:cs="Arial" w:ascii="Trebuchet MS" w:hAnsi="Trebuchet MS"/>
          <w:color w:val="000000"/>
          <w:sz w:val="18"/>
          <w:szCs w:val="18"/>
          <w:lang w:val="pt-BR"/>
        </w:rPr>
        <w:t>Center for Creative Consciousness</w:t>
      </w:r>
    </w:p>
    <w:p>
      <w:pPr>
        <w:pStyle w:val="Normal"/>
        <w:jc w:val="both"/>
        <w:rPr>
          <w:rFonts w:ascii="Trebuchet MS" w:hAnsi="Trebuchet MS" w:cs="Trebuchet MS"/>
          <w:color w:val="000000"/>
          <w:sz w:val="18"/>
          <w:szCs w:val="18"/>
          <w:lang w:val="en-GB"/>
        </w:rPr>
      </w:pPr>
      <w:r>
        <w:rPr>
          <w:rFonts w:cs="Tahoma" w:ascii="Trebuchet MS" w:hAnsi="Trebuchet MS"/>
          <w:sz w:val="18"/>
          <w:szCs w:val="18"/>
          <w:lang w:val="pt-BR"/>
        </w:rPr>
        <w:t>www.jonettecrowley.com</w:t>
      </w:r>
    </w:p>
    <w:p>
      <w:pPr>
        <w:pStyle w:val="Normal"/>
        <w:shd w:fill="FFFFFF" w:val="clear"/>
        <w:jc w:val="both"/>
        <w:rPr>
          <w:rFonts w:ascii="Trebuchet MS" w:hAnsi="Trebuchet MS" w:cs="Arial"/>
          <w:color w:val="000000"/>
          <w:sz w:val="18"/>
          <w:szCs w:val="18"/>
          <w:lang w:val="pt-BR"/>
        </w:rPr>
      </w:pPr>
      <w:r>
        <w:rPr>
          <w:rFonts w:cs="Arial" w:ascii="Trebuchet MS" w:hAnsi="Trebuchet MS"/>
          <w:color w:val="000000"/>
          <w:sz w:val="18"/>
          <w:szCs w:val="18"/>
          <w:lang w:val="pt-BR"/>
        </w:rPr>
        <w:t>Traducción: Copito Paz</w:t>
      </w:r>
    </w:p>
    <w:p>
      <w:pPr>
        <w:pStyle w:val="Normal"/>
        <w:shd w:fill="FFFFFF" w:val="clear"/>
        <w:jc w:val="both"/>
        <w:rPr>
          <w:rFonts w:ascii="Trebuchet MS" w:hAnsi="Trebuchet MS" w:cs="Trebuchet MS"/>
          <w:color w:val="000000"/>
          <w:sz w:val="18"/>
          <w:szCs w:val="18"/>
        </w:rPr>
      </w:pPr>
      <w:hyperlink r:id="rId2">
        <w:r>
          <w:rPr>
            <w:rStyle w:val="InternetLink"/>
            <w:rFonts w:cs="Trebuchet MS" w:ascii="Trebuchet MS" w:hAnsi="Trebuchet MS"/>
            <w:color w:val="000000"/>
            <w:sz w:val="18"/>
            <w:szCs w:val="18"/>
            <w:lang w:val="pt-BR"/>
          </w:rPr>
          <w:t>copitopaz@hotmail.com</w:t>
        </w:r>
      </w:hyperlink>
    </w:p>
    <w:p>
      <w:pPr>
        <w:pStyle w:val="Normal"/>
        <w:shd w:fill="FFFFFF" w:val="clear"/>
        <w:jc w:val="both"/>
        <w:rPr>
          <w:rFonts w:ascii="Trebuchet MS" w:hAnsi="Trebuchet MS" w:cs="Trebuchet MS"/>
          <w:color w:val="000000"/>
          <w:sz w:val="18"/>
          <w:szCs w:val="18"/>
        </w:rPr>
      </w:pPr>
      <w:r>
        <w:rPr>
          <w:rFonts w:cs="Arial" w:ascii="Trebuchet MS" w:hAnsi="Trebuchet MS"/>
          <w:color w:val="000000"/>
          <w:sz w:val="18"/>
          <w:szCs w:val="18"/>
          <w:lang w:val="pt-BR"/>
        </w:rPr>
        <w:t>Edición: Anita Manasse</w:t>
      </w:r>
    </w:p>
    <w:p>
      <w:pPr>
        <w:pStyle w:val="Normal"/>
        <w:shd w:fill="FFFFFF" w:val="clear"/>
        <w:jc w:val="both"/>
        <w:rPr>
          <w:rFonts w:ascii="Trebuchet MS" w:hAnsi="Trebuchet MS" w:cs="Trebuchet MS"/>
          <w:color w:val="000000"/>
          <w:sz w:val="18"/>
          <w:szCs w:val="18"/>
        </w:rPr>
      </w:pPr>
      <w:hyperlink r:id="rId3">
        <w:r>
          <w:rPr>
            <w:rStyle w:val="InternetLink"/>
            <w:rFonts w:cs="Trebuchet MS"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jc w:val="both"/>
        <w:rPr>
          <w:rFonts w:ascii="Trebuchet MS" w:hAnsi="Trebuchet MS" w:cs="Arial"/>
          <w:color w:val="000000"/>
          <w:sz w:val="18"/>
          <w:szCs w:val="18"/>
        </w:rPr>
      </w:pPr>
      <w:r>
        <w:rPr>
          <w:rFonts w:cs="Arial" w:ascii="Trebuchet MS" w:hAnsi="Trebuchet MS"/>
          <w:color w:val="000000"/>
          <w:sz w:val="18"/>
          <w:szCs w:val="18"/>
        </w:rPr>
        <w:t>Agradecemos a Vilma Ferraro por transcribir el material</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r>
    </w:p>
    <w:p>
      <w:pPr>
        <w:pStyle w:val="Normal"/>
        <w:jc w:val="both"/>
        <w:rPr>
          <w:rFonts w:ascii="Trebuchet MS" w:hAnsi="Trebuchet MS" w:cs="Arial"/>
          <w:color w:val="000000"/>
          <w:sz w:val="20"/>
          <w:szCs w:val="20"/>
        </w:rPr>
      </w:pPr>
      <w:r>
        <w:rPr>
          <w:rFonts w:cs="Arial" w:ascii="Trebuchet MS" w:hAnsi="Trebuchet MS"/>
          <w:caps/>
          <w:color w:val="000000"/>
          <w:sz w:val="20"/>
          <w:szCs w:val="20"/>
        </w:rPr>
        <w:t>Águila Blanca:</w:t>
      </w:r>
      <w:r>
        <w:rPr>
          <w:rFonts w:cs="Arial"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spacing w:before="0" w:after="120"/>
        <w:jc w:val="both"/>
        <w:rPr/>
      </w:pPr>
      <w:r>
        <w:rPr>
          <w:rFonts w:cs="Arial" w:ascii="Trebuchet MS" w:hAnsi="Trebuchet MS"/>
          <w:color w:val="000000"/>
          <w:sz w:val="20"/>
          <w:szCs w:val="20"/>
        </w:rPr>
        <w:t>Hermosos seres,  este es ÁGUILA BLANCA. Bienvenidos al amor que preparamos para ustedes cada vez que nos encontramos en lo físico y cada vez que ustedes se conectan con nosotros  o con su Ser Superior o sus propias Guías. Cuando no estamos conectados, pasamos el tiempo preparando amor para ustedes. Nosotros, por supuesto, amamos el tema de aprender a confiar porque fue nuestra idea para este día. Una de las razones por la cual lo elegimos para la primera asamblea (Pow wow) del año es porque enero fue un mes bastante extraordinario. Muchas cosas sucedieron para causar confusión, estallidos emocionales, sanaciones de vidas pasadas, sanaciones de esta vida, sanaciones de cosas que ustedes no sabían, de las que estaban enfermos. Muchas cosas sucedieron debajo de la superficie. ¿Cual es la característica más importante de tener cuando sus vidas son un caos, cuando están dudando, cuando los cambios los están golpeando? Esto es, por supuesto, la confianza.</w:t>
      </w:r>
    </w:p>
    <w:p>
      <w:pPr>
        <w:pStyle w:val="Normal"/>
        <w:spacing w:before="0" w:after="120"/>
        <w:jc w:val="both"/>
        <w:rPr/>
      </w:pPr>
      <w:r>
        <w:rPr>
          <w:rFonts w:cs="Arial" w:ascii="Trebuchet MS" w:hAnsi="Trebuchet MS"/>
          <w:color w:val="000000"/>
          <w:sz w:val="20"/>
          <w:szCs w:val="20"/>
        </w:rPr>
        <w:t> </w:t>
      </w:r>
      <w:r>
        <w:rPr>
          <w:rFonts w:cs="Arial" w:ascii="Trebuchet MS" w:hAnsi="Trebuchet MS"/>
          <w:color w:val="000000"/>
          <w:sz w:val="20"/>
          <w:szCs w:val="20"/>
        </w:rPr>
        <w:t xml:space="preserve">¿Confiar en quién? ¿Confiar en qué? ¿Confiar en el Corán? ¿Confiar en la Biblia? ¿Confiar en sus madres? Confiar en su propia sabiduría, diferenciarla amigos de lo que parece ser su verdadera personalidad, su personalidad, amigos, eso tiene una agenda. Esa agenda es para mantener su lugar, no creciendo necesariamente. Esa agenda es su máxima prioridad, y su personalidad no siempre es de confiar cuando algo entra en conflicto con la prioridad de la seguridad del ego. Entonces para confiar en su Ser Superior, en su sabiduría interna, primero ustedes deben saber que la tienen. Ustedes tienen que confiar que la tienen, ante todo, suponemos. Por eso queremos decirles que cada uno de ustedes tiene el regalo de tenerse fe, con su propia sabiduría, con su propio conocimiento divino. Las personas no están dotadas con más sabiduría que otros. Este canal no sabe mucho más que lo que otra persona que duerme en un refugio para desamparados. Sólo que escucha más. Todos tienen el talento de ser ustedes mismos, todos ustedes. </w:t>
      </w:r>
    </w:p>
    <w:p>
      <w:pPr>
        <w:pStyle w:val="Normal"/>
        <w:spacing w:before="0" w:after="120"/>
        <w:jc w:val="both"/>
        <w:rPr/>
      </w:pPr>
      <w:r>
        <w:rPr>
          <w:rFonts w:cs="Arial" w:ascii="Trebuchet MS" w:hAnsi="Trebuchet MS"/>
          <w:color w:val="000000"/>
          <w:sz w:val="20"/>
          <w:szCs w:val="20"/>
        </w:rPr>
        <w:t> </w:t>
      </w:r>
      <w:r>
        <w:rPr>
          <w:rFonts w:cs="Arial" w:ascii="Trebuchet MS" w:hAnsi="Trebuchet MS"/>
          <w:color w:val="000000"/>
          <w:sz w:val="20"/>
          <w:szCs w:val="20"/>
        </w:rPr>
        <w:t>Nos gustaría decirles, que no es tanto el aprender a confiar cómo el recordar confiar. Ustedes nacieron cómo un organismo de confianza. Ustedes confiaban que iban a nacer del útero de sus madres. Ustedes confiaban que iban a ser alimentados y cambiados y mantenidos calidamente. Y así lo fueron. Con el tiempo vinieron las decisiones y ustedes decidieron “yo no voy a confiar. Yo puedo  llorar en el medio de la noche y nadie se levanta por mí”. “Debe haber una regla universal para que cuando yo llore, no sea escuchado”. Y así comienza uno a escribir en su pequeña Alma reglas universales. Y siempre se ven dañinas. Ellas siempre parecen como si sus necesidades no fuesen satisfechas y cómo que el mundo no puede ser confiable. Ustedes conocen estas reglas. Las reglas que, no importan cuantas palabras escriban bien en el examen de escritura, sus padres nunca van a estar lo suficientemente felices, entonces ustedes comienzan a decidir que el mundo no es confiable.</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La confianza que todos ustedes han sentido era la  confianza  que es externa, que significaba que algo tenía que pasar por un estándar particular de confianza. Y si pasaba este estándar de confianza, entonces ustedes confiarían hasta el momento inevitable que ya no era más confiable  y ustedes podrían decir “lo sabía, no se puede confiar en los hombres, no se puede confiar en los jefes.”¿Se acuerdan de esas decisiones?</w:t>
      </w:r>
    </w:p>
    <w:p>
      <w:pPr>
        <w:pStyle w:val="Normal"/>
        <w:spacing w:before="0" w:after="120"/>
        <w:jc w:val="both"/>
        <w:rPr/>
      </w:pPr>
      <w:r>
        <w:rPr>
          <w:rFonts w:cs="Arial" w:ascii="Trebuchet MS" w:hAnsi="Trebuchet MS"/>
          <w:color w:val="000000"/>
          <w:sz w:val="20"/>
          <w:szCs w:val="20"/>
        </w:rPr>
        <w:t>Lo que ustedes han decidido es que la confianza es un valor intrínseco de las cosas afuera de ustedes. Nosotros queremos que se alejen de ese pensamiento de que la confianza es algo que está afuera en el otro objeto. Si lo es, lo que sus almas confían, son víctimas de todo lo que sucede fuera de ustedes. Entonces, la confianza es algo que no tiene nada que hacer con el mundo exterior. Queremos realmente enfatizar eso porque escuchamos a mucha gente decir, “esto me ha desvastado”. El me dijo esto y ahora me dice algo diferente. “Nunca voy a poder confiar en él”  porque algo que él ha hecho o que ella ha hecho ha proclamado si van a ser confiables a sus ojos. Entonces, ustedes son una víctima de eso. Regresen esa confianza a sus Almas y confíen en sus corazones. Quizás alguien cometió un error. Quizás alguien no fue sincero en sus votos matrimoniales. Pero ustedes son los que sufren cuando dicen “no volveré a confiar en ellos”. Confíen en sus corazones. Pregúntense, “¿Cómo está ella actuando, cómo está el actuando?” Si ellos están actuando de una manera engañosa, ¿entonces que es lo que yo voy a hacer con ellos? Pónganse en acción.</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La desconfianza es un desenfoque de energía. No hace bien porque usualmente es un proceso de pensamiento cuando desconfían de algo ¿Qué hace eso? Esto involucra a sus emociones, entonces ustedes se sienten muy mal. Ustedes tienen un vacío en la boca del estómago porque ustedes no pueden confiar. Bien, deshagámonos de ese pensamiento que involucra nuestro cuerpo emocional. Deshagámonos de este pensamiento y preguntémonos,” ¿Hay alguna acción que yo pueda tomar en este momento? siento que esta persona está actuando de tal y tal manera ¿Qué hago? ¿Llamo a la policía? ¿Los enfrento? ¿Qué hago ahora? El desconfiar no hace nada pero mantiene a las ruedas girando.</w:t>
      </w:r>
    </w:p>
    <w:p>
      <w:pPr>
        <w:pStyle w:val="Normal"/>
        <w:spacing w:before="0" w:after="120"/>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Entonces, ahora ustedes piensan; “no sé si puedo confiar en mí mismo”. El “mi mismo” que ustedes sienten que no pueden confiar porque los ha decepcionado, es su propia personalidad, es su ego. Ustedes pueden confiar que sea lo que  es. Es un buen vehículo para sobrevivir. Confíen en él, ámenlo por lo que es. Luego vallan más profundo y encuentren la fuente de su conocimiento interno y pregunten que tiene que decir. Ahora, lo que muchas veces sucede cuando se están sintiendo sobrepasados por el no confiar es que acciona el botón para cada otra cosa en sus vidas en las que no pueden confiar y luego se sienten sobrepasados con “no puedo confiar”. Este mundo es tan difícil. Es una pelea tan grande. Y,  realmente fue este pequeño punto. Entonces párense ante todos los demás botones que se activan cuando algo se produce y focalicen el punto. Y díganse “¿que acción puedo ahora tomar acerca del sentimiento, de la verdad interna que tengo?”</w:t>
      </w:r>
    </w:p>
    <w:p>
      <w:pPr>
        <w:pStyle w:val="Normal"/>
        <w:spacing w:before="0" w:after="120"/>
        <w:jc w:val="both"/>
        <w:rPr/>
      </w:pPr>
      <w:r>
        <w:rPr>
          <w:rFonts w:cs="Arial" w:ascii="Trebuchet MS" w:hAnsi="Trebuchet MS"/>
          <w:color w:val="000000"/>
          <w:sz w:val="20"/>
          <w:szCs w:val="20"/>
        </w:rPr>
        <w:t>¿Se dieron cuenta de una cosa? Hice una pregunta golpea y se abrirá. Si ustedes no golpean, no se abrirá. Ustedes deben hacer preguntas. Hagan una pregunta pero háganla lo suficientemente pequeña para que la puedan escuchar o sentir una respuesta. Si ustedes hacen una pregunta sobre “cómo voy a encaminar mi vida, ¿a ponerla en orden?” ustedes no van a sentir una respuesta ahí, porque esa es una gran pregunta.</w:t>
      </w:r>
    </w:p>
    <w:p>
      <w:pPr>
        <w:pStyle w:val="Normal"/>
        <w:spacing w:before="0" w:after="120"/>
        <w:jc w:val="both"/>
        <w:rPr/>
      </w:pPr>
      <w:r>
        <w:rPr>
          <w:rFonts w:cs="Arial" w:ascii="Trebuchet MS" w:hAnsi="Trebuchet MS"/>
          <w:color w:val="000000"/>
          <w:sz w:val="20"/>
          <w:szCs w:val="20"/>
        </w:rPr>
        <w:t xml:space="preserve">Entonces, la confianza. Ante todo, no tiene nada que ver con el valor percibido o la confianza  de cualquier cosa fuera de ustedes, fuera de lo que ustedes son. Desháganse de esas personas que les hicieron mal. De aquellas personas que los hicieron decidir que había una ley universal que dice  que no pueden confiar en nadie, o de la gente que tiene pelo verde, o de la gente alta, o de los hombres, o de cualquier cosa. Déjenlos ir. Hagan que su Ser Superior, pase a su personalidad y al ego, no de una manera que los degrade porque ellos están haciendo su trabajo. Luego, hagan preguntas de la manera que lo haría un abogado. Ellos hacen pequeñas preguntas y construyen un caso. Hagan preguntas y obtengan las respuestas. El confiar tiene que ver con confiar su propia y su más alta verdad. </w:t>
      </w:r>
    </w:p>
    <w:p>
      <w:pPr>
        <w:pStyle w:val="Normal"/>
        <w:spacing w:before="0" w:after="120"/>
        <w:jc w:val="both"/>
        <w:rPr/>
      </w:pPr>
      <w:r>
        <w:rPr>
          <w:rFonts w:cs="Arial" w:ascii="Trebuchet MS" w:hAnsi="Trebuchet MS"/>
          <w:color w:val="000000"/>
          <w:sz w:val="20"/>
          <w:szCs w:val="20"/>
        </w:rPr>
        <w:t xml:space="preserve">No hay leyes universales de verdad que lleven a la verdad por todas las dimensiones, por todos los tiempos, por todas las dimensiones más allá del tiempo, excepto la ley de la unidad. Esa es la verdad absoluta. Eso es nada más que la verdad. Todo lo demás es relativo. La verdad del Corán y la verdad de la Biblia, la verdad de sus madres son verdades relativas. La verdad por lo que ustedes viven  es de su chispa, la chispa divina, que es esa parte de ustedes que conoce que es Uno. Entonces está en incongruencia con la Ley del Uno. No busquen la verdad afuera. Porque si está afuera, ustedes van a buscar por el bien y por el mal. Van a estar juzgando. El juzgar es una pérdida del cerebro. Entonces no van a conseguir nada  diciendo “esta es la verdad”. Mucha gente espera y mantiene su verdad ansiosamente hasta que ellos piensan que encuentran la verdad y luego van a darle su confianza total. Esto no va a suceder. Entonces no esperen confiar de acuerdo a lo que ustedes piensan que alguien gana. Confíen en ustedes mismos. Lo que nos gustaría hacer ahora es escuchar algunas preguntas. Vamos a hacer una ejercitación  después y lo que tenemos en mente para  esta ejercitación, se les va les va a dificultar estar concentrados después. Por eso nos gustaría que estén  concentrados ahora y que hagan las preguntas que han traído aquí esta noche. Les queremos dar una oportunidad más tarde si tienen algunas preguntas, porque queremos dirigirnos a sus vidas. </w:t>
      </w:r>
    </w:p>
    <w:p>
      <w:pPr>
        <w:pStyle w:val="Normal"/>
        <w:spacing w:before="0" w:after="120"/>
        <w:jc w:val="both"/>
        <w:rPr/>
      </w:pPr>
      <w:r>
        <w:rPr>
          <w:rFonts w:cs="Arial" w:ascii="Trebuchet MS" w:hAnsi="Trebuchet MS"/>
          <w:color w:val="000000"/>
          <w:sz w:val="20"/>
          <w:szCs w:val="20"/>
        </w:rPr>
        <w:t xml:space="preserve">Desde la audiencia, “Soy Bárbara. Se trata esto de retroceder para no confiar, ¿o sólo se trata de pelar la cebolla? ¿Digamos, por ejemplo, un individuo que no ha confiado por mucho tiempo, hay un proceso involucrado o esto puede desaparecer en un  instante? </w:t>
      </w:r>
    </w:p>
    <w:p>
      <w:pPr>
        <w:pStyle w:val="Normal"/>
        <w:spacing w:before="0" w:after="120"/>
        <w:jc w:val="both"/>
        <w:rPr/>
      </w:pPr>
      <w:r>
        <w:rPr>
          <w:rFonts w:cs="Arial" w:ascii="Trebuchet MS" w:hAnsi="Trebuchet MS"/>
          <w:color w:val="000000"/>
          <w:sz w:val="20"/>
          <w:szCs w:val="20"/>
        </w:rPr>
        <w:t>ÁGUILA BLANCA,  La pregunta es acerca del proceso de confiar. No es cómo que ustedes nunca van a volver a tener un problema en confiar. El confiar es una elección de momento  a momento. Entonces, el proceso frecuentemente está haciendo que la gente desee  confiar en ellos mismos. Entonces, de nuevo, es una elección de momento a momento. Escucho y actúo sobre lo que consigo o ¿lo que no consigo? A veces la pregunta de confiar, dicha de esa manera, aún significa  que la confianza es algo que necesita ser ganado. Que la confianza es algo que es intrínseco ahí afuera. Esto es aceptable de confiar o no lo es. Esto vale la pena confiar o no lo vale. Les daremos un proceso para desengancharse ustedes mismos del pensar que las cosas en las cuales ustedes no confían están ahí afuera.</w:t>
      </w:r>
    </w:p>
    <w:p>
      <w:pPr>
        <w:pStyle w:val="Normal"/>
        <w:spacing w:before="0" w:after="120"/>
        <w:jc w:val="both"/>
        <w:rPr/>
      </w:pPr>
      <w:r>
        <w:rPr>
          <w:rFonts w:cs="Arial" w:ascii="Trebuchet MS" w:hAnsi="Trebuchet MS"/>
          <w:color w:val="000000"/>
          <w:sz w:val="20"/>
          <w:szCs w:val="20"/>
        </w:rPr>
        <w:t xml:space="preserve">Digamos que  cuando niños fueron abusados en su familia. La ley Universal Creadora en su Universo. Entonces ustedes podrían haber pensado que no podrían confiar en vuestro padre cuando él había estado bebiendo. Y esa Ley Universal seguiría todo el tiempo. Y, es una buena medida de seguridad cuando uno es pequeño. Pero ahora cuando ustedes son adultos, lo que su padre hace tiene muy poco que ver con ustedes. Necesitan retrotraerse a quienes ustedes son y preguntarse “¿Confío en mi  voz?” La respuesta podría ser si. Luego se podrían preguntar, “¿Necesito conocer mi voz, saber si debería ver a mi padre para el día de Gracia?”. Entonces, no tendrían que estar con “Oh, no confío en él y él va a beber” todas esas cosas de  las que ustedes se pueden desentender. Ustedes se hacen las preguntas en el momento del punto de acción. Pregúntenle a su Ser Interno o a su Ser Superior, “¿Voy a la casa de mi padre para el día de Gracia?”. Escucho la respuesta. Si no la escuchan, pregúntenla de otra manera.  “¿Debería ir, si o no?” Háganse la pregunta en distintas maneras. </w:t>
      </w:r>
    </w:p>
    <w:p>
      <w:pPr>
        <w:pStyle w:val="Normal"/>
        <w:spacing w:before="0" w:after="120"/>
        <w:jc w:val="both"/>
        <w:rPr/>
      </w:pPr>
      <w:r>
        <w:rPr>
          <w:rFonts w:cs="Arial" w:ascii="Trebuchet MS" w:hAnsi="Trebuchet MS"/>
          <w:color w:val="000000"/>
          <w:sz w:val="20"/>
          <w:szCs w:val="20"/>
        </w:rPr>
        <w:t>Pueden ver que en ese ejemplo se separan de esas cosas, de los recuerdos, del miedo y lo ponen en un punto de acción. Y luego confiar lo que ustedes dicen en ese punto de acción. En este ejemplo,  para que a ustedes les quede claro, si tenían que ir a la casa de su padre para el día de Gracia, tenían que dejar ir todos esos recuerdos de su padre para aclarar este pequeño tema. No tenían que perdonarlo, porque eso involucra un juicio emocional  sobre lo que está bien o lo que está mal de sus acciones. Nos vamos a desviar un poquito y vamos a hablar del perdón porque este está frecuentemente involucrado en la confianza, o cuando uno está deseoso de extender la confianza de nuevo.</w:t>
      </w:r>
    </w:p>
    <w:p>
      <w:pPr>
        <w:pStyle w:val="Normal"/>
        <w:spacing w:before="0" w:after="120"/>
        <w:jc w:val="both"/>
        <w:rPr/>
      </w:pPr>
      <w:r>
        <w:rPr>
          <w:rFonts w:cs="Arial" w:ascii="Trebuchet MS" w:hAnsi="Trebuchet MS"/>
          <w:color w:val="000000"/>
          <w:sz w:val="20"/>
          <w:szCs w:val="20"/>
        </w:rPr>
        <w:t>El perdonar es un juicio de valor. Ustedes no pueden perdonar. Porque no hay bien ni mal. Si ustedes perdonan a alguien  significa que lo juzgaron de estar equivocado, de que ellos son malos. Pero ustedes no están en un lugar que puedan tomar esa decisión. Ellos están perdonados por estar aquí. Por estar vivos. Para usar esta expresión religiosa “DIOS los ha perdonado”. Ustedes no pueden perdonar. Porque usan el perdonar en estos seminarios populares, es porque el perdonar  es lo que ustedes se dicen a ustedes mismos para liberarse. Si ustedes pueden soltar sin perdonar, eso está bien. Esto les permite que lo dejen ir. Porque si yo perdono a mi padre borracho, no hace ninguna diferencia para él. ¿Qué es lo que hace? Sí lo he perdonado. Está todo bien. Es soltar.  Entonces el dejar ir es muy importante en el proceso. Puede ser instantáneo, puede ser muy pequeño. Ustedes lo dejan ir en el instante que se escuchan a sí mismos. Y si ustedes no lo pueden dejar ir, tómenlo al final. Al menos ustedes toman sus decisiones cuando esto se libera. Frecuentemente los temas donde ustedes no han liberado una herida emocional, los encuentran en sus cuerpos.</w:t>
      </w:r>
    </w:p>
    <w:p>
      <w:pPr>
        <w:pStyle w:val="Normal"/>
        <w:spacing w:before="0" w:after="120"/>
        <w:jc w:val="both"/>
        <w:rPr/>
      </w:pPr>
      <w:r>
        <w:rPr>
          <w:rFonts w:cs="Arial" w:ascii="Trebuchet MS" w:hAnsi="Trebuchet MS"/>
          <w:color w:val="000000"/>
          <w:sz w:val="20"/>
          <w:szCs w:val="20"/>
        </w:rPr>
        <w:t>Se encuentran en la garganta y a muchos de ustedes que tienen temas de confianza también sienten que tienen  dificultad en la parte superior de sus piernas. Cuando ustedes tienen un tema de confianza que ha entrado en sus cuerpos, pongan sus mentes en esa parte de sus cuerpos. Por ejemplo que se les manifieste  en la garganta, que es lo más normal, pongan la energía  de su Luz, de su Ser Superior, de quienes son ustedes, en la garganta  y déjenla permanecer ahí, cambiando el bloqueo a la resonancia de su Luz. Cuando ustedes ponen su Ser Superior, su Luz, su brillo en algo, lo que esto hace es ascenderlos. Todo siempre va hacia un lugar Superior. El bloqueo va a un  Espíritu Superior. Quizás no lo haga inmediatamente, pero pongan su brillo más superior en el bloqueo y déjenlo ahí. Déjenlo que se abra. Y déjenlo que se abra  habiendo liberado toadas las causas por las cuales este fue bloqueado en primer lugar.</w:t>
      </w:r>
    </w:p>
    <w:p>
      <w:pPr>
        <w:pStyle w:val="Normal"/>
        <w:spacing w:before="0" w:after="120"/>
        <w:jc w:val="both"/>
        <w:rPr/>
      </w:pPr>
      <w:r>
        <w:rPr>
          <w:rFonts w:cs="Arial" w:ascii="Trebuchet MS" w:hAnsi="Trebuchet MS"/>
          <w:color w:val="000000"/>
          <w:sz w:val="20"/>
          <w:szCs w:val="20"/>
        </w:rPr>
        <w:t>El dejar ir es el número uno. Si necesitan liberarlo al llamarlo al perdón háganlo. Pero recuerden que el perdonar siempre significa  juicio y en tanto y en cuanto ustedes enjuicien, ustedes están aún en la relación. Porque la relación entonces es un evento y un juicio. Ustedes no pueden estar alejados del hecho. Una persona que juzga  debe ser involucrada en ese hecho. Deben haberla visto o haber pensado en ella o lo que sea. Libérense del enjuiciamiento entonces así el hecho no tiene más que ver con ustedes. Entonces se puede disolver. El gancho es el juicio y puede ser sostenido por la idea del perdón. Déjenlo ir.</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Respondimos con eso querido amigo? Más preguntas.</w:t>
      </w:r>
    </w:p>
    <w:p>
      <w:pPr>
        <w:pStyle w:val="Normal"/>
        <w:spacing w:before="0" w:after="120"/>
        <w:jc w:val="both"/>
        <w:rPr/>
      </w:pPr>
      <w:r>
        <w:rPr>
          <w:rFonts w:cs="Arial" w:ascii="Trebuchet MS" w:hAnsi="Trebuchet MS"/>
          <w:color w:val="000000"/>
          <w:sz w:val="20"/>
          <w:szCs w:val="20"/>
        </w:rPr>
        <w:t>De la audiencia, hola Águila Blanca, (no se entiende el nombre) cuando escuché esta charla sobre tomar decisiones de cuando en cuando parece cómo un preguntarse y responderse constante, parece complicado. ¿No hay un estado del Ser en donde cada uno fluye hacia el Ser Superior, o lo que sea que decide por uno y lo hace todo más fácil?</w:t>
      </w:r>
    </w:p>
    <w:p>
      <w:pPr>
        <w:pStyle w:val="Normal"/>
        <w:spacing w:before="0" w:after="120"/>
        <w:jc w:val="both"/>
        <w:rPr/>
      </w:pPr>
      <w:r>
        <w:rPr>
          <w:rFonts w:cs="Arial" w:ascii="Trebuchet MS" w:hAnsi="Trebuchet MS"/>
          <w:color w:val="000000"/>
          <w:sz w:val="20"/>
          <w:szCs w:val="20"/>
        </w:rPr>
        <w:t>Águila Blanca: Gracias, tienes razón. Lo que esto hace es que ustedes fluyan con su Ser Superior. Cuando ustedes son su Ser Superior todo el tiempo nunca tienen un tema de confianza porque su Ser Superior no determina sus acciones al confiar. Es el centro de esa confianza entonces la respuesta es “SÍ”. Estamos dando esos ejemplos porque ello son cosas con la que la gente se golpea. Son sus temas cómo ustedes lo llaman. Queremos que ustedes dejen de llamarlos temas. Odiamos que a ustedes les pertenezca tanto porque entonces se les hace difícil dejarlos ir. Entonces esto es algo que ustedes están experimentando en este momento. Entonces son esas cosas en las que ustedes deben ir paso a paso. Entonces, ustedes no hacen una pregunta cuando van de compras y deciden comprar toallas color durazno o toallas turquesas. Ustedes fluyen. Ustedes saben que eso no importa, su Ser Superior puede decidir por cualquiera de ellas, no importa entonces cuando ustedes están en el fluir de sus vidas, toda su vida será tan fácil cómo decidir que color de toallas quieren. Será muy fácil. Y siempre estarán acertados. Acertados para ustedes en ese momento. Entonces Gracias, esperamos que todos ustedes lleguen al punto donde sean su Ser Superior y entonces no tendrán que atravesar por todas estas cosas para conseguirlas y confiar en ellas. Entonces, Gracias.</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Buenas noches Águila Blanca, mi nombre es Gail. Estoy buscando el concepto……Quizás usted me pueda decir si estoy acertada. Parece que la confianza es una decisión hecha enteramente dentro de uno mismo. Habiendo tomado esa decisión se afecta momento a momento a cualquier otro participante con el que uno podría haber estado involucrado. Esta es una decisión fluctuante. Cada vez que el otro podría cambiar y está afectado por su confianza. Al darla uno crea una situación de más confianza sin importar donde uno está. ¿He asimilado eso correctamente?</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Águila Blanca nos gusta lo que ha dicho. Al dar confianza uno crea una relación más confiable, un ambiente más confiable. Estamos casi diciendo que en vez de dar confianza, porque una vez más  el DAR es cómo que uno muere para dar confianza a alguien, en vez de eso que uno está siendo confiable. Cuando uno está siendo confiable, o abre la confianza para todas las personas, para cada evento en la vida. Entonces, el tener confianza no es sólo una sola cosa. Yo confío en mi hermano. Confío en mi jefe. De esta manera no tendré que mal gastar mi materia gris. Entonces usted tiene razón. Si uno es confiable, si uno vive de acuerdo a esa Luz que fluye, que ciertamente va ha afectar a todos los demás en gran medida.</w:t>
      </w:r>
    </w:p>
    <w:p>
      <w:pPr>
        <w:pStyle w:val="Normal"/>
        <w:spacing w:before="0" w:after="120"/>
        <w:jc w:val="both"/>
        <w:rPr/>
      </w:pPr>
      <w:r>
        <w:rPr>
          <w:rFonts w:cs="Arial" w:ascii="Trebuchet MS" w:hAnsi="Trebuchet MS"/>
          <w:color w:val="000000"/>
          <w:sz w:val="20"/>
          <w:szCs w:val="20"/>
        </w:rPr>
        <w:t>Ustedes no pueden tomar una decisión desde su Ser Superior, verdaderamente desde su Ser Superior, que impacte al mundo en forma adversa. Es imposible. Porque el mundo es uno. Entonces, si ustedes piensan “si yo confío, si yo soy confiable, esto va a dificultar mi relación, porque yo nunca solía confiar y ahora no van a comprender de donde vengo o lo que sea”. Ustedes  no pueden dañar al mundo por ser confiados. Una vez  más, no significa internamente confiar ingenuamente que el mundo los va a cuidar   o que nadie nos va a matar. Eso no es confiar.</w:t>
      </w:r>
    </w:p>
    <w:p>
      <w:pPr>
        <w:pStyle w:val="Normal"/>
        <w:spacing w:before="0" w:after="120"/>
        <w:jc w:val="both"/>
        <w:rPr/>
      </w:pPr>
      <w:r>
        <w:rPr>
          <w:rFonts w:cs="Arial" w:ascii="Trebuchet MS" w:hAnsi="Trebuchet MS"/>
          <w:color w:val="000000"/>
          <w:sz w:val="20"/>
          <w:szCs w:val="20"/>
        </w:rPr>
        <w:t>Hay que confiar en que uno se merece ser escuchado. Si uno no se tiene amor a sí mismo entonces su Ser dice “seguro yo confío en mi mismo, puedo pasar a mi  personalidad  y escuchar a mi Espíritu o a mi Ser  Superior,  pero no confío en el porque yo no me amo lo suficiente”. Si ustedes confían  en el  amor  entonces ustedes siempre tendrán suficiente amor para ustedes mismos. Si ustedes van dentro de ustedes mismos y encuentran las respuestas para sus preguntas, siempre estarán vestidos con amor. Si ustedes las escuchan y las siguen, sus vidas se abrirán al Amor. La Confianza y el Amor son prácticamente la misma cosa. El confiar en su Ser es amar a su Ser. No les podemos dar una receta para amarse a sí mismos excepto de sentir en sus corazones de sus Almas que ustedes son amados. Si van dentro de ustedes sólo hay Amor allí. Y pueden elegir negarlo, o pueden elegir confiar en él. Pero no importa cuan oscura pueda ser su personalidad en la parte interior de sus Almas sólo es Amor. Para saber eso, para recordar eso, para vivir sus vidas cómo si ustedes fuesen el Amor. Quizás para ustedes sea muy difícil amarse. Pretendan saber que ustedes se aman y que viven sus vidas en esa creencia  de esta manera el Amor se hará más manifiesto. Sólo les podemos decir que cada uno de ustedes es Sagrado. Y ustedes no nos van a creer. Y ustedes no van a confiar si ustedes no creen que sea su verdad. Ustedes no van a aceptar el Amor de alguien más si ustedes no se aman a ustedes mismos.</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Entonces, la única fuente de Sabiduría y sabiendo que ustedes son amados, es ir hacia adentro. Y, no podemos decirles otra cosa excepto que lo tienen que hacer y hay mucha gente con personalidades oscuras que tienen demasiado miedo que aún dentro su núcleo interior no hay Amor. Pero si lo chequean,  si alguna vez lo hubieran revisado encontrarían todo el miedo en la que han basado sus vidas y que sus miserias sobre ello es falso. </w:t>
      </w:r>
    </w:p>
    <w:p>
      <w:pPr>
        <w:pStyle w:val="Normal"/>
        <w:spacing w:before="0" w:after="120"/>
        <w:jc w:val="both"/>
        <w:rPr/>
      </w:pPr>
      <w:r>
        <w:rPr>
          <w:rFonts w:cs="Arial" w:ascii="Trebuchet MS" w:hAnsi="Trebuchet MS"/>
          <w:color w:val="000000"/>
          <w:sz w:val="20"/>
          <w:szCs w:val="20"/>
        </w:rPr>
        <w:t>Audiciencia: Gracias.</w:t>
      </w:r>
    </w:p>
    <w:p>
      <w:pPr>
        <w:pStyle w:val="Normal"/>
        <w:spacing w:before="0" w:after="120"/>
        <w:jc w:val="both"/>
        <w:rPr/>
      </w:pPr>
      <w:r>
        <w:rPr>
          <w:rFonts w:cs="Arial" w:ascii="Trebuchet MS" w:hAnsi="Trebuchet MS"/>
          <w:color w:val="000000"/>
          <w:sz w:val="20"/>
          <w:szCs w:val="20"/>
        </w:rPr>
        <w:t xml:space="preserve">¿Cuantos de ustedes han tomado los incidentes de desconfianza que sus padres les enseñaron?  Nunca confíen de los extraños con caramelo, nunca confíen en la gente de distintas religiones…o lo que sea. Ustedes querrían ir y mirar a todas las cosas en las que no confían. Cómo que no confían en pequeños hombres con bigotes, o que no confían en la gente que tiene un doctorado en matemáticas. Vaya uno a saber en donde lo obtuvieron. O cómo que ustedes no pueden confiar en alguien que usa zapatos blancos en diciembre en colorado. Bajen y encuentren todas esas cosas que ustedes tienen porque son todos juicios, todos ellos han tomado parte de sus cerebros y aún su no han sido activados todo el tiempo usan un espacio en su disco. Entonces entren, escríbanlos y chequéenlos. Y digan, “está bien, ahora Ser Superior, ¿debería yo dejar de no confiar en la gente que usa esta clase de zapatos? O lo que sea. Y les hacemos una cruz. Y quizás haya algunos que son muy difíciles de dejar porque son temas sagrados. Bueno, háganlo un par de veces. Realmente déjenlo claro para ustedes. Por ejemplo cómo que ustedes no confían en alguien que se ha casado diez veces, ¿quién sabe? Pero, vean cuantas veces están basando esto en algo del pasado más que en algo del momento. Y cuando se encuentren con alguien que se ha casado diez veces, fíjense y pregúntense ¿puedo confiar en ellos? Y encuentren ¿confiar en ellos porque?  Deben ser específicos. ¿Puedo confiar en esta persona que vaya al almacén y compre leche? Sí. ¿Puedo confiar en esta persona para casarse conmigo? Probablemente. Ustedes saben. Y verán que van ha tener más libertad. Van a ver mucho más de ustedes,  mucho más de su Espíritu expresándose, porque su Espíritu no está atado para hacer los cálculos para ver si este es la situación o la persona que ustedes pueden confiar. No tiene nada que ver con lo que está afuera de ustedes. Es sólo confiar en su Ser Superior. Y siempre está bien. ¿Alguna otra pregunta? </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Este es Don y mi pregunta es ¿Cómo encuentro señales  confiables del Ser Superior que me va ha decir que esta es una respuesta afirmativa y que esta es una respuesta negativa?</w:t>
      </w:r>
    </w:p>
    <w:p>
      <w:pPr>
        <w:pStyle w:val="Normal"/>
        <w:spacing w:before="0" w:after="120"/>
        <w:jc w:val="both"/>
        <w:rPr/>
      </w:pPr>
      <w:r>
        <w:rPr>
          <w:rFonts w:cs="Arial" w:ascii="Trebuchet MS" w:hAnsi="Trebuchet MS"/>
          <w:color w:val="000000"/>
          <w:sz w:val="20"/>
          <w:szCs w:val="20"/>
        </w:rPr>
        <w:t>Águila Blanca: Le vamos a mostrar en el proceso. Y pueden chequearlo. Hay algo que ustedes saben seguro que va a ser afirmativo y que saben seguro que va a ser negativo, entonces ustedes crean un espacio claro y se preguntan, “¿deberían enlistarme en la Armada?” Toda su personalidad podría estar de acuerdo en que eso no funcionaría. Todos nosotros tenemos ese sentido de sentir en nuestra Aura. El alistarse a la Armada tiene un cierto sentimiento una cierta resonancia. ¿Quién es usted?, todo su futura y todas sus dimensiones tienen una cierta frecuencia. Ponga a los dos juntos y vea si se complementan mutuamente o si se molestan. Entonces usted sabe cómo un no se siente. Luego trate algo diferente y usted sepa que es un sí. Haga la pregunta y usted sentirá la diferencia. Cómo le decimos, usted lo siente. Sólo le estamos dando un ejemplo.  Cuando le hicimos la pregunta para responder que sí, ¿sintió que el salón estaba más liviano? No toma mucho tiempo. No toma nada de tiempo. Entonces de nuevo, podríamos darle todas estas respuestas y ¿luego que es eso? Entonces ustedes tienen que confiar en nosotros. Pero nosotros no queremos que ustedes confíen en nosotros. Queremos que chequeen, que encuentren sus propias reglas y que las hagas funcionar. El confiar no es una trampa, es sólo recordar en confiar a sí mismo. Gracias.</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Esta es Amy. Me estoy confundiendo. Digamos que yo me involucro con alguien más que me miente todo el tiempo y yo le  pregunto a mi Ser Superior si yo debería estar con esta persona y me dice que “Si”. ¿Significa que esto es una lección que yo debo aprender?</w:t>
      </w:r>
    </w:p>
    <w:p>
      <w:pPr>
        <w:pStyle w:val="Normal"/>
        <w:spacing w:before="0" w:after="120"/>
        <w:jc w:val="both"/>
        <w:rPr/>
      </w:pPr>
      <w:r>
        <w:rPr>
          <w:rFonts w:cs="Arial" w:ascii="Trebuchet MS" w:hAnsi="Trebuchet MS"/>
          <w:color w:val="000000"/>
          <w:sz w:val="20"/>
          <w:szCs w:val="20"/>
        </w:rPr>
        <w:t>Águila Blanca: desearíamos que toda la gente pudiese salirse de esa lección si necesitasen aprenderla. Déjennos darles un ejemplo. Muy bien,  ante todo digamos que esta persona miente, entonces yo no confío en el. De nuevo, pero usted confió en el para que fuera a la tienda. Usted confió en el para que  le devolviera el llamado si lo llamó. Lo que sea. Entonces, no es que esta persona no es confiable. Es sólo que hay algunas cosas que en el pasado no estuvieron integradas. Ese es el pasado. Y aquí una vez más, si su Ser Superior les dice que usted debería estar ahí en esa relación, entonces observe cada una de las acciones. Cuando el dice esto, usted no tiene que creerle. El puede decir que tiró el árbol de cereza o que no lo hizo. Usted puede encontrar las respuestas. El puede llegar a la casa y decir “no, nunca he dormido con otra mujer.” Usted va hacia adentro y dice, si o no, entonces realmente no importa si él le dice la verdad o no porque usted sabe la respuesta de todas maneras. Lo que esto significa que usted lo puede liberar y todos sus problemas sobre la honestidad, y usted no tiene que tratar con ellos. ¿Hay alguna posibilidad para eso con usted? ¿La confundimos más mi querida?</w:t>
      </w:r>
    </w:p>
    <w:p>
      <w:pPr>
        <w:pStyle w:val="Normal"/>
        <w:spacing w:before="0" w:after="120"/>
        <w:jc w:val="both"/>
        <w:rPr/>
      </w:pPr>
      <w:r>
        <w:rPr>
          <w:rFonts w:cs="Arial" w:ascii="Trebuchet MS" w:hAnsi="Trebuchet MS"/>
          <w:color w:val="000000"/>
          <w:sz w:val="20"/>
          <w:szCs w:val="20"/>
        </w:rPr>
        <w:t>¿Ven? Esto es un juicio. Alguien podría mentir y eso tiene que ver con ellos, pero luego de repente uno se engancha. Algo anda mal. Chequeen y vean si ellos mienten. Si o No. Si no pregúntense bueno, ¿Hoy se supone que debo estar en esa relación? Sí o No. Si es así, “¿se supone que yo debo estar bien con él hoy? O ¿se supone que yo deba preguntar sobre esto? No enjuiciándolo, pero tratando de fluir. Puede ser difícil llegar a fluir con las relaciones más importantes en su vida. No es fácil. Hay que practicar de pequeñas maneras. Así para lograr más confianza en las áreas más emocionales. Una vez más cuiden su lenguaje. Escuchamos que mucha gente dice” este doctor hizo esto, no puedo confiar en la medicina occidental más. Nosotros veremos que eso no es cierto, porque si ella tiene algo mal con su diente podemos estar bastantes seguros que ella va a ir a un dentista de occidente. Saben, tienen que fijarse bien porque el lenguaje que usan a veces lo sabotean. Entonces tengan cuidado y vean lo que necesitan confiar en eso ¿de todas maneras?</w:t>
      </w:r>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t>Vamos a hacer un recreo ahora queremos que tomen un poco de agua, que se estiren un poco, porque queremos que hagan un proceso cuando regresen. Sabemos que eso el porque están aquí. Gracias y disfruten su descanso.</w:t>
      </w:r>
    </w:p>
    <w:p>
      <w:pPr>
        <w:pStyle w:val="Normal"/>
        <w:jc w:val="center"/>
        <w:rPr>
          <w:rFonts w:ascii="Trebuchet MS" w:hAnsi="Trebuchet MS" w:cs="Trebuchet MS"/>
          <w:sz w:val="20"/>
          <w:szCs w:val="20"/>
        </w:rPr>
      </w:pPr>
      <w:r>
        <w:rPr>
          <w:rFonts w:cs="Arial" w:ascii="Trebuchet MS" w:hAnsi="Trebuchet MS"/>
          <w:sz w:val="20"/>
          <w:szCs w:val="20"/>
        </w:rPr>
        <w:t> </w:t>
      </w:r>
      <w:r>
        <w:rPr>
          <w:rFonts w:cs="Trebuchet MS" w:ascii="Trebuchet MS" w:hAnsi="Trebuchet MS"/>
          <w:sz w:val="20"/>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spacing w:before="0" w:after="120"/>
        <w:jc w:val="both"/>
        <w:rPr>
          <w:rFonts w:ascii="Trebuchet MS" w:hAnsi="Trebuchet MS" w:cs="Arial"/>
          <w:color w:val="000000"/>
          <w:sz w:val="20"/>
          <w:szCs w:val="20"/>
        </w:rPr>
      </w:pPr>
      <w:r>
        <w:rPr>
          <w:rFonts w:cs="Arial" w:ascii="Trebuchet MS" w:hAnsi="Trebuchet MS"/>
          <w:color w:val="000000"/>
          <w:sz w:val="20"/>
          <w:szCs w:val="20"/>
        </w:rPr>
      </w:r>
    </w:p>
    <w:p>
      <w:pPr>
        <w:pStyle w:val="Normal"/>
        <w:spacing w:before="0" w:after="120"/>
        <w:rPr>
          <w:rFonts w:ascii="Trebuchet MS" w:hAnsi="Trebuchet MS" w:cs="Arial"/>
          <w:color w:val="000000"/>
          <w:sz w:val="20"/>
          <w:szCs w:val="20"/>
        </w:rPr>
      </w:pPr>
      <w:r>
        <w:rPr>
          <w:rFonts w:cs="Arial" w:ascii="Trebuchet MS" w:hAnsi="Trebuchet MS"/>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00"/>
        <w:sz w:val="16"/>
        <w:szCs w:val="16"/>
      </w:rPr>
    </w:pPr>
    <w:r>
      <w:rPr>
        <w:rFonts w:cs="Arial" w:ascii="Trebuchet MS" w:hAnsi="Trebuchet MS"/>
        <w:smallCaps/>
        <w:shadow/>
        <w:color w:val="000000"/>
        <w:sz w:val="16"/>
        <w:szCs w:val="16"/>
      </w:rPr>
      <w:t>“</w:t>
    </w:r>
    <w:r>
      <w:rPr>
        <w:rFonts w:cs="Arial" w:ascii="Trebuchet MS" w:hAnsi="Trebuchet MS"/>
        <w:smallCaps/>
        <w:shadow/>
        <w:color w:val="000000"/>
        <w:sz w:val="16"/>
        <w:szCs w:val="16"/>
      </w:rPr>
      <w:t xml:space="preserve">Aprendiendo A Confiar” </w:t>
    </w:r>
    <w:r>
      <w:rPr>
        <w:rFonts w:cs="Arial" w:ascii="Trebuchet MS" w:hAnsi="Trebuchet MS"/>
        <w:smallCaps/>
        <w:shadow/>
        <w:color w:val="000000"/>
        <w:sz w:val="16"/>
        <w:szCs w:val="16"/>
        <w:lang w:val="pt-BR"/>
      </w:rPr>
      <w:t> </w:t>
    </w:r>
    <w:r>
      <w:rPr>
        <w:rFonts w:cs="Arial" w:ascii="Trebuchet MS" w:hAnsi="Trebuchet MS"/>
        <w:smallCaps/>
        <w:shadow/>
        <w:color w:val="000000"/>
        <w:sz w:val="16"/>
        <w:szCs w:val="16"/>
      </w:rPr>
      <w:t xml:space="preserve">–- </w:t>
    </w:r>
    <w:r>
      <w:rPr>
        <w:rFonts w:cs="Arial" w:ascii="Trebuchet MS" w:hAnsi="Trebuchet MS"/>
        <w:bCs/>
        <w:smallCaps/>
        <w:shadow/>
        <w:color w:val="000000"/>
        <w:sz w:val="16"/>
        <w:szCs w:val="16"/>
      </w:rPr>
      <w:t xml:space="preserve">Parte </w:t>
    </w:r>
    <w:r>
      <w:rPr>
        <w:rStyle w:val="Spelle"/>
        <w:rFonts w:cs="Arial" w:ascii="Trebuchet MS" w:hAnsi="Trebuchet MS"/>
        <w:bCs/>
        <w:smallCaps/>
        <w:shadow/>
        <w:color w:val="000000"/>
        <w:sz w:val="16"/>
        <w:szCs w:val="16"/>
      </w:rPr>
      <w:t>I</w:t>
    </w:r>
  </w:p>
  <w:p>
    <w:pPr>
      <w:pStyle w:val="Header"/>
      <w:rPr>
        <w:rFonts w:ascii="Trebuchet MS" w:hAnsi="Trebuchet MS" w:cs="Trebuchet MS"/>
        <w:smallCaps/>
        <w:shadow/>
        <w:color w:val="000000"/>
        <w:sz w:val="16"/>
        <w:szCs w:val="16"/>
      </w:rPr>
    </w:pPr>
    <w:r>
      <w:rPr>
        <w:rFonts w:cs="Trebuchet MS"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20fd.bay120.hotmail.msn.com/cgi-bin/compose?mailto=1&amp;msg=36EFF915-0C2F-4AA4-951E-234F8E56DC92&amp;start=0&amp;len=159466&amp;src=&amp;type=x&amp;to=copitopaz@hotmail.com&amp;cc=&amp;bcc=&amp;subject=&amp;body=&amp;curmbox=00000000-0000-0000-0000-000000000001&amp;a=4cb55f00045ce6307c6ed18279029f9ae7f0a3df7964736bcf4dedc3d66e36e4" TargetMode="External"/><Relationship Id="rId3"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07:00Z</dcterms:created>
  <dc:creator>pc</dc:creator>
  <dc:description/>
  <cp:keywords/>
  <dc:language>en-US</dc:language>
  <cp:lastModifiedBy>pc</cp:lastModifiedBy>
  <dcterms:modified xsi:type="dcterms:W3CDTF">2007-08-05T00:09:00Z</dcterms:modified>
  <cp:revision>3</cp:revision>
  <dc:subject/>
  <dc:title>                                             “APRENDIENDO A CONFIAR”  –- PARTE I</dc:title>
</cp:coreProperties>
</file>