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rebuchet MS" w:cs="Trebuchet MS" w:ascii="Trebuchet MS" w:hAnsi="Trebuchet MS"/>
          <w:smallCaps/>
          <w:shadow/>
          <w:sz w:val="36"/>
          <w:szCs w:val="36"/>
        </w:rPr>
        <w:t xml:space="preserve"> </w:t>
      </w:r>
      <w:r>
        <w:rPr>
          <w:rFonts w:cs="Arial" w:ascii="Trebuchet MS" w:hAnsi="Trebuchet MS"/>
          <w:smallCaps/>
          <w:shadow/>
          <w:sz w:val="36"/>
          <w:szCs w:val="36"/>
        </w:rPr>
        <w:t>“</w:t>
      </w:r>
      <w:r>
        <w:rPr>
          <w:rFonts w:cs="Arial" w:ascii="Trebuchet MS" w:hAnsi="Trebuchet MS"/>
          <w:smallCaps/>
          <w:shadow/>
          <w:sz w:val="36"/>
          <w:szCs w:val="36"/>
        </w:rPr>
        <w:t>Ser Amor” por Águila Blanca</w:t>
      </w:r>
      <w:r>
        <w:rPr>
          <w:rFonts w:cs="Arial" w:ascii="Trebuchet MS" w:hAnsi="Trebuchet MS"/>
          <w:sz w:val="36"/>
          <w:szCs w:val="36"/>
        </w:rPr>
        <w:br/>
      </w:r>
      <w:r>
        <w:rPr>
          <w:rFonts w:cs="Arial" w:ascii="Trebuchet MS" w:hAnsi="Trebuchet MS"/>
          <w:sz w:val="20"/>
          <w:szCs w:val="20"/>
        </w:rPr>
        <w:t>por Jonette Crowley</w:t>
      </w:r>
    </w:p>
    <w:p>
      <w:pPr>
        <w:pStyle w:val="Normal"/>
        <w:jc w:val="center"/>
        <w:rPr/>
      </w:pPr>
      <w:r>
        <w:rPr>
          <w:rFonts w:cs="Arial" w:ascii="Trebuchet MS" w:hAnsi="Trebuchet MS"/>
          <w:sz w:val="20"/>
          <w:szCs w:val="20"/>
        </w:rPr>
        <w:t>9 de junio, 1990 - Denver, Colorado</w:t>
      </w:r>
    </w:p>
    <w:p>
      <w:pPr>
        <w:pStyle w:val="Normal"/>
        <w:jc w:val="center"/>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18"/>
          <w:szCs w:val="18"/>
        </w:rPr>
      </w:pPr>
      <w:r>
        <w:rPr>
          <w:rFonts w:cs="Arial" w:ascii="Trebuchet MS" w:hAnsi="Trebuchet MS"/>
          <w:sz w:val="18"/>
          <w:szCs w:val="18"/>
        </w:rPr>
        <w:t xml:space="preserve">Traducción: Maribel González – </w:t>
      </w:r>
      <w:hyperlink r:id="rId2">
        <w:r>
          <w:rPr>
            <w:rStyle w:val="InternetLink"/>
            <w:rFonts w:cs="Arial" w:ascii="Trebuchet MS" w:hAnsi="Trebuchet MS"/>
            <w:color w:val="000000"/>
            <w:sz w:val="18"/>
            <w:szCs w:val="18"/>
          </w:rPr>
          <w:t>marigo28@yahoo.com</w:t>
        </w:r>
      </w:hyperlink>
    </w:p>
    <w:p>
      <w:pPr>
        <w:pStyle w:val="Normal"/>
        <w:rPr>
          <w:rFonts w:ascii="Trebuchet MS" w:hAnsi="Trebuchet MS" w:cs="Arial"/>
          <w:sz w:val="18"/>
          <w:szCs w:val="18"/>
        </w:rPr>
      </w:pPr>
      <w:r>
        <w:rPr>
          <w:rFonts w:cs="Arial" w:ascii="Trebuchet MS" w:hAnsi="Trebuchet MS"/>
          <w:sz w:val="18"/>
          <w:szCs w:val="18"/>
        </w:rPr>
        <w:t xml:space="preserve">Edición: Anita Manasse – </w:t>
      </w:r>
      <w:hyperlink r:id="rId3">
        <w:r>
          <w:rPr>
            <w:rStyle w:val="InternetLink"/>
            <w:rFonts w:cs="Arial" w:ascii="Trebuchet MS" w:hAnsi="Trebuchet MS"/>
            <w:color w:val="000000"/>
            <w:sz w:val="18"/>
            <w:szCs w:val="18"/>
          </w:rPr>
          <w:t>estrellam@sion.com</w:t>
        </w:r>
      </w:hyperlink>
    </w:p>
    <w:p>
      <w:pPr>
        <w:pStyle w:val="Normal"/>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Buenas noches, almas buscadoras y bienvenidos. Este es Águila Blanca. </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Estamos aquí esta noche acerca de echar por tierra las ilusiones de que el amor es condicional, de que el amor es pequeño, que ustedes no son dignos de amor, o que no dan amor libremente. Vamos a echar por tierra ésos, hacerlos caer estrepitosamente, pues lo que queremos es elevarlos a su magnificencia, al nivel más elevado de su ser, darles la bienvenida a sus almas sin ataduras, para que puedan sentir, aunque fuera sólo por 20 minutos, la belleza y la magnificencia de su alma desnudada de toda sus ilusiones. Y su alma en ese estado es el estado de Dios más glorioso que es absolutamente posible. Y queremos compartir eso con ustedes y llevarlos allí, meterlos de lleno en una nueva manera de ser. No es para el medroso de corazón. El movimiento y las energías de amor son muy fuertes. Y cuando comencemos a meditar, pediremos que estén muy centrados, pues estas energías sutiles pueden ser casi aturdidoras. Pero están aturdiendo con gran belleza, gran gozo, e increíble despliegue. </w:t>
      </w:r>
    </w:p>
    <w:p>
      <w:pPr>
        <w:pStyle w:val="Normal"/>
        <w:spacing w:before="0" w:after="120"/>
        <w:jc w:val="both"/>
        <w:rPr>
          <w:rFonts w:ascii="Trebuchet MS" w:hAnsi="Trebuchet MS" w:cs="Arial"/>
          <w:sz w:val="20"/>
          <w:szCs w:val="20"/>
        </w:rPr>
      </w:pPr>
      <w:r>
        <w:rPr>
          <w:rFonts w:cs="Arial" w:ascii="Trebuchet MS" w:hAnsi="Trebuchet MS"/>
          <w:sz w:val="20"/>
          <w:szCs w:val="20"/>
        </w:rPr>
        <w:t>Hablaríamos un poco acerca de ser amor. En la mayor parte de sus vidas el amor está cubierto por sus temores. Vean, queridos amigos, el amor y el temor no pueden existir juntos. Son energías que van en direcciones opuestas. El amor siempre sale, expresa e irradia. El temor retrae como un hoyo negro y no queda nada. Así que les pediríamos que observen sus vidas, que observen cuando decisiones están siendo tomadas en temor, hasta decisiones acerca de amor están siendo tomadas en temor. ¿No es eso asombroso? Por temor decidimos a quién amar, cuánto, cuándo, y lo que ellos necesitan hacer para merecerlo. Por temor decidimos cuán poco valemos, cuánto deseamos, y cuán poco estamos dispuestos a aceptar.</w:t>
      </w:r>
    </w:p>
    <w:p>
      <w:pPr>
        <w:pStyle w:val="Normal"/>
        <w:spacing w:before="0" w:after="120"/>
        <w:jc w:val="both"/>
        <w:rPr/>
      </w:pPr>
      <w:r>
        <w:rPr>
          <w:rFonts w:cs="Arial" w:ascii="Trebuchet MS" w:hAnsi="Trebuchet MS"/>
          <w:sz w:val="20"/>
          <w:szCs w:val="20"/>
        </w:rPr>
        <w:t xml:space="preserve">Bueno, el amor es la emoción trascendente. El amor es el poder trascendente. Es la fuente de toda transformación. Es la fuente de toda creación, toda divinidad, y toda unicidad. Y el amor es el trampolín para llegar a más amor. No pueden alcanzar el éxtasis más elevado de unicidad, de comunión con Todo Lo Que Es por ningún medio sino amando y siendo amor. No pueden hacerlo siquiera meditando dos veces al día. No pueden hacerlo dedicándose a cultivar vegetales en un ashram. No pueden hacerlo siquiera criando a los hijos más increíbles, sino es totalmente por amor que hacen todas sus tareas. </w:t>
      </w:r>
    </w:p>
    <w:p>
      <w:pPr>
        <w:pStyle w:val="Normal"/>
        <w:spacing w:before="0" w:after="120"/>
        <w:jc w:val="both"/>
        <w:rPr>
          <w:rFonts w:ascii="Trebuchet MS" w:hAnsi="Trebuchet MS" w:cs="Arial"/>
          <w:sz w:val="20"/>
          <w:szCs w:val="20"/>
        </w:rPr>
      </w:pPr>
      <w:r>
        <w:rPr>
          <w:rFonts w:cs="Arial" w:ascii="Trebuchet MS" w:hAnsi="Trebuchet MS"/>
          <w:sz w:val="20"/>
          <w:szCs w:val="20"/>
        </w:rPr>
        <w:t>Una de nuestras metas para esta noche es ayudarlos a des-compartimentar su vida. Pues podemos verlos sentados aquí diciendo, “Bueno, sí, es permitido amar esta parte de mi vida. Esto es cuando llego a casa del trabajo, y cuando mi cónyuge e hijos están particularmente adorables. Y esta es la parte de los negocios. Ó, esta es la parte que está atrapada en el tráfico.” Ésas partes están compartimentadas para que el amor no entre. El amor no es en realidad  ni siquiera un aspecto de esas partes, más frecuente. Bueno, queremos que des-compartimenten su vida para que sus mejores momentos de amor impregnen toda su existencia. De modo que no haya algo que hagan que no se encuentre en el éxtasis exquisito de amor total. Y dicen, “Bueno, eso está bien para un santo. ¡Pero miren con lo que yo me tengo que enfrentar! Con lo que se enfrentan será transformado cuando dejan caer las barreras, dejan caer la pantalla, y se preguntan a sí mismos si están listos para vivir por su santidad, y pasar el resto de cada momento irradiando amor. ¿Y piensan que eso no cambiará al mundo?</w:t>
      </w:r>
    </w:p>
    <w:p>
      <w:pPr>
        <w:pStyle w:val="Normal"/>
        <w:spacing w:before="0" w:after="120"/>
        <w:jc w:val="both"/>
        <w:rPr>
          <w:rFonts w:ascii="Trebuchet MS" w:hAnsi="Trebuchet MS" w:cs="Arial"/>
          <w:sz w:val="20"/>
          <w:szCs w:val="20"/>
        </w:rPr>
      </w:pPr>
      <w:r>
        <w:rPr>
          <w:rFonts w:cs="Arial" w:ascii="Trebuchet MS" w:hAnsi="Trebuchet MS"/>
          <w:sz w:val="20"/>
          <w:szCs w:val="20"/>
        </w:rPr>
        <w:t>Les pedimos simplemente que cierren sus ojos por un momento y vean la persona más amorosa que alguna vez hayan conocido. Y si no han conocido a esa persona en carne y hueso, eso está bien, también, si pueden imaginarse un santo o maestro. Simplemente cierren sus ojos y sientan a ese maestro o el increíble amor de esa persona. Sientan la suavidad que está brillando de sus ojos. Sientan la naturaleza translúcida de su piel. Y sientan lo que se siente estar en su presencia. Ah, eso es diferente a lo que viven su vida, ¿no es así? Bueno, esa esencia, esa increíble belleza que le han  atribuido a alguien más es ustedes. Pues no puede pertenecer a nadie más y ser reconocido por ustedes sino llevaran ese mismo componente de amor angélico en su alma.</w:t>
      </w:r>
    </w:p>
    <w:p>
      <w:pPr>
        <w:pStyle w:val="Normal"/>
        <w:spacing w:before="0" w:after="120"/>
        <w:jc w:val="both"/>
        <w:rPr>
          <w:rFonts w:ascii="Trebuchet MS" w:hAnsi="Trebuchet MS" w:cs="Arial"/>
          <w:sz w:val="20"/>
          <w:szCs w:val="20"/>
        </w:rPr>
      </w:pPr>
      <w:r>
        <w:rPr>
          <w:rFonts w:cs="Arial" w:ascii="Trebuchet MS" w:hAnsi="Trebuchet MS"/>
          <w:sz w:val="20"/>
          <w:szCs w:val="20"/>
        </w:rPr>
        <w:t>Entonces ¿están listos para dedicarse a ser diferentes, diferentes a lo que siempre han sido? Probablemente igual que en lo que temieron convertirse. Todas estas personas que avanzan por el camino espiritual parecen hacerlo en agitación. Saben a lo que están aspirando, pero tienen miedo de que pudieran ser bendecidos con ello. E incluso podrían ser bendecidos con ello en esta vida. ¡Vaya, eso es aterrador! Bueno, queremos que abracen los compartimentos que impiden que el amor esté en todas partes de su vida, y que vean qué magnificencia trae esa experiencia, de sentirse como un maestro, maestros amorosos. Ese es un reto fácil, queridos amigos.</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El amor no es cuestión de rendirse, el amor no es cuestión de dar. El amor es acerca de irradiar su calidad de corazón, su misma alma. Esta noche queremos elevar sus vibraciones para que entren en más contacto cercano de alma con los maestros, con su ser más elevado. Y queremos que sigan ahí. Queremos que vayan  a estos reinos de magnificencia y queremos erradicar los reinos desde los cuales se alzaron a sí mismos. Y pueden notar que esto en efecto sí sucede, que en realidad pueden erradicar las fibras ásperas, las frecuencias ásperas que han permitido que los gobiernen. </w:t>
      </w:r>
    </w:p>
    <w:p>
      <w:pPr>
        <w:pStyle w:val="Normal"/>
        <w:spacing w:before="0" w:after="120"/>
        <w:jc w:val="both"/>
        <w:rPr>
          <w:rFonts w:ascii="Trebuchet MS" w:hAnsi="Trebuchet MS" w:cs="Arial"/>
          <w:sz w:val="20"/>
          <w:szCs w:val="20"/>
        </w:rPr>
      </w:pPr>
      <w:r>
        <w:rPr>
          <w:rFonts w:cs="Arial" w:ascii="Trebuchet MS" w:hAnsi="Trebuchet MS"/>
          <w:sz w:val="20"/>
          <w:szCs w:val="20"/>
        </w:rPr>
        <w:t>Nos gustaría decir que el amor no viene en tamaños. No hay dimensiones de amor. No hay una dimensión que sea solamente apropiada para los maestros y espíritus que están muertos.  No hay una dimensión de amor que sea solamente apropiada para ustedes en los primeros años maravillosos de su matrimonio, o para ustedes mientras miran un bebé recién nacido. Todas las dimensiones de amor son una. Y queremos que comiencen a experimentar eso. Y nosotros les daremos esos regalos.</w:t>
      </w:r>
    </w:p>
    <w:p>
      <w:pPr>
        <w:pStyle w:val="Normal"/>
        <w:spacing w:before="0" w:after="120"/>
        <w:rPr/>
      </w:pPr>
      <w:r>
        <w:rPr>
          <w:rFonts w:cs="Arial" w:ascii="Trebuchet MS" w:hAnsi="Trebuchet MS"/>
          <w:sz w:val="20"/>
          <w:szCs w:val="20"/>
        </w:rPr>
        <w:t>[Meditación Guiada]</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Antes de llevarlos en este viaje, les pedimos que conscientemente inviten a su guía más elevada, su maestro, las luces que los protegen, a pasar, para que en realidad estén en su aura. Les daremos un momento para que les hagan venir y sentirse arraigados con sus energías para que no se recalienten. Si entran de golpe, y eso es difícil que su energía asimile, invítenlos a pasar de manera lenta para que puedan acostumbrarse a las energías de amor que están entrando. </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Sientan el cambio en la habitación. El amor parece casi palpable. Y aún ni siquiera han cruzado la puerta. Les pedimos que inspiren el aura de este espacio. Pueden verlo como destellos. Pueden verlo como polvo translúcido, como polvo de hadas. Inspiren las energías y las luces que están aquí. Y les pedimos que en realidad las inspiren a través de su centro corona,  a través de su chacra corona. Es una respiración espiritual la que están tomando ahora. Y mientras estas hermosas energías flotan hacia abajo por su cuerpo, por su esencia, despejando y santificando su alma, sienten la necesidad de soltar. Se sienten listos y dispuestos a hacer que esta experiencia sea una sanación. Sigan inspirándola, y sentirán que casi hay un patrón de luces danzando alrededor de sus ojos interiores. Un patrón hermoso comienza a envolverlos como un capullo sedoso. Bajen ese patrón,  atráiganlo hacia abajo  suavemente con su conciencia. Bájenlo por delante de su de su cabeza y hombros. Está centellando. Es hermoso. Y es sutil. Bájenlo por sus brazos y su pecho. Y permitan a esta luz, a este aura de polvo de estrellas arremolinarse, alrededor de su corazón. Y pidan que en su vida todos los círculos oscuros que a veces rodean y revisten su corazón sean transmutados a luz. Pasen un momento visualizando este mismísimo aspecto. </w:t>
      </w:r>
    </w:p>
    <w:p>
      <w:pPr>
        <w:pStyle w:val="Normal"/>
        <w:spacing w:before="0" w:after="120"/>
        <w:jc w:val="both"/>
        <w:rPr/>
      </w:pPr>
      <w:r>
        <w:rPr>
          <w:rFonts w:cs="Arial" w:ascii="Trebuchet MS" w:hAnsi="Trebuchet MS"/>
          <w:sz w:val="20"/>
          <w:szCs w:val="20"/>
        </w:rPr>
        <w:t>Sientan el dolor y pena y temor simplemente disminuir en la luz arremolinada de las manos de sanación de los ángeles. Bájenlo por su torso. Y reúnanlo en haz por sus células, sus órganos, y observen al patrón desplegarse. Notarán que el patrón de colores y luces danzantes en este capullo sedoso en realidad cambia mientras mueven su conciencia por su cuerpo. No es uniforme -- cada parte de su cuerpo tiene su propio tono, sus propios colores que añadir. Bájenlo por la parte inferior de su columna y espalda, por sus piernas superiores. Tiene una sensación diferente aquí, los patrones de esta luz de estrellas, los colores danzantes y brillante luz centellante tienen patrones diferentes aquí. Inspírenlo de nuevo por su chacra corona y pongan su conciencia en sus rodillas. Flótenlo por sus pantorrillas y piernas. Permitan que sus pantorrillas se sanen. En sus pantorrillas se mantienen  restricciones y reglas. Sanen esas restricciones, expandan esas reglas para que sean reglas de su propia intuición y crecimiento, no de alguien más. Les pedimos que se enfoquen por un momento en esta área de sus pantorrillas y piernas inferiores, pues es una parte con frecuencia desatendida en su carrera a la iluminación. Dejen caer las reglas que no les sirven, todas ellas. Hay tantas.</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Ahora bajen a sus tobillos y pies. Los bloqueos que mantenemos en nuestros pies, los bloqueos al amor, con frecuencia son los bloqueos de su temor de lo que otra gente pensará. Relajen sus pies en esta luz de patrones de color y gozo como nunca los han relajado antes. Les daremos un momento para que verdaderamente sientan eso. Hasta relajen los huesos. Suavemente relajen la actitud que sienten que otras personas tienen hacia ustedes y con las que reaccionan. </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Ahora percibirán, y les pedimos que inviten a la energía que está subiendo desde el alma de la tierra que pase por sus pies purificados. Y ello de ninguna manera interfiere con la respiración de patrones de luz que está pasando por su chacra corona. Solamente se mueve y mezcla y llena y embellece. Así que se están convirtiendo en un raudal viviente de energía espiritual, por medio de su centro corona; y de la energía de la tierra amorosa, pacífica, sólida. Sientan eso mezclarse dentro de ustedes por el momento. Permítanle que se armonice. </w:t>
      </w:r>
    </w:p>
    <w:p>
      <w:pPr>
        <w:pStyle w:val="Normal"/>
        <w:spacing w:before="0" w:after="120"/>
        <w:jc w:val="both"/>
        <w:rPr>
          <w:rFonts w:ascii="Trebuchet MS" w:hAnsi="Trebuchet MS" w:cs="Arial"/>
          <w:sz w:val="20"/>
          <w:szCs w:val="20"/>
        </w:rPr>
      </w:pPr>
      <w:r>
        <w:rPr>
          <w:rFonts w:cs="Arial" w:ascii="Trebuchet MS" w:hAnsi="Trebuchet MS"/>
          <w:sz w:val="20"/>
          <w:szCs w:val="20"/>
        </w:rPr>
        <w:t>Ahora con esta energía, de hecho lo tienen. En realidad sienten a su energía despertarse en sus células. Hay luz que se ha fusionado con cada célula. Queremos que se enfoquen en su corazón ahora mismo. Y vean su corazón como un conducto, como todos los caminos a todos los corazones.  Así que aunque parezca que se siente dentro de su cuerpo, les pedimos que sientan que es todos los corazones que laten como en su interior. Sientan la expansión que eso les da, las posibilidades que se abren. Aquí es donde queremos que se extiendan, queridos amigos.</w:t>
      </w:r>
    </w:p>
    <w:p>
      <w:pPr>
        <w:pStyle w:val="Normal"/>
        <w:spacing w:before="0" w:after="120"/>
        <w:jc w:val="both"/>
        <w:rPr/>
      </w:pPr>
      <w:r>
        <w:rPr>
          <w:rFonts w:cs="Arial" w:ascii="Trebuchet MS" w:hAnsi="Trebuchet MS"/>
          <w:sz w:val="20"/>
          <w:szCs w:val="20"/>
        </w:rPr>
        <w:t xml:space="preserve">El corazón es el único órgano que pertenece a todos. Pues el amor es la emoción de no separación, y el corazón es el órgano del amor. Sientan eso. No traten de comprenderlo físicamente. Solamente sientan esa conexión, y monten esas oleadas. Les daremos un momento. </w:t>
      </w:r>
    </w:p>
    <w:p>
      <w:pPr>
        <w:pStyle w:val="Normal"/>
        <w:spacing w:before="0" w:after="120"/>
        <w:jc w:val="both"/>
        <w:rPr>
          <w:rFonts w:ascii="Trebuchet MS" w:hAnsi="Trebuchet MS" w:cs="Arial"/>
          <w:sz w:val="20"/>
          <w:szCs w:val="20"/>
        </w:rPr>
      </w:pPr>
      <w:r>
        <w:rPr>
          <w:rFonts w:cs="Arial" w:ascii="Trebuchet MS" w:hAnsi="Trebuchet MS"/>
          <w:sz w:val="20"/>
          <w:szCs w:val="20"/>
        </w:rPr>
        <w:t>Ya están listos para ascender. Queremos que sientan que son amor, son este corazón que pertenece a todos. Permitan que la creencia en su cuerpo  disminuya solamente por ahora. Y siéntanse flotando. Siéntanse siendo su corazón, siendo esa conexión, y empiecen a ascender. Al hacerlo, pueden sentirlo como si estuvieran pasando a través de neblina, o a través de velos,  o simplemente pasando a través de una atmósfera que es más y más luz. Notarán que su ascenso es sin complicaciones, que la velocidad es pareja. Sigan moviéndose. Sientan la luz reluciendo a su alrededor.</w:t>
      </w:r>
    </w:p>
    <w:p>
      <w:pPr>
        <w:pStyle w:val="Normal"/>
        <w:spacing w:before="0" w:after="120"/>
        <w:jc w:val="both"/>
        <w:rPr>
          <w:rFonts w:ascii="Trebuchet MS" w:hAnsi="Trebuchet MS" w:cs="Arial"/>
          <w:sz w:val="20"/>
          <w:szCs w:val="20"/>
        </w:rPr>
      </w:pPr>
      <w:r>
        <w:rPr>
          <w:rFonts w:cs="Arial" w:ascii="Trebuchet MS" w:hAnsi="Trebuchet MS"/>
          <w:sz w:val="20"/>
          <w:szCs w:val="20"/>
        </w:rPr>
        <w:t>Y ahora, queridos amigos, es como si ustedes fueran el sol al amanecer. Su corazón está saliéndose por la oscuridad de la noche, la frialdad de la noche. Su corazón tiene el matiz rosáceo, el hermoso resplandor poético del sol que está saliendo. Ustedes son ese sol. Están expandiéndose mientras más y más de su resplandor brillante sube desde la neblina.  Y asciende hasta que hayan despejado el horizonte de los velos. Y su luz cambia de anaranjado a rosado a blanco.</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La magnificencia de este fuego es la esencia pura del alma. Los dejaremos con sus propios pensamientos por un momento, mientras los hacemos experimentar la bienvenida de ser el sol radiante que es amor. Siéntalo como el hogar. Pídanles a sus guías que les demuestren lo que sea que necesiten demostrarles para que puedan tomar y ser su bienvenida. Tomen unos minutos ahora y estén mucho con su experiencia. No se distancien de este poder y esta fuerza. </w:t>
      </w:r>
    </w:p>
    <w:p>
      <w:pPr>
        <w:pStyle w:val="Normal"/>
        <w:spacing w:before="0" w:after="120"/>
        <w:jc w:val="both"/>
        <w:rPr/>
      </w:pPr>
      <w:r>
        <w:rPr>
          <w:rFonts w:cs="Arial" w:ascii="Trebuchet MS" w:hAnsi="Trebuchet MS"/>
          <w:sz w:val="20"/>
          <w:szCs w:val="20"/>
        </w:rPr>
        <w:t>Queridos amigos, el sol es un ser de amor magnífico, es un ser dedicado a calentar, hacer crecer, e iluminar el universo, el sistema solar. Es con dedicación que ilumina su amor que a ustedes les parece como luz y lo sienten como calor. Su propio corazón tiene la misma gloria magnífica. Ello sostiene el mismo potencial de voltaje como el sol más brillante que pueden imaginar. Y esa energía trasciende y transforma. Y ustedes como esta esfera de amor gloriosa, brillante se recuerdan que su corazón es todo corazón. Manténganse a sí mismos conscientes de esta conexión.</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Y ahora, ustedes como su ser más radiante, amoroso,  por favor coloquen en frente de ustedes al planeta tierra. Y en la mayor compasión y gozo y ternura que hayan sentido alguna vez, bendigan al planeta con su resplandor. Báñenlo con su alma. Están dando el más increíble regalo que puede ser dado. Están dando el único regalo que puede ser dado. Es su alma la que está irradiando sobre el planeta. Pónganla sobre todas las criaturas de Dios.  Pónganla sobre las heridas. Bañen su alma sobre las penas. Observen a la tierra volverse luminosa en su amor, pues no es solamente su amor como una persona pequeña. Están brillando el amor de todo corazón, todo amor sobre ella. Sientan eso. Sientan eso transformar al planeta, amigos. </w:t>
      </w:r>
    </w:p>
    <w:p>
      <w:pPr>
        <w:pStyle w:val="Normal"/>
        <w:spacing w:before="0" w:after="120"/>
        <w:jc w:val="both"/>
        <w:rPr>
          <w:rFonts w:ascii="Trebuchet MS" w:hAnsi="Trebuchet MS" w:cs="Arial"/>
          <w:sz w:val="20"/>
          <w:szCs w:val="20"/>
        </w:rPr>
      </w:pPr>
      <w:r>
        <w:rPr>
          <w:rFonts w:cs="Arial" w:ascii="Trebuchet MS" w:hAnsi="Trebuchet MS"/>
          <w:sz w:val="20"/>
          <w:szCs w:val="20"/>
        </w:rPr>
        <w:t>Ahora deseamos que coloquen sobre el planeta a todas las personas que conocen, que consideran amigos, que creen que aman. Pueblen al planeta con amigos. Pueblen al planeta con amigos que no conocen, con amantes que nunca conocerán. Y véanlos de pie en el planeta que su amor acaba de transformar. Y ahora, con la misma simplicidad de amor constante de Todo Lo Que Es, irrádiense a sí mismos sobre las personas con las que han poblado al globo. No tienen que hacer nada más pero simplemente ser su propio brillo. Sientan el éxtasis. Sientan la profunda dicha. Sientan el saber interior de que esto es todo lo que es, todo lo que es importante, todo lo que es posible.</w:t>
      </w:r>
    </w:p>
    <w:p>
      <w:pPr>
        <w:pStyle w:val="Normal"/>
        <w:spacing w:before="0" w:after="120"/>
        <w:jc w:val="both"/>
        <w:rPr/>
      </w:pPr>
      <w:r>
        <w:rPr>
          <w:rFonts w:cs="Arial" w:ascii="Trebuchet MS" w:hAnsi="Trebuchet MS"/>
          <w:sz w:val="20"/>
          <w:szCs w:val="20"/>
        </w:rPr>
        <w:t>Ahora pueblen a la tierra con todas aquellas almas quienes no están ahora en la tierra, de todos aquellos quienes han muerto, o quienes están esperando nacer. No necesitan poblarlos con cuerpos. Establezcan sus espíritus sobre el globo e iluminen su brillo sobre ellos. Ensanchen su corazón, queridos amigos, no lo cierren. Y no retraigan la energía. La energía es suya siempre y cuando esté fluyendo hacia fuera. Expandan su aura si se ha trasladado adentro. Ilumínenla con el resplandor que es Dios. Y sanen a las personas quienes están en el planeta y quienes no están con su belleza.</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Y ahora hay un ser humano muy especial en el que nos gustaría que enfocaran su atención, quien está de pie en el planeta ahora y mirando los cielos. Ese ser humano es ustedes en lo físico. Y parecen estar mirando los cielos en busca de respuestas y en acción de gracias.  Ustedes como el maestro, ustedes como el sol, sigan brillando su belleza sobre ese ser humano que mira hacia las estrellas. Y sientan a ese ser humano que es ustedes abierto a aceptar la gran cantidad de amor que se le vierte. Bajen todas sus protecciones ahora. Estén totalmente vulnerables en la luz que están irradiando a su forma humana, a su situación humana, y bombardéenlo con el amor de un maestro del sol que son. Bombardéenlo con amor. Su cuerpo debería estar sintiendo hormigueo ahora. </w:t>
      </w:r>
    </w:p>
    <w:p>
      <w:pPr>
        <w:pStyle w:val="Normal"/>
        <w:spacing w:before="0" w:after="120"/>
        <w:jc w:val="both"/>
        <w:rPr/>
      </w:pPr>
      <w:r>
        <w:rPr>
          <w:rFonts w:cs="Arial" w:ascii="Trebuchet MS" w:hAnsi="Trebuchet MS"/>
          <w:sz w:val="20"/>
          <w:szCs w:val="20"/>
        </w:rPr>
        <w:t>Y ahora, cuando hayan terminado y no haya diferencia en la luz entre su resplandor y el planeta y toda su gente y ustedes – sientan la fusión, la unicidad, el amor de todos los soles. Es como el universo entero, cada sol está juntándose, se está moviendo lentamente para ser la luz más brillante de la creación. Permítanse a sí mismos fusionarse en este rayo de corazón, esta frecuencia de corazón con toda luz. Lo están haciendo maravillosamente. Expándanse. Bendigan su expansión y expándanse más. ¿No es la vida simple desde estos reinos? No hay nada más que podrían hacer o que deberían estar haciendo. No hay nada más que podrían ser. La vida es sencilla. Este es el hogar. Esta es su alma.</w:t>
      </w:r>
    </w:p>
    <w:p>
      <w:pPr>
        <w:pStyle w:val="Normal"/>
        <w:spacing w:before="0" w:after="120"/>
        <w:jc w:val="both"/>
        <w:rPr>
          <w:rFonts w:ascii="Trebuchet MS" w:hAnsi="Trebuchet MS" w:cs="Arial"/>
          <w:sz w:val="20"/>
          <w:szCs w:val="20"/>
        </w:rPr>
      </w:pPr>
      <w:r>
        <w:rPr>
          <w:rFonts w:cs="Arial" w:ascii="Trebuchet MS" w:hAnsi="Trebuchet MS"/>
          <w:sz w:val="20"/>
          <w:szCs w:val="20"/>
        </w:rPr>
        <w:t>Brillen su compasión sobre su vida. Queremos que tomen el amor que son y que lo brillen con su mayor compasión sobre su vida diaria. No enumeren sus luchas. Solamente sean el maestro brillando compasión sobre su existencia física. Al hacer eso, están yendo aún más alto. Están yendo a los reinos donde las palabras son muy difíciles de describir e incluso traducir. Queremos que traigan su conciencia muy enfocada en su experiencia, pues queremos enviarles una experiencia de amor más allá de las palabras. Simplemente queremos que vayan, monten las energías que estamos transmitiendo. No piensen y no juzguen. En silencio viajen ahora al reino más alto que es posible. Solamente disfruten.</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Son hermosos. Son muy asombrosos en donde se están permitiendo viajar. Nunca serán los mismos. Y en esa diferencia está su divinidad. Y muchos de ustedes sienten que están tocando a Dios en este momento. Fusiónense con esa luz. Hermoso. Y mientras están en estas frecuencias altas, les preguntamos si ¿están listos para comprometerse a erradicar todo lo que no sea por amor en su vida? Preguntarles si están listos para comprometerse a no moverse de nada salvo del amor más elevado que es posible. ¿Están listos para comprometerse a trascender y convertirse en espíritu, y vivir su vida como la más grande, más magnífica luz y amor que sea posible? Las energías que sienten ahora son todas las herramientas que necesitarán para hacer este compromiso una realidad. Pidan ayuda a los ángeles que los rodean. </w:t>
      </w:r>
    </w:p>
    <w:p>
      <w:pPr>
        <w:pStyle w:val="Normal"/>
        <w:spacing w:before="0" w:after="120"/>
        <w:jc w:val="both"/>
        <w:rPr/>
      </w:pPr>
      <w:r>
        <w:rPr>
          <w:rFonts w:cs="Arial" w:ascii="Trebuchet MS" w:hAnsi="Trebuchet MS"/>
          <w:sz w:val="20"/>
          <w:szCs w:val="20"/>
        </w:rPr>
        <w:t>Y mientras se encuentran en estos reinos, pregúntenle a su ser más elevado qué consejo les daría para poner en práctica esta transformación en su vida. Pidan clarificación. Sepan que lo que les llega en estos niveles en realidad es posible, pues no podrían visualizar nada en estos niveles que no sea posible.</w:t>
      </w:r>
    </w:p>
    <w:p>
      <w:pPr>
        <w:pStyle w:val="Normal"/>
        <w:spacing w:before="0" w:after="120"/>
        <w:jc w:val="both"/>
        <w:rPr/>
      </w:pPr>
      <w:r>
        <w:rPr>
          <w:rFonts w:cs="Arial" w:ascii="Trebuchet MS" w:hAnsi="Trebuchet MS"/>
          <w:sz w:val="20"/>
          <w:szCs w:val="20"/>
        </w:rPr>
        <w:t>Ahora lentamente los traemos a fusionarse de nuevo con su ser físico. Queremos que vayan muy lentamente, lentamente de nuevo al tiempo y lugar que dejaron. Pero mientras lentamente regresan, no disminuyan su resplandor. Nos disminuyan la sensación de gozo que tienen. Pueden sentir a todos sus centros vibrando. Su conciencia una vez más está basada en lo físico. De nuevo sienten el respiro de la luz pasando por su centro corona. De nuevo sienten la belleza y el amor de la tierra subiendo por sus pies purificados. Han estado en casa y han sido bien recibidos. Y de ahora en adelante, viven allí. Ya no son un extraño a estas esencias. Probablemente se sientan sin forma ahora mismo. Probablemente sienten una suavidad alrededor de su rostro. Y aunque sus ojos están cerrados, probablemente sienten una luz. Se sienten diferentes de alguna manera. Se sienten completos. Suavemente regresen. Pueden mantener los ojos cerrados si lo desean.</w:t>
      </w:r>
    </w:p>
    <w:p>
      <w:pPr>
        <w:pStyle w:val="Normal"/>
        <w:spacing w:before="0" w:after="120"/>
        <w:jc w:val="both"/>
        <w:rPr>
          <w:rFonts w:ascii="Trebuchet MS" w:hAnsi="Trebuchet MS" w:cs="Arial"/>
          <w:sz w:val="20"/>
          <w:szCs w:val="20"/>
        </w:rPr>
      </w:pPr>
      <w:r>
        <w:rPr>
          <w:rFonts w:cs="Arial" w:ascii="Trebuchet MS" w:hAnsi="Trebuchet MS"/>
          <w:sz w:val="20"/>
          <w:szCs w:val="20"/>
        </w:rPr>
        <w:t>Pues ahora que han experimentado estos reinos más elevados, les hablaríamos de algunas técnicas para que añadan esto a su vida. Así que siéntense en silencio y escuchen estas técnicas. Respiren de nuevo como un cuerpo, queridos amigos. Muy bien. [Fin de la Meditación]</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Sabemos lo ocupada que se vuelve la vida. Y sabemos con qué frecuencia nos prometemos que llegaremos a la meditación, que lo haremos, que descansaremos y nos sentaremos y seremos nosotros mismos. Bueno, con frecuencia se saca poco a poco del camino de la vida. Pero hay algo que la mayoría de ustedes hace todos los días – es el momento que están solos cuando están en la ducha. Y queremos que usen ese tiempo como un templo. Sus ojos con frecuencia están cerrados allí, de todas maneras. Y justo cuando se están lavando el pelo, o simplemente sintiendo el agua ir corriendo por su cara, llévense en un instante --  no tienen que pasar por los pasos que pasamos esta noche, porque ahora conocen el camino --  llévense por un instante a ser este sol. Y solo necesita ser por un minuto. Queridos amigos, si hicieran eso todos los días, encontrarán a su vida transformándose. Se volverán tan armoniosos y brillantes que sacarán la armonía y la brillantez de aquellos a su alrededor. Esa es una técnica. </w:t>
      </w:r>
    </w:p>
    <w:p>
      <w:pPr>
        <w:pStyle w:val="Normal"/>
        <w:spacing w:before="0" w:after="120"/>
        <w:jc w:val="both"/>
        <w:rPr>
          <w:rFonts w:ascii="Trebuchet MS" w:hAnsi="Trebuchet MS" w:cs="Arial"/>
          <w:sz w:val="20"/>
          <w:szCs w:val="20"/>
        </w:rPr>
      </w:pPr>
      <w:r>
        <w:rPr>
          <w:rFonts w:cs="Arial" w:ascii="Trebuchet MS" w:hAnsi="Trebuchet MS"/>
          <w:sz w:val="20"/>
          <w:szCs w:val="20"/>
        </w:rPr>
        <w:t>Otra técnica es sorprenderse a sí mismos con su escudo arriba. El escudo que sostienen que tiene hoyos en él como una pantalla. Y algunos de los hoyos dicen, “No es apropiado ser amoroso ahora. No puedo amar a esta persona, ellos son mi dentista.” Lo que sea - - este escudo siempre está ahí arriba. Queremos que se sorprendan a sí mismos cuando están amando a través de una pantalla. Y saben cuando es eso. Ahora han experimentado lo que es amar sin una pantalla. Sólo sorpréndase a sí mismos. Y no se maltraten si no lo pillan cada vez. Porque es muchos, muchos años de costumbre sobre la que se ha construido esta pantalla. Así que sólo comprométanse a sorprenderse cuando están amando a través de una pantalla. Y todos ustedes conocen esa pantalla. Especialmente parece, “Amaré si esta persona se siente amorosa o si he tenido un buen día.” ¡Qué pantalla tan pesada que es que han cargado!  Vuelvan la pantalla luz. Solamente créenla para que sea luz. Y por supuesto, la luz fluye, y su pantalla se disuelve. Esa es la segunda técnica.</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La tercera técnica se les da porque sabemos lo difícil que es que se amen a sí mismos. Encuentran mucho más fácil amar a alguien más. Así que esta técnica es una herramienta en esquizofrenia. Les pediríamos que se separaran a sí mismos en su ser maestro más elevado, más compasivo, más angélico, el que no ven con frecuencia, y el que vive su vida, el que mantiene su escudo, quien hace sus cosas, quien tiene sus compartimentos. Y queremos que tomen de este ser que es el sol, que es su ser radiante, y amen tan fuerte como puedan. Es como si estuvieran  sacando el amor y fluyéndolo sobre el ser que vive su vida. </w:t>
      </w:r>
    </w:p>
    <w:p>
      <w:pPr>
        <w:pStyle w:val="Normal"/>
        <w:spacing w:before="0" w:after="120"/>
        <w:jc w:val="both"/>
        <w:rPr/>
      </w:pPr>
      <w:r>
        <w:rPr>
          <w:rFonts w:cs="Arial" w:ascii="Trebuchet MS" w:hAnsi="Trebuchet MS"/>
          <w:sz w:val="20"/>
          <w:szCs w:val="20"/>
        </w:rPr>
        <w:t xml:space="preserve">Después de haber hecho esto lo suficiente, encontrarán que ese ser no tiene que vivir fuera de su ser más elevado. Encontrarán que ya no necesitan está técnica de separación, que se pueden amar así mismos por quien son. Les pedimos que intenten esta e intenten mucho. Generalmente decimos cuando meditan que no intenten mucho, que solamente vayan con la experiencia. Bueno, tienen tantos bloqueos para amarse a sí mismos, que este lo tienen que intentar mucho. Y háganlo durante tanto tiempo como puedan. Y cuando sienten retorcerse, que no les gusta la sensación de tener tanto amor fluir en ustedes, entonces háganlo más tiempo. Háganlo más allá de su retorcerse, más allá del tiempo cuando han mirado su reloj y decidido que en realidad sí necesitan moverse. Porque es en eso que llegan sus avances. Pueden sentirlo, ¿no es así? Saben lo que estoy diciendo. </w:t>
      </w:r>
    </w:p>
    <w:p>
      <w:pPr>
        <w:pStyle w:val="Normal"/>
        <w:spacing w:before="0" w:after="120"/>
        <w:jc w:val="both"/>
        <w:rPr/>
      </w:pPr>
      <w:r>
        <w:rPr>
          <w:rFonts w:cs="Arial" w:ascii="Trebuchet MS" w:hAnsi="Trebuchet MS"/>
          <w:sz w:val="20"/>
          <w:szCs w:val="20"/>
        </w:rPr>
        <w:t>Así que esas tres técnicas, esas herramientas pueden ayudar muchísimo. Y también, vayan a estos niveles tanto como puedan. Vean a sus hermanos y hermanas como corazón, como amor. Y empezarán a saborear la trascendencia, queridos amigos.</w:t>
      </w:r>
    </w:p>
    <w:p>
      <w:pPr>
        <w:pStyle w:val="Normal"/>
        <w:spacing w:before="0" w:after="120"/>
        <w:jc w:val="both"/>
        <w:rPr/>
      </w:pPr>
      <w:r>
        <w:rPr>
          <w:rFonts w:cs="Arial" w:ascii="Trebuchet MS" w:hAnsi="Trebuchet MS"/>
          <w:sz w:val="20"/>
          <w:szCs w:val="20"/>
        </w:rPr>
        <w:t>Todos lo han hecho tan bien. Y han regresado un poco. Ya no se encuentran en la excitante, flotante sensación de este amor. Así que ahora sentimos que es quizás  un tiempo seguro para enviarlos a descansar. Y les pedimos que se sienten allí por un momento, y regresaremos al canal. Bendecimos el trabajo que han hecho. Y bendecimos el amor que se despliega en sus días. Gracias por ahora, y amén.</w:t>
      </w:r>
    </w:p>
    <w:p>
      <w:pPr>
        <w:pStyle w:val="Normal"/>
        <w:spacing w:before="0" w:after="120"/>
        <w:rPr>
          <w:rFonts w:ascii="Trebuchet MS" w:hAnsi="Trebuchet MS" w:cs="Arial"/>
          <w:sz w:val="20"/>
          <w:szCs w:val="20"/>
        </w:rPr>
      </w:pPr>
      <w:r>
        <w:rPr>
          <w:rFonts w:cs="Arial" w:ascii="Trebuchet MS" w:hAnsi="Trebuchet MS"/>
          <w:sz w:val="20"/>
          <w:szCs w:val="20"/>
        </w:rPr>
        <w:t xml:space="preserve">[Descanso]  </w:t>
      </w:r>
    </w:p>
    <w:p>
      <w:pPr>
        <w:pStyle w:val="Normal"/>
        <w:spacing w:before="0" w:after="120"/>
        <w:jc w:val="both"/>
        <w:rPr/>
      </w:pPr>
      <w:r>
        <w:rPr>
          <w:rFonts w:cs="Arial" w:ascii="Trebuchet MS" w:hAnsi="Trebuchet MS"/>
          <w:sz w:val="20"/>
          <w:szCs w:val="20"/>
        </w:rPr>
        <w:t>Buenas noches de nuevo, queridos amigos. Ahora es una parte más fácil de la presentación de esta noche. No tienen que hacer nada pero escuchar. No importa si se vuelven inconscientes aquí, pues no indica donde tienen bloqueos. Así que solamente queremos que se diviertan. Jueguen con las preguntas. Permitan que las respuestas los intriguen. Y déjenlas que abran algunas puertas que quizás se hayan oxidado y cerrado. Gracias por sus preguntas y por el amor que entraron en ellas. Estamos listos.</w:t>
      </w:r>
    </w:p>
    <w:p>
      <w:pPr>
        <w:pStyle w:val="Normal"/>
        <w:spacing w:before="0" w:after="120"/>
        <w:jc w:val="both"/>
        <w:rPr/>
      </w:pPr>
      <w:r>
        <w:rPr>
          <w:rFonts w:cs="Arial" w:ascii="Trebuchet MS" w:hAnsi="Trebuchet MS"/>
          <w:sz w:val="20"/>
          <w:szCs w:val="20"/>
        </w:rPr>
        <w:t>PREGUNTA: ¿Cómo debemos liberar el pasado para dejar que el amor sane todas las áreas de nuestras vidas?</w:t>
      </w:r>
    </w:p>
    <w:p>
      <w:pPr>
        <w:pStyle w:val="Normal"/>
        <w:spacing w:before="0" w:after="120"/>
        <w:jc w:val="both"/>
        <w:rPr>
          <w:rFonts w:ascii="Trebuchet MS" w:hAnsi="Trebuchet MS" w:cs="Arial"/>
          <w:sz w:val="20"/>
          <w:szCs w:val="20"/>
        </w:rPr>
      </w:pPr>
      <w:r>
        <w:rPr>
          <w:rFonts w:cs="Arial" w:ascii="Trebuchet MS" w:hAnsi="Trebuchet MS"/>
          <w:sz w:val="20"/>
          <w:szCs w:val="20"/>
        </w:rPr>
        <w:t>Gracias por esa pregunta. Eso es muy profundo. El pasado no tiene que ser arrastrado como atadura. El pasado en realidad no es nada. Es el camino que los llevó a donde están parados. Pero desde donde están parados, si miraran detrás de ustedes, habría una miríada de caminos que los llevaría al mismo lugar. Igual que el futuro, hay un millón de decisiones que podrían tomar para su siguiente paso.</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Para liberar el pasado, con frecuencia no les sirve analizarlo. Con frecuencia no les sirve en liberarlo para enfocarse en ello. Porque queridos amigos, la energía de su consciencia es energía de formas de pensamientos. Y formas de pensamientos crean. Y cada vez que piensan acerca de una parte dolorosa de su pasado, acerca de una relación que no funcionó, acerca de un tiempo cuando se sintieron impotentes, las cosas que pensarían que quieren liberar - - meramente pensando en ellas, en realidad están añadiendo energía. Pues el pensamiento es energía. Así que la mejor manera de liberarlos es soltándolos. Y eso parece tonto de decir. Pero con mucha frecuencia tenemos a nuestro pasado agarrado en una mano, y con nuestra mente estamos intentando comprender por qué aún lo tenemos con nosotros. Así que si pudieran ver su pasado difusamente - - no ver los incidentes específico que necesitan sanar, pero verlo como un camino difuso que los llevó donde se encuentran. Entonces no hay nada que capte su conciencia. No hay nada a lo que mantener sus pensamientos, y a así retenerlos. </w:t>
      </w:r>
    </w:p>
    <w:p>
      <w:pPr>
        <w:pStyle w:val="Normal"/>
        <w:spacing w:before="0" w:after="120"/>
        <w:jc w:val="both"/>
        <w:rPr>
          <w:rFonts w:ascii="Trebuchet MS" w:hAnsi="Trebuchet MS" w:cs="Arial"/>
          <w:sz w:val="20"/>
          <w:szCs w:val="20"/>
        </w:rPr>
      </w:pPr>
      <w:r>
        <w:rPr>
          <w:rFonts w:cs="Arial" w:ascii="Trebuchet MS" w:hAnsi="Trebuchet MS"/>
          <w:sz w:val="20"/>
          <w:szCs w:val="20"/>
        </w:rPr>
        <w:t>Si aman su presente, queridos amigos, con todo su corazón, y con toda la capacidad que se les ha dado, su pasado tiene que responder en amor. Su pasado solo interfiere con su presente en la medida en que su presente sea no amado. Así que trabajen más bien en este momento con las mejores bendiciones que tienen. Y este momento en su hermosa forma amorosa más plena, sanará, liberará su pasado. Espero que puedan ver eso. Y que incorporarán eso en su crecimiento espiritual y en el consejo que les dan a otros. Demasiado tiempo se ha pasado pensando acerca del pasado. Y no hay liberación en el pensar.</w:t>
      </w:r>
    </w:p>
    <w:p>
      <w:pPr>
        <w:pStyle w:val="Normal"/>
        <w:spacing w:before="0" w:after="120"/>
        <w:jc w:val="both"/>
        <w:rPr/>
      </w:pPr>
      <w:r>
        <w:rPr>
          <w:rFonts w:cs="Arial" w:ascii="Trebuchet MS" w:hAnsi="Trebuchet MS"/>
          <w:sz w:val="20"/>
          <w:szCs w:val="20"/>
        </w:rPr>
        <w:t>Queridos amigos, los bendecimos. Y con las energías que se les han dado esta noche, encontrarán que mucho de lo que era difícil en su pasado se ha disuelto. Y dejen que eso esté bien. Esa es la clave. Dejen que esté bien que se disuelva. Bendiciones y gracias.</w:t>
      </w:r>
    </w:p>
    <w:p>
      <w:pPr>
        <w:pStyle w:val="Normal"/>
        <w:spacing w:before="0" w:after="120"/>
        <w:jc w:val="both"/>
        <w:rPr/>
      </w:pPr>
      <w:r>
        <w:rPr>
          <w:rFonts w:cs="Arial" w:ascii="Trebuchet MS" w:hAnsi="Trebuchet MS"/>
          <w:sz w:val="20"/>
          <w:szCs w:val="20"/>
        </w:rPr>
        <w:t xml:space="preserve">PREGUNTA: Por favor proporcione guía en cómo equilibrar la recepción de amor y el estar abiertos, con protegerse a uno mismo de la negatividad y los miedos de otros. </w:t>
      </w:r>
    </w:p>
    <w:p>
      <w:pPr>
        <w:pStyle w:val="Normal"/>
        <w:spacing w:before="0" w:after="120"/>
        <w:jc w:val="both"/>
        <w:rPr/>
      </w:pPr>
      <w:r>
        <w:rPr>
          <w:rFonts w:cs="Arial" w:ascii="Trebuchet MS" w:hAnsi="Trebuchet MS"/>
          <w:sz w:val="20"/>
          <w:szCs w:val="20"/>
        </w:rPr>
        <w:t>Gracias por esa pregunta. Esta pregunta con frecuencia es la base de las creencias - - cuando creen en bondad y maldad, cuando creen en correcto e incorrecto, cuando creen en positivo y negativo. Si pudiéramos por el resto de esta respuesta hacerlos ir más allá de los opuestos y solamente considerar la vida como un continuo, entonces verían que no hay lo opuesto al amor, no hay una fuerza negativa de la cual se necesitan proteger. No hay poder en la negatividad. La negatividad es simplemente oscuridad. Es simplemente temor. Y el temor es un escudo al amor. No tiene poder. Así que si encuentran a alguien en su vida que dirían que está siendo negativo, no hay usurpación que la negatividad pueda hacer en su belleza y armonía, pues la negatividad es oscura. No hay energía allí.</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Así que no necesitan protegerse tanto como para irradiar más y más amor. Pues cuando el amor está fluyendo por ustedes, ¿qué podría detener el flujo de amor y lastimarlos? ¿Qué oscuridad podría invadir la luz y dañarlos? Cuando ven negatividad, no es un llamado para su escudo. No es un llamado para protección. Es un llamado para que compasivamente liberen el amor para que se desborde y sane a esa persona. No hay ninguna negatividad más fuerte que el amor. Y bajo ninguna circunstancia salgan con razones racionales, lógicas para detener su amar. Vean, el protegerse a sí mismos es detener su amar. No hay razón para hacer eso. Gracias. </w:t>
      </w:r>
    </w:p>
    <w:p>
      <w:pPr>
        <w:pStyle w:val="Normal"/>
        <w:spacing w:before="0" w:after="120"/>
        <w:jc w:val="both"/>
        <w:rPr/>
      </w:pPr>
      <w:r>
        <w:rPr>
          <w:rFonts w:cs="Arial" w:ascii="Trebuchet MS" w:hAnsi="Trebuchet MS"/>
          <w:sz w:val="20"/>
          <w:szCs w:val="20"/>
        </w:rPr>
        <w:t>PREGUNTA: ¿Hay una conexión entre el auto-amor y la enfermedad, especialmente el cáncer y el SIDA?</w:t>
      </w:r>
    </w:p>
    <w:p>
      <w:pPr>
        <w:pStyle w:val="Normal"/>
        <w:spacing w:before="0" w:after="120"/>
        <w:jc w:val="both"/>
        <w:rPr/>
      </w:pPr>
      <w:r>
        <w:rPr>
          <w:rFonts w:cs="Arial" w:ascii="Trebuchet MS" w:hAnsi="Trebuchet MS"/>
          <w:sz w:val="20"/>
          <w:szCs w:val="20"/>
        </w:rPr>
        <w:t xml:space="preserve">Y como nosotros sabemos, es una conexión entre carencia de auto-amor. Esas partes de sus cuerpos que se están enfermando, particularmente con cáncer, son partes que viven en temor y oscuridad. Y no necesitan ir a un libro o a un sanador para saber lo que su enfermedad les está diciendo. En realidad pueden entrar a su propio corazón, enfocarse en lo que están logrando por no estar radiantemente saludables. Y entonces amen esa parte duro. Como dijimos en nuestra técnica anteriormente-esta es la única cosa a la que queremos que realmente se apliquen, realmente hacerlo </w:t>
      </w:r>
      <w:r>
        <w:rPr>
          <w:rFonts w:cs="Arial" w:ascii="Trebuchet MS" w:hAnsi="Trebuchet MS"/>
          <w:sz w:val="20"/>
          <w:szCs w:val="20"/>
          <w:u w:val="single"/>
        </w:rPr>
        <w:t>duro</w:t>
      </w:r>
      <w:r>
        <w:rPr>
          <w:rFonts w:cs="Arial" w:ascii="Trebuchet MS" w:hAnsi="Trebuchet MS"/>
          <w:sz w:val="20"/>
          <w:szCs w:val="20"/>
        </w:rPr>
        <w:t>,  como si estuvieran corriendo un maratón duro, como si estuvieran ganando una guerra dura. Miren a esa parte que está en enfermedad con tanto amor y compasión como puedan desbordar. Y vean, lo encontrarán más fácil de hacer si están amando un dolor de estómago, o una mano izquierda. Pero entonces mientras siguen llenando eso con amor, su estómago y mano izquierda, por supuesto, se conectará con su cuerpo entero, y serán capaces de amar su cuerpo entero realmente.</w:t>
      </w:r>
    </w:p>
    <w:p>
      <w:pPr>
        <w:pStyle w:val="Normal"/>
        <w:spacing w:before="0" w:after="120"/>
        <w:jc w:val="both"/>
        <w:rPr>
          <w:rFonts w:ascii="Trebuchet MS" w:hAnsi="Trebuchet MS" w:cs="Arial"/>
          <w:sz w:val="20"/>
          <w:szCs w:val="20"/>
        </w:rPr>
      </w:pPr>
      <w:r>
        <w:rPr>
          <w:rFonts w:cs="Arial" w:ascii="Trebuchet MS" w:hAnsi="Trebuchet MS"/>
          <w:sz w:val="20"/>
          <w:szCs w:val="20"/>
        </w:rPr>
        <w:t>La razón del SIDA es una creencia total en ser débil. Es la personificación absoluta de ser débil y de estar fuera de control, de ser una víctima. Aquellos que aman quienes pueden haber elegido esta enfermedad, al abrazar y reclamar el poder de Dios que son, toman responsabilidad por su divinidad. Ellos encontrarán que no necesitan manifestar una enfermedad que crea en la forma física (una) creencia en ser débil y estar fuera de control. Y muchos eligen el SIDA para luchar a brazo partido con esto. El SIDA les enseñará, incluso sino le dan vuelta a la enfermedad. La enfermedad con frecuencia es un gran regalo, una que los ha estado aludiendo por muchas vidas cuando habían muerto más rápidamente en el pasado.  El SIDA ha sido elegido por muchas personas quienes han muerto rápidamente en vidas pasadas para que puedan aprender a morir. Y es un regalo para aquellos quienes lo ven como tal. Y para aquellos quienes ven que ellos son víctimas, pueden elegir otra enfermedad, u otra manera de ser una víctima en otra vida, si salen por ese camino. ¿Cómo podría cualquiera de las criaturas de Dios merecer cualquier cosa sino el amor de Dios?  ¿Cómo podría Dios alguna vez dejar que ustedes estén enfermos? Reclamen su salud radiante, queridos amigos, pues nadie más puede. Y es suya para reclamar. Gracias.</w:t>
      </w:r>
    </w:p>
    <w:p>
      <w:pPr>
        <w:pStyle w:val="Normal"/>
        <w:spacing w:before="0" w:after="120"/>
        <w:rPr/>
      </w:pPr>
      <w:r>
        <w:rPr>
          <w:rFonts w:cs="Arial" w:ascii="Trebuchet MS" w:hAnsi="Trebuchet MS"/>
          <w:sz w:val="20"/>
          <w:szCs w:val="20"/>
        </w:rPr>
        <w:t>PREGUNTA: ¿Por qué es tan difícil soltar el miedo?</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Le tenemos miedo a nuestro propio poder en encarnaciones terrenales. Y el temor nos impide ser poderosos. El temor es lo que nos protege de nuestra divinidad. Ustedes piensan que les impide su divinidad, que les impide su iluminación y empoderamiento. Bueno, los está protegiendo de ello. Pues temen que sean magníficos. Y se aferran a sus luchas y a sus odios y a su oscuridad porque les dan una identidad. Y soltar el temor es soltar esa identidad que está basado en ello. Y ser divino es soltar esa identidad y </w:t>
      </w:r>
      <w:r>
        <w:rPr>
          <w:rFonts w:cs="Arial" w:ascii="Trebuchet MS" w:hAnsi="Trebuchet MS"/>
          <w:sz w:val="20"/>
          <w:szCs w:val="20"/>
          <w:u w:val="single"/>
        </w:rPr>
        <w:t>ser</w:t>
      </w:r>
      <w:r>
        <w:rPr>
          <w:rFonts w:cs="Arial" w:ascii="Trebuchet MS" w:hAnsi="Trebuchet MS"/>
          <w:sz w:val="20"/>
          <w:szCs w:val="20"/>
        </w:rPr>
        <w:t xml:space="preserve"> divino. Aferramos el temor a nosotros. Nos mantiene seguros. Es armadura. No impide que el amor entre; impide que el amor salga. Y pensamos que nos estamos protegiendo de algo por fuera.</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Queridos amigos, mientras abrazan el amor que son, mientras abrazan su propia grandeza, encontrarán que ya no tendrán la necesidad de protegerse con temor. Y en realidad encontrarán que sus temores empezarán a disminuir. Suéltenlos. Déjenlos caer en un charco debajo de ustedes. Y quizás es más fácil para ustedes ayudar a otros a levantar sus temores. Hagan eso; levantarán los suyos. ¿Acaso no es sorprendente cuán claramente pueden ver los temores de alguien más y las razones de por qué son absurdos? Pero ustedes se aferran a los suyos porque es su identidad. Bueno, ¿qué es tan importante acerca de una identidad de todas maneras? Si les impide la magnificencia, yo ciertamente re-pensaría el aferrarme a ello. Pero tienen bastante tiempo para aprender. Alcancen su magnificencia. Y el temor no podrá mantener el ritmo de su crecimiento. Simplemente no se puede mover así de rápido. Así es como lo liberan, queridos amigos. Y gracias. </w:t>
      </w:r>
    </w:p>
    <w:p>
      <w:pPr>
        <w:pStyle w:val="Normal"/>
        <w:spacing w:before="0" w:after="120"/>
        <w:rPr/>
      </w:pPr>
      <w:r>
        <w:rPr>
          <w:rFonts w:cs="Arial" w:ascii="Trebuchet MS" w:hAnsi="Trebuchet MS"/>
          <w:sz w:val="20"/>
          <w:szCs w:val="20"/>
        </w:rPr>
        <w:t>PREGUNTA: ¿Por qué existe el amor?</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Qué pregunta tan poética. Diríamos que </w:t>
      </w:r>
      <w:r>
        <w:rPr>
          <w:rFonts w:cs="Arial" w:ascii="Trebuchet MS" w:hAnsi="Trebuchet MS"/>
          <w:sz w:val="20"/>
          <w:szCs w:val="20"/>
          <w:u w:val="single"/>
        </w:rPr>
        <w:t>nosotros</w:t>
      </w:r>
      <w:r>
        <w:rPr>
          <w:rFonts w:cs="Arial" w:ascii="Trebuchet MS" w:hAnsi="Trebuchet MS"/>
          <w:sz w:val="20"/>
          <w:szCs w:val="20"/>
        </w:rPr>
        <w:t xml:space="preserve"> existimos por amor. El amor es la fuente de existencia. Es causa primaria. Es todo lo que es y todo lo que será. No hay nada que no sea amor. El amor ha creado este planeta, este cosmos. El amor ha creado, ha expandido, y en su expansión, ha creado nuestras almas para que podamos conocer la expansión. El amor no es simplemente un ideal a ser luchado por aquellos quienes se ven a sí mismos como santos. El amor es el camino. El amor es la meta. El amor es todo. Y porque lo es, ustedes existen. Y no hay otro motivo de su existencia que ser amor. Y no hay motivo para el amor, pues es primario. Es causa. Gracias. </w:t>
      </w:r>
    </w:p>
    <w:p>
      <w:pPr>
        <w:pStyle w:val="Normal"/>
        <w:spacing w:before="0" w:after="120"/>
        <w:jc w:val="both"/>
        <w:rPr/>
      </w:pPr>
      <w:r>
        <w:rPr>
          <w:rFonts w:cs="Arial" w:ascii="Trebuchet MS" w:hAnsi="Trebuchet MS"/>
          <w:sz w:val="20"/>
          <w:szCs w:val="20"/>
        </w:rPr>
        <w:t>PREGUNTA: ¿Hay cambios físicos que podríamos pasar y experimentar mientras elevamos nuestras vibraciones, como tener efectos en nuestros patrones de sueño, nerviosismo, u hormigueo en el cuerpo?</w:t>
      </w:r>
    </w:p>
    <w:p>
      <w:pPr>
        <w:pStyle w:val="Normal"/>
        <w:spacing w:before="0" w:after="120"/>
        <w:jc w:val="both"/>
        <w:rPr/>
      </w:pPr>
      <w:r>
        <w:rPr>
          <w:rFonts w:cs="Arial" w:ascii="Trebuchet MS" w:hAnsi="Trebuchet MS"/>
          <w:sz w:val="20"/>
          <w:szCs w:val="20"/>
        </w:rPr>
        <w:t>Ciertamente. Ya habíamos respondido el hormigueo en el cuerpo. Pueden encontrar, bien pueden encontrar que su sueño ha cambiado. Al elevar su vibración, hay varias cosas que notarán. Una es que necesitan más sueño. No luchen contra ello. Mucho crecimiento- -es como un bebé, queridos niños y amigos- -un bebé está creciendo rápidamente y pasa la mayor parte de sus primeros meses dormido.</w:t>
      </w:r>
    </w:p>
    <w:p>
      <w:pPr>
        <w:pStyle w:val="Normal"/>
        <w:spacing w:before="0" w:after="120"/>
        <w:jc w:val="both"/>
        <w:rPr>
          <w:rFonts w:ascii="Trebuchet MS" w:hAnsi="Trebuchet MS" w:cs="Arial"/>
          <w:sz w:val="20"/>
          <w:szCs w:val="20"/>
        </w:rPr>
      </w:pPr>
      <w:r>
        <w:rPr>
          <w:rFonts w:cs="Arial" w:ascii="Trebuchet MS" w:hAnsi="Trebuchet MS"/>
          <w:sz w:val="20"/>
          <w:szCs w:val="20"/>
        </w:rPr>
        <w:t>Ustedes son como un bebé creciendo rápidamente en las nuevas energías. Y la consolidación requiere su tranquilidad, la soledad de su sueño. También encontrarán que comen diferentes comidas, que quieren diferentes comidas, y las cosas que les servían los oprimen y suprimen en cuanto a lo que comen. Pueden encontrar a su cuerpo cambiando. Muchos de ustedes notarán a sus hombros colocarse hacia atrás y a su cavidad torácica colocarse hacia delante. También pueden notar que su cabeza sube para que vean directamente sobre el mundo. Su espalda se endereza y sus pies, si apuntan hacia dentro o afuera, pueden empezar a  apuntar hacia delante. Y lo que pueden notar también no es solamente los cambios físicos en ustedes mismos, en su cuerpo.</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También pueden notar que su presencia crea cambios físicos en las personas a su alrededor. Esto es cierto especialmente para los niños. Sus hijos percibirán lo que ustedes están percibiendo. Si están incómodos al asimilar más energías- -y hemos dicho vayan con esa incomodidad, quédense con ella- -sus hijos podrían estar molestándose o volviéndose luchadores o preocupándose porque están percibiendo su energía. Así que no lo tomen a mal. No es que siempre les esté saliendo los dientes. Simplemente déjelo ser. Pues ellos están sintiendo la energía, también. Y es importante para su crecimiento también. No apaguen su luz porque están creando inquietud en aquellos a su alrededor. Sólo bendíganlo y pasen a través de ello. </w:t>
      </w:r>
    </w:p>
    <w:p>
      <w:pPr>
        <w:pStyle w:val="Normal"/>
        <w:spacing w:before="0" w:after="120"/>
        <w:jc w:val="both"/>
        <w:rPr/>
      </w:pPr>
      <w:r>
        <w:rPr>
          <w:rFonts w:cs="Arial" w:ascii="Trebuchet MS" w:hAnsi="Trebuchet MS"/>
          <w:sz w:val="20"/>
          <w:szCs w:val="20"/>
        </w:rPr>
        <w:t>En realidad lo encontraran estimulante en las otras personas a su alrededor tanto como en ustedes mismos. Y denle la bienvenida, pues hay muy pocos cambios espirituales que podamos hacer que tengan una indicación tan fuerte en lo físico. Después de pasar por estos primeros pasos de su crecimiento espiritual, encontrarán que los símbolos, que los cambios en su cuerpo físico son más sutiles, no son tan dramáticos. Así que denle la bienvenida a los cambios dramáticos porque son postes indicadores para dejarles saber que se están moviendo rápidamente. Gracias por esa pregunta. Y feliz comezón.</w:t>
      </w:r>
    </w:p>
    <w:p>
      <w:pPr>
        <w:pStyle w:val="Normal"/>
        <w:spacing w:before="0" w:after="120"/>
        <w:jc w:val="both"/>
        <w:rPr/>
      </w:pPr>
      <w:r>
        <w:rPr>
          <w:rFonts w:cs="Arial" w:ascii="Trebuchet MS" w:hAnsi="Trebuchet MS"/>
          <w:sz w:val="20"/>
          <w:szCs w:val="20"/>
        </w:rPr>
        <w:t>PREGUNTA: ¿Cómo puede uno prácticamente distinguir entre su ser más elevado o la intuición, y su ego o razón, en la vida diaria?</w:t>
      </w:r>
    </w:p>
    <w:p>
      <w:pPr>
        <w:pStyle w:val="Normal"/>
        <w:spacing w:before="0" w:after="120"/>
        <w:jc w:val="both"/>
        <w:rPr>
          <w:rFonts w:ascii="Trebuchet MS" w:hAnsi="Trebuchet MS" w:cs="Arial"/>
          <w:sz w:val="20"/>
          <w:szCs w:val="20"/>
        </w:rPr>
      </w:pPr>
      <w:r>
        <w:rPr>
          <w:rFonts w:cs="Arial" w:ascii="Trebuchet MS" w:hAnsi="Trebuchet MS"/>
          <w:sz w:val="20"/>
          <w:szCs w:val="20"/>
        </w:rPr>
        <w:t>Eso está dicho muy claramente. Su ser más elevado es siempre empoderador. Siempre mira como un maestro, como una luz Crística consideraría su situación. Solamente puede ver lo más elevado y lo mejor en todos los demás. Solamente ve el brillo del sol porque solamente es brillo del sol. Todo lo demás en su vida diaria está siendo orquestado por su ego. Ahora, los egos no son malos. Tantas veces se nos dijo que necesitamos arrancarlo y trascender nuestro ego. Bueno, su ego puede alimentar su iluminación. Sólo necesitan lograr que se alinee con su ser más elevado. Llevarlo a que se enfoque con las metas y propósitos de su ser más elevado. Y cuando sienten a su ego haciendo algo por miedo, tomando una decisión que es desempoderante para sí mismos o para alguien más, deténganse entonces- -esta es su pantalla- -y pregúntenle a su ser más elevado si le gustaría añadir algo a esa decisión o a ese pensamiento. Y encontrarán más y más que su ego decidirá de la misma manera que lo haría su ser más elevado. Y ya ni siquiera necesitarían tener esa conversación.</w:t>
      </w:r>
    </w:p>
    <w:p>
      <w:pPr>
        <w:pStyle w:val="Normal"/>
        <w:spacing w:before="0" w:after="120"/>
        <w:jc w:val="both"/>
        <w:rPr/>
      </w:pPr>
      <w:r>
        <w:rPr>
          <w:rFonts w:cs="Arial" w:ascii="Trebuchet MS" w:hAnsi="Trebuchet MS"/>
          <w:sz w:val="20"/>
          <w:szCs w:val="20"/>
        </w:rPr>
        <w:t xml:space="preserve">Su meta es que su ego esté alineado con su ser más elevado. Su meta no es arrancarlo y matarlo y aplastarlo, pues es su belleza. Es su identidad. Es su huella digital. Y que lugar aburrido la iluminación sería si todos estuvieran sin ego. Preferimos más bien que hagan que sus egos estén alineados y hermosos con su poder más elevado. Ustedes saben cuando su ego está dirigiendo su vida, y cuando lo está haciendo su ser más elevado. Simplemente estén más conscientes, y en esa conciencia llegará la transformación. Gracias. </w:t>
      </w:r>
    </w:p>
    <w:p>
      <w:pPr>
        <w:pStyle w:val="Normal"/>
        <w:spacing w:before="0" w:after="120"/>
        <w:rPr/>
      </w:pPr>
      <w:r>
        <w:rPr>
          <w:rFonts w:cs="Arial" w:ascii="Trebuchet MS" w:hAnsi="Trebuchet MS"/>
          <w:sz w:val="20"/>
          <w:szCs w:val="20"/>
        </w:rPr>
        <w:t>PREGUNTA: ¿Qué significa cuando uno se duerme durante la meditación?</w:t>
      </w:r>
    </w:p>
    <w:p>
      <w:pPr>
        <w:pStyle w:val="Normal"/>
        <w:spacing w:before="0" w:after="120"/>
        <w:jc w:val="both"/>
        <w:rPr>
          <w:rFonts w:ascii="Trebuchet MS" w:hAnsi="Trebuchet MS" w:cs="Arial"/>
          <w:sz w:val="20"/>
          <w:szCs w:val="20"/>
        </w:rPr>
      </w:pPr>
      <w:r>
        <w:rPr>
          <w:rFonts w:cs="Arial" w:ascii="Trebuchet MS" w:hAnsi="Trebuchet MS"/>
          <w:sz w:val="20"/>
          <w:szCs w:val="20"/>
        </w:rPr>
        <w:t>A veces es un mecanismo de seguridad, pues su ego siente que no está listo para las energías más elevadas. Siempre es su ego el que decide. Su ser más elevado nunca decidirá en contra de energías más elevadas. Cuando se duermen, es efectivamente cerrarse a sí mismos a la experiencia de los reinos más finos que la meditación les trae. Y créanme, siempre es el ego el que hace esto. Y esperaríamos que ustedes eligieran no dormir, que no permitieran que su ego interfiriera. Y esto es fácil de hacer empezando su meditación cuando están despiertos, enderezarse cuando meditan, manteniendo su cabeza arriba cuando meditan, diciéndose a sí mismos que están durmiendo cuando su cabeza está en su pecho. Y sabiendo a un nivel profundo que la verdadera efectividad de su meditación no puede ser alcanzada estando dormidos. Y cuando duermen en un estado más elevado, por supuesto sí obtienen algo. Pero el valor de su conciencia consciente de ello se pierde.</w:t>
      </w:r>
    </w:p>
    <w:p>
      <w:pPr>
        <w:pStyle w:val="Normal"/>
        <w:spacing w:before="0" w:after="120"/>
        <w:jc w:val="both"/>
        <w:rPr/>
      </w:pPr>
      <w:r>
        <w:rPr>
          <w:rFonts w:cs="Arial" w:ascii="Trebuchet MS" w:hAnsi="Trebuchet MS"/>
          <w:sz w:val="20"/>
          <w:szCs w:val="20"/>
        </w:rPr>
        <w:t>Estén conscientes de cuando duermen. Hay ciertas meditaciones que hacen en que probablemente siempre duermen. Observen eso duro. Y pregunten lo que ganan con no terminar esas meditaciones. Y quizás observen esas meditaciones que hacen en que no se duermen. Y hagan eso por un tiempo hasta que su cuerpo diga, “Oh, este es momento de meditar, no es momento de siesta.” Y luego vayan a las que los retan a permanecer despiertos y pruébenlas. Pueden permanecer despiertos si quieren. No es una fórmula durmiente. Ustedes todos son hermosos. Gracias por esa pregunta.</w:t>
      </w:r>
    </w:p>
    <w:p>
      <w:pPr>
        <w:pStyle w:val="Normal"/>
        <w:spacing w:before="0" w:after="120"/>
        <w:rPr/>
      </w:pPr>
      <w:r>
        <w:rPr>
          <w:rFonts w:cs="Arial" w:ascii="Trebuchet MS" w:hAnsi="Trebuchet MS"/>
          <w:sz w:val="20"/>
          <w:szCs w:val="20"/>
        </w:rPr>
        <w:t xml:space="preserve">PREGUNTA: ¿Cómo aprendo a amar aquellos quines han sido crueles conmigo?  </w:t>
      </w:r>
    </w:p>
    <w:p>
      <w:pPr>
        <w:pStyle w:val="Normal"/>
        <w:spacing w:before="0" w:after="120"/>
        <w:jc w:val="both"/>
        <w:rPr/>
      </w:pPr>
      <w:r>
        <w:rPr>
          <w:rFonts w:cs="Arial" w:ascii="Trebuchet MS" w:hAnsi="Trebuchet MS"/>
          <w:sz w:val="20"/>
          <w:szCs w:val="20"/>
        </w:rPr>
        <w:t>La crueldad se adhiere a su falta de valía. La crueldad es invisible a su belleza y a su divinidad. Dios no ve crueldad, ni existe en los ojos de Dios. Cuando sienten crueldad, cuando sienten daño o dolor, solamente lo sienten porque resuena en una creencia que merecen crueldad, dolor o pesar. Si no tuvieran esa creencia, pasaría por ustedes invisiblemente como una ola que no encuentra ningún igual. Siempre buscamos sanar esos fuera de nosotros mismos. Cuando sienten que las personas han sido crueles, sí, perdónenlas, y perdónenlas con su corazón en el alma más compasiva que puedan. Pero más bien obsérvense, y observen a lo que esa crueldad se ha adherido. ¿Es una creencia de que no fueron un buen niño? ¿Es una creencia de que de alguna manera merecen ser lastimados? ¿Es una creencia de que sus creencias son más importantes que su saber? Perdonen su crueldad. Pero observen dónde se adhiere, pues allí es donde serán sanados.</w:t>
      </w:r>
    </w:p>
    <w:p>
      <w:pPr>
        <w:pStyle w:val="Normal"/>
        <w:spacing w:before="0" w:after="120"/>
        <w:jc w:val="both"/>
        <w:rPr>
          <w:rFonts w:ascii="Trebuchet MS" w:hAnsi="Trebuchet MS" w:cs="Arial"/>
          <w:sz w:val="20"/>
          <w:szCs w:val="20"/>
        </w:rPr>
      </w:pPr>
      <w:r>
        <w:rPr>
          <w:rFonts w:cs="Arial" w:ascii="Trebuchet MS" w:hAnsi="Trebuchet MS"/>
          <w:sz w:val="20"/>
          <w:szCs w:val="20"/>
        </w:rPr>
        <w:t>Cuando sea que sienten cualquier cosa, es porque se ha adherido a una parte de ustedes que resuena con esa frecuencia. Al volverse iluminados, lo que solía ser cruel y doloroso y penoso a su alrededor simplemente dejará de existir para ustedes, pues se elevarán y vivirán en un reino más alto. Y esas energías simplemente se moverán debajo de ustedes invisible. Así que busquen moverse más alto. En lugar de hacer su meditación de “voy a amar” solo por un minuto en la ducha, cuando particularmente sienten los dolores de crueldad o pena o dolor, ahí es cuando deben tomar eso como una indicación para entrar tan alto como puedan en amor. Y sanarse a sí mismo en amor para que no haya nada en ustedes a lo que esta crueldad o tristeza se adherirá. Y lo pueden hacer. Es muy fácil. Y se les ha dado las herramientas y alas. Así que ¿por qué no lo intentan en unas cuantas cosas pequeñas hasta que obtengan su confianza? Hay bastante tiempo. No tienen que ir tras el dolor más grande en su vida en seguida. Pero si se sienten listos, enfréntenlo, porque se disolverá con la misma velocidad que aquellas pequeñas penas. Como dijimos, este es momento de ir por ello. Gracias.</w:t>
      </w:r>
    </w:p>
    <w:p>
      <w:pPr>
        <w:pStyle w:val="Normal"/>
        <w:spacing w:before="0" w:after="120"/>
        <w:jc w:val="both"/>
        <w:rPr/>
      </w:pPr>
      <w:r>
        <w:rPr>
          <w:rFonts w:cs="Arial" w:ascii="Trebuchet MS" w:hAnsi="Trebuchet MS"/>
          <w:sz w:val="20"/>
          <w:szCs w:val="20"/>
        </w:rPr>
        <w:t>PREGUNTA: Algunas personas no parecen poder recibir amor. ¿Qué podemos hacer para ayudar a esas personas a abrirse?</w:t>
      </w:r>
    </w:p>
    <w:p>
      <w:pPr>
        <w:pStyle w:val="Normal"/>
        <w:spacing w:before="0" w:after="120"/>
        <w:jc w:val="both"/>
        <w:rPr/>
      </w:pPr>
      <w:r>
        <w:rPr>
          <w:rFonts w:cs="Arial" w:ascii="Trebuchet MS" w:hAnsi="Trebuchet MS"/>
          <w:sz w:val="20"/>
          <w:szCs w:val="20"/>
        </w:rPr>
        <w:t>De nuevo, es nuestra costumbre regresarles todo a ustedes. Cuando notan a alguien no amándose a sí mismos, mírense ustedes y véanse a ustedes mismos no siendo amados, no siendo queribles. Toda sanación, toda sanación que es posible en el universo entero es posible en su corazón. Cuando su corazón está íntegro y sanado, el universo- -porque vive ahí, es todo uno- -es sanado también. Así que cuando estás personas le parecen ser incapaces de abrirse al amor, ábranse a sí mismo en su presencia. Y ámenlos más. Ámenlos suavemente. Y no los amen por sintonizar con el amor por todos los demás. Si alguien parece cerrado, si enfocan todo su amor en ellos, los separarán. Ámenlos con la misma compasión radiante con que lo hicieron cuando fueron el sol en esta meditación. Ámenlos por igual y completamente como amarían a todos los demás. Y comenzarán a abrir el corazón de ellos.</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También verán al amarse a sí mismo más completamente, que su corazón se conecta al corazón de otros, como han sentido en su meditación. Ámense a sí mismos completamente y sientan un arco iris, sientan el puente yendo de su corazón al corazón de esa persona que parece cerrada. Es como un tratamiento de choque, realmente los abrirá. Pero es primero a ustedes mismos que sanan. No se sanan de afuera hacia dentro. No sanan el universo de afuera hacia dentro. El universo solamente es sanado de adentro hacia fuera. Gracias. </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PREGUNTA: Se siente que amo a mi familia más de lo que amo a todos los demás. ¿Hay diferentes tipos de amor? </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Por supuesto que no. Y no hay  un maestro, un santo quien ame a cualquier persona más que nadie más. ¿Qué clase de amor sería si pudieran tener más o menos de ello? El amor es todo lo que hay. Si pudiera buscar amar a otros igual que a su familia, y a su familia igual que a otros,  ¿acaso no es iluminación? Pues el sol no decide brillar sobre un árbol y dejar a otro árbol en la oscuridad. Es imposible. Pues el resplandor del sol decreta que tiene que brillar por igual. Así que ¿qué del sentimiento de que ama a su familia más que al tipo en el garaje? Bueno, es un sentimiento de compromiso. Es un sentimiento de comprometer su tiempo a su familia. Es un sentimiento de comprometer comprensión y escuchar a su familia. No quiere decir que los ame más. </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No confundan amor con tiempo compartido. No confundan amor con relaciones, con definiciones de cómo se relaciona la gente. El amor trasciende las relaciones. Su iluminación crecerá tan rápido como puedan amar a todos con la misma pasión con que aman a su familia. No significa que eligen pasar tiempo con ellos. Y eso está bien, pues han elegido una vida donde tienen una cantidad limitada de tiempo. Esparzan ese amor. Sus familias les enseñan cómo amar. Ellas no lo limitan. No es algo que solo entregan a su familia inmediata y a sus amigos inmediatos. Sus familias les enseñan cómo amar. Y desde ese lugar deberían expresarlo. No es una cerca, y sólo dentro de ese espacio pueden amar incondicionalmente. Vayan más y más al lugar de esta meditación que tuvieron. Y contestarán sus preguntas en cómo amar y cómo irradiar su esencia más elevada. Gracias por la belleza en esa pregunta. </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PREGUNTA: ¿Cómo nos ayudamos a nosotros mismos y a otros a confiar en el poder y protección del amor? </w:t>
      </w:r>
    </w:p>
    <w:p>
      <w:pPr>
        <w:pStyle w:val="Normal"/>
        <w:spacing w:before="0" w:after="120"/>
        <w:jc w:val="both"/>
        <w:rPr/>
      </w:pPr>
      <w:r>
        <w:rPr>
          <w:rFonts w:cs="Arial" w:ascii="Trebuchet MS" w:hAnsi="Trebuchet MS"/>
          <w:sz w:val="20"/>
          <w:szCs w:val="20"/>
        </w:rPr>
        <w:t>Gracias por hacer la pregunta de la confianza. El amor es la única cosa que es digna de confianza. La confianza es abrirse totalmente, aceptar, ser, creer. Sólo el amor merece confianza. Y confiando en el amor, tienen todo. Confiando en ese amor es todo, ¿de qué se preocuparían? ¿Qué los podría dañar? ¿Qué podría ser más poderoso? La confianza es la clave para el amor. Y es una clave que deben moldear ustedes mismos. No es una clave que se les puede dar. Porque entonces, no sería confianza. Están protegidos. Están empoderados por amor. No hay nada más. Nada más grande y más pequeño. Y si confían en que eso es, estarán iluminados.</w:t>
      </w:r>
    </w:p>
    <w:p>
      <w:pPr>
        <w:pStyle w:val="Normal"/>
        <w:spacing w:before="0" w:after="120"/>
        <w:jc w:val="both"/>
        <w:rPr>
          <w:rFonts w:ascii="Trebuchet MS" w:hAnsi="Trebuchet MS" w:cs="Arial"/>
          <w:sz w:val="20"/>
          <w:szCs w:val="20"/>
        </w:rPr>
      </w:pPr>
      <w:r>
        <w:rPr>
          <w:rFonts w:cs="Arial" w:ascii="Trebuchet MS" w:hAnsi="Trebuchet MS"/>
          <w:sz w:val="20"/>
          <w:szCs w:val="20"/>
        </w:rPr>
        <w:t>La energía aquí es exquisita. Aún se pueden encontrar con comezón. Están muy, muy abiertos. Sus almas se han abierto muchísimo esta noche. Confíen en que merecen permanecer abiertos y que no serán dañados radiando, y que servirán siendo amor. No les pedimos que tengan fe o confianza en cualquier cosa pequeña. Les estamos pidiendo que confíen solamente en el amor, y confiar en él totalmente. Gracias.</w:t>
      </w:r>
    </w:p>
    <w:p>
      <w:pPr>
        <w:pStyle w:val="Normal"/>
        <w:spacing w:before="0" w:after="120"/>
        <w:rPr/>
      </w:pPr>
      <w:r>
        <w:rPr>
          <w:rFonts w:cs="Arial" w:ascii="Trebuchet MS" w:hAnsi="Trebuchet MS"/>
          <w:sz w:val="20"/>
          <w:szCs w:val="20"/>
        </w:rPr>
        <w:t>PREGUNTA: ¿Están las almas gemelas manifestadas en el nivel físico? ¿Y son del sexo opuesto?</w:t>
      </w:r>
    </w:p>
    <w:p>
      <w:pPr>
        <w:pStyle w:val="Normal"/>
        <w:spacing w:before="0" w:after="120"/>
        <w:jc w:val="both"/>
        <w:rPr/>
      </w:pPr>
      <w:r>
        <w:rPr>
          <w:rFonts w:cs="Arial" w:ascii="Trebuchet MS" w:hAnsi="Trebuchet MS"/>
          <w:sz w:val="20"/>
          <w:szCs w:val="20"/>
        </w:rPr>
        <w:t>Las personas en lo físico han creado bastante lucha por medio de su creencia de que hay un alma gemela, una llama gemela. Es solamente otra manera para ustedes de hacer la vida difícil. Pues tienen que buscar y buscar y buscar hasta que la misma- -esta persona perfecta- -atraviesa caminando por su sendero. Y entonces es una lucha asegurarse de que ustedes los reconozcan, asegurarse de que no estén en una relación con alguien que no es la persona perfecta. Es simplemente una muy buena forma de mantenernos intentando mucho.</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Cómo podrían las almas tener compañeros que son limitados? El alma por definición es conectividad. El alma es Dios sin límites. Pueden elegir manifestaciones físicas de personas de cualquier sexo para ayudarles a aprender lecciones y para crecer en su gran belleza. Pero esta alma no está grabada con el color que significa que ellos son suyos y solamente suyos, y que son sus compañeros. Las almas no son tan limitadas. ¿Cómo sería el cielo? Sería  parejas y parejas. ¡Sería como el arca de Noé! ¡El cielo no se parece a eso! ¡No hay uniones con exclusión de todo lo demás! Las personas que llegan a su vida a servirles, y a que ustedes sirvan, entran en su vida para que aprendan a amar y aprendan sobre el amor de sí mismos. Quienquiera que esté allí puede casarse en su alma, y con su alma, e impulsarlos adelante. Pueden avanzar junto a alguien con quien nunca elegirían casarse. Y por el tiempo que ellos estén sirviendo a su crecimiento, y ustedes estén sirviendo al de ellos, sus almas están casadas, sus almas están trabajando juntas. Así que no le añadan a la lucha de su vida buscando debajo de piedras por la persona única e incomparable. La vida es mucho más hermosa y mucho más fácil que eso. </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Pero pueden elegir dedicar su tiempo, dar la definición de su relación a alguien especial. Pero ustedes crean a esa persona a ser especial en su vida por su compromiso a ellos y el de ellos a ustedes. No es tanto encontrando a la persona correcta. Es volviéndose y creando amor infinito en cada relación que tienen. Cada relación es una unión de su alma. Y si lo ven como tal, serán maestros. Gracias por esa pregunta y no trabajen tan duro. </w:t>
      </w:r>
    </w:p>
    <w:p>
      <w:pPr>
        <w:pStyle w:val="Normal"/>
        <w:spacing w:before="0" w:after="120"/>
        <w:jc w:val="both"/>
        <w:rPr>
          <w:rFonts w:ascii="Trebuchet MS" w:hAnsi="Trebuchet MS" w:cs="Arial"/>
          <w:sz w:val="20"/>
          <w:szCs w:val="20"/>
        </w:rPr>
      </w:pPr>
      <w:r>
        <w:rPr>
          <w:rFonts w:cs="Arial" w:ascii="Trebuchet MS" w:hAnsi="Trebuchet MS"/>
          <w:sz w:val="20"/>
          <w:szCs w:val="20"/>
        </w:rPr>
        <w:t>PREGUNTA: Para la última pregunta- -¿Cómo puedo amar en este mundo tal y como son las cosas?</w:t>
      </w:r>
    </w:p>
    <w:p>
      <w:pPr>
        <w:pStyle w:val="Normal"/>
        <w:spacing w:before="0" w:after="120"/>
        <w:jc w:val="both"/>
        <w:rPr/>
      </w:pPr>
      <w:r>
        <w:rPr>
          <w:rFonts w:cs="Arial" w:ascii="Trebuchet MS" w:hAnsi="Trebuchet MS"/>
          <w:sz w:val="20"/>
          <w:szCs w:val="20"/>
        </w:rPr>
        <w:t xml:space="preserve">¿Y cómo amaría de cualquier otro modo?  Si tuvieran que esperar a que el mundo cambiase, a que fueran perfectos, a que su alma gemela se manifieste, ¿qué sería el amor? Sería estrecho, sería confinado, sería algo que es menos que todo lo que es. El amor es el poder transformativo. A medida que se convierten en su ser radiante, amoroso, el planeta como es se transformará para ser digno de su vibración. Daño y pena, enfermedad y miseria cambiarán a luz, para ser merecedores de su amor. Se ha dicho que no hay forma de amar sino a través del amor. Si no pueden amar exactamente donde están, exactamente todo lo que los rodea de la manera que es, entonces no pueden llegar a amar mañana. Es el vehículo y la meta.  </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Los dejaríamos esta noche con una bendición. Les pediríamos que cierren sus ojos. Les pediríamos que en lugar de inclinar su cabeza, lo que usualmente hacen en una bendición tradicional, a- -con sus ojos cerrados- -que tengan sus cabezas derechas al frente y erguidas. Esta bendición no se les da a aquellos que serían humildes. Esta bendición se les a aquellos que serían magníficos. </w:t>
      </w:r>
    </w:p>
    <w:p>
      <w:pPr>
        <w:pStyle w:val="Normal"/>
        <w:spacing w:before="0" w:after="120"/>
        <w:jc w:val="both"/>
        <w:rPr/>
      </w:pPr>
      <w:r>
        <w:rPr>
          <w:rFonts w:cs="Arial" w:ascii="Trebuchet MS" w:hAnsi="Trebuchet MS"/>
          <w:sz w:val="20"/>
          <w:szCs w:val="20"/>
        </w:rPr>
        <w:t>Sus corazones, sus almas son todo poder, todo resplandor, y todo amor. Y ahora están abiertos a recibir las vibraciones más elevadas y tenues que son posibles en su planeta hoy. Nuestra bendición es que tomarán estos regalos, los expandan y pinten a través de la luz de su propio ser, su propia alma, y los compartan. Esta bendición es inusual. No les estamos dando una bendición, tan solo pidiéndoles que sean una bendición. Siéntense en silencio por un momento y sepan que son capaces y llamados a bendecir existencia por su amor y belleza. Vivan su vida para que bendigan al cosmos. Gracias por recibir. Gracias por compartir. Y gracias por su gozo.</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Pedimos un breve momento para que ustedes envíen el amor que han creado en esta noche que han abierto y que lo envíen como un manantial desde esta habitación, y lo fluyan  sobre el planeta entero. Y véanlo derritiendo los corazones oscuros donde el temor viviría. Y véanlo elevando esos corazones oscuros a la luz. Y la luz que ahora ellos brillan se añade a la magnificencia de la luz que empezamos. Cada vez que traen luz, más luz es creada. Su crecimiento espiritual no es solamente suyo. Pertenece al alma del universo. Y el alma del universo está lista para llegar a casa y ser uno. </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Hermanos y hermanas, son bendecidos por su propia divinidad. Y gracias por su amor. Amén.  </w:t>
      </w:r>
    </w:p>
    <w:p>
      <w:pPr>
        <w:pStyle w:val="Normal"/>
        <w:jc w:val="cente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El Manantial del Caduceo con la debida autorización del sitio oficial cuenta con todo el material traducido al español en archivo Word el cual podrán descargar desde su sitio </w:t>
      </w:r>
      <w:hyperlink r:id="rId4">
        <w:r>
          <w:rPr>
            <w:rStyle w:val="InternetLink"/>
            <w:rFonts w:cs="Trebuchet MS" w:ascii="Trebuchet MS" w:hAnsi="Trebuchet MS"/>
            <w:color w:val="000000"/>
            <w:sz w:val="20"/>
            <w:szCs w:val="20"/>
          </w:rPr>
          <w:t>www.manantialcaduceo.com.ar/libros.htm</w:t>
        </w:r>
      </w:hyperlink>
    </w:p>
    <w:p>
      <w:pPr>
        <w:pStyle w:val="Normal"/>
        <w:spacing w:before="0" w:after="120"/>
        <w:rPr>
          <w:rFonts w:ascii="Trebuchet MS" w:hAnsi="Trebuchet MS" w:cs="Arial"/>
          <w:sz w:val="20"/>
          <w:szCs w:val="20"/>
        </w:rPr>
      </w:pPr>
      <w:r>
        <w:rPr>
          <w:rFonts w:cs="Arial" w:ascii="Trebuchet MS" w:hAnsi="Trebuchet MS"/>
          <w:sz w:val="20"/>
          <w:szCs w:val="20"/>
        </w:rPr>
      </w:r>
    </w:p>
    <w:p>
      <w:pPr>
        <w:pStyle w:val="Normal"/>
        <w:spacing w:before="0" w:after="120"/>
        <w:rPr>
          <w:rFonts w:ascii="Trebuchet MS" w:hAnsi="Trebuchet MS" w:cs="Arial"/>
          <w:sz w:val="20"/>
          <w:szCs w:val="20"/>
        </w:rPr>
      </w:pPr>
      <w:r>
        <w:rPr>
          <w:rFonts w:cs="Arial" w:ascii="Trebuchet MS" w:hAnsi="Trebuchet MS"/>
          <w:sz w:val="20"/>
          <w:szCs w:val="20"/>
        </w:rPr>
      </w:r>
    </w:p>
    <w:p>
      <w:pPr>
        <w:pStyle w:val="Normal"/>
        <w:spacing w:before="0" w:after="120"/>
        <w:rPr>
          <w:rFonts w:ascii="Trebuchet MS" w:hAnsi="Trebuchet MS" w:cs="Arial"/>
          <w:sz w:val="20"/>
          <w:szCs w:val="20"/>
        </w:rPr>
      </w:pPr>
      <w:r>
        <w:rPr>
          <w:rFonts w:cs="Arial" w:ascii="Trebuchet MS" w:hAnsi="Trebuchet MS"/>
          <w:sz w:val="20"/>
          <w:szCs w:val="20"/>
        </w:rPr>
      </w:r>
    </w:p>
    <w:p>
      <w:pPr>
        <w:pStyle w:val="Normal"/>
        <w:spacing w:before="0" w:after="120"/>
        <w:rPr>
          <w:rFonts w:ascii="Trebuchet MS" w:hAnsi="Trebuchet MS" w:cs="Arial"/>
          <w:sz w:val="20"/>
          <w:szCs w:val="20"/>
        </w:rPr>
      </w:pPr>
      <w:r>
        <w:rPr>
          <w:rFonts w:cs="Arial" w:ascii="Trebuchet MS" w:hAnsi="Trebuchet MS"/>
          <w:sz w:val="20"/>
          <w:szCs w:val="20"/>
        </w:rPr>
      </w:r>
    </w:p>
    <w:p>
      <w:pPr>
        <w:pStyle w:val="Normal"/>
        <w:spacing w:before="0" w:after="120"/>
        <w:rPr>
          <w:rFonts w:ascii="Trebuchet MS" w:hAnsi="Trebuchet MS" w:cs="Arial"/>
          <w:sz w:val="20"/>
          <w:szCs w:val="20"/>
        </w:rPr>
      </w:pPr>
      <w:r>
        <w:rPr>
          <w:rFonts w:eastAsia="Trebuchet MS" w:cs="Trebuchet MS" w:ascii="Trebuchet MS" w:hAnsi="Trebuchet MS"/>
          <w:sz w:val="20"/>
          <w:szCs w:val="20"/>
        </w:rPr>
        <w:t xml:space="preserve">  </w:t>
      </w:r>
    </w:p>
    <w:p>
      <w:pPr>
        <w:pStyle w:val="Normal"/>
        <w:spacing w:before="0" w:after="120"/>
        <w:jc w:val="center"/>
        <w:rPr>
          <w:rFonts w:ascii="Trebuchet MS" w:hAnsi="Trebuchet MS" w:cs="Arial"/>
          <w:sz w:val="20"/>
          <w:szCs w:val="20"/>
        </w:rPr>
      </w:pPr>
      <w:r>
        <w:rPr>
          <w:rFonts w:cs="Arial"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fldChar w:fldCharType="begin"/>
    </w:r>
    <w:r>
      <w:rPr>
        <w:sz w:val="18"/>
        <w:szCs w:val="18"/>
        <w:rFonts w:cs="Arial" w:ascii="Arial" w:hAnsi="Arial"/>
      </w:rPr>
      <w:instrText xml:space="preserve"> DATE \@"dd' de 'MMMM' de 'yyyy" </w:instrText>
    </w:r>
    <w:r>
      <w:rPr>
        <w:sz w:val="18"/>
        <w:szCs w:val="18"/>
        <w:rFonts w:cs="Arial" w:ascii="Arial" w:hAnsi="Arial"/>
      </w:rPr>
      <w:fldChar w:fldCharType="separate"/>
    </w:r>
    <w:r>
      <w:rPr>
        <w:sz w:val="18"/>
        <w:szCs w:val="18"/>
        <w:rFonts w:cs="Arial" w:ascii="Arial" w:hAnsi="Arial"/>
      </w:rPr>
      <w:t>30 de julio de 2026</w:t>
    </w:r>
    <w:r>
      <w:rPr>
        <w:sz w:val="18"/>
        <w:szCs w:val="18"/>
        <w:rFonts w:cs="Arial" w:ascii="Arial" w:hAnsi="Arial"/>
      </w:rPr>
      <w:fldChar w:fldCharType="end"/>
    </w:r>
    <w:r>
      <w:rPr>
        <w:rFonts w:cs="Arial" w:ascii="Arial" w:hAnsi="Arial"/>
        <w:sz w:val="18"/>
        <w:szCs w:val="18"/>
      </w:rPr>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rPr>
      <w:t>“</w:t>
    </w:r>
    <w:r>
      <w:rPr>
        <w:rFonts w:cs="Arial" w:ascii="Trebuchet MS" w:hAnsi="Trebuchet MS"/>
        <w:smallCaps/>
        <w:shadow/>
        <w:sz w:val="16"/>
        <w:szCs w:val="16"/>
      </w:rPr>
      <w:t>Ser Amor” por Águila Blanca</w:t>
    </w:r>
    <w:r>
      <w:rPr>
        <w:rFonts w:cs="Arial" w:ascii="Trebuchet MS" w:hAnsi="Trebuchet MS"/>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go28@yahoo.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0:12:00Z</dcterms:created>
  <dc:creator>pc</dc:creator>
  <dc:description/>
  <cp:keywords/>
  <dc:language>en-US</dc:language>
  <cp:lastModifiedBy>pc</cp:lastModifiedBy>
  <dcterms:modified xsi:type="dcterms:W3CDTF">2007-08-18T20:25:00Z</dcterms:modified>
  <cp:revision>4</cp:revision>
  <dc:subject/>
  <dc:title>ÁGUILA BLANCA en “SER AMOR”</dc:title>
</cp:coreProperties>
</file>