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color w:val="000000"/>
          <w:sz w:val="36"/>
          <w:szCs w:val="36"/>
        </w:rPr>
      </w:pPr>
      <w:r>
        <w:rPr>
          <w:rFonts w:cs="Arial" w:ascii="Trebuchet MS" w:hAnsi="Trebuchet MS"/>
          <w:smallCaps/>
          <w:shadow/>
          <w:color w:val="000000"/>
          <w:sz w:val="36"/>
          <w:szCs w:val="36"/>
        </w:rPr>
        <w:t>–</w:t>
      </w:r>
      <w:r>
        <w:rPr>
          <w:rFonts w:eastAsia="Trebuchet MS" w:cs="Trebuchet MS" w:ascii="Trebuchet MS" w:hAnsi="Trebuchet MS"/>
          <w:smallCaps/>
          <w:shadow/>
          <w:color w:val="000000"/>
          <w:sz w:val="36"/>
          <w:szCs w:val="36"/>
        </w:rPr>
        <w:t xml:space="preserve"> </w:t>
      </w:r>
      <w:r>
        <w:rPr>
          <w:rFonts w:cs="Arial" w:ascii="Trebuchet MS" w:hAnsi="Trebuchet MS"/>
          <w:smallCaps/>
          <w:shadow/>
          <w:color w:val="000000"/>
          <w:sz w:val="36"/>
          <w:szCs w:val="36"/>
        </w:rPr>
        <w:t xml:space="preserve">Transformando Los Miedos - Parte </w:t>
      </w:r>
      <w:r>
        <w:rPr>
          <w:rStyle w:val="Spelle"/>
          <w:rFonts w:cs="Arial" w:ascii="Trebuchet MS" w:hAnsi="Trebuchet MS"/>
          <w:smallCaps/>
          <w:shadow/>
          <w:color w:val="000000"/>
          <w:sz w:val="36"/>
          <w:szCs w:val="36"/>
        </w:rPr>
        <w:t>I</w:t>
      </w:r>
    </w:p>
    <w:p>
      <w:pPr>
        <w:pStyle w:val="Normal"/>
        <w:jc w:val="center"/>
        <w:rPr/>
      </w:pPr>
      <w:r>
        <w:rPr>
          <w:rFonts w:cs="Arial" w:ascii="Trebuchet MS" w:hAnsi="Trebuchet MS"/>
          <w:color w:val="000000"/>
          <w:sz w:val="20"/>
          <w:szCs w:val="20"/>
        </w:rPr>
        <w:t>ÁGUILA BLANCA  “POW WOW “(Asamblea espiritual indígena)</w:t>
      </w:r>
    </w:p>
    <w:p>
      <w:pPr>
        <w:pStyle w:val="Normal"/>
        <w:jc w:val="center"/>
        <w:rPr>
          <w:rFonts w:ascii="Trebuchet MS" w:hAnsi="Trebuchet MS" w:cs="Arial"/>
          <w:color w:val="000000"/>
          <w:sz w:val="20"/>
          <w:szCs w:val="20"/>
          <w:lang w:val="pt-BR"/>
        </w:rPr>
      </w:pPr>
      <w:r>
        <w:rPr>
          <w:rStyle w:val="Spelle"/>
          <w:rFonts w:cs="Arial" w:ascii="Trebuchet MS" w:hAnsi="Trebuchet MS"/>
          <w:color w:val="000000"/>
          <w:sz w:val="20"/>
          <w:szCs w:val="20"/>
          <w:lang w:val="pt-BR"/>
        </w:rPr>
        <w:t>Canalizado</w:t>
      </w:r>
      <w:r>
        <w:rPr>
          <w:rFonts w:cs="Arial" w:ascii="Trebuchet MS" w:hAnsi="Trebuchet MS"/>
          <w:color w:val="000000"/>
          <w:sz w:val="20"/>
          <w:szCs w:val="20"/>
          <w:lang w:val="pt-BR"/>
        </w:rPr>
        <w:t xml:space="preserve"> </w:t>
      </w:r>
      <w:r>
        <w:rPr>
          <w:rStyle w:val="Spelle"/>
          <w:rFonts w:cs="Arial" w:ascii="Trebuchet MS" w:hAnsi="Trebuchet MS"/>
          <w:color w:val="000000"/>
          <w:sz w:val="20"/>
          <w:szCs w:val="20"/>
          <w:lang w:val="pt-BR"/>
        </w:rPr>
        <w:t>por</w:t>
      </w:r>
      <w:r>
        <w:rPr>
          <w:rFonts w:cs="Arial" w:ascii="Trebuchet MS" w:hAnsi="Trebuchet MS"/>
          <w:color w:val="000000"/>
          <w:sz w:val="20"/>
          <w:szCs w:val="20"/>
          <w:lang w:val="pt-BR"/>
        </w:rPr>
        <w:t xml:space="preserve"> Jonette Crowley – 3 de julio 1991</w:t>
      </w:r>
    </w:p>
    <w:p>
      <w:pPr>
        <w:pStyle w:val="Normal"/>
        <w:spacing w:before="0" w:after="120"/>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both"/>
        <w:rPr>
          <w:rFonts w:ascii="Trebuchet MS" w:hAnsi="Trebuchet MS" w:cs="Trebuchet MS"/>
          <w:color w:val="000000"/>
          <w:sz w:val="18"/>
          <w:szCs w:val="18"/>
          <w:lang w:val="pt-BR"/>
        </w:rPr>
      </w:pPr>
      <w:r>
        <w:rPr>
          <w:rFonts w:cs="Arial" w:ascii="Trebuchet MS" w:hAnsi="Trebuchet MS"/>
          <w:color w:val="000000"/>
          <w:sz w:val="18"/>
          <w:szCs w:val="18"/>
          <w:lang w:val="pt-BR"/>
        </w:rPr>
        <w:t>Center for Creative Consciousness</w:t>
      </w:r>
    </w:p>
    <w:p>
      <w:pPr>
        <w:pStyle w:val="Normal"/>
        <w:jc w:val="both"/>
        <w:rPr>
          <w:rFonts w:ascii="Trebuchet MS" w:hAnsi="Trebuchet MS" w:cs="Trebuchet MS"/>
          <w:color w:val="000000"/>
          <w:sz w:val="18"/>
          <w:szCs w:val="18"/>
          <w:lang w:val="pt-BR"/>
        </w:rPr>
      </w:pPr>
      <w:hyperlink r:id="rId2">
        <w:r>
          <w:rPr>
            <w:rStyle w:val="InternetLink"/>
            <w:rFonts w:cs="Trebuchet MS" w:ascii="Trebuchet MS" w:hAnsi="Trebuchet MS"/>
            <w:color w:val="000000"/>
            <w:sz w:val="18"/>
            <w:szCs w:val="18"/>
            <w:lang w:val="pt-BR"/>
          </w:rPr>
          <w:t>www.jonettecrowley.com</w:t>
        </w:r>
      </w:hyperlink>
    </w:p>
    <w:p>
      <w:pPr>
        <w:pStyle w:val="Normal"/>
        <w:shd w:fill="FFFFFF" w:val="clear"/>
        <w:jc w:val="both"/>
        <w:rPr>
          <w:rFonts w:ascii="Trebuchet MS" w:hAnsi="Trebuchet MS" w:cs="Trebuchet MS"/>
          <w:color w:val="000000"/>
          <w:sz w:val="18"/>
          <w:szCs w:val="18"/>
          <w:lang w:val="pt-BR"/>
        </w:rPr>
      </w:pPr>
      <w:r>
        <w:rPr>
          <w:rFonts w:cs="Arial" w:ascii="Trebuchet MS" w:hAnsi="Trebuchet MS"/>
          <w:color w:val="000000"/>
          <w:sz w:val="18"/>
          <w:szCs w:val="18"/>
          <w:lang w:val="pt-BR"/>
        </w:rPr>
        <w:t>Traducción: Copito Paz</w:t>
      </w:r>
    </w:p>
    <w:p>
      <w:pPr>
        <w:pStyle w:val="Normal"/>
        <w:shd w:fill="FFFFFF" w:val="clear"/>
        <w:jc w:val="both"/>
        <w:rPr>
          <w:rFonts w:ascii="Trebuchet MS" w:hAnsi="Trebuchet MS" w:cs="Trebuchet MS"/>
          <w:color w:val="000000"/>
          <w:sz w:val="18"/>
          <w:szCs w:val="18"/>
          <w:lang w:val="pt-BR"/>
        </w:rPr>
      </w:pPr>
      <w:hyperlink r:id="rId3">
        <w:r>
          <w:rPr>
            <w:rStyle w:val="InternetLink"/>
            <w:rFonts w:cs="Trebuchet MS" w:ascii="Trebuchet MS" w:hAnsi="Trebuchet MS"/>
            <w:color w:val="000000"/>
            <w:sz w:val="18"/>
            <w:szCs w:val="18"/>
            <w:lang w:val="pt-BR"/>
          </w:rPr>
          <w:t>copitopaz@hotmail.com</w:t>
        </w:r>
      </w:hyperlink>
    </w:p>
    <w:p>
      <w:pPr>
        <w:pStyle w:val="Normal"/>
        <w:shd w:fill="FFFFFF" w:val="clear"/>
        <w:jc w:val="both"/>
        <w:rPr>
          <w:rFonts w:ascii="Trebuchet MS" w:hAnsi="Trebuchet MS" w:cs="Trebuchet MS"/>
          <w:color w:val="000000"/>
          <w:sz w:val="18"/>
          <w:szCs w:val="18"/>
          <w:lang w:val="pt-BR"/>
        </w:rPr>
      </w:pPr>
      <w:r>
        <w:rPr>
          <w:rFonts w:cs="Arial" w:ascii="Trebuchet MS" w:hAnsi="Trebuchet MS"/>
          <w:color w:val="000000"/>
          <w:sz w:val="18"/>
          <w:szCs w:val="18"/>
          <w:lang w:val="pt-BR"/>
        </w:rPr>
        <w:t>Edición: Anita Manasse</w:t>
      </w:r>
    </w:p>
    <w:p>
      <w:pPr>
        <w:pStyle w:val="Normal"/>
        <w:shd w:fill="FFFFFF" w:val="clear"/>
        <w:jc w:val="both"/>
        <w:rPr/>
      </w:pPr>
      <w:hyperlink r:id="rId4">
        <w:r>
          <w:rPr>
            <w:rStyle w:val="InternetLink"/>
            <w:rFonts w:cs="Trebuchet MS"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shd w:fill="FFFFFF" w:val="clear"/>
        <w:jc w:val="both"/>
        <w:rPr>
          <w:rFonts w:ascii="Trebuchet MS" w:hAnsi="Trebuchet MS" w:cs="Arial"/>
          <w:color w:val="000000"/>
          <w:sz w:val="18"/>
          <w:szCs w:val="18"/>
        </w:rPr>
      </w:pPr>
      <w:r>
        <w:rPr>
          <w:rFonts w:cs="Arial" w:ascii="Trebuchet MS" w:hAnsi="Trebuchet MS"/>
          <w:color w:val="000000"/>
          <w:sz w:val="18"/>
          <w:szCs w:val="18"/>
        </w:rPr>
      </w:r>
    </w:p>
    <w:p>
      <w:pPr>
        <w:pStyle w:val="Normal"/>
        <w:shd w:fill="FFFFFF" w:val="clear"/>
        <w:spacing w:before="0" w:after="120"/>
        <w:jc w:val="both"/>
        <w:rPr/>
      </w:pPr>
      <w:r>
        <w:rPr>
          <w:rFonts w:cs="Arial" w:ascii="Trebuchet MS" w:hAnsi="Trebuchet MS"/>
          <w:color w:val="000000"/>
          <w:sz w:val="20"/>
          <w:szCs w:val="20"/>
        </w:rPr>
        <w:t>Buenas noches amigos. Este es Águila Blanca. Es un placer compartir una tarde de verano con tantos corazones abiertos. Sí, podría haber unos pedacitos de miedo que están sentados allí  temblando pero ¿no es extraordinario que puedan vivir sus vidas tan bien a pesar de todos esos miedos que parecen contenerlos cuando ustedes lo permiten? Es realmente extraordinario que este planeta funcione después de todo, con todos sus miedos.</w:t>
      </w:r>
    </w:p>
    <w:p>
      <w:pPr>
        <w:pStyle w:val="Normal"/>
        <w:shd w:fill="FFFFFF" w:val="clear"/>
        <w:spacing w:before="0" w:after="120"/>
        <w:jc w:val="both"/>
        <w:rPr/>
      </w:pPr>
      <w:r>
        <w:rPr>
          <w:rFonts w:cs="Arial" w:ascii="Trebuchet MS" w:hAnsi="Trebuchet MS"/>
          <w:color w:val="000000"/>
          <w:sz w:val="20"/>
          <w:szCs w:val="20"/>
        </w:rPr>
        <w:t>Entonces, de lo que vamos a hablar hoy, es de transformar algunos de esos miedos. No sé si vamos a llegar a esos grandes cucos pero quizás lo logremos. O podríamos trabajar con esos pequeños miedos que realmente los dejan sin energía, sin confianza, sin su existencia.</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Ahora, en este momento, podemos sentir que la energía cambia porque ustedes tienen todos estos pequeños miedos marchando alrededor de ustedes como muchos pacmen. Bien. ¿Qué es el MIEDO realmente? El miedo es ese pequeño pedacito de conciencia que parece repeler al AMOR. Tiene una atracción negativa al AMOR, lo echa. Miren cuantas veces ustedes están con miedo. Ese miedo mismo es un núcleo de la oscuridad que parece mantenerse fuerte al empujar todos los esfuerzos, la luz, el amor alejados de él. </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El AMOR, por otro lado, sólo necesita una invitación para trasformar al MIEDO. Es sólo vuestro pedido como dueños de ese miedo que ustedes quieren que la polaridad cambie, ustedes no quieren que siga alejando al AMOR. Ustedes quieren que acepte a la LUZ y al AMOR para que pueda ser transformado.</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Por eso, no miren a sus miedos como cosas que ustedes tienen fuera de ustedes, cosas que han coleccionado y que visten como un pulóver viejo porque sus madres se los trasmitieron. Tomen responsabilidades. Ustedes son dueños de cada miedo que habita en sus corazones. Les daremos un minuto para sentarse en silencio y para que se adueñen de todos esos miedos.</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También a esos grandes. Esos horribles miedos grandes, ya saben, esos que parecen “si la gente realmente supiese como soy yo, nadie me querría”. Aduéñense de todos. Háganse responsables de todas esas cosas  que les impiden expresarse así mismos, que les impiden amar, que los aparta de todo. Bien.</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Ahora, mientras están sentados aquí tomando responsabilidad y adueñándose de los miedos, queremos que se den cuenta de algo. De cuantos mas miedos se adueñaban, ¿se sentían más aterrorizados al estar sentados ahí? Nos aventuraríamos a decir que no. Podrían ser dueños de muchos miedos y lo que esto hace es que no le agrega más miedo a los miedos. Arriesgaríamos decir que cuando ustedes se decidan a poseer esos miedos, se sentirán mas fuertes. ¿Podemos escuchar si esto es así? </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Audiencia: Si.</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Águila Blanca: Entonces el primer paso para trasformar el miedo es hacerse responsable de él. Cuando está ahí afuera, puede ser feo y ustedes pueden tener miedo. Pero en cuanto digan “Sí, tengo este miedo de no atraer  al sexo opuesto”. Bueno, háganlo entrar. Entonces no estará allí afuera viéndose feo. Esta aquí adentro, entonces ustedes lo pueden controlar. </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Bien, esto es algo muy importante sobre los miedos. Se ven muy diferentes desde el ángulo en que ustedes se acercan a ellos y de cuando ellos están dentro de ustedes, cuando ustedes los aceptan. Entonces la palabra importante aquí es” Acepten sus miedos!”</w:t>
      </w:r>
    </w:p>
    <w:p>
      <w:pPr>
        <w:pStyle w:val="Normal"/>
        <w:shd w:fill="FFFFFF" w:val="clear"/>
        <w:spacing w:before="0" w:after="120"/>
        <w:jc w:val="both"/>
        <w:rPr/>
      </w:pPr>
      <w:r>
        <w:rPr>
          <w:rFonts w:cs="Arial" w:ascii="Trebuchet MS" w:hAnsi="Trebuchet MS"/>
          <w:color w:val="000000"/>
          <w:sz w:val="20"/>
          <w:szCs w:val="20"/>
        </w:rPr>
        <w:t>Hemos contado varias veces la historia del soldado la noche que estaba en la  trinchera. Y el se levanta para emprender la guerra contra el enemigo que venía. ¿Pero que es lo que hace? Porque tiene tantos problemas y tantos miedos, se para en su trinchera y comienza a boxear con las sombras. Empieza a tratar a todos sus miedos y a preguntarse porqué es un cobarde y porqué nunca debería haber sido un caballero. Y su padre lo hizo así, y todas esas cosas. El está usando su energía peleando contra el enemigo equivocado. Si hubiese caminado hacia adelante donde estaba su enemigo real, sus miedos también hubieran ido con el. El miedo no los tiene que detener. Sólo los detiene si ustedes lo usan como una excusa. Invítenlo a acompañarlos en sus aventuras.</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Este canal diría que ella tuvo mucho miedo de saltar de un avión. EL miedo no se fue, lo llevó con ella. Todos ustedes, todas las cosas que ustedes han hecho de las que han estado muy orgullosos, ¿tuvieron que desintegrar el miedo antes de hacerlo, antes de subirse a ese escenario a los siete años de edad para el recital de piano? No. Lo hicieron dentro de su miedo. Se adueñaron de él y siguieron hacia delante de todas maneras. Sólo tómense un minuto y observen esa parte de sus vidas, ¿cuantas veces conquistaron al miedo solo por seguir hacia delante?</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El miedo sólo los retiene porque ustedes le dicen que lo haga, porque ustedes le dicen “bien, tengo miedo de ir en este viaje. Por lo tanto, no voy a ir.” Porque el miedo es una excusa socialmente aceptada. La gente entiende “Bueno, tienes miedo. Te comprendemos”. Todos están envueltos en este pretexto masivo. No es real. Ustedes les dan tanto poder a sus preocupaciones. Usan la palabra MIEDO, y dicen “bueno, yo realmente no tengo miedo”. Bien, hablemos entonces de su hermano más joven, la DUDA. Ustedes deben de tener alguna duda. Eso es solo el Miedo disfrazado. Este es mas socialmente aceptado, porque ustedes pueden tener dudas acerca de muchas cosas, particularmente acerca de lo bien que pueden desempeñarse ante cierta situación. Bien, aduéñense de esa duda y atraviesen esa dificultad.</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El mes pasado hablamos de elegir a nuestro maestro. Ustedes pueden elegir que su maestro sea el MIEDO o el AMOR. Iremos más lejos que eso y les preguntaremos, “¿Aman a su miedo o le temen?” A algunos de ustedes se les hace un nudo en el estómago cuando les preguntamos “¿le temen al AMOR?”. Ahí es donde vive, en ese pequeño nudo en el estómago.</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La próxima parte acerca de transformar el MIEDO, más allá de poseerlo, más allá de  no darle una atención extra, es amarlo. Amen sus miedos. Lo opuesto es temerle al miedo. </w:t>
      </w:r>
    </w:p>
    <w:p>
      <w:pPr>
        <w:pStyle w:val="Normal"/>
        <w:shd w:fill="FFFFFF" w:val="clear"/>
        <w:spacing w:before="0" w:after="120"/>
        <w:jc w:val="both"/>
        <w:rPr/>
      </w:pPr>
      <w:r>
        <w:rPr>
          <w:rFonts w:cs="Arial" w:ascii="Trebuchet MS" w:hAnsi="Trebuchet MS"/>
          <w:color w:val="000000"/>
          <w:sz w:val="20"/>
          <w:szCs w:val="20"/>
        </w:rPr>
        <w:t>Vamos ahora a darles una meditación, no es la real, pero queremos que trabajen esta tarde.</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Queremos que cierren sus ojos, que se relajen y queremos que se digan “No le temo al AMOR, le doy la bienvenida”. Y queremos que se sienten allí por un  momento usando cualquier palabra que quieran y háganlo que sea real para ustedes. Denle la bienvenida al AMOR. Desintegren las ataduras que el MIEDO tiene sobre el AMOR en ustedes.</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Permitan que entre el AMOR. Permitan que entre a través de estas barreras.”Amo al AMOR”.háganlo de tal manera que sea verdadero para ustedes. Permitan que el AMOR los lave. No le den crédito a temerle al AMOR.</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Ahora queremos que amen al MIEDO. No escojan un miedo específico. Sólo todas las dudas, toda la ansiedad, todos los miedos que tienen en sus vidas, AMENLOS. Muy pronto los van a soltar. Los pueden haber visto al principio como pelotas duras y fuertes. Y ahora van a tener que buscar de alguna manera en el subconsciente para encontrarlas. Trabajaremos más con esta energía. Muy bien.</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Ahora, para muchas personas, uno de los miedos más importantes es miedo al CAMBIO, porque por alguna razón, ustedes los seres humanos piensan que el cambio es algo al que no van a ganar, que algo que va a cambiar y que no lo van a poder manejar de la misma manera en que controlaban antes, y entonces se van a quedar atrás en la carrera de la vida. El CAMBIO es el último ingrediente de la evolución. Entonces quizás deban observar a todas las cosas que les temen y ver cuantas de ellas son acerca del cambio. Temen que alguien  se vaya de sus vidas, CAMBIO. Temen a perder el trabajo, CAMBIO .Temen no tener este ingreso, CAMBIO. Temen a la enfermedad, CAMBIO. Temen a ser nominados por la Suprema Corte de Justicia, CAMBIO. Hagan un rápido inventario y vean si hay algún miedo que no tenga que ver con el CAMBIO. No van a encontrar muchos. </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Entonces, lo que queremos que hagan es que vean al CAMBIO como un carnaval maravilloso, un circo, energía de increíble brillo, de actividad, de espumosa potencialidad. Vean al CAMBIO de cualquier manera que ustedes quieran, como una danza de potencial, como el futuro creándose por sí mismo. No miren al pequeño y específico cambio. Ahora es divertido, es un torbellino de actividad. Es como el mundo se fusiona en nuevas ideas y en nuevas maneras. Tomen ese carnaval de energía, de luz, de brillo, de perfumes y tomen a ese pequeño ser, ese que tiene miedo de cambiar, y caminen por el medio del delicioso carnaval que es el CAMBIO. Libérense y sean libres para cambiar. </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Aquí es donde pueden experimentar el libre albedrío. El libre albedrío es donde pueden elegir elementos de cambio. EL libre albedrío no significa quedarse estancados. Y lo que ustedes van a notar de esta energía de cambio hermosa, activa, vibrante y viva engañada por el MIEDO, es que el CAMBIO es una de las energías más  emocionantes en las que puedan estar. A los que han estado reaccionando es  al caparazón, a la apariencia llamada MIEDO, que ustedes ponen sobre el CAMBIO. EL CAMBIO mismo es la fuente, el origen de la vida, es el prana.</w:t>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t>Todos están haciéndolo muy bien. Quizás esta sea una pequeña meditación porque hemos hecho estos mini ejercicios.</w:t>
      </w:r>
    </w:p>
    <w:p>
      <w:pPr>
        <w:pStyle w:val="Normal"/>
        <w:shd w:fill="FFFFFF" w:val="clear"/>
        <w:tabs>
          <w:tab w:val="clear" w:pos="708"/>
          <w:tab w:val="left" w:pos="960" w:leader="none"/>
        </w:tabs>
        <w:spacing w:before="0" w:after="120"/>
        <w:jc w:val="both"/>
        <w:rPr>
          <w:rFonts w:ascii="Trebuchet MS" w:hAnsi="Trebuchet MS" w:cs="Arial"/>
          <w:color w:val="000000"/>
          <w:sz w:val="20"/>
          <w:szCs w:val="20"/>
        </w:rPr>
      </w:pPr>
      <w:r>
        <w:rPr>
          <w:rFonts w:cs="Arial" w:ascii="Trebuchet MS" w:hAnsi="Trebuchet MS"/>
          <w:color w:val="000000"/>
          <w:sz w:val="20"/>
          <w:szCs w:val="20"/>
        </w:rPr>
        <w:t>Hay muchos miedos dando vuelta. Es como un virus en su software. Algo abre este virus e infecta todo  y se incrementa geométricamente. Bueno, el MIEDO también tiene esa capacidad. Es como un virus de la oscuridad. Y parece mutar, y entonces cada vez que ustedes piensan que tienen una manera de controlar ese MIEDO en particular en sus vidas, algo pasa. Y encuentran una pareja y algo pasa. No se pueden jubilar o lo que sea. Ellos mutan para ser cosas diferentes, siempre para atacarlos. Bueno, ustedes ya saben lo que son los virus. Son pedacitos de ADN que se han desviado un poco. No son malos en sí mismos. Entonces ustedes  tienen que volver a alinear al virus, alinear eso a lo que le temen.</w:t>
      </w:r>
    </w:p>
    <w:p>
      <w:pPr>
        <w:pStyle w:val="Normal"/>
        <w:shd w:fill="FFFFFF" w:val="clear"/>
        <w:tabs>
          <w:tab w:val="clear" w:pos="708"/>
          <w:tab w:val="left" w:pos="960" w:leader="none"/>
        </w:tabs>
        <w:spacing w:before="0" w:after="120"/>
        <w:jc w:val="both"/>
        <w:rPr>
          <w:rFonts w:ascii="Trebuchet MS" w:hAnsi="Trebuchet MS" w:cs="Arial"/>
          <w:color w:val="000000"/>
          <w:sz w:val="20"/>
          <w:szCs w:val="20"/>
        </w:rPr>
      </w:pPr>
      <w:r>
        <w:rPr>
          <w:rFonts w:cs="Arial" w:ascii="Trebuchet MS" w:hAnsi="Trebuchet MS"/>
          <w:color w:val="000000"/>
          <w:sz w:val="20"/>
          <w:szCs w:val="20"/>
        </w:rPr>
        <w:t>Bien. Veamos que más podemos decir sobre el MIEDO. El Miedo es una energía muy pesada y porque es materia pesada, su piel también es pesada. El MIEDO es lo primero que se congela con su piel. También es lo último que se va cuando  uno está creciendo espiritualmente. Se adhiere muy bien porque tiene una vibración similar a la materia.</w:t>
      </w:r>
    </w:p>
    <w:p>
      <w:pPr>
        <w:pStyle w:val="Normal"/>
        <w:shd w:fill="FFFFFF" w:val="clear"/>
        <w:tabs>
          <w:tab w:val="clear" w:pos="708"/>
          <w:tab w:val="left" w:pos="960" w:leader="none"/>
        </w:tabs>
        <w:spacing w:before="0" w:after="120"/>
        <w:jc w:val="both"/>
        <w:rPr>
          <w:rFonts w:ascii="Trebuchet MS" w:hAnsi="Trebuchet MS" w:cs="Arial"/>
          <w:color w:val="000000"/>
          <w:sz w:val="20"/>
          <w:szCs w:val="20"/>
        </w:rPr>
      </w:pPr>
      <w:r>
        <w:rPr>
          <w:rFonts w:cs="Arial" w:ascii="Trebuchet MS" w:hAnsi="Trebuchet MS"/>
          <w:color w:val="000000"/>
          <w:sz w:val="20"/>
          <w:szCs w:val="20"/>
        </w:rPr>
        <w:t>Una manera para aquellos de ustedes que hacen  trabajo esotérico con vibraciones o con cuerpos de luz, es incrementar la vibración del aura, del cuerpo de luz, de su ser, al fusionar el ser con su alma. Y lo que eso hace es incrementar la vibración de la piel, de las células, de la médula de vuestro ser. Pueden no sentirlo, no es como sentarse por ahí para metabolizar gran cantidad de comida. Lo que sucede es que sí incrementan la vibración y la luz en las células. Y lo que eso  hace es que se eleve a sí mismo  y luego repela al MIEDO. Aquellos de ustedes que estén trabajando con su cuerpo de luz o cualquier otro trabajo de luz, encontrarán que a lo que más le temen es a que sus MIEDOS se están yendo y no saben a dónde se fueron. Y que no les pidieron concientemente que se fueran. Sólo se dan cuenta que están operando en una relación diferente con las cosas que solían molestarlos antes en sus vidas.</w:t>
      </w:r>
    </w:p>
    <w:p>
      <w:pPr>
        <w:pStyle w:val="Normal"/>
        <w:shd w:fill="FFFFFF" w:val="clear"/>
        <w:tabs>
          <w:tab w:val="clear" w:pos="708"/>
          <w:tab w:val="left" w:pos="960" w:leader="none"/>
        </w:tabs>
        <w:spacing w:before="0" w:after="120"/>
        <w:jc w:val="both"/>
        <w:rPr>
          <w:rFonts w:ascii="Trebuchet MS" w:hAnsi="Trebuchet MS" w:cs="Arial"/>
          <w:color w:val="000000"/>
          <w:sz w:val="20"/>
          <w:szCs w:val="20"/>
        </w:rPr>
      </w:pPr>
      <w:r>
        <w:rPr>
          <w:rFonts w:cs="Arial" w:ascii="Trebuchet MS" w:hAnsi="Trebuchet MS"/>
          <w:color w:val="000000"/>
          <w:sz w:val="20"/>
          <w:szCs w:val="20"/>
        </w:rPr>
        <w:t>Entonces, no tienen que hacer como hacen muchas personas, analizar al miedo y saber porqué empezó. Y luego, por supuesto, como empezó el miedo en otra vida pasada. De esta manera podrían estar analizando el miedo por mucho tiempo, porque tienen muchas vidas pasadas, hasta poder llegar a enfrentarlo. Esto es muy interesante y no les estamos diciendo que analizar las vidas pasadas sea malo, o que mirar esta vida sea malo, pero el único punto de acción es donde están sentados ahora. El resto es sólo interesante.</w:t>
      </w:r>
    </w:p>
    <w:p>
      <w:pPr>
        <w:pStyle w:val="Normal"/>
        <w:shd w:fill="FFFFFF" w:val="clear"/>
        <w:tabs>
          <w:tab w:val="clear" w:pos="708"/>
          <w:tab w:val="left" w:pos="960" w:leader="none"/>
        </w:tabs>
        <w:spacing w:before="0" w:after="120"/>
        <w:jc w:val="both"/>
        <w:rPr>
          <w:rFonts w:ascii="Trebuchet MS" w:hAnsi="Trebuchet MS" w:cs="Arial"/>
          <w:color w:val="000000"/>
          <w:sz w:val="20"/>
          <w:szCs w:val="20"/>
        </w:rPr>
      </w:pPr>
      <w:r>
        <w:rPr>
          <w:rFonts w:cs="Arial" w:ascii="Trebuchet MS" w:hAnsi="Trebuchet MS"/>
          <w:color w:val="000000"/>
          <w:sz w:val="20"/>
          <w:szCs w:val="20"/>
        </w:rPr>
        <w:t>Por eso, tomen sus vibraciones y auméntenlas al  sentarse ahora y dejen que esas cosas a las que temen se caigan. Y por supuesto, las más fáciles se caen enseguida, pero aquellos miedos oscuros  que han estado ahí por siglos en su ser, va a llevar más tiempo. Pero no tienen que ser más difíciles que los miedos de algo pequeño. El MIEDO de tener neumonía por ejemplo, o de todo lo que anden temiendo.</w:t>
      </w:r>
    </w:p>
    <w:p>
      <w:pPr>
        <w:pStyle w:val="Normal"/>
        <w:shd w:fill="FFFFFF" w:val="clear"/>
        <w:tabs>
          <w:tab w:val="clear" w:pos="708"/>
          <w:tab w:val="left" w:pos="960" w:leader="none"/>
        </w:tabs>
        <w:spacing w:before="0" w:after="120"/>
        <w:jc w:val="both"/>
        <w:rPr/>
      </w:pPr>
      <w:r>
        <w:rPr>
          <w:rFonts w:cs="Arial" w:ascii="Trebuchet MS" w:hAnsi="Trebuchet MS"/>
          <w:color w:val="000000"/>
          <w:sz w:val="20"/>
          <w:szCs w:val="20"/>
        </w:rPr>
        <w:t>Bien. Van muy bien. Creemos que ahora sí vamos a hacer la meditación. Seguimos después de una pausa.</w:t>
      </w:r>
    </w:p>
    <w:p>
      <w:pPr>
        <w:pStyle w:val="Normal"/>
        <w:shd w:fill="FFFFFF" w:val="clear"/>
        <w:tabs>
          <w:tab w:val="clear" w:pos="708"/>
          <w:tab w:val="left" w:pos="960" w:leader="none"/>
        </w:tabs>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Gracias. </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El Manantial del Caduceo con la debida autorización del sitio origin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r>
    </w:p>
    <w:p>
      <w:pPr>
        <w:pStyle w:val="Normal"/>
        <w:shd w:fill="FFFFFF" w:val="clear"/>
        <w:spacing w:before="0" w:after="120"/>
        <w:jc w:val="both"/>
        <w:rPr>
          <w:rFonts w:ascii="Trebuchet MS" w:hAnsi="Trebuchet MS" w:cs="Arial"/>
          <w:color w:val="000000"/>
          <w:sz w:val="20"/>
          <w:szCs w:val="20"/>
        </w:rPr>
      </w:pPr>
      <w:r>
        <w:rPr>
          <w:rFonts w:cs="Arial" w:ascii="Trebuchet MS" w:hAnsi="Trebuchet MS"/>
          <w:color w:val="000000"/>
          <w:sz w:val="20"/>
          <w:szCs w:val="20"/>
        </w:rPr>
      </w:r>
    </w:p>
    <w:p>
      <w:pPr>
        <w:pStyle w:val="Normal"/>
        <w:shd w:fill="FFFFFF" w:val="clear"/>
        <w:spacing w:before="0" w:after="120"/>
        <w:jc w:val="both"/>
        <w:rPr>
          <w:rFonts w:ascii="Trebuchet MS" w:hAnsi="Trebuchet MS" w:cs="Trebuchet MS"/>
          <w:color w:val="000000"/>
          <w:sz w:val="20"/>
          <w:szCs w:val="20"/>
        </w:rPr>
      </w:pPr>
      <w:r>
        <w:rPr>
          <w:rFonts w:cs="Arial" w:ascii="Trebuchet MS" w:hAnsi="Trebuchet MS"/>
          <w:color w:val="000000"/>
          <w:sz w:val="20"/>
          <w:szCs w:val="20"/>
        </w:rPr>
        <w:br/>
      </w:r>
    </w:p>
    <w:p>
      <w:pPr>
        <w:pStyle w:val="Normal"/>
        <w:spacing w:before="0" w:after="120"/>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mallCaps/>
        <w:shadow/>
        <w:color w:val="000000"/>
        <w:sz w:val="16"/>
        <w:szCs w:val="16"/>
      </w:rPr>
    </w:pPr>
    <w:r>
      <w:rPr>
        <w:rFonts w:cs="Arial" w:ascii="Trebuchet MS" w:hAnsi="Trebuchet MS"/>
        <w:smallCaps/>
        <w:shadow/>
        <w:color w:val="000000"/>
        <w:sz w:val="16"/>
        <w:szCs w:val="16"/>
      </w:rPr>
      <w:t>–</w:t>
    </w:r>
    <w:r>
      <w:rPr>
        <w:rFonts w:eastAsia="Trebuchet MS" w:cs="Trebuchet MS" w:ascii="Trebuchet MS" w:hAnsi="Trebuchet MS"/>
        <w:smallCaps/>
        <w:shadow/>
        <w:color w:val="000000"/>
        <w:sz w:val="16"/>
        <w:szCs w:val="16"/>
      </w:rPr>
      <w:t xml:space="preserve"> </w:t>
    </w:r>
    <w:r>
      <w:rPr>
        <w:rFonts w:cs="Arial" w:ascii="Trebuchet MS" w:hAnsi="Trebuchet MS"/>
        <w:smallCaps/>
        <w:shadow/>
        <w:color w:val="000000"/>
        <w:sz w:val="16"/>
        <w:szCs w:val="16"/>
      </w:rPr>
      <w:t xml:space="preserve">Transformando Los Miedos - Parte </w:t>
    </w:r>
    <w:r>
      <w:rPr>
        <w:rStyle w:val="Spelle"/>
        <w:rFonts w:cs="Arial" w:ascii="Trebuchet MS" w:hAnsi="Trebuchet MS"/>
        <w:smallCaps/>
        <w:shadow/>
        <w:color w:val="000000"/>
        <w:sz w:val="16"/>
        <w:szCs w:val="16"/>
      </w:rPr>
      <w:t>I</w:t>
    </w:r>
  </w:p>
  <w:p>
    <w:pPr>
      <w:pStyle w:val="Header"/>
      <w:rPr>
        <w:rFonts w:ascii="Trebuchet MS" w:hAnsi="Trebuchet MS" w:cs="Trebuchet MS"/>
        <w:b/>
        <w:b/>
        <w:smallCaps/>
        <w:shadow/>
        <w:color w:val="000000"/>
        <w:sz w:val="16"/>
        <w:szCs w:val="16"/>
      </w:rPr>
    </w:pPr>
    <w:r>
      <w:rPr>
        <w:rFonts w:cs="Trebuchet MS" w:ascii="Trebuchet MS" w:hAnsi="Trebuchet MS"/>
        <w:b/>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jonettecrowley.com/&apos;);" TargetMode="External"/><Relationship Id="rId3" Type="http://schemas.openxmlformats.org/officeDocument/2006/relationships/hyperlink" Target="http://by120fd.bay120.hotmail.msn.com/cgi-bin/compose?mailto=1&amp;msg=36EFF915-0C2F-4AA4-951E-234F8E56DC92&amp;start=0&amp;len=159466&amp;src=&amp;type=x&amp;to=copitopaz@hotmail.com&amp;cc=&amp;bcc=&amp;subject=&amp;body=&amp;curmbox=00000000-0000-0000-0000-000000000001&amp;a=4cb55f00045ce6307c6ed18279029f9ae7f0a3df7964736bcf4dedc3d66e36e4" TargetMode="External"/><Relationship Id="rId4"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06:00Z</dcterms:created>
  <dc:creator>copito</dc:creator>
  <dc:description/>
  <cp:keywords/>
  <dc:language>en-US</dc:language>
  <cp:lastModifiedBy>pc</cp:lastModifiedBy>
  <dcterms:modified xsi:type="dcterms:W3CDTF">2007-08-05T00:06:00Z</dcterms:modified>
  <cp:revision>2</cp:revision>
  <dc:subject/>
  <dc:title>ÁGUILA BLANCA – POW WOW – PARTE I</dc:title>
</cp:coreProperties>
</file>