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rebuchet MS" w:ascii="Trebuchet MS" w:hAnsi="Trebuchet MS"/>
          <w:smallCaps/>
          <w:shadow/>
          <w:sz w:val="36"/>
        </w:rPr>
        <w:t>Águila Blanca</w:t>
      </w:r>
      <w:r>
        <w:rPr>
          <w:rFonts w:cs="Trebuchet MS" w:ascii="Trebuchet MS" w:hAnsi="Trebuchet MS"/>
          <w:sz w:val="36"/>
        </w:rPr>
        <w:t xml:space="preserve"> </w:t>
      </w:r>
      <w:r>
        <w:rPr>
          <w:rFonts w:cs="Trebuchet MS" w:ascii="Trebuchet MS" w:hAnsi="Trebuchet MS"/>
          <w:smallCaps/>
          <w:shadow/>
          <w:sz w:val="36"/>
        </w:rPr>
        <w:t>- Siendo un Maestro</w:t>
      </w:r>
    </w:p>
    <w:p>
      <w:pPr>
        <w:pStyle w:val="Heading"/>
        <w:rPr>
          <w:rFonts w:ascii="Trebuchet MS" w:hAnsi="Trebuchet MS" w:cs="Trebuchet MS"/>
          <w:smallCaps/>
          <w:shadow/>
          <w:sz w:val="32"/>
        </w:rPr>
      </w:pPr>
      <w:r>
        <w:rPr>
          <w:rFonts w:cs="Trebuchet MS" w:ascii="Trebuchet MS" w:hAnsi="Trebuchet MS"/>
          <w:smallCaps/>
          <w:shadow/>
          <w:sz w:val="32"/>
        </w:rPr>
        <w:t>¿Cuál es tu Grandeza? - ¿Qué es lo que tu Alma Quiere?</w:t>
      </w:r>
    </w:p>
    <w:p>
      <w:pPr>
        <w:pStyle w:val="Normal"/>
        <w:jc w:val="center"/>
        <w:rPr>
          <w:rFonts w:ascii="Trebuchet MS" w:hAnsi="Trebuchet MS" w:cs="Trebuchet MS"/>
          <w:lang w:val="es-ES_tradnl"/>
        </w:rPr>
      </w:pPr>
      <w:r>
        <w:rPr>
          <w:rFonts w:cs="Trebuchet MS" w:ascii="Trebuchet MS" w:hAnsi="Trebuchet MS"/>
          <w:lang w:val="es-ES_tradnl"/>
        </w:rPr>
        <w:t>Disco Nº 1 - Canalizado por Jonette Crowley</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sz w:val="16"/>
          <w:lang w:val="en-US"/>
        </w:rPr>
      </w:pPr>
      <w:r>
        <w:rPr>
          <w:rFonts w:cs="Trebuchet MS" w:ascii="Trebuchet MS" w:hAnsi="Trebuchet MS"/>
          <w:sz w:val="16"/>
          <w:lang w:val="en-US"/>
        </w:rPr>
        <w:t>Jonette Crowley</w:t>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s-ES_tradnl"/>
        </w:rPr>
      </w:pPr>
      <w:r>
        <w:rPr>
          <w:rFonts w:cs="Trebuchet MS" w:ascii="Trebuchet MS" w:hAnsi="Trebuchet MS"/>
          <w:sz w:val="16"/>
          <w:lang w:val="es-ES_tradnl"/>
        </w:rPr>
        <w:t xml:space="preserve">© 2005 – </w:t>
      </w:r>
      <w:hyperlink r:id="rId2">
        <w:r>
          <w:rPr>
            <w:rStyle w:val="InternetLink"/>
            <w:rFonts w:cs="Trebuchet MS" w:ascii="Trebuchet MS" w:hAnsi="Trebuchet MS"/>
            <w:color w:val="000000"/>
            <w:sz w:val="16"/>
            <w:lang w:val="es-ES_tradnl"/>
          </w:rPr>
          <w:t>www.jonettecrowley.com</w:t>
        </w:r>
      </w:hyperlink>
    </w:p>
    <w:p>
      <w:pPr>
        <w:pStyle w:val="Normal"/>
        <w:jc w:val="both"/>
        <w:rPr>
          <w:rFonts w:ascii="Trebuchet MS" w:hAnsi="Trebuchet MS" w:cs="Trebuchet MS"/>
          <w:sz w:val="16"/>
          <w:lang w:val="es-ES_tradnl"/>
        </w:rPr>
      </w:pPr>
      <w:r>
        <w:rPr>
          <w:rFonts w:cs="Trebuchet MS" w:ascii="Trebuchet MS" w:hAnsi="Trebuchet MS"/>
          <w:sz w:val="16"/>
          <w:lang w:val="es-ES_tradnl"/>
        </w:rPr>
        <w:t>JULIO 2004 – Conferencia de Verano</w:t>
      </w:r>
    </w:p>
    <w:p>
      <w:pPr>
        <w:pStyle w:val="Normal"/>
        <w:jc w:val="both"/>
        <w:rPr>
          <w:rFonts w:ascii="Trebuchet MS" w:hAnsi="Trebuchet MS" w:cs="Trebuchet MS"/>
          <w:sz w:val="16"/>
          <w:lang w:val="es-ES_tradnl"/>
        </w:rPr>
      </w:pPr>
      <w:r>
        <w:rPr>
          <w:rFonts w:cs="Trebuchet MS" w:ascii="Trebuchet MS" w:hAnsi="Trebuchet MS"/>
          <w:sz w:val="16"/>
          <w:lang w:val="es-ES_tradnl"/>
        </w:rPr>
        <w:t xml:space="preserve">Traducción: Anita Manasse – </w:t>
      </w:r>
      <w:hyperlink r:id="rId3">
        <w:r>
          <w:rPr>
            <w:rStyle w:val="InternetLink"/>
            <w:rFonts w:cs="Trebuchet MS" w:ascii="Trebuchet MS" w:hAnsi="Trebuchet MS"/>
            <w:color w:val="000000"/>
            <w:sz w:val="16"/>
            <w:lang w:val="es-ES_tradnl"/>
          </w:rPr>
          <w:t>estrellam@sion.com</w:t>
        </w:r>
      </w:hyperlink>
    </w:p>
    <w:p>
      <w:pPr>
        <w:pStyle w:val="Normal"/>
        <w:jc w:val="both"/>
        <w:rPr>
          <w:rFonts w:ascii="Trebuchet MS" w:hAnsi="Trebuchet MS" w:cs="Trebuchet MS"/>
          <w:sz w:val="16"/>
          <w:lang w:val="es-ES_tradnl"/>
        </w:rPr>
      </w:pPr>
      <w:r>
        <w:rPr>
          <w:rFonts w:cs="Trebuchet MS" w:ascii="Trebuchet MS" w:hAnsi="Trebuchet MS"/>
          <w:sz w:val="16"/>
          <w:lang w:val="es-ES_tradnl"/>
        </w:rPr>
      </w:r>
    </w:p>
    <w:p>
      <w:pPr>
        <w:pStyle w:val="Normal"/>
        <w:jc w:val="both"/>
        <w:rPr>
          <w:rFonts w:ascii="Trebuchet MS" w:hAnsi="Trebuchet MS" w:cs="Trebuchet MS"/>
          <w:sz w:val="16"/>
          <w:lang w:val="es-ES_tradnl"/>
        </w:rPr>
      </w:pPr>
      <w:r>
        <w:rPr>
          <w:rFonts w:cs="Trebuchet MS" w:ascii="Trebuchet MS" w:hAnsi="Trebuchet MS"/>
          <w:sz w:val="16"/>
          <w:lang w:val="es-ES_tradnl"/>
        </w:rPr>
      </w:r>
    </w:p>
    <w:p>
      <w:pPr>
        <w:pStyle w:val="Normal"/>
        <w:jc w:val="both"/>
        <w:rPr>
          <w:rFonts w:ascii="Trebuchet MS" w:hAnsi="Trebuchet MS" w:cs="Trebuchet MS"/>
          <w:lang w:val="es-ES_tradnl"/>
        </w:rPr>
      </w:pPr>
      <w:r>
        <w:rPr>
          <w:rFonts w:cs="Trebuchet MS" w:ascii="Trebuchet MS" w:hAnsi="Trebuchet MS"/>
          <w:lang w:val="es-ES_tradnl"/>
        </w:rPr>
        <w:t>JONETTE:</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Hace veinte años atrás yo vivía en Australia y Sydney es una de las ciudades más hermosas del mundo y el tiempo es fabuloso, todo el tiempo. Lo que me encantaba de ello es que yo podía agarrar la mochila una vez por mes. Yo vivo en Colorado ahora y solamente se puede salir con la mochila durante los cuatro meses de veran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 xml:space="preserve">Así que todos los meses mis amigos y yo íbamos con las mochilas a través de ese terreno montañoso y de desfiladeros, ellos tienen tierras con desfiladeros en Australia. Un día, fue el fin de semana largo de Pascuas, y nosotros nos fuimos a un viaje de mochileros de cuatro días hacia ese lugar que se hallaba muy distinta y el que se llamaba “Blue Gum Forest” </w:t>
      </w:r>
      <w:r>
        <w:rPr>
          <w:rFonts w:cs="Trebuchet MS" w:ascii="Trebuchet MS" w:hAnsi="Trebuchet MS"/>
          <w:i/>
          <w:iCs/>
          <w:lang w:val="es-ES_tradnl"/>
        </w:rPr>
        <w:t>(Bosque de Goma Azul)</w:t>
      </w:r>
      <w:r>
        <w:rPr>
          <w:rFonts w:cs="Trebuchet MS" w:ascii="Trebuchet MS" w:hAnsi="Trebuchet MS"/>
          <w:lang w:val="es-ES_tradnl"/>
        </w:rPr>
        <w:t>. A los árboles de eucalipto se le dice “goma azul”. Se les llama goma azul porque su corteza es tan blanca, que parecen azules, estos altos árboles majestuosos. La mayoría de ellos han sido talados, salvo que caminando tres días en el bosque se puede encontrar un espacio con estos árboles majestuoso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Así que estoy caminando, pienso que con ocho de mis amigos. Yo voy adelante, tengo mi mochila puesta, yo era muy buena mochilera. Yo llevada la cantidad adecuada de comida deshidratada congelada, tenía una bolsa de dormir que se acomodaba muy bien y yo tenía un juego de vestimenta que tenía que ponerme en forma distinta, para los cuatro días. (risa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Y a medida que me encontraba caminando por esa pendiente mágica con los grandes árboles de eucalipto, y el sol veteado, ustedes saben, a veces cuando uno lleva caminando por días se llega a un estado de ensoñación, y estoy caminando y la cosa más extraordinaria sucede. Otra realidad se abrió, no lo puedo explicar de otra maner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Aún cuando estoy caminando veo a todo este otro mundo. En ese mundo se halla una pradera, en la esquina de la pradera se halla una piedra chata y sentada sobre esa piedra se halla esa bella mujer. Ella tiene largo cabello liso, plateado, y pienso, bien, ese es pelo gris, pero ella es joven, es hermosa y ella me sonríe mientras estoy caminando y ella básicamente me invita a que salga de mi realidad hacia la de ell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Así que yo tengo esa existencia dual ahí por un momento. Voy y hablo con ella, me encamino hacia ella y telepáticamente esta hermosa mujer dice, “Baja tu mochila”. Yo estuve feliz de hacerlo, lo bajé y luego ella me sonrió y me brindó todo ese amor y yo la amé de vuelta, y luego ella dice, “Tienes que seguir adelante”. Está bien, así que comienzo agarrando mi mochila, en esa otra realidad, y ella dice, “Oh, no, pero no puedes llevar nada contigo”. Pero solamente tengo un poco, ella me responde, “No, nad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 xml:space="preserve">Y así es que no importó tanto, yo sabía que ella era santa, como una diosa, pero yo estoy un poco enojada con ella y le dije en mi conversación telepática, “Está bien, pero si no puedo llevar nada, por lo menos me podría decir en qué dirección tengo que comenzar a caminar”. “No”, dice ella, pero en su sonrisa beatífica ella dice, “Tu haces tu senda al caminar”. Ella se disolvió y yo supuestamente no tenía que llevar mi mochila en esa realidad, lo que hice, pero en mi propia realidad seguí caminando.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Durante veinte años he tratado de averiguar quién era esa mujer, y cuando me hice metafísica pensé que quizás era mi Ser Superior, pero esto nunca se sintió bien. Yo pensé, bien, no sé quién era y no pienso en ella con mucha frecuencia.</w:t>
      </w:r>
    </w:p>
    <w:p>
      <w:pPr>
        <w:pStyle w:val="Normal"/>
        <w:jc w:val="both"/>
        <w:rPr>
          <w:rFonts w:ascii="Trebuchet MS" w:hAnsi="Trebuchet MS" w:cs="Trebuchet MS"/>
          <w:lang w:val="es-ES_tradnl"/>
        </w:rPr>
      </w:pPr>
      <w:r>
        <w:rPr>
          <w:rFonts w:cs="Trebuchet MS" w:ascii="Trebuchet MS" w:hAnsi="Trebuchet MS"/>
          <w:lang w:val="es-ES_tradnl"/>
        </w:rPr>
      </w:r>
    </w:p>
    <w:p>
      <w:pPr>
        <w:pStyle w:val="TextBody"/>
        <w:rPr>
          <w:rFonts w:ascii="Trebuchet MS" w:hAnsi="Trebuchet MS" w:cs="Trebuchet MS"/>
        </w:rPr>
      </w:pPr>
      <w:r>
        <w:rPr>
          <w:rFonts w:cs="Trebuchet MS" w:ascii="Trebuchet MS" w:hAnsi="Trebuchet MS"/>
        </w:rPr>
        <w:tab/>
        <w:t>En este mes de agosto yo guié un grupo espiritual de viaje hacia Perú y estuvimos caminando por la Senda de los Incas, cuatro días hasta Machu Pichu. El primer día, y de nuevo entro en esta ensoñación al caminar y estoy caminando cerca de un amigo de Colorado, Josh, y le estoy contando, por alguna razón estoy recordando, acerca de esta mujer en la pradera en Australia y repentinamente cuando le estoy contando esto, yo sé quién es. De repente se me ocurrió, ella es la Pequeña Mujer de Búfalo Blanco. Ahora esto no era gran cosa. A uno le da piel de gallina cuando algo es cierto. ¿No es así?</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 xml:space="preserve">Bien, ¿les ha pasado alguna vez lo que podría llamar una caminata celestial?, no es piel de gallina, es como si llegasen rayos y debilitan, se siente fuertemente golpeada, le golpea físicamente. ¿Quién ha tenido eso? Bien, esto es solamente la segunda vez que me pasa.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Así que estoy caminando, y a medida que le voy contando a Josh acerca de esta mujer y que ella es la Pequeña Mujer de Búfalo Blanco, esta iluminación comienza y agarro a Josh del brazo y digo “Oh, Dios mío”, porque en ese instante lo que le dije a Josh es lo que sabía en aquel momento. Dije, “Oh, Dios mío, yo soy ella y ella soy yo”. ¿Qué hacen con est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Una vez que había superado mi shock, yo me di cuenta de una parte muy importante de lo que es reclamar la grandeza del alma. No se trata de cuál es la historia de su alma, no importa si yo soy la Pequeña Mujer de Búfalo Blanco o si hay veinte otras personas que lo son. Yo no conozco la verdad, eso era la verdad para mi. Es la verdad para mi. Pero yo acepté eso con neutralidad, no lo acepté con mi ego diciendo, “Oh, es eso tan grandioso, que supongo que me tengo que conseguir un traje de gamuza, o algo así” (risas). Tampoco lo dije de la otra manera, no dije, “Oh, como puedo ser, no, no (lloriqueando), no”. Simplemente dije, “Oh, bien”. La parte importante no tenía que ver con la Pequeña Mujer de Búfalo Blanco, la parte importante fue que crecí un poco más como para aceptar que quizás eso era la verdad, debido a lo que yo tenía que hacer a continuació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Somos lo suficientemente grandes para reclamar la grandeza de nuestra alma?. No porque ello nos haga importantes, pero porque nosotros tenemos que ser grandes, porque en los próximos minutos algo puede aparecer y es mejor que lo seamo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Así que seguimos caminando. El último día en la Senda de los Incas, un día duro. ¿Quién hizo la Senda de los Incas? Oh, bueno, tengo clientes potenciales (fuertes risas de la audiencia). Oh, está bien, yo regreso casi cada dos año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 xml:space="preserve">La última parte de la Senda de los Incas es fulera, yo soy una escaladora, vivo en Colorado y escalo montañas por diversión. Derecho hacia arriba, saliendo del campamento se halla la primera senda, “la senda en donde mueren las mujeres”. Es como lo llaman los Incas. Yo me siento bien, pero una de nuestras mujeres, Gloria, está muy enferma y ella es realmente fuerte, ella me puede ganar subiendo a las montañas, ella puede ganarme al esquiar, pero realmente está enferma. Así que ella camina unos cuantos pasos, se para, se queja, “no puedo caminar”.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Así es que nosotros teníamos que cumplir un itinerario, yo tenía a veinte personas caminando por la Senda de los Incas, nosotros tenemos que llegar a este campamento más elevado antes del anochecer. Lo que nos debería haber costado dos horas, nos llevó seis para llegar al sendero más alto. Está granizando, el tiempo es malo, nosotros teníamos que decidir, debería Gloria acompañarnos o no, o tenemos a alguien que la lleve hacia abajo y la ponga en el tre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 xml:space="preserve">Nosotros decidimos que ella lo podría lograr, pero caminamos y caminamos y es duro, es realmente duro, aunque los changadores llevan la mayor parte de nuestro peso. Es tan duro. Así que el sol ha bajado ahora, la mayoría de la gente ha llegado al campamento, pero nosotros estamos esparcidos.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Yo estoy en alguna forma en el medio de nuestro grupo de veinte personas y yo me decido sentarme en un banco. Los Incas hacen estos lindos bancos de piedra en su Senda de los Incas. Y fue por encima de este hermoso valle con sus montañas cubiertas de nieve ahí, y Machu Pichu, porque estamos cerca de Machu Pichu, es verde y tan esmeralda, así que el verde esmeralda más las montañas cubiertas de nieve. Y algunas señoras me pasaron y yo pregunté “¿Quién está atrás” y respondieron que aún había seis personas ahí atrás, y ellas están muy atrás, pero hay un guía con ellas que habla inglés.</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TextBodyIndent"/>
        <w:rPr/>
      </w:pPr>
      <w:r>
        <w:rPr>
          <w:rFonts w:cs="Trebuchet MS" w:ascii="Trebuchet MS" w:hAnsi="Trebuchet MS"/>
        </w:rPr>
        <w:t xml:space="preserve">Y yo pensé, bien yo estoy a cargo, retrocedé y tráelos, pero no tengo linterna porque no había pensado en esto, y ahora ha oscurecido y yo no quiero ser una obligación. Así que estaba sentada en ese asiento de piedra y pensé ¿qué puedo hacer por la gente que está luchando, y ahora está oscuro y el último tramo es recto hacia arriba por la montaña? Así que pensé, “voy a orar”.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Ahora, yo he sido investida por el poder de la Pequeña Mujer de Búfalo Blanco, yo sé que no estoy orando en la forma en la que Jonette acostumbraba a orar, yo estoy orando como una poderosa curandera/hechicera (</w:t>
      </w:r>
      <w:r>
        <w:rPr>
          <w:rFonts w:cs="Trebuchet MS" w:ascii="Trebuchet MS" w:hAnsi="Trebuchet MS"/>
          <w:i/>
          <w:iCs/>
          <w:lang w:val="es-ES_tradnl"/>
        </w:rPr>
        <w:t>medicine woman).</w:t>
      </w:r>
      <w:r>
        <w:rPr>
          <w:rFonts w:cs="Trebuchet MS" w:ascii="Trebuchet MS" w:hAnsi="Trebuchet MS"/>
          <w:lang w:val="es-ES_tradnl"/>
        </w:rPr>
        <w:t xml:space="preserve"> Mis brazos se elevan, mis ojos están abiertos, no he inclinado mi cabeza y le digo al Universo, “Yo ordeno en mi propio nombre, seguridad y luz para nuestros peregrinos”, había poder ahí, y yo escucho, debido a que soy psíquica yo sé estas cosas, esta montaña, esta hermosa montaña cubierta de nieve que está ahí, escucho que me responde y sus palabras son, “Hemos esperado tu orden”.  Esta montaña, tan claro como les estoy hablando a ustedes, “Hemos esperado que se nos ordene”.</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Así que les pregunto, en este instante, sin pensarlo, ¿cuáles son las cosas que están esperando en su vida a que se les ordene, no habiéndose ustedes sentido lo suficientemente buenos como para ordenarlas, por las que no se han sentido suficientemente merecedores?. No quiero que piensen acerca de esto, lo que quiero que hagan es que se enfrenten a su pareja, decidan quién es el primero, cierren sus ojos y simplemente déjenlo brotar. Yo estoy esperando, y no piensen que en cierta forma están canalizando esto, estoy esperando dar la orden para esto, dar la orden para aquello, este viejo coche está esperando que se le ordene.</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Así que me gustaría que en este instante se tomen un minuto, sin emplear su mente, solamente su espíritu, hablen con la persona que está al lado suyo y digan, “Lo que está esperando que yo le ordene es.... esto, esto y esto”. ¿Lo comprendieron? Así que giren hacia alguien y simplemente digan lo que salga, lo que está esperando que ustedes le ordenen. Pausa con mucha risa y charl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Está bien, cambien, que la otra persona diga qué es lo que está esperando que ella le ordene, y si no simplemente sigan hablando, un minuto más.</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Bien, ¿cuáles son algunas de las cosas que ustedes no se creyeron merecedores para poderlas ordenar?</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 xml:space="preserve">Conocimiento a cada momento. (Ella señala a quien tiene que responder) No, usted primero.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Está bien, la semana pasada estuve hablando con Virginia (</w:t>
      </w:r>
      <w:r>
        <w:rPr>
          <w:rFonts w:cs="Trebuchet MS" w:ascii="Trebuchet MS" w:hAnsi="Trebuchet MS"/>
          <w:i/>
          <w:iCs/>
          <w:lang w:val="es-ES_tradnl"/>
        </w:rPr>
        <w:t>N.d.T. no sé si comprendí bien el nombre)</w:t>
      </w:r>
      <w:r>
        <w:rPr>
          <w:rFonts w:cs="Trebuchet MS" w:ascii="Trebuchet MS" w:hAnsi="Trebuchet MS"/>
          <w:lang w:val="es-ES_tradnl"/>
        </w:rPr>
        <w:t xml:space="preserve"> una amiga mía de Holanda, que estuvo en ese viaje y que era una de las seis personas que se hallaban muy detrás de mí. Ella tiene más o menos mi altura, es un poco mayor, un poco pesada y tuvo un día bastante complicado. Ella me dijo, “Jonette, yo nunca te conté esto”, me dijo “esa última hora en la cual estábamos muy atrás, estaba oscuro”, me dijo que ellos deberían haber estado exhaustos y comentó que esa fue la parte más fácil del día yendo derecho hacia arriba. Me dijo que fue como si las piedras en la senda irradiaban luz. Ella no sabía que yo había tenido esa experiencia, “como si las piedras en la senda irradiaban luz”.</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Así que reclamando su ser, reclamando la grandeza de su ser, tiene que ser, porqué ¿cómo podemos estar en un mundo grandioso y en paz, si no estamos listos para aceptar la grandeza dentro nuestro? Y todo esto para mi era solamente práctica para lo que iba a suceder en Machu Pichu y lo que iba a suceder en Cuzco.</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 xml:space="preserve">Yo simplemente regresé. Cuando regresé de ese viaje grupal en Septiembre, al próximo día sabía que tenía que regresar a Perú en la búsqueda de misión por mi cuenta, para el solsticio de verano ahí. Así que el 21 diciembre estuve por diez días en los Andes yo sola, en diciembre y ahora estoy en medio de la escritura de un libro que se llama “El Águila y el Cóndor”.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Así que mañana les contaré un poco más cuando introduzca a mi guía Mark, pero en este momento vamos a invocar a Águila Blanca, que es un maravilloso ser de La Hermandad Blanca y le vamos a pedir que nos ayude para ver quiénes somos en realidad, yo creo que es algo así como ¿quién es realmente nuestra alma?, ¿cuál es nuestro destino?, ¿cuál es nuestra grandeza? Algunos de nosotros lo sabemos, he hablado con algunos de ustedes y ustedes dicen, “Si, sé que soy esto, yo pienso que soy esto”.</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 xml:space="preserve">Todo lo que hayan sido en el pasado, ustedes son eso e incluso más grandes, porque el crecimiento de la espiritualidad va en ciclos crecientes. Si ustedes son ese maestro maravilloso, entonces son un maestro mucho más maravilloso ahora. Y ustedes tienen tanta más gente que ha despertado, tal como ustedes lo llaman.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Así que veamos qué es lo que Águila Blanca tiene para decirnos, no sé cuánto tiempo va a hablar o lo que dirá y si hay tiempo, después de que haya terminado con su pequeño lo que sea, entonces vamos a tener y responder a algunas preguntas y respuestas. Y si tienen alguna pregunta levanten la mano, y ella los señalará. Está bien, (risas), ella los señalará.</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Comienza músic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Está bien, sería bueno si pudiesen bajar un poco las luces.</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Hola amadas hermanas y hermanos, este es Águila Blanca. Oh, cuántas veces hemos puesto las imágenes en vuestras mentes, de lo que deberían ser, solamente consiguiendo que ustedes cambien de canal (risas de la audiencia). Tantas veces ustedes leen algo en un libro o recuerdan algo por un momento, el velo se levanta y ustedes verán esa chispa de grandeza que es lo único que nosotros vemos de ustedes, pero luego su realidad ordinaria lo cierra porque ustedes temen ser diferentes de todos los demás, ese miedo es más fuerte que su iluminación dorad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Están dispuestos a ser distintos a todos los demás, para que puedan darse cuenta de que en realidad todos ustedes son los mismos?</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Lo que nos gustaría hacer, esta canalizadora contó su historia, pero lo que a nosotros nos gustaría hacer es un pequeño proceso energético para ayudarles a ver más allá de la bruma, más allá del velo, cuál es la grandeza del alma como para que se asome de tanto en tanto, y algunas veces ustedes la han invitado a entrar y otras han cerrado las cortinas con rapidez.</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Así que les invitamos a que cierren sus ojos, y que se digan a si mismos que sea lo que sea lo que reciben, es la verdad por ahora. Sea lo que sea ustedes lo van a sostener como verdadero.</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Algunas veces ustedes meditan con caras taciturnas y nos gustaría que en este momento mediten con una sonrisa, porque su grandeza se merece que sonrían para ella. Lleven su conciencia hacia lo profundo de su corazón, permitiéndole que explote abriéndose en un millón de pedazos de perfección del arco iris. (Siempre con un fondo musical)</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Así que ustedes se encuentran en un lugar colorido, dinámico, que se expande rápidamente en una verdad por doquier. Puede ser que tengan que pellizcar a su conciencia un poco solo para pasar por estos portales y luego encuentren en el centro de esa explosión del arco iris una quietud. Avancen hacia el punto de quietud de su corazón.</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 xml:space="preserve">Avancen hacia su interior con más de si mismos de lo que saben que tienen y luego vayan más profundo dentro de la quietud. Avancen hacia dentro de ella hasta que pierden todas las otras señales del camino.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Muy bien, el lugar al que han entrado nosotros lo hemos llamado la sexta dimensión, la dimensión del corazón magnético. El mismo es infinito y es silencioso. En el mismo se halla toda la sabiduría con ninguno de los pensamientos. Todo el conocimiento sin ninguna de las palabras. Ríndanse aquí a una plenitud. Es la plenitud de su alma y es la plenitud de todas las almas. Pausa con músic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Está bien, ahora estamos listos. Imaginen frente a ustedes se halla una puerta cubierta con telas, un cortinaje hermoso. Párense frente a la puerta y al cortinado, siéntanse a si mismos entonados con lo que hay del otro lado sin abrir aún las cortinas, de alguna manera conéctense con el conocimiento de lo que será revelado antes de que lo vean.</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Lo que ustedes están haciendo es encontrar la energía de una verdad, algunas veces cuando la misma se muestra a ustedes, su ego se involucra y les dice que no lo crean, así que queremos que lo sientan, que se conecten con ello mientras que la cortina aún permanece cerrada. La verdad con la que les estamos pidiendo que se conecten, es un próximo nivel del saber de quienes ustedes realmente son. El próximo nivel de conocer la grandeza de su alm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Cuando ustedes sienten que realmente se han conectado con lo que es invisible más allá de esa cortina, luego abran el cortinaje, abran la cortina y experimenten más directamente lo que hay ahí para ustedes, qué es lo que les está diciendo.</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 xml:space="preserve">Sigan adelante y atraviesen la puerta abrazando esa verdad ese aspecto suyo revelado.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Simplemente dejen que esa verdad los cambie energéticamente, los re-codifique. Simplemente estén aquí. Paus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Fuisiónense con lo que sea que es esa verdad. No se trata de su comprensión o incluso de que lo vean con claridad, se trata de que ustedes acepten lo que es. Quizás una visión no vista, aceptando la energía de esa grandeza, la revelación de su destino y dejen que los fortalezca y engrandezca, porque aún hay otra puert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Lo que ustedes acaban de aceptar los ha preparado para algo que ustedes realmente no sabían acerca de si mismos. Detrás de esa primer puerta algunos de ustedes sabían lo que iban a encontrar, y fue una confirmación. Le pedimos al Universo con el poder de esta congregación para traerles algo que ustedes no conocen y hasta este momento no han estado preparados para aceptarlo.</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 xml:space="preserve">Así que una vez más hay una puerta con cortinados, ustedes son fuertes y poderosos cuando se estacionan frente a ella.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La energía de lo que se halla detrás de esa cortina pasa a través y los acaricia, comienza a prepararlos, así que conectando simplemente con la energía de la vibración de aquello que ahora es suyo para conocerlo. Paus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Puede ser que tengan que cambiar su conciencia, silencien sus pensamientos, expandan su luz hasta que sientan que silenciosamente están conectados con aquello que será revelado, y cuando están listos, avancen a través de la cortina, como para que puedan ver o experimentar directamente algún aspecto suyo que ahora están listos para conocer. Paus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Debido a que esto es un lugar tan elevado puede ser que no llegue claramente en palabras o comprensión, simplemente dejen que las energías se muevan a través suyo y hacia su interior. Ellas tienen su propia inteligencia, ellas los van a preparar sin que su intelecto se ponga en el camino.</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 xml:space="preserve">Bien. Abracen esto y agranden esto ya que es una designación multi-dimensional mucho más elevada para ustedes.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Es perfecto si ustedes se sienten un poco perdidos, eso quiere decir que están dispuestos a dejar ir a su ego, esa parte que los mantiene fundamentados. Pasen simplemente otro minuto en cualquier espacio o energías se encuentren aquí. Los está imprimiendo con su destino, con su futuro. Paus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 xml:space="preserve">Asegúrense de que esa sonrisa aún sigue en su cara, porque se han puesto tan intensos que se han olvidado de la misma.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Bien hecho. Va a seguir siendo difícil el reclamar la grandeza de su alma, si ustedes continúan sosteniendo una visión menos que grande de cualquiera, de cualquier grupo, de cualquier nación, de cualquier futuro.</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Así que lo que acaban de hacer para si mismos, imaginen la humanidad, el mundo y toda la naturaleza, moviéndose y atravesando sus puertas, y toda esa gente que ustedes piensan que están atascadas, que a ella se le está descargando la maestría y ellos no solamente se están poniendo a la par suya, están brincando por encima de ustedes y ustedes están contentos, porque entonces hay otros para mostrarles el camino.</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Sostengan la visión ahora con sus ojos cerrados, de que no importando cuán oscuro un lugar pueda parecer, cuán impía una situación, hay maestría detrás de la cortina y avancen dentro de esa visión como si estuviesen ocupando ese mundo nuevamente ahora. Pausa prolongad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Y cada vez que vean una situación constreñida del mundo, háganla saltar para que se abra hacia su destino de luz y maestría, hacia todo lo que puede ser. Porque, ¿Qué hay de divertido en ser maestros, de vivir en un mundo empoderado?, hagamos en cambio una paraíso para nosotros mismos en donde la maestría realmente cuent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 xml:space="preserve">Mantengan abierto su corazón ahora y nosotros de la Hermandad de la Luz vamos a darles un beso místico directo a su corazón, así que manténganlo abierto, es un beso energético místico.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Hermoso. Bien, que su corazón siempre esté abierto para más besos. Lo mejor es no pensar o pensar demasiado en lo que sea que se haya presentado a ustedes más allá de esas puertas, pero en cambio comprometerse de que cuando el tiempo es el adecuado ustedes creerán lo que se muestra y ustedes actuarán desde el coraje y la fortaleza de un maestro. Pensándose a si mismos como un maestro y teniendo todo tipo de evidencias de su santidad no es importante, salvo que los engendrará para la acción apropiada cuando la misma es requerid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Este mundo se está moviendo con mucha rapidez. Este año, más que cualquier otro año en el pasado va a mostrar una polarización tremenda, va a haber una oportunidad tremenda para gente que elige sentir pesar, drama de crisis y conflicto. Igualmente potente habrá una tremenda oportunidad para aquellos de ustedes que están montando en la luz para vivir en una realidad distinta, para tener mayor sincronicidad, más abundancia, más eventos milagrosos que nunca antes.</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 xml:space="preserve">Nosotros estamos un poco tristes porque este es un año en el cual se mostrará la diferenciación. En el pasado ustedes han vivido, y van a continuar viviendo juntos con cualquiera, pero más y más en este año ustedes verán que alguna gente cree en mundos distintos de lo que ustedes lo hacen, y que sus vidas no funcionan en la forma en la que lo hacen las suyas.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 xml:space="preserve">Nosotros les pedimos que permanezcan fuertemente en su senda de luz, porque este puede ser el más suave, más gracioso, el año más agraciado que nunca. Y ustedes eligen, ustedes lo eligen en cada segundo.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Así que este es el final de nuestro discurso. Odiamos llamarlo así preferimos pero nuestra pequeña charla. Así que disponemos de un poco de tiempo y si es conveniente podemos ver algunas preguntas. Nosotros, Águila Blanca, vamos a permanecer aquí  y las preguntas les pedimos que estén relacionadas con la grandeza del ser, para reclamar ese destino para ustedes mismos y para la humanidad, así que nuestra amiga aquí los va a señalar y por favor digan su nombre y claramente su pregunta. Y hagan que sus preguntas sean breves para que tratemos de que este canal las repita. Gracias</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Tenemos pregunta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1)</w:t>
        <w:tab/>
        <w:t>Gracias bendito Águila Blanca, mi pregunta tiene que ver con los jóvenes que están entrando. He visto una cantidad de cosas que probablemente harían que la mayoría de la gente diga que eso es muy extraño. Pero ellos tenían las más maravillosas pero raras armónicas de energía, algunos jóvenes que he visto y no quiero decir en su comportamiento sino..., tengo dos en mente uno es alguien con desorden de déficit en la atención (ADD), sea cual sea el síndrome, esto no es así para el otro sin embargo la energía es extremadamente poderosa, pero parece no ser equivalente en su frecuencia. ¿Qué es lo que podemos hacer con esto como para ayudarles a ir al colegio, como para que tengan un camino fácil y traigan la magia al planeta?</w:t>
      </w:r>
    </w:p>
    <w:p>
      <w:pPr>
        <w:pStyle w:val="Normal"/>
        <w:jc w:val="both"/>
        <w:rPr>
          <w:rFonts w:ascii="Trebuchet MS" w:hAnsi="Trebuchet MS" w:cs="Trebuchet MS"/>
          <w:lang w:val="es-ES_tradnl"/>
        </w:rPr>
      </w:pPr>
      <w:r>
        <w:rPr>
          <w:rFonts w:cs="Trebuchet MS" w:ascii="Trebuchet MS" w:hAnsi="Trebuchet MS"/>
          <w:lang w:val="es-ES_tradnl"/>
        </w:rPr>
      </w:r>
    </w:p>
    <w:p>
      <w:pPr>
        <w:pStyle w:val="TextBody"/>
        <w:rPr/>
      </w:pPr>
      <w:r>
        <w:rPr>
          <w:rFonts w:cs="Trebuchet MS" w:ascii="Trebuchet MS" w:hAnsi="Trebuchet MS"/>
        </w:rPr>
        <w:t xml:space="preserve">RESPUESTA: Excelente pregunta acerca de los chicos que tienen su propia magia pero puede ser difícil porque parece que ellos no se combinan con la frecuencia de la tierra, y por lo que sabemos que ellos ciertamente no se combinan con la frecuencia nuestra de adultos.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Qué es lo que es, nosotros vemos energéticamente acerca de los nuevos niños, los cristalinos y los índigo, es que ellos no tienen, lo que vamos a llamar para ustedes el pecado original. Ellos no tienen lo que anteriormente hemos llamado lastre, esa pesadez que realmente se encuentra en el abdomen, espiritualmente, etéricamente, de los humanos que son adultos o mayores. Y era necesario cuando la humanidad se hizo física, tal como una gota de lluvia tiene que formar a su alrededor un pedazo de arena o suciedad. Este lastre fue capaz de formar la fisicalidad de la humanidad.</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Estos nuevos niños no están cableados de la misma forma, ellos no tienen el mismo sentido de culpa, el mismo sentido de vergüenza, y en cierta forma el mismo sentido de pertenencia que tienen aquellos de ustedes que son adultos. Así que puede ser que se retuerza sus manos y no los comprenda para nad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Su frecuencia es distinta a la suya, es distinta a la de la tierra en la actualidad, pero no es distinto al de la tierra hacia la cual vamos. Este último terremoto en Nairobi, se está moviendo para cambiar a la tierra hacia una frecuencia electromagnética que la va liberando. La Tierra está lista para hacer un salto cuántico desde un bienestar hacia el otro, y cuando la tierra lo haga, de acuerdo a su crecimiento, ustedes se encontrarán muy bien dentro de la armónica de la nueva tierra. Si no cambian no estarán aptos bien, pero estos nuevos niños, ellos ya tienen el cableado, ellos simplemente se pueden enchufar en esa armónica de la nueva tierr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La tierra no está ahí, ustedes pasan por un tiempo difícil ni pueden evitarlo actualmente, pero          la tierra se está moviendo con una rapidez mucho mayor ahora para hacer este gran salto, ustedes lo están haciendo más despacio y todos estos niños que están pasando por un tiempo difícil, nosotros tenemos que decir que ellos tienen un tiempo duro, van a poder acomodarse con mucha mayor facilidad en el mundo hacia el cual ustedes se dirige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Así que lo que ustedes pueden hacer por ellos es crecer rápidamente y refinarse ustedes mismos, y cuando crecen envíen su crecimiento, sus vidas, sus nuevas armónicas a las rejillas de la tierra, para ayudar a la tierra pero también para ayudar a toda la otra humanidad que se encuentra en la tierra. Así cada pizca de crecimiento que tienen, vuelvan a plantarlo de nuevo, para que se pueda sembrar dentro de la rejilla de la tierra, para que la tierra pueda avanzar y se pueda acomodar para los chicos sea lo que sea de donde vienen y a donde van. No sientan lástima por ellos, solamente sostengan la maestría. Gracia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Gracia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Alguna otra pregunt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rPr>
        <w:t>2)</w:t>
        <w:tab/>
        <w:t>Hola, soy Rory. Yo tengo a alguien que está muy cerca de mí, una amiga muy, muy buena que está teniendo repercusiones inmensas por las energías que se están introduciendo en el plano terrestre, ella está sanando una inmensa cantidad de cosas que involucran la humanidad ahora, pero en el proceso ella experimenta muchos mareos, lo cual hace que tenga un tiempo difícil para existir en el día a día. ¿Qué es lo que le puede ayudar a ella? Este es el trabajo de su vida pero en el proceso a ella no le va bien.</w:t>
      </w:r>
    </w:p>
    <w:p>
      <w:pPr>
        <w:pStyle w:val="Normal"/>
        <w:jc w:val="both"/>
        <w:rPr>
          <w:rFonts w:ascii="Trebuchet MS" w:hAnsi="Trebuchet MS" w:cs="Trebuchet MS"/>
          <w:b/>
          <w:b/>
          <w:bCs/>
          <w:lang w:val="es-ES_tradnl"/>
        </w:rPr>
      </w:pPr>
      <w:r>
        <w:rPr>
          <w:rFonts w:cs="Trebuchet MS" w:ascii="Trebuchet MS" w:hAnsi="Trebuchet MS"/>
          <w:b/>
          <w:bCs/>
          <w:lang w:val="es-ES_tradnl"/>
        </w:rPr>
      </w:r>
    </w:p>
    <w:p>
      <w:pPr>
        <w:pStyle w:val="TextBody"/>
        <w:rPr/>
      </w:pPr>
      <w:r>
        <w:rPr>
          <w:rFonts w:cs="Trebuchet MS" w:ascii="Trebuchet MS" w:hAnsi="Trebuchet MS"/>
        </w:rPr>
        <w:t>RESPUESTA: Si ella siente que en forma general está haciendo su trabajo, eso no es consistente con el trabajo que está haciendo ya que si es perjudicial para ella, ella tendría que mudarse. Sea donde sea que ella está haciendo su trabajo, ella no lo soporta, no es suficientemente fuerte, no es consistente con la sanación que está enviando hacia fuera, así que esto lo está haciendo difícil, y ella tiene que sostener tanto, lo cual está colapsando de regreso en ell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 xml:space="preserve">Si ella iría a probar de ir a distintos lugares, hacer su trabajo en algún lado en la falda de una montaña o en alguna otra parte, y pueda encontrar en dónde haya un lugar en la rejilla de la tierra que facilitaría su trabajo, a ella le debería ir mucho mejor en sus luchas.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Gracia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3)</w:t>
        <w:tab/>
        <w:t>Mi nombre es Gwen, y me cuestiono Águila Blanca porqué es tan difícil traducir intento y auto-comando para la sanación de uno mismo, para cambiar la realidad.</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RESPUESTA: Por supuesto nosotros mismos somos casi críticos y es por eso que es tan difícil conseguir nuestro intento. Nosotros podemos pensar que tenemos el intento de sanarnos a nosotros mismos y podemos tener un poder increíble para cualquier otro, pero cuando invertimos esta sanación hacia nosotros mismos, la misma tiene que pasar por capas y capas de críticas invisibles auto-impuestas. Y eso es porque tenemos hermanos y hermanas ya que es mucho más fácil para mi sanarlo a usted y a usted sanarme a mi, porque nosotros nos vemos el uno al otro sin la crític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En el Japón, en la ceremonia del té, uno nunca se serviría el té a si mismo, uno siempre le sirve a las otras personas y ellos le sirven a usted. Siga trabajando en si mismo porque algo llega a penetrar, algo de ese intento, algo de ese poder en su vida, sin embargo, cuando fracasamos, entonces simplemente decimos, oh, esto es otro indicio de que no me lo merezco, o que no soy fuerte, o que no soy un buen sanador.</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A veces es mejor si simplemente lo dejamos ir y decir, “Universo, en esto yo voy a tomar el segundo asiento, y vos manejás la sanación para mi”. Cuando usted puede abrirse paso y sanarse a si mismo, entonces usted es un maestro más allá de los maestros. Gracia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4)</w:t>
        <w:tab/>
        <w:t>Yo tengo una pregunta, nosotros escuchamos tanto con referencia a nuestra conciencia, nuestras emociones y el efecto que tiene en nuestras condiciones del tiempo (climáticas). El tumulto que tiene lugar en nuestro planeta y también de que nosotros tenemos el don como para cambiar esas cosas. ¿Podría usted por favor comentar estas cosas para nosotro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RESPUESTA: Vayamos a discutirlo a un macro-nivel. La conciencia que la humanidad continuamente segrega crea un campo. El campo ya sea puede estar armonizado y por consiguiente atractivo para el bien, la salud, y el equilibrio y la sanación o el mismo no es armónico y es atractivo también para todas las cosas que no son armónica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 xml:space="preserve">Así que, a medida que ustedes limpian sus propias emociones y utilizan su conciencia para limpiar y elevar hacia la luz las emociones de toda un área, las emociones de viejos campos de batalla, emociones de viejos cementerios, cualquier cosa,  cuando lo hacen lo que sucede es que limpian el campo. El campo es lo que es el espacio dentro del cual se genera el tiempo. ¿Pueden ustedes en el microcosmos cambiar el tiempo aquí? Por supuesto, si ustedes creen que lo pueden, ustedes podrían crear nubes en este momento, y truenos actualmente.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Lo que probablemente sería más fácil mientras continuamos practicando nuestra maestría es de crear continuamente un campo en el cual los patrones del tiempo son lo que tienen que ser, sin que ustedes humanos definan lo que piensan que tiene que ser. Dejen que la sabiduría de la tierra, confíen en la sabiduría de la tierra, para que haga el re-equilibrio con el tiempo que necesita hacer, también en cuanto a terremotos y volcanes.</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Confíen en la magnificencia del proceso de la vida en el que se encuentran. Algunas veces a medida que se hacen más y más educados en metafísicas, ustedes entonces se sienten culpables o se hacen cargo de cosas que no se hallan en su reino. Ustedes las pueden ordenar, cuando lo precisan, sin embargo confíen en que la sabiduría de la naturaleza hará lo que deba siempre y cuando ustedes estén aclarando las emociones y al campo y especialmente el crecimiento de ustedes mismos.</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 xml:space="preserve">Así que no sabemos si específicamente hemos respondido, pero, ustedes pueden cambiar al tiempo pero nosotros más bien preferiríamos que ustedes se dediquen a todo el cambio de la rejilla y del campo.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Bien. ¿Hay otra pregunta?, sino vamos a cerrar.</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Si, tenemos otra pregunt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Está bie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5)</w:t>
        <w:tab/>
        <w:t>Hola, mi nombre es Julia, y me estoy cuestionando cómo puedo hacer para obtener mayor claridad con respecto al propósito de mi vid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RESPUESTA: Está bien. La claridad de nuestro propósito en la vida, a veces no tenemos claridad con respecto a nuestro propósito en la vida, porque el mismo aún no ha sido inventado. Y algunas veces es tan duro para humanos, porque todos los otros tienen su propósito de vida a los treinta años y puede ser que usted tenga sesenta y se cuestiona qué es lo que hará cuando crezca. (Risa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 xml:space="preserve">Con una nota práctica, lo que usted puede hacer es simplemente pedirlo todos los días, cuando usted consigue el propósito de la vida el mismo parece tan grande, y eso es un poco atemorizante. Así que cada día cuando pregunto cuáles son las tres cosas más importantes que tengo que hacer en el día de hoy, si usted hace lo que se le dice, con pequeños pasos de bebé usted va a ir desplegando su propósito, usted no puede ir directamente hacia su propósito vital.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 xml:space="preserve">La otra cosa que puede hacer es el pequeño proceso que le hemos enseñado, es que de vez en cuando, cuando sienta que se salió del buen estado, vaya a esa puerta, conéctese con lo que hay más allá antes de llegar a ver lo que es, porque ni bien lo ven ustedes piensan demasiado, y pregunten, “¿Cuál es el propósito de mi vida en el día de hoy?, muéstreme detrás de la cortina lo que necesito saber esta semana o este mes”.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 xml:space="preserve">El vivir día por día es su propósito vital, tal como lo dijo este canal, usted hace su senda al caminar. Esto es distinto a decir que mi propósito vital se encuentra de ese lado del bosque y voy a ir hacia allí. Usted mira hacia abajo y el césped debajo de sus pies es su propósito vital.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Por favor no utilice la falta de claridad del propósito de la vida como aún otra razón para sentirse culpable o pequeña, o para permanecer inmóvil. A veces su propósito vital se despliega pieza por pieza, aunque sea insignificante, y todo ello hace la suma de una hermosa vida. La Madre Teresa dijo que su labor era ir a las calles de Calcuta y de sostener y consolar sea quien sea el que justo se encontraba ahí, y de todos esos actos nació su propósito de la vida. Con todos sus actos pequeños.</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 xml:space="preserve">Gracias, este es Águila Blanca.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spacing w:before="280" w:after="280"/>
        <w:jc w:val="center"/>
        <w:rPr/>
      </w:pPr>
      <w:r>
        <w:rPr>
          <w:rFonts w:cs="Trebuchet MS" w:ascii="Trebuchet MS" w:hAnsi="Trebuchet MS"/>
          <w:szCs w:val="20"/>
        </w:rPr>
        <w:t xml:space="preserve">Todo el material de Jonette Crowley con su debida autorización pueden descargarlo en archivo Word desde su sitio en español </w:t>
      </w:r>
      <w:hyperlink r:id="rId4">
        <w:r>
          <w:rPr>
            <w:rStyle w:val="InternetLink"/>
            <w:rFonts w:cs="Trebuchet MS" w:ascii="Trebuchet MS" w:hAnsi="Trebuchet MS"/>
            <w:color w:val="000000"/>
            <w:szCs w:val="20"/>
          </w:rPr>
          <w:t>www.manantialcaduceo.com.ar/libros.htm</w:t>
        </w:r>
      </w:hyperlink>
      <w:r>
        <w:rPr>
          <w:rFonts w:cs="Trebuchet MS" w:ascii="Trebuchet MS" w:hAnsi="Trebuchet MS"/>
          <w:szCs w:val="20"/>
        </w:rPr>
        <w:t xml:space="preserve"> </w:t>
      </w:r>
    </w:p>
    <w:p>
      <w:pPr>
        <w:pStyle w:val="Normal"/>
        <w:ind w:firstLine="708"/>
        <w:jc w:val="center"/>
        <w:rPr>
          <w:rFonts w:ascii="Trebuchet MS" w:hAnsi="Trebuchet MS" w:cs="Trebuchet MS"/>
        </w:rPr>
      </w:pPr>
      <w:r>
        <w:rPr>
          <w:rFonts w:cs="Trebuchet MS" w:ascii="Trebuchet MS" w:hAnsi="Trebuchet MS"/>
        </w:rPr>
      </w:r>
    </w:p>
    <w:p>
      <w:pPr>
        <w:pStyle w:val="Normal"/>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0 de julio de 2026</w:t>
    </w:r>
    <w:r>
      <w:rPr>
        <w:sz w:val="16"/>
      </w:rPr>
      <w:fldChar w:fldCharType="end"/>
    </w:r>
    <w:r>
      <w:rPr>
        <w:sz w:val="16"/>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rebuchet MS" w:ascii="Trebuchet MS" w:hAnsi="Trebuchet MS"/>
        <w:b w:val="false"/>
        <w:bCs w:val="false"/>
        <w:smallCaps/>
        <w:shadow/>
        <w:sz w:val="18"/>
      </w:rPr>
      <w:t>Águila Blanca</w:t>
    </w:r>
    <w:r>
      <w:rPr>
        <w:rFonts w:cs="Trebuchet MS" w:ascii="Trebuchet MS" w:hAnsi="Trebuchet MS"/>
        <w:b w:val="false"/>
        <w:bCs w:val="false"/>
        <w:sz w:val="18"/>
      </w:rPr>
      <w:t xml:space="preserve"> </w:t>
    </w:r>
    <w:r>
      <w:rPr>
        <w:rFonts w:cs="Trebuchet MS" w:ascii="Trebuchet MS" w:hAnsi="Trebuchet MS"/>
        <w:b w:val="false"/>
        <w:bCs w:val="false"/>
        <w:smallCaps/>
        <w:shadow/>
        <w:sz w:val="18"/>
      </w:rPr>
      <w:t>- Siendo un Maestro – Disco 1</w:t>
    </w:r>
  </w:p>
  <w:p>
    <w:pPr>
      <w:pStyle w:val="Header"/>
      <w:rPr>
        <w:rFonts w:ascii="Trebuchet MS" w:hAnsi="Trebuchet MS" w:cs="Trebuchet MS"/>
        <w:b/>
        <w:b/>
        <w:bCs/>
        <w:smallCaps/>
        <w:shadow/>
        <w:sz w:val="18"/>
        <w:lang w:val="es-ES_tradnl"/>
      </w:rPr>
    </w:pPr>
    <w:r>
      <w:rPr>
        <w:rFonts w:cs="Trebuchet MS" w:ascii="Trebuchet MS" w:hAnsi="Trebuchet MS"/>
        <w:b/>
        <w:bCs/>
        <w:smallCaps/>
        <w:shadow/>
        <w:sz w:val="18"/>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3:37:00Z</dcterms:created>
  <dc:creator>Anita</dc:creator>
  <dc:description/>
  <cp:keywords/>
  <dc:language>en-US</dc:language>
  <cp:lastModifiedBy>pc</cp:lastModifiedBy>
  <cp:lastPrinted>2005-09-08T09:26:00Z</cp:lastPrinted>
  <dcterms:modified xsi:type="dcterms:W3CDTF">2005-09-08T22:07:00Z</dcterms:modified>
  <cp:revision>4</cp:revision>
  <dc:subject/>
  <dc:title>ÁGUILA BLANCA - Siendo un Maestro</dc:title>
</cp:coreProperties>
</file>