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caps w:val="false"/>
          <w:smallCaps w:val="false"/>
          <w:shadow/>
          <w:sz w:val="36"/>
          <w:szCs w:val="36"/>
        </w:rPr>
        <w:t>Atlántida/Lemuria – Viajes Más Allá Del Tiempo</w:t>
      </w:r>
    </w:p>
    <w:p>
      <w:pPr>
        <w:pStyle w:val="Normal"/>
        <w:jc w:val="center"/>
        <w:rPr>
          <w:rFonts w:ascii="Trebuchet MS" w:hAnsi="Trebuchet MS" w:cs="Trebuchet MS"/>
          <w:lang w:val="es-ES_tradnl"/>
        </w:rPr>
      </w:pPr>
      <w:r>
        <w:rPr>
          <w:rFonts w:cs="Trebuchet MS" w:ascii="Trebuchet MS" w:hAnsi="Trebuchet MS"/>
          <w:lang w:val="es-ES_tradnl"/>
        </w:rPr>
        <w:t>Por “MARK” Canalizado por Jonette Crowley – PARTE 2</w:t>
      </w:r>
    </w:p>
    <w:p>
      <w:pPr>
        <w:pStyle w:val="Normal"/>
        <w:jc w:val="center"/>
        <w:rPr>
          <w:rFonts w:ascii="Trebuchet MS" w:hAnsi="Trebuchet MS" w:cs="Trebuchet MS"/>
          <w:lang w:val="es-ES_tradnl"/>
        </w:rPr>
      </w:pPr>
      <w:r>
        <w:rPr>
          <w:rFonts w:cs="Trebuchet MS" w:ascii="Trebuchet MS" w:hAnsi="Trebuchet MS"/>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Jonette Crowley - 2004</w:t>
      </w:r>
    </w:p>
    <w:p>
      <w:pPr>
        <w:pStyle w:val="NormalWeb"/>
        <w:spacing w:before="0" w:after="0"/>
        <w:jc w:val="both"/>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Arial"/>
          <w:sz w:val="16"/>
          <w:szCs w:val="20"/>
        </w:rPr>
      </w:pPr>
      <w:r>
        <w:rPr>
          <w:rFonts w:cs="Arial" w:ascii="Trebuchet MS" w:hAnsi="Trebuchet MS"/>
          <w:sz w:val="16"/>
          <w:szCs w:val="20"/>
        </w:rPr>
        <w:t xml:space="preserve">MARZO 30, 2006 </w:t>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pPr>
      <w:r>
        <w:rPr>
          <w:rFonts w:cs="Arial" w:ascii="Trebuchet MS" w:hAnsi="Trebuchet MS"/>
          <w:sz w:val="20"/>
          <w:szCs w:val="20"/>
        </w:rPr>
        <w:t xml:space="preserve">PORTALES ESTELARES DE LA TIERRA Y LAGO </w:t>
      </w:r>
      <w:r>
        <w:rPr>
          <w:rFonts w:cs="Arial" w:ascii="Trebuchet MS" w:hAnsi="Trebuchet MS"/>
          <w:caps/>
          <w:sz w:val="20"/>
          <w:szCs w:val="20"/>
        </w:rPr>
        <w:t>Titicaca</w:t>
      </w:r>
    </w:p>
    <w:p>
      <w:pPr>
        <w:pStyle w:val="NormalWeb"/>
        <w:spacing w:before="0" w:after="0"/>
        <w:jc w:val="both"/>
        <w:rPr>
          <w:rFonts w:ascii="Trebuchet MS" w:hAnsi="Trebuchet MS" w:cs="Arial"/>
          <w:caps/>
          <w:sz w:val="20"/>
          <w:szCs w:val="20"/>
        </w:rPr>
      </w:pPr>
      <w:r>
        <w:rPr>
          <w:rFonts w:cs="Arial" w:ascii="Trebuchet MS" w:hAnsi="Trebuchet MS"/>
          <w:cap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Saludos viajeros, este es Mark. Acompañamiento music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 xml:space="preserve">Nos gustaría que tengan puesta su conciencia de viaje, la conciencia que es fina y liviana, la conciencia que tiene humor, la conciencia que únicamente ve lo mejor porque nosotros vamos a entretejer juntos a los centros de energía y a los portales estelares, para que la humanidad se pueda conectar mejor con la tierra, para que la tierra se conecte aún más claramente con su propósito y para que haya una realineación en la energía de los campos magnéticos de la tierra, en alineamiento con el trabajo que hicieron anteriormente con la Atlántida, porque Gaia fue parte de ese proceso.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Hay tanta integración que es requerida por Gaia. Les pedimos que lleven sus corazones hacia los Portales Estelares y al Himalaya, la amada montaña Ama Leblanc (</w:t>
      </w:r>
      <w:r>
        <w:rPr>
          <w:rFonts w:cs="Arial" w:ascii="Trebuchet MS" w:hAnsi="Trebuchet MS"/>
          <w:i/>
          <w:iCs/>
          <w:sz w:val="20"/>
          <w:szCs w:val="20"/>
        </w:rPr>
        <w:t xml:space="preserve">N.d.T. no estoy segura del nombre). </w:t>
      </w:r>
      <w:r>
        <w:rPr>
          <w:rFonts w:cs="Arial" w:ascii="Trebuchet MS" w:hAnsi="Trebuchet MS"/>
          <w:sz w:val="20"/>
          <w:szCs w:val="20"/>
        </w:rPr>
        <w:t>Encuentren las aperturas que hay aquí para que ustedes y pasen a través de las mismas. Probablemente van a encontrar muchas aperturas, aperturas dentro de apertura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Tienen que estar en un espacio de la 5ª dimensión incluso para siquiera entrar aquí, porque es un Portal Estelar más elevado. Nosotros lo hemos llamado un Portal Estelar Materno, un centro de recepción de energías que se encuentran muy lejos afuera del cosmos conocido. Energías que están enfocados hacia la tierra y que luego se esparcen por la tierra hacia el campo eléctrico de la tierra, a través de otros puntos de poder del planet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La apertura de los portales, el portal de Ama Leblanc se abre y se cierra de acuerdo a las habilidades y necesidades de la humanidad. Tal como se pueden imaginar esto es un momento en el que el portal se abr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as energías son las que pueden sentir, ellas las llevan hacia un espacio del conocimiento. Las energías pasan a través de su conciencia, desde las montañas, y las montañas reciben la energía del cosmos lejano y las transfiere tal como puede, a través de su propia conciencia y de la tierra. Así que sientan el trabajo de la red intern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Puede ser que actualmente sepan que hay un cambio en las líneas ‘ley’ y los meridianos de la tierra para contener mejor las energías que llegan a través de Ama Leblanc...</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Puede ser que actualmente noten que las energías aquí incluso pueden producir un sentimiento como estar en el hogar, se sienten más familiares a medida que pasan a través de su conciencia hacia la tierra y conectan con la conciencia de la humanidad..........</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Poderosas aperturas, dulces llegadas al hogar. Hay otras estaciones de transmisión en la tierra que se hallan conectadas a las energías de Ama Leblanc, están conectadas con los portales estelares fuera del cosm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Uno de los principales portales fuera de Ama Leblanc, se encuentra debajo del Lago Titicaca en los Andes de Perú. Lleven sus energías al lago y luego a la roca sobre el lago. Simplemente estén ahí hasta que sientan que han creado una conexión entre Ama Leblanc y la base del lago. Nosotros deberíamos decir que reconozcan la conexión pero la misma fue creada hace mucho tiempo atrá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Y ahora hacia el noroeste del lago hay una estructura rocosa maestra, pongan su conciencia en el lago sobre el colchón de roca y en esa saliente rocosa masiva, esa parte noreste del lago. Así que están sosteniendo tres puntos: Ama Leblanc, debajo del lago y del costado del lag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Puede ser que sientan algunos cambios, son cambios de quinta dimensión a medida que las geometrías, códigos y claves comienzan a moverse. Obsérvenlo, los cambios de la quinta dimensión son telegrafiados a la tierra misma a lo largo de los meridianos, de las líneas ley.</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Durante el milenio pasado la tierra se ha enfocado en la cuarta dimensión respondiendo a su meta más elevada ella ahora está avanzando hacia la quinta dimensión. Lo que esto está haciendo en su masa misma, las transiciones de la quinta dimensión tienen que producirse y para que esa iniciación sea suave ustedes podrán sentir que estas geometrías y códigos que realmente pasan a través de su cuerpo, conectando así los tres puntos en la tierr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Hay otro punto en Perú que se conectará con los tres puntos que ustedes ya sostienen y eso es en la corona de la montaña de Machu Pichu, en Machu Pichu en donde se halla el Templo de la Luna. No hace falta que ustedes sepan dónde es, simplemente encuentren la energía de la montaña que es el Templo de la Luna. Ustedes se hallan conectados a Ama Leblanc, al Lago Tititicaca y con esta otra roca sobresalient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Ahora distintos códigos, deferentes geometrías envían parecen ser enviados hacia fuera a través de la tierra a través de usted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Bien, hay otro lugar en la tierra, esa es una civilización que no es conocida, no quedan vestigios, ahora se halla enterrado debajo del desierto de Gobi. Fue una civilización de semillas estelares, fueron sembradas por civilizaciones en otros mundos. Así que encuentren a esta civilización perdida debajo del desierto de Gobi, porque su ciudad principal fue construida sobre un portal muy importante en la tierra intern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l próximo punto a sostener y ver lo que cambia es en la tierra misma. Es la segunda serie de las estrellas, no hace falta que sepan algo acerca de ello, simplemente encuentren la energía de la segunda serie de las estrellas. Conecten eso ahora, formándose una matriz geométrica interesante con los puntos que ya están sostenie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l principio pueden notar que las energías son inestables pero gradualmente se establecen en una nueva homeostasis (</w:t>
      </w:r>
      <w:r>
        <w:rPr>
          <w:rFonts w:cs="Arial" w:ascii="Trebuchet MS" w:hAnsi="Trebuchet MS"/>
          <w:i/>
          <w:iCs/>
          <w:sz w:val="20"/>
          <w:szCs w:val="20"/>
        </w:rPr>
        <w:t>capacidad del organismo de mantener un equilibrio interno)</w:t>
      </w:r>
      <w:r>
        <w:rPr>
          <w:rFonts w:cs="Arial" w:ascii="Trebuchet MS" w:hAnsi="Trebuchet MS"/>
          <w:sz w:val="20"/>
          <w:szCs w:val="20"/>
        </w:rPr>
        <w:t>, en el ínterin símbolos geométricos, energías de 5ª dimensión parece que se andan moviendo por ahí, codificando y re-codifica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l próximo punto a sostener es el centro magnético de la Vía Láctea, en realidad es una serie de agujeros negros. Pongan su energía en el centro magnético de la Vía Láctea luego dejen que se conecte con todos los otros puntos que están sostenie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Bien, ahora que esta nueva matriz ha sido establecida vamos a retroceder en nuestros pasos hacia los distintos puntos y veremos como se han desplazado y como se han conectado con respecto al todo, así que les pedimos nuevamente que ponga su energía en esta energía de la sexta dimensión, para que puedan ayudar en los cambios interdimensionales dentro de la tierra.  Desde el espacio de su corazón vayan a la energía de Ama Leblanc. Sientan las relaciones con todos los otros punt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hora vayan, manteniendo su propia conciencia en Ama Leblanc, vayan hacia el punto que es el lecho rocoso debajo de Lago Titicaca, el cual hemos llamado el polo norte galáctic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hora, poniendo su conciencia en estos dos lugares, pongan su conciencia también en la saliente rocosa del noreste del Lago Titicaca. Sosteniendo a todos estos puntos relacionados los unos con los otros con la civilización enterrada debajo del desierto de Gobi y su portal estelar. Cada uno de ellos son únicos y cumplen una función electromagnética muy importante para la tierra. Sientan todo el tiempo que los meridianos de la tierra están cambiando para reflejar la conciencia que ustedes están ayudando a fortalecer...</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hora, la segunda serie estelar, podría ser que tengan que regresar a alguno de los otros para hacer que se sienta cómodo o suave, así que se están reajustando con el centro magnético de la Vía Láctea. Sientan la energía de un patrón aquí, este patrón, este magnetismo pasa a través de toda la tierr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Ustedes han terminado con la ejecución de esta meditación. Estén aquí, sientan como la tierra va cambiando, sientan la relación con la cristalización en su corazón de la iniciación anterior de la luz. Ahora, de alguna manera al hacer esto, se están conectando con una inteligencia enorme, con la sabiduría que está almacenada en el universo y en la matriz mism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Sus acciones como un grupo, del día de hoy, están respondiendo a una inteligencia tremenda mucho más allá de la tierra...</w:t>
      </w:r>
    </w:p>
    <w:p>
      <w:pPr>
        <w:pStyle w:val="NormalWeb"/>
        <w:spacing w:before="0" w:after="0"/>
        <w:jc w:val="both"/>
        <w:rPr/>
      </w:pPr>
      <w:r>
        <w:rPr>
          <w:rFonts w:cs="Arial" w:ascii="Trebuchet MS" w:hAnsi="Trebuchet MS"/>
          <w:sz w:val="20"/>
          <w:szCs w:val="20"/>
        </w:rPr>
        <w:tab/>
        <w:t>Les pedimos que se reúnan el 10 de Julio porque tal como le estamos informando a este canal vamos a tener una emisión radial, para trabajar un poco más con esto, especialmente aquellos de ustedes que viajarán a los Andes. Va a ser una apertura para todos en el nombre de la tierr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Está bien, esto es un patrón energético un poco extraño el que han establecido por todos lados, pero en realidad es un patrón magnético y como funciona geométricamente no es realmente de importancia. Lo que nos gustaría que hagan es que impriman todos estos patrones y puntos y el magnetismo que crean, en una micro-escala dentro de sus chakras: Así que empezando desde arriba impriman la signatura magnética, la forma de esta geometría, dentro de su chakra de la corona en este moment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Vayan a su propia velocidad cada uno bajando por su sistema de chakras y luego en la base de sus manos y luego la base de sus pies. Pausa prolongad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stá bien. Controlen de que han cubierto todos sus chakras y estén seguros de que esta impresión de la energía de geometría magnética en lo que hemos llamado su chakra del Halo, el cual está aproximadamente seis pulgadas sobre el chakra de la corona, pónganla ahí también. Es mucho mejor, tendríamos que haber comenzado allí.</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 xml:space="preserve">Maravilloso. ....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La Tierra está pasando por una cantidad de cambios y está teniendo más apoyo de parte de la humanidad de lo que jamás lo tuvo y más apoyo de los reinos superiores a través de la humanidad de lo que jamás lo tuvo. Las transiciones pueden ser suave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Les damos las gracias por este viaje, por el viaje que algunos de ustedes van a hacer hacia los Andes y el viaje que el resto de ustedes van a hacer sosteniendo los espacios y creándolos para eso, y le queremos asegurar al canal que ella no tiene que ir al desierto de Gobi. (Risas de la audiencia)</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En amor y buen humor les damos las gracias. Este es Mark.</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280" w:after="240"/>
        <w:jc w:val="center"/>
        <w:rPr>
          <w:rFonts w:ascii="Trebuchet MS" w:hAnsi="Trebuchet MS" w:cs="Trebuchet MS"/>
          <w:sz w:val="20"/>
          <w:szCs w:val="20"/>
        </w:rPr>
      </w:pPr>
      <w:r>
        <w:rPr>
          <w:rFonts w:cs="Arial" w:ascii="Trebuchet MS" w:hAnsi="Trebuchet MS"/>
          <w:sz w:val="20"/>
          <w:szCs w:val="20"/>
        </w:rPr>
        <w:tab/>
      </w:r>
      <w:r>
        <w:rPr>
          <w:rFonts w:cs="Trebuchet MS" w:ascii="Trebuchet MS" w:hAnsi="Trebuchet MS"/>
          <w:sz w:val="20"/>
          <w:szCs w:val="20"/>
        </w:rPr>
        <w:t xml:space="preserve">El Manantial del Caduceo con la debida autorización del sitio original cuenta con todo el material traducido al españo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Header"/>
        <w:tabs>
          <w:tab w:val="clear" w:pos="4252"/>
          <w:tab w:val="clear" w:pos="8504"/>
        </w:tabs>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6"/>
        <w:szCs w:val="16"/>
      </w:rPr>
    </w:pPr>
    <w:r>
      <w:rPr>
        <w:rFonts w:cs="Trebuchet MS" w:ascii="Trebuchet MS" w:hAnsi="Trebuchet MS"/>
        <w:b w:val="false"/>
        <w:caps w:val="false"/>
        <w:smallCaps w:val="false"/>
        <w:shadow/>
        <w:sz w:val="16"/>
        <w:szCs w:val="16"/>
      </w:rPr>
      <w:t>Atlántida/Lemuria – Viajes Más Allá Del Tiempo</w:t>
    </w:r>
  </w:p>
  <w:p>
    <w:pPr>
      <w:pStyle w:val="Header"/>
      <w:rPr>
        <w:rFonts w:ascii="Trebuchet MS" w:hAnsi="Trebuchet MS" w:cs="Trebuchet MS"/>
        <w:b/>
        <w:b/>
        <w:smallCaps/>
        <w:shadow/>
        <w:sz w:val="16"/>
        <w:szCs w:val="16"/>
        <w:lang w:val="es-ES_tradnl"/>
      </w:rPr>
    </w:pPr>
    <w:r>
      <w:rPr>
        <w:rFonts w:cs="Trebuchet MS" w:ascii="Trebuchet MS" w:hAnsi="Trebuchet MS"/>
        <w:b/>
        <w:smallCaps/>
        <w:shadow/>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cap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56:00Z</dcterms:created>
  <dc:creator>Anita</dc:creator>
  <dc:description/>
  <cp:keywords/>
  <dc:language>en-US</dc:language>
  <cp:lastModifiedBy>pc</cp:lastModifiedBy>
  <cp:lastPrinted>2006-04-04T16:49:00Z</cp:lastPrinted>
  <dcterms:modified xsi:type="dcterms:W3CDTF">2006-04-11T01:21:00Z</dcterms:modified>
  <cp:revision>25</cp:revision>
  <dc:subject/>
  <dc:title>ATLÁNTIDA/LEMURIA – VIAJES MÁS ALLÁ DEL TIEMPO</dc:title>
</cp:coreProperties>
</file>