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smallCaps/>
          <w:shadow/>
          <w:sz w:val="36"/>
          <w:szCs w:val="36"/>
          <w:lang w:val="es-ES_tradnl"/>
        </w:rPr>
      </w:pPr>
      <w:r>
        <w:rPr>
          <w:rFonts w:cs="Arial" w:ascii="Trebuchet MS" w:hAnsi="Trebuchet MS"/>
          <w:b/>
          <w:bCs/>
          <w:smallCaps/>
          <w:shadow/>
          <w:sz w:val="36"/>
          <w:szCs w:val="36"/>
          <w:lang w:val="es-ES_tradnl"/>
        </w:rPr>
        <w:t>Atlántida/Lemuria – Viajes Más Allá Del Tiempo</w:t>
      </w:r>
    </w:p>
    <w:p>
      <w:pPr>
        <w:pStyle w:val="Normal"/>
        <w:jc w:val="center"/>
        <w:rPr>
          <w:rFonts w:ascii="Trebuchet MS" w:hAnsi="Trebuchet MS" w:cs="Arial"/>
          <w:sz w:val="20"/>
          <w:lang w:val="es-ES_tradnl"/>
        </w:rPr>
      </w:pPr>
      <w:r>
        <w:rPr>
          <w:rFonts w:cs="Arial" w:ascii="Trebuchet MS" w:hAnsi="Trebuchet MS"/>
          <w:sz w:val="20"/>
          <w:lang w:val="es-ES_tradnl"/>
        </w:rPr>
        <w:t>Por “MARK” Canalizado por Jonette Crowley – PARTE 4</w:t>
      </w:r>
    </w:p>
    <w:p>
      <w:pPr>
        <w:pStyle w:val="Normal"/>
        <w:jc w:val="both"/>
        <w:rPr>
          <w:rFonts w:ascii="Trebuchet MS" w:hAnsi="Trebuchet MS" w:cs="Trebuchet MS"/>
          <w:sz w:val="20"/>
          <w:lang w:val="es-ES_tradnl"/>
        </w:rPr>
      </w:pPr>
      <w:r>
        <w:rPr>
          <w:rFonts w:cs="Trebuchet MS" w:ascii="Trebuchet MS" w:hAnsi="Trebuchet MS"/>
          <w:sz w:val="20"/>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t xml:space="preserve">ABRIL 4, 2006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Heading"/>
        <w:jc w:val="both"/>
        <w:rPr>
          <w:rFonts w:ascii="Trebuchet MS" w:hAnsi="Trebuchet MS" w:cs="Arial"/>
          <w:sz w:val="20"/>
          <w:lang w:val="es-ES"/>
        </w:rPr>
      </w:pPr>
      <w:r>
        <w:rPr>
          <w:rFonts w:cs="Arial" w:ascii="Trebuchet MS" w:hAnsi="Trebuchet MS"/>
          <w:sz w:val="20"/>
          <w:lang w:val="es-ES"/>
        </w:rPr>
        <w:t>TRANSFERENCIA DE PODER</w:t>
      </w:r>
    </w:p>
    <w:p>
      <w:pPr>
        <w:pStyle w:val="Normal"/>
        <w:jc w:val="both"/>
        <w:rPr>
          <w:rFonts w:ascii="Trebuchet MS" w:hAnsi="Trebuchet MS" w:cs="Arial"/>
          <w:sz w:val="20"/>
          <w:lang w:val="es-ES"/>
        </w:rPr>
      </w:pPr>
      <w:r>
        <w:rPr>
          <w:rFonts w:cs="Arial" w:ascii="Trebuchet MS" w:hAnsi="Trebuchet MS"/>
          <w:sz w:val="20"/>
          <w:lang w:val="es-ES"/>
        </w:rPr>
      </w:r>
    </w:p>
    <w:p>
      <w:pPr>
        <w:pStyle w:val="TextBody"/>
        <w:ind w:firstLine="720"/>
        <w:jc w:val="both"/>
        <w:rPr>
          <w:rFonts w:ascii="Trebuchet MS" w:hAnsi="Trebuchet MS" w:cs="Arial"/>
          <w:sz w:val="20"/>
          <w:lang w:val="es-ES"/>
        </w:rPr>
      </w:pPr>
      <w:r>
        <w:rPr>
          <w:rFonts w:cs="Arial" w:ascii="Trebuchet MS" w:hAnsi="Trebuchet MS"/>
          <w:sz w:val="20"/>
          <w:lang w:val="es-ES"/>
        </w:rPr>
        <w:t>Basados en todo su crecimiento, y habilidades y viajes hasta este momento …. Vamos a ayudarles a entretejer una matriz de Luz para el planet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Tal como se prepararon para ir a la Atlántida – prepárense nuevamente con su poder, con su sabiduría, con su Luz. Con su magia y su ris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Durante este viaje ustedes ayudarán a la humanidad a retomar su poder. Mientras ustedes estuvieron creciendo en su conciencia humana… hubo una gran necesidad de Guías, Maestros o Instructores. Ellos aún son necesarios y los seguirán siendo, pero ustedes están llegando a la madurez. Y mucho del trabajo que aquellos Seres han hecho por cuenta de ustedes, ahora la humanidad está lista para retomarlo nuevamente. La humanidad está lista para cargar al hombro su propia responsabilidad para la creación de su futur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Para iniciar esta transferencia de poder, nosotros les vamos ayudar a guiarlos alrededor del mundo a través del tiempo y del espacio para reunir a los Ancianos, a los humanos Ancianos. Los Sacerdotes y las Sacerdotisas, los Chamanes, los Sanadores, las Brujas y los Druidas. Los Seres Elevados que son humanos. Y luego cuando ustedes hayan reunido a estos humanos sabios juntos en una Matriz, vamos a pedir a los Guías, Instructores, los Maestros  del otro lado para que vengan y se paren delante de ustedes. Y como un todo este poderoso grupo de humanos comenzará a retomar una cierta responsabilidad, la Fuerza Creativa… que los Guías y los Maestros han estado sosteniendo hasta que ustedes estuviesen listo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Así que nosotros confiamos que ustedes sean Un Sabio, ustedes son un Iniciado. Cada uno de ustedes viajará alrededor del mundo preguntando por y conectándose con los Sabios de todas las religiones, de todos los caminos de la vida. Los Gurus, los Iniciados, los Místicos… cualquier humano que esté listo para portar la Capa de la Luz.  Así que nosotros quedaremos en silencio mientras ustedes reúnen el grupo que se supone tienen que reunir. </w:t>
      </w:r>
      <w:r>
        <w:rPr>
          <w:rFonts w:cs="Arial" w:ascii="Trebuchet MS" w:hAnsi="Trebuchet MS"/>
          <w:sz w:val="20"/>
        </w:rPr>
        <w:t>Reúnan a aquellos que están listos ahora.</w:t>
      </w:r>
    </w:p>
    <w:p>
      <w:pPr>
        <w:pStyle w:val="Normal"/>
        <w:jc w:val="both"/>
        <w:rPr>
          <w:rFonts w:ascii="Trebuchet MS" w:hAnsi="Trebuchet MS" w:cs="Arial"/>
          <w:sz w:val="20"/>
        </w:rPr>
      </w:pPr>
      <w:r>
        <w:rPr>
          <w:rFonts w:cs="Arial" w:ascii="Trebuchet MS" w:hAnsi="Trebuchet MS"/>
          <w:sz w:val="20"/>
        </w:rPr>
      </w:r>
    </w:p>
    <w:p>
      <w:pPr>
        <w:pStyle w:val="Heading1"/>
        <w:jc w:val="both"/>
        <w:rPr>
          <w:rFonts w:ascii="Trebuchet MS" w:hAnsi="Trebuchet MS" w:cs="Arial"/>
          <w:sz w:val="20"/>
        </w:rPr>
      </w:pPr>
      <w:r>
        <w:rPr>
          <w:rFonts w:cs="Arial" w:ascii="Trebuchet MS" w:hAnsi="Trebuchet MS"/>
          <w:sz w:val="20"/>
        </w:rPr>
        <w:t>Pausa…</w:t>
      </w:r>
    </w:p>
    <w:p>
      <w:pPr>
        <w:pStyle w:val="TextBody"/>
        <w:jc w:val="both"/>
        <w:rPr>
          <w:rFonts w:ascii="Trebuchet MS" w:hAnsi="Trebuchet MS" w:cs="Arial"/>
          <w:sz w:val="20"/>
        </w:rPr>
      </w:pPr>
      <w:r>
        <w:rPr>
          <w:rFonts w:cs="Arial" w:ascii="Trebuchet MS" w:hAnsi="Trebuchet MS"/>
          <w:sz w:val="20"/>
        </w:rPr>
      </w:r>
    </w:p>
    <w:p>
      <w:pPr>
        <w:pStyle w:val="TextBody"/>
        <w:jc w:val="both"/>
        <w:rPr/>
      </w:pPr>
      <w:r>
        <w:rPr>
          <w:rFonts w:cs="Arial" w:ascii="Trebuchet MS" w:hAnsi="Trebuchet MS"/>
          <w:sz w:val="20"/>
        </w:rPr>
        <w:tab/>
      </w:r>
      <w:r>
        <w:rPr>
          <w:rFonts w:cs="Arial" w:ascii="Trebuchet MS" w:hAnsi="Trebuchet MS"/>
          <w:sz w:val="20"/>
          <w:lang w:val="es-ES"/>
        </w:rPr>
        <w:t>Está bien si ustedes no lo hacen de a uno por vez… si simplemente están parados como un imán y dejan que ellos vengan a ustedes. Algunos de ustedes están confundidos y están tratando de enlentecerlo. No tiene que ser lento, puede ser rápido a medida que ellos se reúnen con ustede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lgunos de ellos pueden ser niños. La mayoría de ellos puede parecer bastante ordinaria. Algunos de ellos los sorprenderán. Agregando su grupo al de la gente reunida, están todos los otros aquí. Así que tienen una masa de humanidad que está despierta y despertando. Desde todos los países de la Tierra. Desde todos los senderos de la vida, ricos y pobres, poderosos y simples. Pero todos ellos pueden sostener la Luz. Todos ellos están dispuestos a trabajar juntos. De asumir alguna de la responsabilidad que realmente le corresponde a la Tierr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Sintiendo alegría a medida que se fijan en este grupo. El tamaño del mismo los asombra. Su entusiasmo les calienta el corazón. Ustedes se sienten orgullosos y se sienten seguros. Eso sí – la Tierra está en buenas manos! Cuando ustedes reúnen a todo esto, no importando qué sistemas de creencias, no importando cuáles son sus religiones… y ustedes los juntas en una Fuerza… realmente es increíble. Sientan como se conocen el uno al otro ahora. Mezclándose, algunos de ellos se conocen desde los  Planos Internos. Sientan cómo se conectan los unos con los otros. Sientan como ustedes mismos se encuentran con viejos amigos con los que nunca se han encontrado.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Se está produciendo una enorme cantidad de comunicación entre los corazones. No una cantidad de conversación. </w:t>
      </w:r>
      <w:r>
        <w:rPr>
          <w:rFonts w:cs="Arial" w:ascii="Trebuchet MS" w:hAnsi="Trebuchet MS"/>
          <w:sz w:val="20"/>
        </w:rPr>
        <w:t xml:space="preserve">Hay telepatía, hay comunión, hay conexión. A medida que esto suced, todo el grupo se fortalece. </w:t>
      </w:r>
      <w:r>
        <w:rPr>
          <w:rFonts w:cs="Arial" w:ascii="Trebuchet MS" w:hAnsi="Trebuchet MS"/>
          <w:sz w:val="20"/>
          <w:lang w:val="es-ES"/>
        </w:rPr>
        <w:t>Se critaliza en algo nuevo y fuerte. Hay una Hermosa luz que se está comenzando a formar. Hay un brillo de frecuencia… incluso se podría escuchar un sonido. Este grupo está asumiendo una identidad. Se hace Consciente de Si Mism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Está bien. Es una hermosa creación.  Y ahora, con todos estos corazones humanos juntos… llamen a Aquellos que no están encarnadas. Los Guías, los Instructores, los Maestros, los Grandes; Aquellos que han trabajado con la Tierra: y pídanles que se reúnan. Sientan el amor de ellos por la humanidad. Tan abrumadora gentileza y sabiduría. Tantas veces se han metido cuando los humanos se han sentido tan desesperados. Algunos de estos Seres han cuidado a civilizaciones enteras. Y algunos de estos Seres que se encuentran delante suyo ahora, solamente cuidaron a una o dos almas humanas. Ellos están respondiendo al llamado.  El llamado que dice: ‘Ustedes están listos. La Humanidad está crecien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Cuando ustedes sienten que ha llegado el momento de enviar un pedido telepático a este grupo de Guías y Maestros y seres Elevados, para que transfieran Luz, la inteligencia, la responsabilidad para la que ustedes como grupo humano están listos, ellos por supuesto no se irán totalmente a un costado, y ellos no les darán todo… y no les darán demasiado. Pero la humanidad no puede crecer salvo que esté lista para el próximo desafío. Así que, con los corazones amorosos y abiertos como un grupo, la humanidad – pedirá más poder y responsabilidad de este grupo amoroso de Guías.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Experimentando el grupo humano, haciéndose incluso más livianos. Incluso más conmovidos por lo que es posible! Sientan el orgullo y el contento de aquellos Seres que les están devolviendo algo de lo que por derecho de nacimiento es suyo. Y sepan que la Luz y responsabilidad son compartidos. No es demasiado difícil sostenerlo, cuando ustedes lo sostienen junto con esos otros humanos maravillosos. Sientan una profundad gratitud hacia aquellos Seres elevados y por los Maestros y guías por todo lo que han hecho y continuarán hacien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Por favor no se preocupen de que ellos se irían. En realidad ustedes se están fortaleciendo y acercándose más a ellos. Si, es su propio poder más bien que el de ellos. Hermoso. Vean cuanta luz y fortaleza y sabiduría se encuentra entre este grupo de humanos. No por broma, les vamos a pedir a los Guías y Maestros y a los Seres Grandes que no son humanos que retiren su energía para que ustedes simplemente se puedan dar cuenta de cuán fuertes son sin ellos. Ustedes se pueden sentir a sí mismos como humanos parados por cuenta propia… y a pesar de ello sintiéndose aún gloriosamente iluminados, gloriosamente fuertes. Así que pídanle a esos Seres que se salgan del cuadro para que ustedes puedan sentir con lo que se están quedan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Esto es de alguna manera sorprendente, pero no para nosotros. Así que ahora sintiendo la luz, el poder, la inteligencia… de este grupo humano maravillosamente conectado, fíjense en todo el mundo en cuanto a las cuestiones y problemas que tienen… y sepan que pueden resolveros. Que este milagroso grupo de Trabajadores de la Luz o Seres que están dedicados al crecimiento, miran… y no hay nada que no puedan hacer. Los problemas mundiales de los que pensaron, “Oh,… no sabemos lo que hacer”. Sienten que en conjunto ustedes pueden realizar cualquier cosa que necesiten. Recuperando la Tierra. Recuperando su poder – ustedes están listos ahor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Este grupo de humanos muy fuertes es su Hermandad, es su  Confraternidad. E imaginen que en la comunicación entre los corazones ustedes estarán haciendo el equivalente al intercambio de direcciones de email. Así que nos gustaría que se confeccionen una lista de Emails Espirituales de todos los seres que se encuentran aquí, para que en cualquier segundo en el que se quieran conectar con todo el grupo simplemente presionan un botón, ese botón en su pecho… y están ahí! Ustedes son parte de todo ese tejido de </w:t>
      </w:r>
      <w:r>
        <w:rPr>
          <w:rFonts w:cs="Arial" w:ascii="Trebuchet MS" w:hAnsi="Trebuchet MS"/>
          <w:smallCaps/>
          <w:sz w:val="20"/>
          <w:lang w:val="es-ES"/>
        </w:rPr>
        <w:t xml:space="preserve">Luz , </w:t>
      </w:r>
      <w:r>
        <w:rPr>
          <w:rFonts w:cs="Arial" w:ascii="Trebuchet MS" w:hAnsi="Trebuchet MS"/>
          <w:sz w:val="20"/>
          <w:szCs w:val="20"/>
          <w:lang w:val="es-ES"/>
        </w:rPr>
        <w:t xml:space="preserve">de humanos. Así que abran su corazón para reunir las conexiones. </w:t>
      </w:r>
    </w:p>
    <w:p>
      <w:pPr>
        <w:pStyle w:val="Normal"/>
        <w:jc w:val="both"/>
        <w:rPr>
          <w:rFonts w:cs="Arial"/>
        </w:rPr>
      </w:pPr>
      <w:r>
        <w:rPr>
          <w:rFonts w:eastAsia="Trebuchet MS" w:cs="Trebuchet MS" w:ascii="Trebuchet MS" w:hAnsi="Trebuchet MS"/>
          <w:sz w:val="20"/>
          <w:lang w:val="es-ES"/>
        </w:rPr>
        <w:t xml:space="preserve"> </w:t>
      </w:r>
    </w:p>
    <w:p>
      <w:pPr>
        <w:pStyle w:val="Heading1"/>
        <w:jc w:val="both"/>
        <w:rPr>
          <w:rFonts w:ascii="Trebuchet MS" w:hAnsi="Trebuchet MS" w:cs="Arial"/>
          <w:sz w:val="20"/>
          <w:lang w:val="es-ES"/>
        </w:rPr>
      </w:pPr>
      <w:r>
        <w:rPr>
          <w:rFonts w:cs="Arial" w:ascii="Trebuchet MS" w:hAnsi="Trebuchet MS"/>
          <w:sz w:val="20"/>
          <w:lang w:val="es-ES"/>
        </w:rPr>
        <w:t>Pausa…</w:t>
      </w:r>
    </w:p>
    <w:p>
      <w:pPr>
        <w:pStyle w:val="Normal"/>
        <w:jc w:val="both"/>
        <w:rPr>
          <w:rFonts w:cs="Arial"/>
        </w:rPr>
      </w:pPr>
      <w:r>
        <w:rPr>
          <w:rFonts w:eastAsia="Trebuchet MS" w:cs="Trebuchet MS" w:ascii="Trebuchet MS" w:hAnsi="Trebuchet MS"/>
          <w:sz w:val="20"/>
          <w:lang w:val="es-ES"/>
        </w:rPr>
        <w:t xml:space="preserve">  </w:t>
      </w:r>
    </w:p>
    <w:p>
      <w:pPr>
        <w:pStyle w:val="Normal"/>
        <w:jc w:val="both"/>
        <w:rPr/>
      </w:pPr>
      <w:r>
        <w:rPr>
          <w:rFonts w:cs="Arial" w:ascii="Trebuchet MS" w:hAnsi="Trebuchet MS"/>
          <w:sz w:val="20"/>
        </w:rPr>
        <w:tab/>
      </w:r>
      <w:r>
        <w:rPr>
          <w:rFonts w:cs="Arial" w:ascii="Trebuchet MS" w:hAnsi="Trebuchet MS"/>
          <w:sz w:val="20"/>
          <w:lang w:val="es-ES"/>
        </w:rPr>
        <w:t xml:space="preserve">Por favor sepan que este es un grupo dinámico. La membresía no se halla limitada así que en cualquier momento cuando un ser, un humano está listo para formar parte del grupo… ellos simplemente se paran y se unen. Así que será un grupo en constante crecimiento, constante expansión. Una vez que realmente sientan la integridad del Grupo, toquen con su dedo el lugar en su pecho como si los plantasen justo ahí. Y en cualquier momento en que los quieran, los necesiten, ustedes simplemente les envían amor o reciben su amor… tocando ese lugar. Este es su tecla de Enviar y Recibir en su email.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Está bien. Lo que nos gustaría que hagan es de procesar el estar despiertos y alertas y conectados. Así que a pesar de que ustedes están aquí, están sintiendo esta maravillosa matriz de humanos brillantes. Abran sus ojos; pueden estar mirando hacia abajo al piso, pero abran sus ojos y sepan de que pueden tener abiertos sus ojos y estar aún en este lugar. Y luego quizá, vuelvan a cerrarlos y verifíquenlo, luego abran sus ojos. Y luego nos gustaría que permanezcan con sus ojos abiertos sabiendo que tienen esta conexión permanente. No tienen que meditar o estar en un estado  alterado a fin de formar parte de este Reino de la Luz human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Nosotros comprendemos que a ustedes los humanos les gusta poner nombres a las cosas. Así que piensen en el nombre que le quieran dar a este grupo. Algunas veces cuando tienen un nombre para el mismos a ustedes les resulta más fácil traerlo a su atención. No importa cuál sea el nombre, cada uno de ustedes puede ponerle un nombre distinto. Pero fíjense en cómo deberían llamar a este gran grupo en expansión de humanos que están ayudando a sostener la Luz. Y luego mantengan sus ojos abiertos….</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Y les damos las gracia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center"/>
        <w:rPr/>
      </w:pPr>
      <w:r>
        <w:rPr>
          <w:rFonts w:cs="Trebuchet MS" w:ascii="Trebuchet MS" w:hAnsi="Trebuchet MS"/>
          <w:sz w:val="20"/>
          <w:szCs w:val="20"/>
          <w:lang w:val="es-ES"/>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sz w:val="20"/>
            <w:lang w:val="es-ES"/>
          </w:rPr>
          <w:t>www.manantialcaduceo.com.ar/libros.ht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y de 2026</w:t>
    </w:r>
    <w:r>
      <w:rPr>
        <w:sz w:val="16"/>
        <w:szCs w:val="16"/>
        <w:rFonts w:cs="Arial" w:ascii="Arial" w:hAnsi="Arial"/>
      </w:rPr>
      <w:fldChar w:fldCharType="end"/>
    </w:r>
    <w:r>
      <w:rPr>
        <w:rFonts w:cs="Arial" w:ascii="Arial" w:hAnsi="Arial"/>
        <w:sz w:val="16"/>
        <w:szCs w:val="16"/>
        <w:lang w:val="es-ES_tradnl"/>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Cs/>
        <w:smallCaps/>
        <w:shadow/>
        <w:sz w:val="18"/>
        <w:szCs w:val="18"/>
        <w:lang w:val="es-ES_tradnl"/>
      </w:rPr>
    </w:pPr>
    <w:r>
      <w:rPr>
        <w:rFonts w:cs="Arial" w:ascii="Trebuchet MS" w:hAnsi="Trebuchet MS"/>
        <w:bCs/>
        <w:smallCaps/>
        <w:shadow/>
        <w:sz w:val="18"/>
        <w:szCs w:val="18"/>
        <w:lang w:val="es-ES_tradnl"/>
      </w:rPr>
      <w:t>Atlántida/Lemuria – Viajes Más Allá Del Tiempo – Parte 4</w:t>
    </w:r>
  </w:p>
  <w:p>
    <w:pPr>
      <w:pStyle w:val="Header"/>
      <w:rPr>
        <w:rFonts w:ascii="Trebuchet MS" w:hAnsi="Trebuchet MS" w:cs="Arial"/>
        <w:bCs/>
        <w:smallCaps/>
        <w:shadow/>
        <w:sz w:val="18"/>
        <w:szCs w:val="18"/>
        <w:lang w:val="es-ES_tradnl"/>
      </w:rPr>
    </w:pPr>
    <w:r>
      <w:rPr>
        <w:rFonts w:cs="Arial" w:ascii="Trebuchet MS" w:hAnsi="Trebuchet MS"/>
        <w:bCs/>
        <w:smallCaps/>
        <w:shadow/>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16:00Z</dcterms:created>
  <dc:creator>Ed Oakley</dc:creator>
  <dc:description/>
  <cp:keywords/>
  <dc:language>en-US</dc:language>
  <cp:lastModifiedBy>pc</cp:lastModifiedBy>
  <dcterms:modified xsi:type="dcterms:W3CDTF">2006-04-29T02:37:00Z</dcterms:modified>
  <cp:revision>19</cp:revision>
  <dc:subject/>
  <dc:title>TRANSFER OF POWER</dc:title>
</cp:coreProperties>
</file>