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b/>
          <w:b/>
          <w:bCs/>
          <w:smallCaps/>
          <w:shadow/>
          <w:sz w:val="32"/>
          <w:szCs w:val="32"/>
          <w:lang w:val="es-ES_tradnl"/>
        </w:rPr>
      </w:pPr>
      <w:r>
        <w:rPr>
          <w:rFonts w:cs="Arial" w:ascii="Trebuchet MS" w:hAnsi="Trebuchet MS"/>
          <w:b/>
          <w:bCs/>
          <w:smallCaps/>
          <w:shadow/>
          <w:sz w:val="32"/>
          <w:szCs w:val="32"/>
          <w:lang w:val="es-ES_tradnl"/>
        </w:rPr>
        <w:t>Atlántida/Lemuria – Viajes Más Allá Del Tiempo</w:t>
      </w:r>
    </w:p>
    <w:p>
      <w:pPr>
        <w:pStyle w:val="Normal"/>
        <w:jc w:val="center"/>
        <w:rPr/>
      </w:pPr>
      <w:r>
        <w:rPr>
          <w:rFonts w:cs="Trebuchet MS" w:ascii="Trebuchet MS" w:hAnsi="Trebuchet MS"/>
          <w:lang w:val="es-ES_tradnl"/>
        </w:rPr>
        <w:t xml:space="preserve">Por “MARK” Canalizado por Jonette Crowley – </w:t>
      </w:r>
      <w:r>
        <w:rPr>
          <w:rFonts w:cs="Trebuchet MS" w:ascii="Trebuchet MS" w:hAnsi="Trebuchet MS"/>
          <w:b/>
          <w:lang w:val="es-ES_tradnl"/>
        </w:rPr>
        <w:t>PARTE 5</w:t>
      </w:r>
    </w:p>
    <w:p>
      <w:pPr>
        <w:pStyle w:val="Normal"/>
        <w:jc w:val="both"/>
        <w:rPr>
          <w:rFonts w:ascii="Trebuchet MS" w:hAnsi="Trebuchet MS" w:cs="Trebuchet MS"/>
          <w:b/>
          <w:b/>
          <w:lang w:val="es-ES_tradnl"/>
        </w:rPr>
      </w:pPr>
      <w:r>
        <w:rPr>
          <w:rFonts w:cs="Trebuchet MS" w:ascii="Trebuchet MS" w:hAnsi="Trebuchet MS"/>
          <w:b/>
          <w:lang w:val="es-ES_tradnl"/>
        </w:rPr>
      </w:r>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Arial" w:ascii="Trebuchet MS" w:hAnsi="Trebuchet MS"/>
            <w:color w:val="000000"/>
            <w:sz w:val="16"/>
            <w:szCs w:val="20"/>
            <w:lang w:val="en-US"/>
          </w:rPr>
          <w:t>www.jonettecrowley.com</w:t>
        </w:r>
      </w:hyperlink>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Jonette Crowley - 2004</w:t>
      </w:r>
    </w:p>
    <w:p>
      <w:pPr>
        <w:pStyle w:val="NormalWeb"/>
        <w:spacing w:before="0" w:after="0"/>
        <w:jc w:val="both"/>
        <w:rPr/>
      </w:pPr>
      <w:r>
        <w:rPr>
          <w:rFonts w:cs="Arial" w:ascii="Trebuchet MS" w:hAnsi="Trebuchet MS"/>
          <w:sz w:val="16"/>
          <w:szCs w:val="20"/>
        </w:rPr>
        <w:t xml:space="preserve">Traduc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LEMURI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Y siempre vayan al espacio del corazón, él no necesita decir nada. Es ahí donde comienza todo. (Fondo musical)</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Queridos amigos, este es Mark. Estamos llegando a ustedes en una forma un poco distinta a lo que hacemos normalmente, ya que generalmente nos organizamos en un tipo de fuente individual, para que podamos transmitir energías o conciencias completamente desde un lugar, pero para este viaje estamos llegando a ustedes en forma holográfica, lo que quiere decir que llegamos a ustedes desde cualquier cosa, lo cual realmente es un enfoque más saludable del mun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sí que a fin de poder seguirnos ustedes se tendrán que amoldar al tiempo y espacio no en particular sino en todo. Así que avancen hacia lo que nosotros hemos llamado la Conciencia Holográfica, cada cosa sabiendo to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n realidad es bastante natural porque en el momento en que se lo recordamos, ustedes ya se encuentran ahí.</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Los invitamos a emplear su imaginación como herramientas de conciencia, así que sigan a las palabras que nosotros decimos pero también a la conciencia que es compartida con ustedes. Nosotros no estamos creando esta conciencia, nosotros la estamos co-creando con ustedes. Este es su viaje. Habrá unas cuantas visitas que harem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Nuestra meta es la de utilizar la delicada conciencia que ustedes han creado como grupo, de la matriz de toda la humanidad, para hacer unas profundas tareas hogareñas, para ayudar a volver a arreglar las estructuras de la conciencia humana, para que los humanos puedan tener las distintas elecciones. En el mundo del libre albedrío las elecciones que harán van a crear su destino. Y las elecciones de las que los humanos han tenido que elegir, han sido bastante estrecha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Tómense un minuto de quietud mientras las líneas magnéticas se está reorganizado a través de ustedes y del mundo. Vamos a viajar en el tiempo sobre la base de líneas electromagnéticas. Hay patrones de estructuras electromagnéticas que crean este tiempo y esta realidad. Cuando esas líneas electromagnéticas cambian, el tiempo cambia y nace una realidad. Así que tómense un momento de quietud y estos cambios se producirán en ustedes y en la tierra, para facilitar un viaje en el tiempo muy clar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Puede ser que ustedes deseen hacer pequeños cambios en su postura o forma de sentarse, a fin de conseguir lo que es más adecuado para ustedes. Vean si quieren mover sus manos, puede ser que las mismas no estén en la posición normal que adoptan cuando medita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Vamos a contarles un poco lo que pasó unos pasos adelante en el juego: cuando estas líneas electromagnéticas se desplazan podrá haber, lo que podría parecerse a una fuente de poder y es ahí donde una realidad salta a la otra realidad. Hace falta una conciencia diferente para estar en esa realidad, pero ustedes ya saben como cambiar su concienci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Luego, en esa nueva realidad, les vamos a pedir que se imaginen que ustedes también tienen una nueva forma física. Ustedes tienen un cuerpo distinto que se halla sintonizado con ese tiempo. Normalmente cuando viajan, simplemente llevan su conciencia, pero en este caso vamos a hacer que su conciencia cree un nuevo cuerpo, ya que les va a facilitar la conciencia que hemos visualiza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sí que ahora sientan las energías que comienzan a construir o cambiar de cualquier forma. No son solamente ustedes los que están cambiando sino que toda la relación de la tierra está cambiando. Más y más fuerte, más y más diferente. Quizás más tenso o intenso y luego habrá un sentimiento de que ha cambiado. Podría ser rápido, podría ser suave, podría ser que se sienta como una explosión. Es distinto para cada uno de ustedes y luego permítanse a si mismos estar del otro lado en una nueva estructura electromagnética.</w:t>
      </w:r>
    </w:p>
    <w:p>
      <w:pPr>
        <w:pStyle w:val="NormalWeb"/>
        <w:spacing w:before="0" w:after="0"/>
        <w:jc w:val="both"/>
        <w:rPr/>
      </w:pPr>
      <w:r>
        <w:rPr>
          <w:rFonts w:cs="Arial" w:ascii="Trebuchet MS" w:hAnsi="Trebuchet MS"/>
          <w:sz w:val="20"/>
          <w:szCs w:val="20"/>
        </w:rPr>
        <w:tab/>
        <w:t>El uso de su imaginación para ello es la clave de la percepción en este tipo de viaje. Empleen su sabiduría una vez que hayan llegado a este nuevo mundo, podría no parecer tan distinto. Empleen su intuición para escoger un cuerpo, porque el cuerpo necesita tener el alineamiento electromagnético de esta era, de esta civilización, así que elijan un cuerpo y noten su edad, su género, cualquier cosa que deseen acerca del mism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Es cansador? Simplemente sigan adelante e invéntenlo. Está bien. Más o menos tienen cuerpos, los mismos pueden parecer un poco extraños, pero está bien. Así que alguna pretensión simplemente funciona bie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stá bien. Nos gustaría invitarlos a una colonia de Lemuria. En realidad es la primer parte hogareña de la civilización Lemuriana. Ahora se encuentra en un lugar en el desierto de China, pero antes de eso fue un paraíso. Era verde, con muchos animales y plantas, muchos ríos que fluían. Su nombre significaba “Semilla Estelar” y a medida que ustedes se imaginan o colocan a si mismos ahí, se siente raro en cierta forma, podría sentirse astral, que las cosas son fantasmas que la realidad no es tan sólida como la realidad que ustedes conoce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En esta primera civilización la forma era más bien una idea en lugar de una realidad, así que tuvo lugar en lo que ahora es ahora China, y hubo forma, hubo fuerza, hubo hormonas, hubo seres, ellos eran extremadamente etéricos. Esto es al comienzo mismo de civilizaciones estelares en esta tierra, pero en lo que nosotros estamos interesados es el próximo nivel de desarrollo de este grup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Hubo colonizadores que se fueron de este tipo de realidad hacia el área que ahora es Hawaii, lo cual se convertiría en el centro de Lemuria. Así que imagínense que están avanzando hacia ese nivel de desarrollo y se hallan en este mundo de islas, que fue mucho más grande que islas en aquel entonces. Para esto hará falta otro cambio electromagnético así que les daremos un minuto para avanzar hacia lo que es la Lemuria clásic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n la época en la que existió la Lemuria clásica, esos seres más bien etéricos de esa primer fase de civilización de la primer plantación de semillas estelares, si hicieron más físicos. Así que los Lemurianos en realidad tienen cuerpos físicos. Ellos aún siguen teniendo una gran cantidad que es etérico, casi se podría decir angélico en lo que se refiere a ellos, pero su forma es o puede ser sólid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stá bien. Lemuria en si misma se está haciendo más y más real. Al comienzo puede ser que no sean capaces de ver mucho o saber mucho, porque fue fundada en base a tantas de las dimensiones más elevadas. Pero ahora, parecería que está llegando a enfocarse y la realidad del cuerpo que ustedes han elegido y de ese mundo está comenzando ser conocido por usted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La bruma se está aclarando. Hay cinco pasos sagrados que son conocidos y seguidos en Lemuria. Hay cinco lugares de energía, pero todos los humanos siguen en ese tiempo, ya que son básicamente pasos de iniciación o de madurez hacia la adultez. La gente vivió durante mucho tiempo y todos ellos siguieron este sendero especial.</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sí que les pedimos con sus memorias, con los cuerpos que ahora han elegido, si encontraron un cuerpo Lemuriano que se adecua a las energías de aquel tiempo, puede ser que no vean como ven normalmente con su imaginación, pero eso es de esperar, este en cierto sentido es un mundo diferente.</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Los cinco puntos, cada uno de ellos tiene energías distintas y ustedes avanzarán a través de ellos en orden. Nosotros esperarem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l primer punto de energía es llamado “El Círculo del Sol”, es de alguna manera un anillo de fuego que se proyecta hacia la conciencia, hacia la realidad de Lemuria y cuando comienzan la caminata de los cinco pasos de Iniciación ustedes caminan a través de este círculo de fuego. Así que cuando están listos, sea como sea que se imaginan que son, caminen a través del círculo de fueg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Permítanse a si mismos sentir cambios, ese es el propósito de esta caminata de los cinco pas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l próximo paso es un mundo subacuático tremendamente glorioso. Los Lemurianos se podían mover con facilidad ya que comprendían la materia, y realmente no necesitaban respirar de la manera en la que ustedes y yo lo necesitamos. Así que avancen ahora hacia ese mundo subacuático, permitan sentir las energías ahí, quizás haya memorias o vision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Ustedes pueden inmediatamente teletransportarse hacia el tercer paso, el cual se llama “La Cueva de la Montaña”. Vayan y encuéntrenlo, sea como sea para usted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La cuarta puerta o paso es llamado “La Quijada del Dragón” . Cuando entran en ese lugar penetran a la iniciación que se siente para ustedes como la quijada del dragó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sz w:val="20"/>
          <w:szCs w:val="20"/>
        </w:rPr>
        <w:tab/>
        <w:t>El último paso es el “Templo del Aprendizaje”. Fijen su percepción en lo que notan que son, el Templo del Aprendizaje.</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Les pedimos que estén muy quietos dentro del Templo del Aprendizaje. Les pedimos que soliciten ahora una visión. No tenemos reglas, pero la visión es todo a lo que tendría que ser de acuerdo a su propósito. Les pedimos que confíen en si mismos y que pidan una visió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Recuerden esa visión y ahora les pedimos que se conecten con todos los otros seres que acaban de transitar por el sendero de los cinco pasos para su iniciación, que se conecten con todos los otros que se encuentran aquí y lo que sucede es que la visión de ellos se convierte en su visión y se hace un cuadro grande. Esto no tiene sentido salvo en las dimensiones superior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n el punto más elevado de su civilización los Lemurianos crearían por medio de la ensoñación de sus visiones, luego empoderaban las visiones para hacerlas reales, así que las soñaban en las realidades más elevadas y las traían a través de la fuerza de sus habilidades y de su unidad y el flujo de la fuerza vital hacia la realidad.</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Los Lemurianos soñaron a la Atlántida, fue una proyección grupal de conciencia, la cual comenzó a crear la Atlántida y eso estaba bien. Sin embargo, cuando la Atlántida comenzó a entrar en su propio poder, los Atlantes olvidaron cómo soñar la creación y traerla a la existencia y ellos comenzaron a utilizar la fuerza y la forma a fin de crear.</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sí que, lo que nosotros quisiéramos que hagan es reunirse en este Templo del Aprendizaje para tomar un poco de su visión y de la visión de todos los otros que se han reunido aquí y nos gustaría que sueñen una visión de la Atlántida y de cada civilización que le sigue, que se acordarán de soñar la creación para traerla a la existencia. Así que utilicen todo lo que conocen para que les sirva y de soñar a un mundo que se acuerda de soñar la creació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Ustedes lo pueden soñar de una dimensión más elevada así que no necesitan conocer todos los detall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sz w:val="20"/>
          <w:szCs w:val="20"/>
        </w:rPr>
        <w:tab/>
        <w:t>Realmente no es tan importante lo que sueñan, se trata de que ustedes sueñen la remembranza de que el soñar es una forma de crear en estas antiguas civilizaciones. El hombre no precisaba de la fuerza a fin de crear, así que al hacer esto, están volviendo a establecer la memoria de que el soñar o el imaginar era la fuerza creativa de esas tempranas civilizacion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Está bien, ahora imagínense a si mismo o proyéctense a la civilización conocida como la Atlántida. Ustedes pueden llegar a necesitar sentir aún más algunos cambios electromagnéticos, porque el período clásico de la Atlántida fue un tiempo bastante diferente al período clásico de Lemuria, así que imaginen que ustedes, el cuerpo que tienen, la tierra  están pasando por algunas alineaciones electromagnéticas para permitir que el tiempo cambie en el que ustedes viaja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l período de la Atlántida era conocido por su actividad volcánica activa, así que en la Atlántida se encuentra el volcán más famoso, el cual ya no sigue existiendo, pero ustedes verdaderamente pueden encontrar su energía ya que se encuentran en el período de la Atlántida y en la cúspide de este volcán se halla un tremendo  cristal trasmisor, que en realidad transmite mucho del magnetismo        que mantuvo unida a la Atlántida. Fue un comunicador maestro. Todos estaban sintonizados con la vibración de ese cristal.</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Lo que nos gustaría que ustedes hagan como un grupo, en la ensoñación que tienen de la remembranza de soñar la creación, de poner su memoria y energía dentro de ese enorme cristal. Lo que eso hará es transmitir la remembranza de la creación a través del sueño hacia el resto de la Atlántida. Fue un cristal de control y ahora ustedes están cambiando lo que emanab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Si es importante pudiera ser que quisieran ver si podrían juntar algún significado de que ustedes son parte del sueño que tuvieron en Lemuria, no es importante pero si es de interés para ustedes ver desde este punto de ventaja lo que han soñado, su visió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hora imaginen que todo ese sistema de control de la Atlántida, en la que se basaba la civilización de la Atlántida, ha sido modificado por la remembranza de la herramienta más grande en Lemuria que fue la de comprender que podían hacer cosas por medio de su imaginació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 xml:space="preserve">Imaginen que a medida que la civilización avanza a través de las eras, desde aquel entonces en adelante, de que es posible que se hagan cambios significativos, debido a los cambios que ustedes re-visitaron en este viaje.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Así que lo que ahora nos gustaría es que sientan una vez más estas líneas electromagnéticas en su cuerpo en el viaje en el tiempo, para que puedan viajar de regreso al mundo que conocen, de regreso al cuerpo con el que están más familiarizad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Vuelvan a organizarse a si mismos para introducirse y garantizar un aterrizaje suave.</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Este es Mark, con una gratitud tremenda, les damos las gracia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Trebuchet MS"/>
        </w:rPr>
      </w:pPr>
      <w:r>
        <w:rPr>
          <w:rFonts w:cs="Trebuchet MS" w:ascii="Trebuchet MS" w:hAnsi="Trebuchet MS"/>
          <w:szCs w:val="20"/>
        </w:rPr>
        <w:t xml:space="preserve">El Manantial del Caduceo con la debida autorización del sitio original cuenta con todo el material traducido al español en archivo Word el cual podrán descargar desde su sitio </w:t>
      </w:r>
      <w:hyperlink r:id="rId4">
        <w:r>
          <w:rPr>
            <w:rStyle w:val="InternetLink"/>
            <w:rFonts w:cs="Trebuchet MS" w:ascii="Trebuchet MS" w:hAnsi="Trebuchet MS"/>
            <w:color w:val="000000"/>
          </w:rPr>
          <w:t>www.manantialcaduceo.com.ar/libros.htm</w:t>
        </w:r>
      </w:hyperlink>
    </w:p>
    <w:p>
      <w:pPr>
        <w:pStyle w:val="NormalWeb"/>
        <w:spacing w:before="0" w:after="0"/>
        <w:jc w:val="both"/>
        <w:rPr>
          <w:rFonts w:ascii="Trebuchet MS" w:hAnsi="Trebuchet MS" w:cs="Arial"/>
          <w:sz w:val="20"/>
          <w:szCs w:val="20"/>
        </w:rPr>
      </w:pPr>
      <w:r>
        <w:rPr>
          <w:rFonts w:cs="Arial"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Arial"/>
        <w:bCs/>
        <w:smallCaps/>
        <w:shadow/>
        <w:sz w:val="16"/>
        <w:szCs w:val="16"/>
        <w:lang w:val="es-ES_tradnl"/>
      </w:rPr>
    </w:pPr>
    <w:r>
      <w:rPr>
        <w:rFonts w:cs="Arial" w:ascii="Trebuchet MS" w:hAnsi="Trebuchet MS"/>
        <w:bCs/>
        <w:smallCaps/>
        <w:shadow/>
        <w:sz w:val="16"/>
        <w:szCs w:val="16"/>
        <w:lang w:val="es-ES_tradnl"/>
      </w:rPr>
      <w:t>Atlántida/Lemuria – Viajes Más Allá Del Tiempo – Parte 5</w:t>
    </w:r>
  </w:p>
  <w:p>
    <w:pPr>
      <w:pStyle w:val="Header"/>
      <w:rPr>
        <w:rFonts w:ascii="Trebuchet MS" w:hAnsi="Trebuchet MS" w:cs="Arial"/>
        <w:bCs/>
        <w:smallCaps/>
        <w:shadow/>
        <w:sz w:val="16"/>
        <w:szCs w:val="16"/>
        <w:lang w:val="es-ES_tradnl"/>
      </w:rPr>
    </w:pPr>
    <w:r>
      <w:rPr>
        <w:rFonts w:cs="Arial" w:ascii="Trebuchet MS" w:hAnsi="Trebuchet MS"/>
        <w:bCs/>
        <w:smallCaps/>
        <w:shadow/>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imes New Roman"/>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7:11:00Z</dcterms:created>
  <dc:creator>Anita</dc:creator>
  <dc:description/>
  <cp:keywords/>
  <dc:language>en-US</dc:language>
  <cp:lastModifiedBy>pc</cp:lastModifiedBy>
  <cp:lastPrinted>2006-05-31T09:53:00Z</cp:lastPrinted>
  <dcterms:modified xsi:type="dcterms:W3CDTF">2006-06-03T17:22:00Z</dcterms:modified>
  <cp:revision>110</cp:revision>
  <dc:subject/>
  <dc:title>ATLÁNTIDA/LEMURIA – VIAJES MÁS ALLÁ DEL TIEMPO</dc:title>
</cp:coreProperties>
</file>