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2"/>
          <w:szCs w:val="32"/>
          <w:lang w:val="es-ES"/>
        </w:rPr>
      </w:pPr>
      <w:r>
        <w:rPr>
          <w:rFonts w:cs="Arial" w:ascii="Trebuchet MS" w:hAnsi="Trebuchet MS"/>
          <w:b/>
          <w:bCs/>
          <w:smallCaps/>
          <w:shadow/>
          <w:sz w:val="32"/>
          <w:szCs w:val="32"/>
          <w:lang w:val="es-ES"/>
        </w:rPr>
        <w:t>Serie De Los Portales De Poder</w:t>
      </w:r>
    </w:p>
    <w:p>
      <w:pPr>
        <w:pStyle w:val="Heading"/>
        <w:spacing w:lineRule="auto" w:line="240"/>
        <w:rPr>
          <w:rFonts w:ascii="Trebuchet MS" w:hAnsi="Trebuchet MS" w:cs="Arial"/>
          <w:caps/>
          <w:shadow/>
          <w:sz w:val="30"/>
          <w:szCs w:val="30"/>
          <w:lang w:val="es-ES"/>
        </w:rPr>
      </w:pPr>
      <w:r>
        <w:rPr>
          <w:rFonts w:cs="Arial" w:ascii="Trebuchet MS" w:hAnsi="Trebuchet MS"/>
          <w:smallCaps/>
          <w:shadow/>
          <w:sz w:val="30"/>
          <w:szCs w:val="30"/>
          <w:lang w:val="es-ES"/>
        </w:rPr>
        <w:t>Parte I:  Explorando El Poder - No. 4 Alineamiento Magnético Físico</w:t>
      </w:r>
    </w:p>
    <w:p>
      <w:pPr>
        <w:pStyle w:val="Heading"/>
        <w:spacing w:lineRule="auto" w:line="240"/>
        <w:rPr/>
      </w:pPr>
      <w:r>
        <w:rPr>
          <w:rFonts w:cs="Arial" w:ascii="Trebuchet MS" w:hAnsi="Trebuchet MS"/>
          <w:caps/>
          <w:sz w:val="20"/>
          <w:lang w:val="es-ES"/>
        </w:rPr>
        <w:t>Mark</w:t>
      </w:r>
      <w:r>
        <w:rPr>
          <w:rFonts w:cs="Arial" w:ascii="Trebuchet MS" w:hAnsi="Trebuchet MS"/>
          <w:b w:val="false"/>
          <w:bCs w:val="false"/>
          <w:sz w:val="20"/>
          <w:lang w:val="es-ES"/>
        </w:rPr>
        <w:t>, canalizado por Jonette Crowley</w:t>
      </w:r>
    </w:p>
    <w:p>
      <w:pPr>
        <w:pStyle w:val="Heading"/>
        <w:spacing w:lineRule="auto" w:line="240"/>
        <w:rPr>
          <w:rFonts w:ascii="Trebuchet MS" w:hAnsi="Trebuchet MS" w:cs="Arial"/>
          <w:b w:val="false"/>
          <w:b w:val="false"/>
          <w:bCs w:val="false"/>
          <w:sz w:val="20"/>
          <w:lang w:val="es-ES"/>
        </w:rPr>
      </w:pPr>
      <w:r>
        <w:rPr>
          <w:rFonts w:cs="Arial" w:ascii="Trebuchet MS" w:hAnsi="Trebuchet MS"/>
          <w:b w:val="false"/>
          <w:bCs w:val="false"/>
          <w:sz w:val="20"/>
          <w:lang w:val="es-ES"/>
        </w:rPr>
      </w:r>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Center for Creative Consciousness</w:t>
      </w:r>
    </w:p>
    <w:p>
      <w:pPr>
        <w:pStyle w:val="Heading"/>
        <w:spacing w:lineRule="auto" w:line="240"/>
        <w:jc w:val="both"/>
        <w:rPr>
          <w:rFonts w:ascii="Trebuchet MS" w:hAnsi="Trebuchet MS" w:cs="Arial"/>
          <w:b w:val="false"/>
          <w:b w:val="false"/>
          <w:bCs w:val="false"/>
          <w:sz w:val="16"/>
        </w:rPr>
      </w:pPr>
      <w:hyperlink r:id="rId2">
        <w:r>
          <w:rPr>
            <w:rStyle w:val="InternetLink"/>
            <w:rFonts w:cs="Arial" w:ascii="Trebuchet MS" w:hAnsi="Trebuchet MS"/>
            <w:b/>
            <w:bCs/>
            <w:color w:val="000000"/>
            <w:sz w:val="16"/>
          </w:rPr>
          <w:t>www.jonettecrowley.com</w:t>
        </w:r>
      </w:hyperlink>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Jonette Crowley 2005</w:t>
      </w:r>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lang w:val="es-ES"/>
        </w:rPr>
        <w:t>Traducción: Fara González</w:t>
      </w:r>
    </w:p>
    <w:p>
      <w:pPr>
        <w:pStyle w:val="Heading"/>
        <w:spacing w:lineRule="auto" w:line="240"/>
        <w:jc w:val="both"/>
        <w:rPr/>
      </w:pPr>
      <w:r>
        <w:rPr>
          <w:rFonts w:cs="Arial" w:ascii="Trebuchet MS" w:hAnsi="Trebuchet MS"/>
          <w:b w:val="false"/>
          <w:bCs w:val="false"/>
          <w:sz w:val="16"/>
          <w:lang w:val="es-ES"/>
        </w:rPr>
        <w:t xml:space="preserve">Edición: Anita Manasse – </w:t>
      </w:r>
      <w:hyperlink r:id="rId3">
        <w:r>
          <w:rPr>
            <w:rStyle w:val="InternetLink"/>
            <w:rFonts w:cs="Arial" w:ascii="Trebuchet MS" w:hAnsi="Trebuchet MS"/>
            <w:b/>
            <w:bCs/>
            <w:color w:val="000000"/>
            <w:sz w:val="16"/>
            <w:lang w:val="es-ES"/>
          </w:rPr>
          <w:t>estrellam@sion.com</w:t>
        </w:r>
      </w:hyperlink>
      <w:r>
        <w:rPr>
          <w:rFonts w:cs="Arial" w:ascii="Trebuchet MS" w:hAnsi="Trebuchet MS"/>
          <w:b w:val="false"/>
          <w:bCs w:val="false"/>
          <w:sz w:val="16"/>
          <w:lang w:val="es-ES"/>
        </w:rPr>
        <w:t xml:space="preserve"> </w:t>
      </w:r>
    </w:p>
    <w:p>
      <w:pPr>
        <w:pStyle w:val="Normal"/>
        <w:jc w:val="both"/>
        <w:rPr>
          <w:rFonts w:ascii="Trebuchet MS" w:hAnsi="Trebuchet MS" w:cs="Arial"/>
          <w:b/>
          <w:b/>
          <w:bCs/>
          <w:sz w:val="20"/>
          <w:lang w:val="es-ES"/>
        </w:rPr>
      </w:pPr>
      <w:r>
        <w:rPr>
          <w:rFonts w:cs="Arial" w:ascii="Trebuchet MS" w:hAnsi="Trebuchet MS"/>
          <w:b/>
          <w:bCs/>
          <w:sz w:val="20"/>
          <w:lang w:val="es-ES"/>
        </w:rPr>
      </w:r>
    </w:p>
    <w:p>
      <w:pPr>
        <w:pStyle w:val="Normal"/>
        <w:jc w:val="both"/>
        <w:rPr>
          <w:rFonts w:ascii="Trebuchet MS" w:hAnsi="Trebuchet MS" w:cs="Arial"/>
          <w:caps/>
          <w:sz w:val="20"/>
          <w:lang w:val="es-ES"/>
        </w:rPr>
      </w:pPr>
      <w:r>
        <w:rPr>
          <w:rFonts w:cs="Arial" w:ascii="Trebuchet MS" w:hAnsi="Trebuchet MS"/>
          <w:caps/>
          <w:sz w:val="20"/>
          <w:lang w:val="es-ES"/>
        </w:rPr>
        <w:t xml:space="preserve">Mark:  </w:t>
      </w:r>
    </w:p>
    <w:p>
      <w:pPr>
        <w:pStyle w:val="Normal"/>
        <w:jc w:val="both"/>
        <w:rPr>
          <w:rFonts w:ascii="Trebuchet MS" w:hAnsi="Trebuchet MS" w:cs="Arial"/>
          <w:caps/>
          <w:sz w:val="20"/>
          <w:lang w:val="es-ES"/>
        </w:rPr>
      </w:pPr>
      <w:r>
        <w:rPr>
          <w:rFonts w:cs="Arial" w:ascii="Trebuchet MS" w:hAnsi="Trebuchet MS"/>
          <w:caps/>
          <w:sz w:val="20"/>
          <w:lang w:val="es-ES"/>
        </w:rPr>
      </w:r>
    </w:p>
    <w:p>
      <w:pPr>
        <w:pStyle w:val="Normal"/>
        <w:ind w:firstLine="720"/>
        <w:jc w:val="both"/>
        <w:rPr/>
      </w:pPr>
      <w:r>
        <w:rPr>
          <w:rFonts w:cs="Arial" w:ascii="Trebuchet MS" w:hAnsi="Trebuchet MS"/>
          <w:sz w:val="20"/>
          <w:lang w:val="es-ES"/>
        </w:rPr>
        <w:t xml:space="preserve">Bienvenidos maestros, este es Mark.  Les hemos promovido.  Sus ojos cerrados y su corazón abierto, traten de alcanzar la expansión de su alma y penetren en la expansión de su alma, de manera que estén sosteniendo las fronteras más lejanas de su ser.  Y por supuesto, a medida que tratan de hacerlo, la palabra “sosteniendo” no tiene sentido, porque se han vaporizado.  No hay nada que sostener.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Estamos orgullosos de cuan rápido como grupo, se desplazan hacia estos espacios elite.  Permitan que su cuerpo les alcance, algunos de sus cuerpos todavía se mueven con rapidez.  Vean que no tienen que sentirse particularmente espirituales para encontrar estos lugares. El espacio de la sexta dimensión siempre está ahí, siempre accesible, la puerta abierta.  Han conocido este espacio por sus nombres, el espacio del milagro, el espacio de la verdad, el lugar de la paz y del poder.  En nuestra siguiente exploración del poder esta noche, trabajaremos con el alineamiento del campo magnético de la tierra, el reino magnético físico, con este reino magnético de la sexta dimensión.  Utilizamos las mismas palabras,  pero los campos no son exactamente los mismos.  En el universo físico, el magnetismo requiere masa, requiere energía.  En la sexta dimensión como saben, no hay energía ni masa, pero hay ese atractivo subyacente, esa cohesión subyacente que ustedes conocen como lo magnético o el espacio del milagro.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Aunque les hemos pedido que se expandan grandemente, su campo magnético necesitará primero  alinearse con el universo físico, con el campo electromagnético de la tierra.  Así que cuando se sienten en este grupo juntos, imaginen que de alguna forma están sintonizados a las frecuencias más delicadas, los patrones más delicados, con los que la propia tierra está sintonizada, y que de alguna forma ustedes pueden ajustar su conciencia tan delicadamente que está exactamente en alineamiento con el campo de la tierra.  Al hacerlo pueden sentirse inmediatamente pesados, una sensación extraña porque también se sienten muy volátiles, pero eso significa que se han conectado y que de alguna manera se han conectado con la tierra si comienzan a sentir un vapor o una pesadez.  Y no todos sentirán eso.  Así que pidan a su conciencia que encuentre ese campo magnético de la tierra, lo cual han hecho antes, pero esta vez sintonícense de manera exquisita lo más cerca posible al alineamiento de  la tierra.</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Mientras tanto manténganse expandidos y sin forma.  Pueden utilizar su corazón como un calibrador, su corazón les dirá si están cerca, si necesitan sintonizarse algo más, imaginen que hay una aguja o un calibrador en su corazón que les dice cuando están exactamente alineados.  Les cambiará, una vez que estén allí se desplazan a través de un cambio de conciencia.  Es muy de la sexta dimensión, no sienten la forma pero sienten un reconocimiento.  Relájense un poco más.  Se produce un tipo de reconocimiento fusionado cuando llevan su conciencia específicamente sintonizada, al campo magnético de la tierra, porque lo que sucede es que la separación comienza a disolverse y ustedes tienen una experiencia de unicidad de la sexta dimensión, de ausencia de límites, de soltar quienes son, siendo propulsados hacia otro espacio, una grandiosa apertura.  Vayan adelante y síganla.  De nuevo, hay muy poco sentimiento, tienen que seguir al conocimiento.</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El campo de la sexta dimensión puede incrementar en poder.  De nuevo, no se experimenta como fuerza, pero en su inteligencia universal, vean si pueden notar que el alineamiento causa un desarrollo del poder magnético.  No es un desarrollo en la tierra o en ustedes, es un desarrollo en el universo debido al  alineamiento.  Bien.  Simplemente vayan hacia dentro del espacio que se ha creado;  vendremos a recogerlos en unos minutos.  Aquieten su mente inquisitiva.  Luego les responderemos.</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Bien.  Hay unicidad ahora, una interconexión que será permanente.  Estarán permanentemente sintonizados al campo electromagnético de la tierra con su magnetismo de la sexta dimensión.  Ahora, sin embargo, tenemos un proyecto mayor para ustedes, razón por la que les llamamos  maestros al comienzo. Imaginen que la tierra es ahora parte de su cuerpo, una parte de su conciencia que les permite mover la conciencia de la tierra en la misma forma que mueven su propia conciencia, que hay ahora una combinación de conciencia de su grupo y de la tierra.  Bien.  Entonces con la misma flexibilidad con la que sintonizaron su propia conciencia para alinearse con la rejilla electromagnética de la tierra, quisiéramos que con la conciencia de la tierra también se alinearan con la presencia magnética, la presencia magnética actual del sistema solar de la tierra, el sistema solar que pertenece a su sol.</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Así que también estarán ayudando a la tierra.  Sintonícense tan sutilmente como puedan, el alineamiento con el sol y con todo el sistema solar. De nuevo utilicen su corazón como un calibrador, les dirá cuán cerca están, cuán precisos se están haciendo.  Manténganse relajándose:  no se ha hecho nunca antes, así que no es tan fácil como la conexión con la tierra.  Lo que puede suceder es que se hagan conscientes, la conciencia de ustedes y la tierra, suficientemente cerca de la conciencia alineada del sistema solar, de manera que es como si el sistema solar la agarrara y se conectara y entonces ustedes pudieran sintonizarse con ella.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Es complejo, porque está incluyendo al campo magnético de todos los planetas también y sus lunas.  Bien, ya casi están allí.  Cuando lo tengan, otra puerta se abrirá y se desplazarán hacia otro espacio de conocimiento.  Permitan que su conciencia, su conciencia mayor que ahora incluye a la tierra y al sistema solar, sea una con el espacio ahora.  Bien.  Es difícil medir este espacio, es un tipo de espacio muy diferente al que hayan estado alguna vez, no que el espacio sea diferente, pero su conciencia ha cambiado, así que la parte de ustedes que observa los espacios y las situaciones es diferente ahora.</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De alguna manera sienten que han cambiado, que han fundido conciencia, alineada de alguna manera con el magnetismo de todo el sistema solar.  Y ustedes son esa conciencia combinada, no son meramente un ser terrestre, sino la conciencia del sistema solar en el espacio de la sexta dimensión.  Y no traten de entender esto porque lo perderán.  Manténganse avanzando.  Vamos a tratar de alcanzar la Vía Láctea.  Estamos conscientes de que está distante, pero será útil hasta donde podamos llegar.  Así que ahora su conciencia está combinada, están sintonizados al magnetismo, la realidad de la sexta dimensión del sistema solar al que pertenece la tierra, y hay alguna sabiduría en ustedes que sabe como encontrar el alineamiento y sintonizarse al alineamiento de toda la Vía Láctea.  Y de nuevo, una vez que lo hagan los cambiará más allá de su capacidad para describirlo.  Buen, son mejores en esto de lo que pensábamos.  Bien.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Y ahora permítanse ser en este mayor espacio de la sexta dimensión, porque aunque hemos estado interactuando con la sexta dimensión por más de un año, hay interioridades y mucho que aprender y absorber, especialmente aquí mientras exploran el poder.  Así que permítanse flotar libremente ahora, para explorar el nuevo rango que se ha abierto.  Hay una inteligencia y un conocimiento al que se han sintonizado, que incluye un entendimiento de cómo funciona el poder en el mundo físico.  Porque es realmente el poder, no la fuerza lo que mantiene unida a la Vía Láctea.  Sus científicos buscan las fuerzas de gravedad, las fuerzas de fusión y fisión que crean las diversas estrellas en la Vía Láctea, pero más allá y detrás de todo ello está el poder que le brinda su capacidad  a la fusión y a la gravedad, y esto, de esta manera mágica, es con lo que ustedes se han alineado.  Como sentirán, su campo electromagnético normal y el campo de la tierra son algo diferentes, o en algunos casos muy diferentes al alineamiento que ahora han encontrado.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Así que les pedimos que enfoquen su conciencia ahora, sintonizada a la Vía Láctea, en sus células físicas, de manera que el conocimiento del poder que emana de esta esencia pura de la sexta dimensión y más arriba, que ese conocimiento e inteligencia, puedan ser radiados de alguna manera dentro de la presencia física de sus células en su cuerpo hoy.  Sostendremos el espacio para lograr esto.  Porque algunas de sus células pueden sentirse un poco extrañas.  Es una sintonización que nunca han tenido, así que habrá un realineamiento y se expulsarán algunas toxinas.  Después que dejen  esta sesión, querrán asegurarse de que tienen agua suficiente para beber.</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La semana anterior trabajamos con el elemento o el aspecto de este espacio al que llamamos la paz, la paz del poder.  Sientan ese espacio y noten si se siente algo diferente después del alineamiento de esta noche con el universo físico.  Otro elemento o aspecto de la sexta dimensión al que hemos llamado el espacio de la verdad, ese lugar de inteligencia y conocimiento universales, sientan como quizás es algo más prístino, algo más claro que quizás lo era antes.  Sientan que hay un poder definido aquí en el espacio de la verdad, hay una cualidad magnética definida que atrae las cosas, que atrae al conocimiento, que atraerá sus vidas si ustedes no reaccionan.  Ahora liberen cualquier intento, cualquier forcejeo de su parte, desplazándose hacia el espacio donde simplemente son, que debería ser más agudo y preciso, más bello ahora.  Este estado de ser es prácticamente un conocimiento tangible. Siéntanlo especialmente en sus corazones, porque si este estado de ser puede residir en su corazón, ah, su vida será mucho más fácil.  </w:t>
      </w:r>
    </w:p>
    <w:p>
      <w:pPr>
        <w:pStyle w:val="Normal"/>
        <w:ind w:firstLine="720"/>
        <w:jc w:val="both"/>
        <w:rPr/>
      </w:pPr>
      <w:r>
        <w:rPr>
          <w:rFonts w:cs="Arial" w:ascii="Trebuchet MS" w:hAnsi="Trebuchet MS"/>
          <w:sz w:val="20"/>
        </w:rPr>
        <w:t xml:space="preserve">Bien.  </w:t>
      </w:r>
      <w:r>
        <w:rPr>
          <w:rFonts w:cs="Arial" w:ascii="Trebuchet MS" w:hAnsi="Trebuchet MS"/>
          <w:sz w:val="20"/>
          <w:lang w:val="es-ES"/>
        </w:rPr>
        <w:t>Están haciendo un gran trabajo de ser.  Mientras se mantienen en este espacio, dejen que les enseñe, hablemos un poco sobre lo que ha pasado y por qué es importante.</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De nuevo, hay diversas realidades de este universo magnético, una se  muestra de una manera física que puede describirse por los instrumentos de sus físicos como un cierto alineamiento de la tierra. La tierra actualmente no está totalmente alineada con ese mismo principio magnético del universo, o del sistema solar.  Y por lo tanto había que hacerlo para poder crear una sintonización de ese alineamiento con este sistema solar y con la Vía Láctea.  Esto permite que el infinito se haga más fluido, como hemos expresado antes, las cuerdas del infinito.  Cuando es más fluido, la verdadera naturaleza holográfica del universo es más fresca (n.t. o crujiente), es más clara y se revela especialmente con más facilidad en sus vidas en la tierra.  Los seres humanos se sintonizan en la medida que sus poderes se lo permiten y ahora ustedes han alcanzado tal nivel de conciencia que pudieran pasar a un nivel aún más sutil de sintonización con la tierra, con el sistema solar y con la galaxia. Y por tanto se les solicita que lo hagan, haciendo el poder más claro y más presente, el poder de la paz, el poder de la verdad, el poder de los milagros, todos más presentes.  Vean que su propio campo se siente más brillante, fuerte y más resistente.  De alguna manera sus células se sienten como si tuvieran 10 años menos, algo es diferente, en el centro, en el centro magnético de la sexta dimensión. Y está bien que sea tan sutil que ustedes no lo perciban, porque estos cambios son muy sutiles.</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Bien. Tomen un minuto para reconsolidar plenamente ahora.  Muy bien.  Bien, mantendremos esta cinta funcionando y nos mantendremos con este canal para responder a algunas preguntas u oír algunos comentarios con respecto a esta experiencia diferente que han tenido.  Así que formulen su nombre y compartan con nosotros su revelación o su pregunta y tomen el micrófon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Aurelia:</w:t>
      </w:r>
      <w:r>
        <w:rPr>
          <w:rFonts w:cs="Arial" w:ascii="Trebuchet MS" w:hAnsi="Trebuchet MS"/>
          <w:sz w:val="20"/>
          <w:lang w:val="es-ES"/>
        </w:rPr>
        <w:t xml:space="preserve">  Hola Mark, soy Aurelia.  Cuando usted dijo por primera vez de llevarnos adentro y afuera o algo similar, fue interesante porque tuve una experiencia casi visceral en la que me sentía como una burbuja, como si yo fuera solamente burbujas u olas.  No se, está más allá de las palabras, pero definitivamente se estaba registrando en el cuerpo físico.  Y entonces a medida que ustedes nos guiaban a través de estas - a falta de una palabra mejor - corrientes de energías, se sentía como algo difícil de seguir y a la vez estar presentes, pienso en el estar aquí y a la vez seguirles.  Sentía como casi me iba y no registraba nada y luego me daba cuenta.  Veamos que más puedo recordar, remembrar.  Bueno, se sentía justo como si nos estuvieran estirando. Así que esa es mi experiencia.  Gracia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Gracias y se trataba de un estiramiento porque ustedes tienen la capacidad, tienen como grupo la capacidad de desplazar la conciencia con mucha mayor fluidez y mucha mayor flexibilidad que nunca antes. En el pasado han desplazado su conciencia alrededor de la galaxia, pero no sabían que podían fundirse con una conciencia tan poderosa como la del sistema solar y retener aún así esa flexibilidad vivaz que logran cuando envían su propia conciencia alrededor.  Así que fue un gran salto el que estuvieran siguiendo lo que podía ser una gran cantidad de masa y sin embargo la siguieron con vivacidad en conciencia.  Gracias por sus revelacione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Bill</w:t>
      </w:r>
      <w:r>
        <w:rPr>
          <w:rFonts w:cs="Arial" w:ascii="Trebuchet MS" w:hAnsi="Trebuchet MS"/>
          <w:sz w:val="20"/>
          <w:lang w:val="es-ES"/>
        </w:rPr>
        <w:t xml:space="preserve">:  Mark, este es Bill.  ¿Por qué nos paramos en la galaxia?  ¿No podríamos haber recorrido el universo?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Dejaremos eso para otro momento.  El universo es un poco extraño, pero este canal entendió que era más fácil recorrer la galaxia que el sistema solar.  Así lo sintieron otras personas,  ¿le fue difícil al salir, o más fácil o igual?  ¿Más fácil?  Bien, eso fue lo que ella también sintió, así que posiblemente todo el universo se recorrió con tal facilidad que no tuvimos que desistir.  Gracias.  Otros comentarios o pregunta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Anne:</w:t>
      </w:r>
      <w:r>
        <w:rPr>
          <w:rFonts w:cs="Arial" w:ascii="Trebuchet MS" w:hAnsi="Trebuchet MS"/>
          <w:sz w:val="20"/>
          <w:lang w:val="es-ES"/>
        </w:rPr>
        <w:t xml:space="preserve">  Mark, esta es Anne.  Me sorprendió a medida que nos íbamos más y más afuera, con cada cosa que hicimos, me sorprendió cuán perceptible era el cambio, se sentía muy fuerte, casi sólido a falta de otra palabra, pero era muy perceptible.  Y cuando lo traíamos hacia las células de nuestro cuerpo sentí como si todo mi cuerpo, mis nervios y demás, sentí como un hormigueo.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Gracias, gracias.  Están teniendo realmente más reacciones corporales de lo que esperábamos. Es interesante, están traduciendo la inteligencia, el conocimiento a algo que lo hace más real, a tener una experiencia a la que puedan asirse y esto hará que les sea más fácil de seguir, porque la sabiduría y el conocimiento sin nada real comienza a sentirse frustrante para los humanos.  Así que vemos que ustedes lo traducen y lo hacen algo real.  Entiendan que están convirtiéndolo en algo real.  La realidad no necesitó de su prueba.  Bien, ¿el próximo?  ¿Sienten todavía el espacio en el que están?  Es extraño y bello a la vez.  Bien.  Realmente nos vamos para que puedan constatar que lo están sosteniendo y les pedimos que dediquen un minuto con sus ojos cerrados, de nuevo consolidando este espacio, sin que nuestra presencia les guíe y entonces tendremos una experiencia maravillosa prevista para la próxima parte de esta noche. (RECES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Bienvenidos de nuevo.  Vayan por sí mismos a su lugar favorito donde estaban antes del receso. Sientan ese alineamiento de poder galáctico, sintiendo que no hay diferencia entre su alineamiento celular y la fuerza magnética de sexta dimensión de la propia galaxia.  Y de alguna manera permitiendo que su ser sepa que es seguro, que son parte de un poder increíble, que no están separados de el, siempre tratando de luchar, sino que sientan que el alineamiento con la verdadera fuente de poder es su derecho de nacimiento.  De lo que queremos hablar ahora es de que entiendan con mayor claridad sobre el uso de este conocimiento, este espacio en su existencia de 3D, porque el uso de tal poder es muy diferente al uso de la fuerza. El espacio de poder es un espacio de facilitación,  que facilita aquello que es correcto y verdadero y perfecto.  Así que digamos que hay un altercado entre ustedes y un vendedor de una tienda y por supuesto ustedes tienen la razón.  Y pueden ciertamente imaginarse actuando en sus roles a la vieja usanza.  Señalarían que tienen el recibo, y que compraron en esa tienda y cualesquiera que sea el escenario aumentaría su frustración porque sabrían que les retirarían lo que fuera, todavía tiene puestas las etiquetas y no pueden entender por qué tendrían una política que no les permite hacer eso, así que imaginen ese tipo de escenari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Ahora normalmente, sientan lo que harían con la fuerza.  Se pondrían tensos, subirían el tono de su voz, aguantarían algo más la respiración, serían escandalosos, su corazón latiría más, si fueran mujer pondrían el bolso sobre el mostrador.  Y ven, habría fuerza, y pueden imaginar lo que estaría haciendo el vendedor.  Al principio darían un paso atrás escudándose tras sus políticas y hojeando un procedimiento,  listo para llamar al supervisor.  Así que pueden sentir como su fuerza se desata, porque la persona puede echarse atrás al principio y entonces ponerse a la defensiva cubriéndose tras algún tipo de guardia o de supervisor.  Y así sería como se orquestaría cualquier escenario que sea similar.  Es así como utilizan normalmente la fuerza en el mundo de la 3D.</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Entonces imaginen el mismo escenario y en lugar de ir automáticamente hacia lo que es correcto, hay algún tipo de sabiduría en ustedes que les recuerda que han estado estudiando las verdades espirituales durante años y que quizás sea el momento de utilizarlas de manera cotidiana.  Y entonces esa pequeña voz dice un palabra simple como:  calma, o deténganse o cualesquiera sea la clave para ustedes y quisiéramos que siguieran lo que sucede cuando ustedes se rinden a esa voz y se desplazan desde la fuerza al espacio de la verdad o del poder.  De pronto, no existe una fuerza proyectada desde ustedes al vendedor.  El vendedor no está contrariado, o defensivo o llamando a un supervisor.  Se ha creado un espacio.  Han liberado el tener la razón y en su lugar sostienen un espacio para que surja el potencial de la verdad, cualesquiera que esta sea. Su respiración es normal, su voz es normal, las personas que se paran detrás de ustedes no están mirando para el otro lado.  Y en ese espacio, no les llamarían milagros pero podrían imaginar la ocurrencia de milagros.</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Quizás a pesar de la política, el vendedor dice, oh, no había visto esto antes, bien lo devolveré o está en venta, o que les parece esto.  De pronto, en este espacio algo se libera, algo que no sería libre si hubiera fuerza.  Quisiera que lo sintieran.  Es en esa liberación del potencial que suceden los milagros.  Ustedes toman nuestro curso de milagros y todavía se preguntan por qué ellos no se presentan en sus vidas.  El milagro no aparecerá excepto en un vacío creado por el espacio, un milagro no se abrirá paso ante la fuerza, sea esa fuerza la duda o el temor, sea esa fuerza la incapacidad de ustedes de desear el reclamar algo  grande.  El problema con el espacio de los milagros es que no hay nada en el y no se asienta a través de las cosas, se asienta a través del espacio, de ese vacío.</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Ahora piensen en las escenas que tienen en su vida y hagan lo que acabamos de hacer en la tienda.  Imaginen su proceder normal y su forma de utilizar la fuerza, pueden hasta sentir como ellos devuelven esa fuerza, quizás ellos utilicen la fuerza primero, no importa.  Y entonces imaginen que algo les detiene y actúa de nuevo desde este espacio de verdad, del espacio de poder.  Mantendremos abierto este bolsón de potencialidad para que ustedes lo prueben en algunos asuntos reales, en su trabajo, en sus relaciones, porque una vez lo prueben en un sitio que sostenga la energía de este grupo, es más fácil que se presente en su existencia.  Así que diviértanse.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Bien.  Sientan el potencial de distanciarse y de conscientemente desde su corazón, emanar la claridad de la sexta dimensión o el lugar de los milagros, y utilizando el poder de ese lugar, mantener abierto un sobre para los milagros, para la resolución de un conflicto, para nuevas ideas.  Los milagros no siempre son el maná que cae del cielo o billetes de lotería que tienen los números apropiados, los milagros son las pequeñas resoluciones que suceden sin esfuerzo en nuestras vidas. Sientan como disminuye la fricción, cuán menos pesada puede ser la vida si ustedes pueden de alguna manera desplazarse hacia ese lugar de calma.  En el pasado pueden haber pensado que el lugar de la calma era justamente un vacío de ira, o de frustración o de energía, pero ahora saben que ese espacio de calma es realmente el espacio del poder magnético.  Están abriendo un espacio para el poder real, distanciándose de la falsa fuerza.  Este no se manifestará por sobre la fuerza.</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Nuevamente intégrense realmente, siéntanse realmente engranados para que puedan hacer esto, pueden parar en medio de otro mal hábito, creando ese espacio.  Y al principio queridos, es difícil de lograr, si ustedes son una de las personas en conflicto, entonces vean si pueden crear el espacio o sostener el espacio cuando vean a otras personas, quizás sea un cliente frente a usted con el vendedor, a veces es mejor practicar cuando no se está involucrado.  Debido a que la conciencia es universal, ustedes no tienen que ser parte para comenzar realmente a depositar su corazón en un espacio creativo.  Piensen en lo que sucede ahora en el Medio Oriente, hay fuerza por doquier, hay golpes a diestra y siniestra, hay acusaciones, hay odio, hay poco espacio para los milagros.  Imaginen eso porque ustedes pueden sostener ese espacio y esto quizás hará que el espacio se fortalezca debido a su participación y se fortalecerá y se hará más asequible a otros. Les damos la clave de lo que en 20 años será el eje del servicio mundial.  La energía cambiará con suficiente rapidez, el entendimiento de estos principios cambiará con suficiente rapidez, para que en 20 años la base de una gran mayoría de las resoluciones radique en la capacidad de que muchos millones sostengan este espacio. Ahora parece lejano pero está sucediendo.</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Al igual que hicieron antes del receso, sientan que el espacio de poder es parte de sus células.  Debe ser más fácil porque ustedes se han alineado con la totalidad de la galaxia, y como hemos dicho antes, mientras más alineados estén el poder se mueve con más facilidad a través del universo holográfico.  Sientan su propio coraje personal y su fortaleza basadas en estas dimensiones superiores de poder, basadas no en creencias, no en control de posiciones, basadas no en el conocimiento o la inteligencia, bien - no en el sentido tradicional de estas palabras - basada en su alineamiento y entendimiento de la verdadera naturaleza subyacente del universo.  Así que su tarea consiste en pensar en ejemplos sobre los que hablaremos, donde harían esto, no sabían lo que hacían pero pararon, se retiraron, se creó un espacio y se produjo una resolución interesante y entonces piensen en momentos en las próximas semanas en que se comprometerán a hacer esto.  Una vez lo hagan más real será cada vez más fácil.</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Nos preguntamos que preguntas tendrán.  Es todo lo que queremos enseñarles porque se trata de una herramienta tan poderosa, pero nos quedaremos para responder a sus preguntas sobre lo que han experimentado.  Así que cuando estén listos, digan su nombre y formulen cualquier pregunta sobre la utilización de lo que ahora ya saben.</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Eileen:</w:t>
      </w:r>
      <w:r>
        <w:rPr>
          <w:rFonts w:cs="Arial" w:ascii="Trebuchet MS" w:hAnsi="Trebuchet MS"/>
          <w:sz w:val="20"/>
          <w:lang w:val="es-ES"/>
        </w:rPr>
        <w:t xml:space="preserve">  Mark, es Eileen.  Mi pregunta es, tengo niños pequeños que luchan mucho, tratando de sostener un espacio para ellos y mantenerlos en calma utilizando sus palabras en lugar de gritar y tirar.  ¿Tiene alguna sugerencia sobre est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Como dijimos, lo más difícil, - bien, no dijimos que era la parte más difícil, pero lo es – de sostener el espacio es que deben liberar el tener la razón o cualquier otro panorama de lo que debe ser el resultado.  Así que si deciden, si realmente tratan de sostener el espacio, pero en el espacio quieren que se aquieten, o quieren que realmente ellos compartan, eso de por si constituye un obstáculo.  Y es difícil, esa es la parte más difícil, el sostener el espacio desde su corazón, justo desde ese conocimiento de la sexta dimensión, justo el espacio, y en ese espacio, es como si ellos dieran un paso atrás y quizás discutieran durante otro minuto, pero la resolución y el aprendizaje obtenido de ese conflicto lo merecía, va a un consejo superior para su resolución.  Y si tienen problemas es porque – y es esto lo que realmente requiere práctica – es porque se amarran a como piensan que debe ser el resultado.  Así que han hecho este trato con Dios, bueno, crearé este espacio siempre y cuando Tu hagas que ellos se callen.  Así que se darán cuenta de cuantas veces su propia agenda, su propia voluntad, se sitúa dentro del sobre que ustedes piensan que está vacío y no lo está y por eso no se logran los milagros.  El siguiente</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rPr>
        <w:t>Anne:</w:t>
      </w:r>
      <w:r>
        <w:rPr>
          <w:rFonts w:cs="Arial" w:ascii="Trebuchet MS" w:hAnsi="Trebuchet MS"/>
          <w:sz w:val="20"/>
        </w:rPr>
        <w:t xml:space="preserve">  Mark, es Anne.  </w:t>
      </w:r>
      <w:r>
        <w:rPr>
          <w:rFonts w:cs="Arial" w:ascii="Trebuchet MS" w:hAnsi="Trebuchet MS"/>
          <w:sz w:val="20"/>
          <w:lang w:val="es-ES"/>
        </w:rPr>
        <w:t>Pensé que este proceso era realmente interesante porque en mi empleo están teniendo lugar ahora muchos cambios, en los cuales el departamento en que trabajo no tenemos los recursos para ayudar a alguien, para hacer una excepción o lo que sea. ¿Qué hago en una situación como es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De nuevo, no se sienta apologética por no tener recursos, no se sienta culpable, ustedes no lo lamentan ni por la persona ni por ustedes.  Se liberan de todo eso y se desplazan hacia ese espacio donde no hay nada sino el lugar donde se manifiesta la inteligencia universal.  ¿Pueden sentirla?  Así que no puede solucionarse en el mundo de la 3D.  En el mundo de la 3D ustedes irían hacia la culpa, o se pondrían a la defensiva, o se lamentarían y entonces pierden poder.  Ninguna de esas posiciones es poderosa.  Y si el cliente se ponía furioso o frustrado también pierde poder.  Y lo que sucede es que la mayoría de los intercambios en su mundo utilizan la fuerza y pierden el poder real.  Este es un cambio inmenso que les pedimos que imaginen.  Así que prueben cuando es fácil, traten cuando es un poco más difícil, cuando es aún más difícil y verán lo que informarán cuando nos veamos en unas pocas semanas.  Gracias.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rPr>
        <w:t>Larry:</w:t>
      </w:r>
      <w:r>
        <w:rPr>
          <w:rFonts w:cs="Arial" w:ascii="Trebuchet MS" w:hAnsi="Trebuchet MS"/>
          <w:sz w:val="20"/>
        </w:rPr>
        <w:t xml:space="preserve">  Mark es Larry.  </w:t>
      </w:r>
      <w:r>
        <w:rPr>
          <w:rFonts w:cs="Arial" w:ascii="Trebuchet MS" w:hAnsi="Trebuchet MS"/>
          <w:sz w:val="20"/>
          <w:lang w:val="es-ES"/>
        </w:rPr>
        <w:t>Me pregunto ¿como podemos enseñarle esto a lo otros, si vamos a tener un impacto y provocar un cambio en este mundo, como podemos enseñarle a la gente a gran escala, que se mantengan calmados y que es el poder y cuál es la diferencia entre poder y fuerz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Lo primero es estabilizar sus propias vidas, así no necesariamente les enseñarán a ellos mediante palabras o comprensión, sino estabilizando la posibilidad de la calma y entendiendo la diferencia, que la calma está realmente más cerca del poder que lo que está la fuerza.  Así que el primer paso para todos ustedes es el de captar esto un poco mejor, porque ahora pueden sentirlo, pero llevarlo a la realidad tomará un poco de práctica. Después de esto, la realidad de su poder se sembrará en la conciencia de masas y se hará mucho más fácil.  Es casi como si dieran permiso para que ese espacio sea y la gente lo reconozca, lo que no harían si así no fuera.  El umbral del reconocimiento del espacio para todos será alto, aún cuando no lo sepan.</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Así que será algo que ocurre más que algo que se enseña.  Ahora, habiendo dicho eso, hay otras personas como este grupo que están listas para que se les enseñe, que están listas para comprenderlo y asimilarlo.  Así que todos ustedes tienen gran sabiduría en cuanto a como compartir esto.  Si hablan a personas en la industria de servicios pueden decirles,  ¿cuándo ustedes están molestos, están perdiendo poder realmente? Pudieran hasta usar ese ejemplo: ¿Están utilizando la fuerza y perdiendo el poder? Si alguien está a la defensiva, si está agitado, ¿es más fuerte, tiene más coraje? No. Así que utilicen los ejemplos que la gente puede ver y decir, saben, pueden querer tratar de probar el espacio real y hasta encontrar palabras para describir la diferencia entre fuerza y poder, porque quizás nadie las ha sentido, nadie las ha conocido.  Así que también puede ser enseñada, pero el cambio más grande será con las personas con las que nunca podrán entrar en contacto. Gracias. Y gracias por sostener una visión tan grande.</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jc w:val="both"/>
        <w:rPr/>
      </w:pPr>
      <w:r>
        <w:rPr>
          <w:rFonts w:eastAsia="Trebuchet MS" w:cs="Trebuchet MS" w:ascii="Trebuchet MS" w:hAnsi="Trebuchet MS"/>
          <w:sz w:val="20"/>
          <w:lang w:val="es-ES"/>
        </w:rPr>
        <w:t xml:space="preserve">              </w:t>
      </w:r>
      <w:r>
        <w:rPr>
          <w:rFonts w:cs="Arial" w:ascii="Trebuchet MS" w:hAnsi="Trebuchet MS"/>
          <w:sz w:val="20"/>
          <w:lang w:val="es-ES"/>
        </w:rPr>
        <w:t>Otras preguntas.  Tienen que ser muy puros para sostener un espacio como este, porque no pueden sostenerlo a partir de la duda, porque la duda también es una energía, es una fuerza que estará en ese sobre, inhabilitando los milagros, inhabilitando el espacio.  El espacio de los milagros es un espacio y la enseñanza más difícil que tendremos es el hacer que ustedes reconozcan y sostengan un espacio.  Pero ustedes están ansiosos y ustedes son maestros, y estamos contentos.  Así que diviértanse, sepan que el espacio está ahí y pueden apelar al alineamiento total de la galaxia si esto les ayuda con su tarea de las próximas semanas.  Les agradecemos por sus exploraciones de los portales de poder.</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lang w:val="es-ES"/>
        </w:rPr>
        <w:t>(FIN)</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
        <w:jc w:val="both"/>
        <w:rPr>
          <w:rFonts w:ascii="Trebuchet MS" w:hAnsi="Trebuchet MS" w:cs="Arial"/>
          <w:sz w:val="20"/>
          <w:szCs w:val="20"/>
          <w:lang w:val="es-ES"/>
        </w:rPr>
      </w:pPr>
      <w:r>
        <w:rPr>
          <w:rFonts w:cs="Arial" w:ascii="Trebuchet MS" w:hAnsi="Trebuchet MS"/>
          <w:sz w:val="20"/>
          <w:szCs w:val="20"/>
          <w:lang w:val="es-ES"/>
        </w:rPr>
      </w:r>
    </w:p>
    <w:sectPr>
      <w:headerReference w:type="default" r:id="rId5"/>
      <w:headerReference w:type="first" r:id="rId6"/>
      <w:footerReference w:type="default" r:id="rId7"/>
      <w:footerReference w:type="first" r:id="rId8"/>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s-ES"/>
      </w:rPr>
    </w:pPr>
    <w:r>
      <w:rPr>
        <w:sz w:val="22"/>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8"/>
        <w:szCs w:val="18"/>
        <w:lang w:val="es-ES"/>
      </w:rPr>
    </w:pPr>
    <w:r>
      <w:rPr>
        <w:rFonts w:cs="Arial" w:ascii="Trebuchet MS" w:hAnsi="Trebuchet MS"/>
        <w:smallCaps/>
        <w:shadow/>
        <w:sz w:val="18"/>
        <w:szCs w:val="18"/>
        <w:lang w:val="es-ES"/>
      </w:rPr>
      <w:t>Alineamiento Magnético Fís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34:00Z</dcterms:created>
  <dc:creator>Barney</dc:creator>
  <dc:description/>
  <cp:keywords/>
  <dc:language>en-US</dc:language>
  <cp:lastModifiedBy>pc</cp:lastModifiedBy>
  <cp:lastPrinted>2005-10-29T04:59:00Z</cp:lastPrinted>
  <dcterms:modified xsi:type="dcterms:W3CDTF">2005-11-06T19:34:00Z</dcterms:modified>
  <cp:revision>2</cp:revision>
  <dc:subject/>
  <dc:title>Good evening students</dc:title>
</cp:coreProperties>
</file>