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caps/>
          <w:shadow/>
          <w:sz w:val="36"/>
          <w:szCs w:val="36"/>
          <w:lang w:val="es-ES_tradnl"/>
        </w:rPr>
      </w:pPr>
      <w:r>
        <w:rPr>
          <w:rFonts w:cs="Arial" w:ascii="Trebuchet MS" w:hAnsi="Trebuchet MS"/>
          <w:b/>
          <w:bCs/>
          <w:smallCaps/>
          <w:shadow/>
          <w:sz w:val="36"/>
          <w:szCs w:val="36"/>
          <w:lang w:val="es-ES_tradnl"/>
        </w:rPr>
        <w:t>Atlántida/Lemuria – Viajes Más Allá Del Tiempo</w:t>
      </w:r>
    </w:p>
    <w:p>
      <w:pPr>
        <w:pStyle w:val="Normal"/>
        <w:jc w:val="center"/>
        <w:rPr>
          <w:rFonts w:ascii="Trebuchet MS" w:hAnsi="Trebuchet MS" w:cs="Arial"/>
          <w:sz w:val="20"/>
          <w:lang w:val="es-ES_tradnl"/>
        </w:rPr>
      </w:pPr>
      <w:r>
        <w:rPr>
          <w:rFonts w:cs="Arial" w:ascii="Trebuchet MS" w:hAnsi="Trebuchet MS"/>
          <w:sz w:val="20"/>
          <w:lang w:val="es-ES_tradnl"/>
        </w:rPr>
        <w:t>Por “MARK” Canalizado por Jonette Crowley – PARTE 1</w:t>
      </w:r>
    </w:p>
    <w:p>
      <w:pPr>
        <w:pStyle w:val="Normal"/>
        <w:jc w:val="center"/>
        <w:rPr>
          <w:rFonts w:ascii="Trebuchet MS" w:hAnsi="Trebuchet MS" w:cs="Arial"/>
          <w:sz w:val="20"/>
          <w:lang w:val="es-ES_tradnl"/>
        </w:rPr>
      </w:pPr>
      <w:r>
        <w:rPr>
          <w:rFonts w:cs="Arial" w:ascii="Trebuchet MS" w:hAnsi="Trebuchet MS"/>
          <w:sz w:val="20"/>
          <w:szCs w:val="20"/>
          <w:lang w:val="es-ES_tradnl"/>
        </w:rPr>
        <w:t> </w:t>
      </w:r>
    </w:p>
    <w:p>
      <w:pPr>
        <w:pStyle w:val="Normal"/>
        <w:spacing w:before="280" w:after="280"/>
        <w:jc w:val="center"/>
        <w:rPr>
          <w:rFonts w:ascii="Trebuchet MS" w:hAnsi="Trebuchet MS" w:cs="Arial"/>
          <w:sz w:val="20"/>
        </w:rPr>
      </w:pPr>
      <w:r>
        <w:rPr>
          <w:rFonts w:cs="Arial" w:ascii="Trebuchet MS" w:hAnsi="Trebuchet MS"/>
          <w:sz w:val="20"/>
        </w:rPr>
        <w:drawing>
          <wp:inline distT="0" distB="0" distL="0" distR="0">
            <wp:extent cx="24479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47925" cy="3238500"/>
                    </a:xfrm>
                    <a:prstGeom prst="rect">
                      <a:avLst/>
                    </a:prstGeom>
                  </pic:spPr>
                </pic:pic>
              </a:graphicData>
            </a:graphic>
          </wp:inline>
        </w:drawing>
      </w:r>
    </w:p>
    <w:p>
      <w:pPr>
        <w:pStyle w:val="Normal"/>
        <w:spacing w:before="280" w:after="0"/>
        <w:rPr>
          <w:rFonts w:ascii="Trebuchet MS" w:hAnsi="Trebuchet MS" w:cs="Trebuchet MS"/>
          <w:i/>
          <w:i/>
          <w:iCs/>
          <w:lang w:val="en-US"/>
        </w:rPr>
      </w:pPr>
      <w:r>
        <w:rPr>
          <w:rFonts w:cs="Arial" w:ascii="Trebuchet MS" w:hAnsi="Trebuchet MS"/>
          <w:i/>
          <w:iCs/>
          <w:sz w:val="20"/>
          <w:lang w:val="en-US"/>
        </w:rPr>
        <w:t> </w:t>
      </w:r>
    </w:p>
    <w:p>
      <w:pPr>
        <w:pStyle w:val="Normal"/>
        <w:jc w:val="both"/>
        <w:rPr>
          <w:rFonts w:ascii="Trebuchet MS" w:hAnsi="Trebuchet MS" w:cs="Trebuchet MS"/>
          <w:sz w:val="16"/>
          <w:szCs w:val="20"/>
          <w:lang w:val="en-US"/>
        </w:rPr>
      </w:pPr>
      <w:r>
        <w:rPr>
          <w:rFonts w:cs="Arial" w:ascii="Trebuchet MS" w:hAnsi="Trebuchet MS"/>
          <w:sz w:val="16"/>
          <w:szCs w:val="20"/>
          <w:lang w:val="en-US"/>
        </w:rPr>
        <w:t>Center for Creative Consciousness</w:t>
      </w:r>
    </w:p>
    <w:p>
      <w:pPr>
        <w:pStyle w:val="Normal"/>
        <w:jc w:val="both"/>
        <w:rPr>
          <w:rFonts w:ascii="Trebuchet MS" w:hAnsi="Trebuchet MS" w:cs="Arial"/>
          <w:sz w:val="16"/>
          <w:szCs w:val="20"/>
          <w:lang w:val="en-US"/>
        </w:rPr>
      </w:pPr>
      <w:hyperlink r:id="rId3">
        <w:r>
          <w:rPr>
            <w:rStyle w:val="InternetLink"/>
            <w:rFonts w:cs="Arial" w:ascii="Trebuchet MS" w:hAnsi="Trebuchet MS"/>
            <w:sz w:val="16"/>
            <w:u w:val="single"/>
            <w:lang w:val="en-US"/>
          </w:rPr>
          <w:t>www.jonettecrowley.com</w:t>
        </w:r>
      </w:hyperlink>
    </w:p>
    <w:p>
      <w:pPr>
        <w:pStyle w:val="Normal"/>
        <w:jc w:val="both"/>
        <w:rPr>
          <w:rFonts w:ascii="Trebuchet MS" w:hAnsi="Trebuchet MS" w:cs="Arial"/>
          <w:sz w:val="16"/>
          <w:szCs w:val="20"/>
          <w:lang w:val="es-ES_tradnl"/>
        </w:rPr>
      </w:pPr>
      <w:r>
        <w:rPr>
          <w:rFonts w:cs="Arial" w:ascii="Trebuchet MS" w:hAnsi="Trebuchet MS"/>
          <w:sz w:val="16"/>
          <w:szCs w:val="20"/>
          <w:lang w:val="es-ES_tradnl"/>
        </w:rPr>
        <w:t>©Jonette Crowley - 2004</w:t>
      </w:r>
    </w:p>
    <w:p>
      <w:pPr>
        <w:pStyle w:val="Normal"/>
        <w:jc w:val="both"/>
        <w:rPr/>
      </w:pPr>
      <w:r>
        <w:rPr>
          <w:rFonts w:cs="Arial" w:ascii="Trebuchet MS" w:hAnsi="Trebuchet MS"/>
          <w:sz w:val="16"/>
          <w:szCs w:val="20"/>
        </w:rPr>
        <w:t xml:space="preserve">Traducción: Anita Manasse – </w:t>
      </w:r>
      <w:hyperlink r:id="rId4">
        <w:r>
          <w:rPr>
            <w:rStyle w:val="InternetLink"/>
            <w:rFonts w:cs="Arial" w:ascii="Trebuchet MS" w:hAnsi="Trebuchet MS"/>
            <w:sz w:val="16"/>
            <w:u w:val="single"/>
          </w:rPr>
          <w:t>estrellam@sion.com</w:t>
        </w:r>
      </w:hyperlink>
      <w:r>
        <w:rPr>
          <w:rFonts w:cs="Arial" w:ascii="Trebuchet MS" w:hAnsi="Trebuchet MS"/>
          <w:sz w:val="16"/>
          <w:szCs w:val="20"/>
        </w:rPr>
        <w:t xml:space="preserve"> </w:t>
      </w:r>
    </w:p>
    <w:p>
      <w:pPr>
        <w:pStyle w:val="Normal"/>
        <w:jc w:val="both"/>
        <w:rPr>
          <w:rFonts w:ascii="Trebuchet MS" w:hAnsi="Trebuchet MS" w:cs="Arial"/>
          <w:sz w:val="16"/>
          <w:szCs w:val="20"/>
        </w:rPr>
      </w:pPr>
      <w:r>
        <w:rPr>
          <w:rFonts w:cs="Arial" w:ascii="Trebuchet MS" w:hAnsi="Trebuchet MS"/>
          <w:sz w:val="16"/>
          <w:szCs w:val="20"/>
        </w:rPr>
        <w:t xml:space="preserve">MARZO 17, 2006 </w:t>
      </w:r>
    </w:p>
    <w:p>
      <w:pPr>
        <w:pStyle w:val="Normal"/>
        <w:jc w:val="both"/>
        <w:rPr>
          <w:rFonts w:ascii="Trebuchet MS" w:hAnsi="Trebuchet MS" w:cs="Arial"/>
          <w:sz w:val="16"/>
          <w:szCs w:val="20"/>
        </w:rPr>
      </w:pPr>
      <w:r>
        <w:rPr>
          <w:rFonts w:cs="Arial" w:ascii="Trebuchet MS" w:hAnsi="Trebuchet MS"/>
          <w:sz w:val="16"/>
          <w:szCs w:val="20"/>
        </w:rPr>
        <w:t> </w:t>
      </w:r>
    </w:p>
    <w:p>
      <w:pPr>
        <w:pStyle w:val="Normal"/>
        <w:jc w:val="both"/>
        <w:rPr>
          <w:rFonts w:ascii="Trebuchet MS" w:hAnsi="Trebuchet MS" w:cs="Arial"/>
          <w:sz w:val="16"/>
          <w:szCs w:val="20"/>
        </w:rPr>
      </w:pPr>
      <w:r>
        <w:rPr>
          <w:rFonts w:cs="Arial" w:ascii="Trebuchet MS" w:hAnsi="Trebuchet MS"/>
          <w:sz w:val="16"/>
          <w:szCs w:val="20"/>
        </w:rPr>
        <w:t> </w:t>
      </w:r>
    </w:p>
    <w:p>
      <w:pPr>
        <w:pStyle w:val="Normal"/>
        <w:rPr>
          <w:rFonts w:ascii="Trebuchet MS" w:hAnsi="Trebuchet MS" w:cs="Trebuchet MS"/>
          <w:i/>
          <w:i/>
          <w:iCs/>
          <w:caps/>
          <w:sz w:val="20"/>
          <w:lang w:val="es-ES_tradnl"/>
        </w:rPr>
      </w:pPr>
      <w:r>
        <w:rPr>
          <w:rFonts w:cs="Arial" w:ascii="Trebuchet MS" w:hAnsi="Trebuchet MS"/>
          <w:i/>
          <w:iCs/>
          <w:caps/>
          <w:sz w:val="20"/>
          <w:lang w:val="es-ES_tradnl"/>
        </w:rPr>
        <w:t>Lo Mejor del Tour por Europa de 2004</w:t>
      </w:r>
    </w:p>
    <w:p>
      <w:pPr>
        <w:pStyle w:val="Normal"/>
        <w:rPr>
          <w:rFonts w:ascii="Trebuchet MS" w:hAnsi="Trebuchet MS" w:cs="Arial"/>
          <w:i/>
          <w:i/>
          <w:iCs/>
          <w:sz w:val="20"/>
          <w:lang w:val="es-ES_tradnl"/>
        </w:rPr>
      </w:pPr>
      <w:r>
        <w:rPr>
          <w:rFonts w:cs="Arial" w:ascii="Trebuchet MS" w:hAnsi="Trebuchet MS"/>
          <w:i/>
          <w:iCs/>
          <w:sz w:val="20"/>
          <w:lang w:val="es-ES_tradnl"/>
        </w:rPr>
        <w:t> </w:t>
      </w:r>
    </w:p>
    <w:p>
      <w:pPr>
        <w:pStyle w:val="Normal"/>
        <w:jc w:val="both"/>
        <w:rPr>
          <w:rFonts w:ascii="Trebuchet MS" w:hAnsi="Trebuchet MS" w:cs="Trebuchet MS"/>
          <w:color w:val="0000FF"/>
        </w:rPr>
      </w:pPr>
      <w:r>
        <w:rPr>
          <w:rFonts w:cs="Arial" w:ascii="Trebuchet MS" w:hAnsi="Trebuchet MS"/>
          <w:sz w:val="20"/>
        </w:rPr>
        <w:tab/>
      </w:r>
      <w:r>
        <w:rPr>
          <w:rFonts w:cs="Arial" w:ascii="Trebuchet MS" w:hAnsi="Trebuchet MS"/>
          <w:sz w:val="20"/>
          <w:lang w:val="es-ES_tradnl"/>
        </w:rPr>
        <w:t xml:space="preserve">Esto reúne los viajes y procesos más poderosos de los seminarios de Stockholm y Ámsterdam. Cada uno se construyó sobre las energías anteriores establecidas en Denver. Ustedes aprenderán a dominar la “Comunicación por el Corazón” y las energías de la materia desde el interior. </w:t>
      </w:r>
    </w:p>
    <w:p>
      <w:pPr>
        <w:pStyle w:val="Normal"/>
        <w:jc w:val="both"/>
        <w:rPr>
          <w:rFonts w:ascii="Trebuchet MS" w:hAnsi="Trebuchet MS" w:cs="Arial"/>
          <w:sz w:val="20"/>
          <w:lang w:val="es-ES_tradnl"/>
        </w:rPr>
      </w:pPr>
      <w:r>
        <w:rPr>
          <w:rFonts w:cs="Arial" w:ascii="Trebuchet MS" w:hAnsi="Trebuchet MS"/>
          <w:sz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 xml:space="preserve">Lo más notable fueron los viajes comprendiendo el “Templo de Obsidiana” en Atlántida, y un viaje electromagnético en el tiempo a Lemuria e incluso hacia una cultura aún anterior cerca del desierto de Gobi. </w:t>
      </w:r>
    </w:p>
    <w:p>
      <w:pPr>
        <w:pStyle w:val="Normal"/>
        <w:ind w:firstLine="708"/>
        <w:jc w:val="both"/>
        <w:rPr>
          <w:rFonts w:ascii="Trebuchet MS" w:hAnsi="Trebuchet MS" w:cs="Arial"/>
          <w:sz w:val="20"/>
          <w:lang w:val="es-ES_tradnl"/>
        </w:rPr>
      </w:pPr>
      <w:r>
        <w:rPr>
          <w:rFonts w:cs="Arial" w:ascii="Trebuchet MS" w:hAnsi="Trebuchet MS"/>
          <w:sz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Un viaje estelar del “Sendero de los Sueños” los llevará al lugar elegido como su destino.</w:t>
      </w:r>
    </w:p>
    <w:p>
      <w:pPr>
        <w:pStyle w:val="Normal"/>
        <w:rPr>
          <w:rFonts w:ascii="Trebuchet MS" w:hAnsi="Trebuchet MS" w:cs="Arial"/>
          <w:sz w:val="20"/>
          <w:lang w:val="es-ES_tradnl"/>
        </w:rPr>
      </w:pPr>
      <w:r>
        <w:rPr>
          <w:rFonts w:cs="Arial" w:ascii="Trebuchet MS" w:hAnsi="Trebuchet MS"/>
          <w:sz w:val="20"/>
          <w:lang w:val="es-ES_tradnl"/>
        </w:rPr>
        <w:t> </w:t>
      </w:r>
    </w:p>
    <w:p>
      <w:pPr>
        <w:pStyle w:val="Normal"/>
        <w:rPr>
          <w:rFonts w:ascii="Trebuchet MS" w:hAnsi="Trebuchet MS" w:cs="Arial"/>
          <w:sz w:val="20"/>
        </w:rPr>
      </w:pPr>
      <w:r>
        <w:rPr>
          <w:rFonts w:cs="Arial" w:ascii="Trebuchet MS" w:hAnsi="Trebuchet MS"/>
          <w:sz w:val="20"/>
        </w:rPr>
        <w:t>PORTALES ATLANTES</w:t>
      </w:r>
    </w:p>
    <w:p>
      <w:pPr>
        <w:pStyle w:val="Normal"/>
        <w:rPr>
          <w:rFonts w:ascii="Trebuchet MS" w:hAnsi="Trebuchet MS" w:cs="Arial"/>
          <w:sz w:val="20"/>
        </w:rPr>
      </w:pPr>
      <w:r>
        <w:rPr>
          <w:rFonts w:cs="Arial" w:ascii="Trebuchet MS" w:hAnsi="Trebuchet MS"/>
          <w:sz w:val="20"/>
          <w:szCs w:val="20"/>
        </w:rPr>
        <w:t> </w:t>
      </w:r>
    </w:p>
    <w:p>
      <w:pPr>
        <w:pStyle w:val="Normal"/>
        <w:jc w:val="both"/>
        <w:rPr/>
      </w:pPr>
      <w:r>
        <w:rPr>
          <w:rFonts w:cs="Arial" w:ascii="Trebuchet MS" w:hAnsi="Trebuchet MS"/>
          <w:sz w:val="20"/>
          <w:szCs w:val="20"/>
        </w:rPr>
        <w:tab/>
      </w:r>
      <w:r>
        <w:rPr>
          <w:rFonts w:cs="Arial" w:ascii="Trebuchet MS" w:hAnsi="Trebuchet MS"/>
          <w:sz w:val="20"/>
          <w:lang w:val="es-ES_tradnl"/>
        </w:rPr>
        <w:t>Bienvenidos nuevamente, este es Mark. (Música de fondo). Permitiéndole a su conciencia a ser atada o amarrada solamente a la verdad, no al pasado, no a sistemas de creencias, sean guiados solamente por la verdad....</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Con ese compromiso llamen nuevamente a su pareja, el Ser del Consejo Principal, el cual es su mentor, su pareja amiga y entretejan sus energías con las de ellos porque juntos forman un vehículo para viajar....</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Y luego relájense, dejen atrás a su mundo, porque la verdad es su guía, siguiendo solamente al conocimiento, solamente a la verdad....</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Permítanse a si mismos estar centrados con esta pareja, sintiendo las energías creadas, porque juntos han creado su propio campo de fuerza, su propia signatura magnétic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Algunos de ustedes son mucho más grandes comparados con su pareja o mentor, ustedes están sosteniendo el campo de todo el Consejo, esto está bien. La conciencia del Consejo Principal fue formada por la conciencia anterior de los Atlantes. Hubo mucho que fue mal interpretado con respecto a la energía Atlante y lo que nosotros vamos a hacer es vamos a ayudar a fortalecer la verdad, la bondad, el campo puro en el que se basaba la energía Atlante....</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Así que con la ayuda del Consejo Principal como su pareja les vamos a pedir que tomen su conciencia y van a tener que pasar por algunos umbrales para cambiar, a través de un portal, una apertura, una puerta interdimensional si se quiere, la que los conectará a la esencia pura de la armonía Atlante. Esta es una esencia pura antes de que fuese manipulada y cambiada por las civilizaciones Atlantes. Esta es la esencia de la cual se formó Atlántida.... Encuentren la esencia básica de la energía de los reinos de la Atlántid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Fusiónense con ello, identificando la venida, hay una gran cantidad poder de aquí, es una gran cantidad de verdad, hay una cantidad de complejidades aquí, así que permanezcan equilibrados en su conciencia solamente buscando la puerta o el portal. En realidad no vamos a hacer trabajo alguno con esto, salvo el establecer la conexión o el reconocimiento de esta energía y de su energí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Puede ser que tengan que expandirse como para sentirse cómodos, por favor no hagan ningún juicio o tomen decisiones con respecto a la energía, simplemente recíbanla y dejen que se fusione y armonice...</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 xml:space="preserve">Liberando todas las etiquetas..... Si sienten que es intenso, expándanse, relájense, ríndanse.... </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Dejen ir todas las ideas formadas con respecto a la Atlántida, tienen que encontrar las energías de la esencia pura, la esencia fundadora de esa civilización.....</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stá bien, si hace falta hacer alguna recodificación para facilitar esto, nos gustaría que estén sentados con sus manos con las palmas para arriba, con los pies asentados en el piso, y en esta forma irán recibiendo el cambio del código que penetrará por la palma de su mano o a través de su chakra de la corona, lo cual ayudará a encontrar ese portal, ayudará a enfrentar este desafío del portal Atlante...</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Si se sienten mareados traten de suavizar su experiencia, yendo por debajo del mareo hacia ese sentimiento de punto de quietud o suavidad</w:t>
        <w:tab/>
        <w:t>. Esta es una energía extremadamente compleja así que si pueden encontrar la quietud de la armonía, esto ayudará mucho. Dejen que su mentor les ayude... Pausa prolongad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stá bien. Nuestra meta fue simplemente para introducirlos al espacio, lo vamos a visitar nuevamente y se hará con mayor facilidad y será más fácil de seguir la pista.... Vamos a hacer una pausa ahora y durante ese tiempo habrá una cierta re-codificación una cierta preparación, todo lo cual se hará automáticamente así que no hace falta que piensen en ell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Apreciamos la fuerza y sea lo que sea su experiencia, ya sea que haya sido suave o intensa, simplemente noten su fuerz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 xml:space="preserve">Con esto, integrando la experiencia en el cuerpo, háganlo gentilmente ya que estas energías podrían ser una conmoción para su cuerpo, permitan que las mismas se introduzcan con lentitud en su cuerpo para que el mismo se pueda acostumbrar a ellas.... Abran su chakra de la corona para esto... </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Hermoso, siéntanse anclados ahora, dejen que la Tierra ayude para que las energías pasen a través de sus pies, abriendo los chakras de sus manos y de los pies, el chakra de la corona y su cuerpo está estable y ustedes se sienten bien. Y cuando quieran abran sus ojos...</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 xml:space="preserve">Y por ahora, con estos procesos y servicios, les damos las gracias. </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rFonts w:ascii="Trebuchet MS" w:hAnsi="Trebuchet MS" w:cs="Arial"/>
          <w:sz w:val="20"/>
          <w:lang w:val="es-ES_tradnl"/>
        </w:rPr>
      </w:pPr>
      <w:r>
        <w:rPr>
          <w:rFonts w:cs="Arial" w:ascii="Trebuchet MS" w:hAnsi="Trebuchet MS"/>
          <w:sz w:val="20"/>
          <w:lang w:val="es-ES_tradnl"/>
        </w:rPr>
        <w:t>INICIACIÓN ATLANTE</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Música de fondo: Les damos la bienvenida de regreso viajeros, este es Mark.</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Cierren sus ojos y dejen que su ser le siga a su corazón, expandiéndose al cielo nocturno, el parpadeo de las estrellas son sus hermanos y hermanas. A medida que expanden su habilidad de ser abarcando el valor de la oscuridad, el pulso brillante de la luz.... sintiéndose tan enteros y cómodos en la vastedad, permitiéndole a su conciencia que se expanda más, alternando más allá de lo posible hacia los otros mundos, dejando atrás a sus pensamientos erráticos y alternando hacia aquello que es mágic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Algunas veces ayuda el que se imaginen que su conciencia proviene de su corazón en lugar de su cabeza, así que moviéndose hacia la proyección desde su pecho, que es lo que hace que le sigan a su corazón...</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Invocando nuevamente a la presencia infinita del Consejo Principal, el Consejo evoluciona, puede ser que tengan sentimientos distintos esta vez, siguiendo a su conocimiento una vez más, participando en el círculo del Consej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stos maestros o ancianos son los custodios de los portales, ellos conocen  los portales         o las sendas entre dimensiones, ellos los guardianes de los mismos, contra toda maldad, así que sientan una vez más la fusión de esto con el campo energético del Consejo mismo, así que ustedes llegan a ser parte de ese campo energétic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Más fuerte de lo que fue anteriormente en el día de hoy, con más confianza en su derecho de estar aquí....</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A medida que viajamos esta noche, siempre tengan en mente la quietud subyacente, aún en el caso en el que se están moviendo, o haciendo algo o viendo algo, encuentren siempre esa totalidad magnética, poderosa, este lugar quieto siempre se encuentra ahí...</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De alguna manera la energía del Consejo se comienza a abrir y ustedes son parte de ello, de ese Consejo Principal, o esa presencia de todo esto, y se comienza a conectar a través de ustedes hacia las puras energías Atlantes, de la cubierta principal del mundo. Así que moviéndose con este Consejo se mueve todo lo que es mío, y no es simplemente una manifestación de la civilización Atlante, pero una vez más con esa esencia pura, el campo de poder, el espíritu en el cual se fundó Atlántida....</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El Consejo permanecerá con ustedes, este grupo permanecerá como una totalidad. Esto es el mismo portal que encontramos anteriormente, podría parecerles más pequeño o menos complejo o intens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Avancen con la corriente ahora, este portal Atlante puro y entonces sigan a la esencia de la conciencia que difiere significativamente de la forma en la que operan normalmente.... Pero algo en su alma está ahí que recuerda y nosotros permaneceremos en silencio mientras avanzan...</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Permanezcan enfocados en las energías que se presentan a si mismas, avanzando hacia dentro de ellas y yendo hacia lo que es lo siguiente para ustedes...</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Algunos de ustedes están experimentando un jalado magnético muy fuerte, como de un imán muy fuerte, esto está bien, digan que tienen todo el Consejo con ustedes. Nosotros estamos sosteniendo los portales, los mismos los estarían magnetizando si no fuese en lo más elevado y lo más santo...</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Algunos de ustedes pueden sentir que están atravesando algo, mientras que esto solamente es un cambio de conciencia. Sea lo que sea lo que estén experimentando comienzo a sentirse firmes y estables, capaces de encontrar el punto quieto, aún en esta nueva realidad...</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 xml:space="preserve">Encontrando una fusión o armonía..... </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Si su mente está pensando, entonces dirijan el pensamiento hacia esa estrella que el ser fusionó como sinceridad. Si hay luz u oscuridad entonces avancen hacia un lugar que no es ni oscuro ni claro, un lugar de un equilibrio increíble...</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 xml:space="preserve">Les vamos a dar un minuto o algo más para que se vuelvan a equilibrar aquí, de alguna forma están alineados perfectamente.... </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Para aquellos que están en perfecto alineamiento se halla toda la confianza y toda la esperanza y toda la perfección.... No hay nada fuera de este equilibrio....</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En un momento o así van a ser elevados y puede ser que lleguen a ver cosas con sus ojos y ustedes pueden describir las cosas pero puede ser que no sea así para otros.... Ustedes han seguido a los pasos de los iniciados de la orden de la Atlántida...</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Vayan avanzando hacia ese espacio en su corazón... porque antes de los cambios en la Atlántida era lo primero y más importante el lugar del corazón...</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Comiencen a avanzar hacia un templo, es un templo que no existe en la conciencia actual, el mismo asume cualquier forma que ustedes deseen darle. Pero de alguna forma ustedes avanzan hacia un lugar sagrado de la conciencia, un lugar de transformación....</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Sin embargo se muestra como siendo más perfecto. Si se sienten un poco mareados, permítanse a si mismos a ser atraídos a un lugar un altar, parece ser radiante y claro, atrayéndolos....</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Nuestras decisiones son hechas solamente por el flujo aquí, el pensamiento es irrelevante... Avanzando hacia la energía de ese lugar único que es para ustedes, pero que está comprendido dentro de este templo de la conciencia.....</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 xml:space="preserve">Hay otros seres aquí pero ustedes no los notarán ni los verán.... </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Es una parte de la iniciación de esta orden Atlántica, ustedes sienten y quizás experimenten como rayos láser en sus corazones, pero no son rayos de colores tal como los conocen en la Tierra, porque son patrones de energías mucho más allá del espectro que ustedes comprenden. Pueden venir en forma de patrones, pero será una comunicación directa hacia su corazón. Puede que sientan bastante calor....</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El sentimiento de la re-configuración de su corazón ciertamente puede expandirse más allá de su corazón hacia las células de la forma física....</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Aún cuando estos patrones de luz se están comunicando reconfigurando directamente con su corazón, hay una energía de esencia holográfica que está llegando, holográficamente desde todas las direcciones y es una energía de la vida más exquisita o íntegra y está avanzando hacia su corazón. Dentro de esto hay un profundo conocimiento o remembranza, una sabiduría profunda e infinita también está llegando, con esta totalidad, con este amor...</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Pídanle a su personalidad una mayor rendición si hay bloqueos...</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Como una parte de esta sabiduría y amor, también hay una esencia de integridad y plenitud, un sentido de la ilusión y de la separación, un conocimiento de la conexión e integridad. Comiencen a sentir que incluso es más real, los patrones van ingresando aún más completamente a su corazón, resquebrajando los patrones de separación, reemplazándolos más bien con el conocimiento, la integridad del espíritu y esencia....</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Para algunos de ustedes este cambio del Yo puede parecerles como si estuvieran viajando,  pero este es el lugar que dentro del Templo de la Atlántida los acompañará, así que si hay movimiento síganlo hacia delante, ustedes tampoco abandonan los viajes clásicos. No se resistan a su experiencia, sea lo que sea háganla más pura....</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Sientan que de cierta manera en la esencia de sus huesos espirituales, hubo un cambio desde el patrón implantado de separación y dolor hacia la integridad y armonía, pero de alguna manera el patrón ha sido cambiado....</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 xml:space="preserve">Despertando ese flujo puede existir más control.... </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 xml:space="preserve">El altar ha servido al propósito, se disuelve. El templo ha servido al propósito, deja de existir en este momento... </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Y no hay nada más que bendición, ustedes están rodeados por seres amorosos.... A medida que se les da la bienvenida al Gran Consejo de la Orden Atlante, simplemente sientan la energía del Gran Consejo y finalmente dejen que les reorganicen por los Lemurianos....</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Hay una cantidad de comunicación que se está produciendo pero está mucho más allá de las palabras. De alguna manera hay una apertura en el mundo de la sabiduría y de la comprensión y ustedes lo obtienen todo. De alguna manera hay un sentimiento de cambio y de propósito que es comunicado directamente  a ustedes.</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 xml:space="preserve">Permitan el apoyo que se les está brindando directamente... </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La iniciación se les está dando ahora.... Vean como les está siendo dada por el Consejo y encuentren su camino hacia la quietud de su corazón....</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Están completos e íntegros y permitan que ello sea abarcado en su corazón...</w:t>
      </w:r>
    </w:p>
    <w:p>
      <w:pPr>
        <w:pStyle w:val="Normal"/>
        <w:ind w:firstLine="74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48"/>
        <w:jc w:val="both"/>
        <w:rPr>
          <w:rFonts w:ascii="Trebuchet MS" w:hAnsi="Trebuchet MS" w:cs="Arial"/>
          <w:sz w:val="20"/>
          <w:lang w:val="es-ES_tradnl"/>
        </w:rPr>
      </w:pPr>
      <w:r>
        <w:rPr>
          <w:rFonts w:cs="Arial" w:ascii="Trebuchet MS" w:hAnsi="Trebuchet MS"/>
          <w:sz w:val="20"/>
          <w:lang w:val="es-ES_tradnl"/>
        </w:rPr>
        <w:t>Tómense unos minutos mientras su corazón se comunica con el resto de su cuerpo físico y a través de su cuerpo al mundo físico en el que viven. Así que nosotros estamos sentados aquí irradiando aquello que ustedes encontraron hacia su mundo, simplemente fluyan....</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rFonts w:ascii="Trebuchet MS" w:hAnsi="Trebuchet MS" w:cs="Arial"/>
          <w:sz w:val="20"/>
          <w:lang w:val="es-ES_tradnl"/>
        </w:rPr>
      </w:pPr>
      <w:r>
        <w:rPr>
          <w:rFonts w:cs="Arial" w:ascii="Trebuchet MS" w:hAnsi="Trebuchet MS"/>
          <w:sz w:val="20"/>
          <w:lang w:val="es-ES_tradnl"/>
        </w:rPr>
        <w:t>TRABAJO DE LA LUZ ATLANTE  (Sin músic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Con gratitud les damos la bienvenida, este es Mark.</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Llévense a si mismos a cualquier lugar al que se sientan atraídos, sin etiquetas o descripciones. Vayan hacia ahí y sean, ese lugar que los está llamando esa esencia de la conciencia que pueden encarnar.... y luego fusiónense con este lugar de la conciencia. Entréguenle su viejo ser, con la intención de un renacimient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n nuestros viajes en el día de hoy, a medida que su mente hace surgir bloques lógicos para el sendero, deséchenlos. Estén en su realidad, sus sistemas mentales no tienen asidero, ellos tienen su propio mundo y es un mundo que ustedes desean expandir....</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n los procesos de hoy en día ustedes serán llevados muchas veces a muchos umbrales, algunos de los umbrales nosotros los nombraremos y algunos simplemente los conocerán y ustedes sabrán cómo saltar para atravesarlos, ustedes tendrán un cambio de conciencia para estar en los nuevos lugares.</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Les pedimos que estén muy presentes frente a sus experiencias en el día de hoy, muy alertas a la orientación de su propia alma. Si ustedes sienten el ambiente y a aquellos que están conectados con nosotros al escuchar estas palabras, sientan una fibra o núcleo magnético muy fuerte que se está creand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Si la creación no es una creación permanente, la misma se vuelve a crear en cada momento. El núcleo magnético de este momento, todo lo que es, se disuelve en el momento próximo para ser el núcleo de aquel momento, el campo de ese momento, la perfección de ese momento. Así que es importante no aferrarse a nada para que puedan estar plenamente presentes en el momento que se ha creado para ustedes ahora, creado por el ahor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Nuestro primer viaje juntos parecerá como si fuese en el pasado lineal, el pasado cronológico del desarrollo humano, pero en la actualidad es su propio momento, potente ahora. Los vamos a llevar a todos hacia el campo energético de la Atlántida, hacia la conciencia de la Atlántida. Puede ser que en realidad no necesiten ir al estado actual de la Atlántid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Casi todos ustedes han tenido vidas allí, pero incluso los pocos que no las han tenido, tuvieron fuertes conexiones con los campos energéticos que han sido creados allí.</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n la evolución mental y energética de la humanidad hubo varias fases principales. Todos ustedes saben acerca de la civilización llamada Lemuria, la cual actualmente representa todo el crecimiento del hombre en lo que se podría llamar la conciencia del Jardín de Edén, la conciencia en si misma en la cual la humanidad se sabía parte de la naturaleza, parte de la Unidad, en donde no había separación y no había nada que fuese rehusado al hombre. La sabiduría se hallaba por todas partes, la abundancia se hallaba en todas partes y el compartir era el código, porque no podía ser de otra maner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Dado que Lemuria y todas las civilizaciones anteriores vivieron en ese mundo, ese punto de vista del mundo. Hubo colonias que se separaron de Lemuria que comenzaron a comprender, al principio por accidente y luego por designio, de que si ustedes creaban un punto de vista mundial de separación entonces crearían todo un diseño de oposición, de opuestos, de si y no, de dar y recibir, de tener y no tener, de bueno y malo, de todos los opuestos, que incluso no pudieron haber sido comprendidos con anterioridad.</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llos se dieron cuenta de que cuando el uno se separaba en fuerzas opuestas, se liberaba una gran cantidad de poder y ese poder se podía usar para diseñar y manipular la conciencia y la evolución. Y, ¿quién era el diseñador?, porque la conciencia y la evolución habían sido diseñados con anterioridad, era diseñados en cada momento, eran totalmente co-creativos y holográficos. Pero la mente lógica se convirtió en la luz orientadora en la cultura Atlante.</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La mente lógica diseñó entonces las cosas en forma lógica con la idea del poder y control. Hubo una gran cantidad de conocimiento y de bien, así que no vamos a condenar a la cultura en su totalidad, pero ellos comenzaron a jugar con fuerzas que estaban mucho más allá de su control. Fuerzas que impactarían a la humanidad para todo el futuro venider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La fase en la que ustedes se encuentran ahora sería la fase del Jardín de Edén, la fase de la oposición. La fase en la que se encuentran está avanzando desde la oposición hacia una nueva comprensión de la Unidad, no están yendo de regreso a esa conciencia del Jardín de Edén, es una nueva conciencia que no puede ser quebrada en opuestos nuevamente.</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Harán falta muchos miles de años para que se desarrolle esa conciencia como una totalidad en los humanos, pero se desarrollará rápidamente en aquellos que se convierten en las semillas cristalinas para ese futuro.</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A fin de preparar este espacio para el futuro el cual sus almas visualizan, ahora vamos a regresar a la Atlántida y vamos a recrear algunas decisiones y re-programaremos algunas formas de pensamientos para encontrar nuestra alma perfecta, para encontrar nuestra alma antes de que haya sido introducida a la oposición y polarización.</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Siéntanse bien fuertes al principio antes de que comencemos. Siéntanse derechos, sus energías están fluyendo, puede ser que quieran abrir su corazón, sea cual sea la forma en la que lo hacen. Vamos a seguir los textos que no pueden ser similares a los que siempre han utilizado, sigan sus instintos, lo que vamos a decir va a ser adecuado para la mayoría de ustedes.</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jc w:val="both"/>
        <w:rPr/>
      </w:pPr>
      <w:r>
        <w:rPr>
          <w:rFonts w:cs="Arial" w:ascii="Trebuchet MS" w:hAnsi="Trebuchet MS"/>
          <w:sz w:val="20"/>
          <w:szCs w:val="20"/>
          <w:lang w:val="es-ES_tradnl"/>
        </w:rPr>
        <w:tab/>
      </w:r>
      <w:r>
        <w:rPr>
          <w:rFonts w:cs="Arial" w:ascii="Trebuchet MS" w:hAnsi="Trebuchet MS"/>
          <w:sz w:val="20"/>
          <w:lang w:val="es-ES_tradnl"/>
        </w:rPr>
        <w:t>Está bien, nos gustaría que hagan una inspiración profunda hacia su corazón y luego exhalen a través de su chakra de la corona, esto los impulsará. Háganlo una tres o cuatro veces hasta que sientan que su conciencia está viajando. Hacia el interior al corazón y hacia fuera a través del chakra de la corona....</w:t>
      </w:r>
    </w:p>
    <w:p>
      <w:pPr>
        <w:pStyle w:val="Normal"/>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Y luego, siéntanse a si mismos entrando al campo de la conciencia de la Atlántida, puede ser que no sientan que están entrando a estructuras o ciudades, puede ser que entren primero al campo.... sean observadores y estén alerta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 xml:space="preserve">¿Cómo se siente esto para ustedes?, ¿qué cambias necesitan hacer para sentir que pueden maniobrar aquí? </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Luego puede ser que noten los tonos aquí, los tonos y las frecuencias inaudibles aquí son distintos a los que están acostumbrados. Es como si las matemáticas que subrayan aquí las frecuencias son un poco distintas a las que ustedes conocen. Esperen unos cuantos minutos. Hay una cierta programación de sintonización fina que se está produciendo aquí para que ustedes puedan maniobrar aquí en estas energías, manteniendo sin embargo las energías que ustedes han obtenido.</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sí que ustedes van a la Atlántida, estarán participando en las energías ahí, pero están sosteniendo tanto la luz y han trabajado tan duro para poder venir.</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unque los campos aquí son tan fuertes, los mismos no pueden cambiar el núcleo que ustedes han creado ahora para si mismo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La gran estrella plateada en el mundo etérico en la Atlántida, las tecnologías estaban ahí, los generadores cristalinos estaban ahí, sin embargo la mayoría de los cambios fueron creados en el campo etérico.</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Nos gustaría que ustedes fuesen atraídos hacia los campos etéricos de la Atlántida, en donde ustedes sientan la mayor falta de armonía, el mayor hábito, la mayor aspereza, y ustedes están a salvo. Lo que ustedes encontrarán que se hallan en lugares que generan conscientemente energías y campos que rasgan los tejidos de unidad. Queremos que sean llevados a aquellos lugares, aquellos seres que están involucrados en rasgar conscientemente la armoní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Cada uno de ustedes, queridos amigos, cargan ahora una profunda sabiduría y nos gustaría que se confíen en esa profunda sabiduría. Escuchen a lo que son llamados a hacer. Escuchen a cómo son llamados a ser. Muévanse en este espacio etérico al cual sienten que son llamados en Atlántida, para trabajar en lo físico. Ustedes ahora son Movedores de Luz, volviendo a arreglar algo del daño que la Atlántida ha hecho. Confíen en si mismos y nosotros les brindaremos silencio para su viaje. Pausa prolongad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Permanezcan muy alertas en cantidad de distintos niveles, queridos amigos, las cosas están sucediendo no solamente en un lugar. P.p........</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Nuevamente puede ser que no estén viendo lo que hacen físicamente, pero sientan los cambios. Mucho de lo que están haciendo es etérico, relacionado con la energía. P.p.......</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Si sienten el llamado a moverse en esta energía Atlante, por favor háganlo.......</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Mucha de la sanación y de la reorganización se está produciendo simplemente por su presencia. Parece que ustedes están sorprendiendo a algunas personas ahí y simplemente su presencia con las energías que ahora portan, está creando una reorganización.........</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Está bien, les pedimos ahora que terminen lo que están haciendo y encuentren un espacio para reunirse nuevamente y eso lo vamos a describir para ustedes. Sigan a las energías, vayan hacia ellas, ellas tienen un nombre en el lenguaje de ellos, lo que se llama El Gran Pater Volcano. Vayan a la base de ese Volcano, en el lado occidental hay un Templo hecho de Obsidiana, vidrio negro, es increíblemente fuerte, permanezcan fuertes y avancen como un grupo hacia el templo de obsidiana, en el lado occidental del Gran Pater Volcano.</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Estén directamente en su luz y en el grupo, lo que nosotros vamos a hacer es rejuntar y amplificar sus energías y nos vamos a dividir cuando estamos listos, las energías del Templo de Obsidiana. En este momento ustedes están debilitados, pasen unos cuantos minutos reuniéndose y lo que van a notar es que hay seres Atlantes que sienten su luz, las frecuencias que ustedes llevan y su intento y así, mientras nosotros esperamos aquí, los seres Atlantes se van a reunir con nosotro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sí que denles la bienvenida y ayúdenlos con su orientación a medida que ellos llegan a formar parte de esa fuerza que ustedes están sosteniendo. No involucren el Templo de Obsidiana hasta que nosotros se lo digamo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Ustedes notarán que se está produciendo una fuerte cristalización en su grupo ahora, hay muchos seres grandiosos que han sido convocados aquí, aparte de los seres atlantes en este grupo. Hay muchos seres que se están reuniendo aquí.</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Una de las cosas en las que los Atlantes no eran buenos era el trabajar en conjunción con la tierra. Vamos a ver esto en otro momento de reunión y luego vamos a preguntar por la conexión, permiso y co-creación con Gaia misma y ella traerá sus energías hacia el encuentro en estas estructuras cristalinas que se está llevando a cabo......</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Simplemente relájense, por favor no traten de sostener esto en sus cuerpos. Ustedes se están estabilizando e iluminando a medida que su conciencia misma se une. Ustedes son la poderosa Unidad.</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Está bien. Creemos que este grupo está listo. Este grupo más grande, Gaia, los reinos superiores, les pedimos que entren metafóricamente a lo que es el Templo de Obsidiana, pero lo que rerepresenta, son todas las energías falsas y manipuladas que la Atlántida ha utilizado, les pedimos que se muevan hacia este gran espacio y que transformen todo el poder retenido en nombre del Templo de Obsidiana. Pausa prolongad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No hay nada que hacer sino simplemente esperar que los cambios se produzcan....</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 xml:space="preserve">Una de las señales de que algo enorme y temerario se ha producido, es que ustedes notarán un cambio de estado tremendo del Gran Pater Volcano. Ustedes notarán el cambio en su conciencia. Esto es muy intenso. Ustedes lo están haciendo hermosamente. </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Quédense aquí hasta que sientan el nacimiento de un nuevo tipo de tono. Los tonos son frecuencias que no están basadas en las matemáticas que sintieron con anterioridad, están basadas en un código geométrico, matemático, totalmente nuevo y quizás comenzará con mucha suavidad, pero a medida que lo encuentran, se hará más dulce y más claro.....</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Los Americanos Nativos llamaron a esta energía el Fénix, sientan como está ganando su propia fuerza. Hay chamanes de muchas culturas que se están uniendo ahor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 medida que la nueva energía se eleva y se hace más fuerte, asume su propia identidad y patrón, todo se halla alrededor de ustedes, el primer paso para los negocios es el perdón para esta nueva energía y su gran compasión y luz. Lo primero que hace es dar de vuelta su poder a las cenizas del Volcano, a las cenizas de lo que rodea al Templo de Obsidiana, y perdona y libera e invita a todo de retorno a si mismo con los brazos abiertos, porque no cree en la luz y la oscuridad. Invita a la oscuridad de regreso al hogar. Pausa prolongad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Y ustedes sentirán que estos son los fundamentos de la Tercer Era, una era más allá de la polarización, la era más fuerte incluso que los anteriores períodos previos de la Atlántida. Con todo lo que ustedes han hecho, ahora están los fundamentos. Una nueva visión mundial ha sido co-cread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Siéntanse a si mismos resonando con Todo Lo Que Es, para que esto sea programado y cristalizado dentro de su cuerpo, de su alma, de sus creencias de cómo viven y hacia el futuro que ustedes comparten como humano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 medida que puedan avancen hacia un estado de conocimiento calmo, liberando todas las tensiones de la transformación. Sintiendo la Unidad más poderosa de lo que nunca antes la han sentido, anteriormente simplemente fue un concepto intelectual, una visión del futuro, pero ahora siéntanlo como la verdad, inalterable y sin disminución. La unidad. Pausa prolongad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hora permítanse integrar la experiencia con su cuerpo, porque su cuerpo ha sido codificado en las frecuencias post Atlantes. Así que permítanle a su cuerpo ser re-codificado ahora con el nacimiento de esta nueva visión mundial, de este nuevo grupo de energías y magnetos. Puede ser que su cuerpo se sienta un poco tembloroso al principio, así que transmitan lo que están sintiendo en la conciencia y en su alma hacia las células de su cuerpo, para que la naturaleza física pueda ponerse al día.</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Déjenos hablarles a sus personalidades por un minuto o dos. Escuchamos a sus pensamientos y sabemos cuántas veces están frustrados de que no están haciendo lo suficiente para cambiar al mundo, que no son lo suficientemente sostenedores de la paz, de que no son suficientemente maestros y sanadores. Nosotros queremos que vean que cuando se reúnen como un grupo y se brindan a si mismos para quiebres a través, ustedes están haciendo tanto más, porque no están cambiando una realidad ordinaria sino que están creando la realidad del alma, la realidad de la luz.</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Ustedes son sacerdotes y sacerdotisas, sin pompa ni circunstancia, sus templos son los de la inconciencia hecha conciencia. Ustedes no tienen la adoración de sacerdotes y sacerdotisas, de chamanes del pasado. Ustedes trabajan en silencio creando cambios profundo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Nosotros queremos que sus personalidades escuchen esto y que reciban nuestras palabra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Agradecido, este es Mark.</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both"/>
        <w:rPr>
          <w:rFonts w:ascii="Trebuchet MS" w:hAnsi="Trebuchet MS" w:cs="Arial"/>
          <w:sz w:val="20"/>
          <w:lang w:val="es-ES_tradnl"/>
        </w:rPr>
      </w:pPr>
      <w:r>
        <w:rPr>
          <w:rFonts w:cs="Arial" w:ascii="Trebuchet MS" w:hAnsi="Trebuchet MS"/>
          <w:sz w:val="20"/>
          <w:lang w:val="es-ES_tradnl"/>
        </w:rPr>
        <w:t>Simplemente tómense unos cuantos minutos en silencio y reintégrense ustedes mismos.</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
        <w:ind w:firstLine="708"/>
        <w:jc w:val="center"/>
        <w:rPr>
          <w:rFonts w:ascii="Trebuchet MS" w:hAnsi="Trebuchet MS" w:cs="Arial"/>
          <w:sz w:val="20"/>
          <w:lang w:val="es-ES_tradnl"/>
        </w:rPr>
      </w:pPr>
      <w:r>
        <w:rPr>
          <w:rFonts w:cs="Arial" w:ascii="Trebuchet MS" w:hAnsi="Trebuchet MS"/>
          <w:sz w:val="20"/>
          <w:szCs w:val="20"/>
          <w:lang w:val="es-ES_tradnl"/>
        </w:rPr>
        <w:t> </w:t>
      </w:r>
    </w:p>
    <w:p>
      <w:pPr>
        <w:pStyle w:val="Normal"/>
        <w:rPr>
          <w:rFonts w:ascii="Trebuchet MS" w:hAnsi="Trebuchet MS" w:cs="Arial"/>
          <w:sz w:val="20"/>
          <w:lang w:val="es-ES_tradnl"/>
        </w:rPr>
      </w:pPr>
      <w:r>
        <w:rPr>
          <w:rFonts w:cs="Arial" w:ascii="Trebuchet MS" w:hAnsi="Trebuchet MS"/>
          <w:sz w:val="20"/>
          <w:lang w:val="es-ES_tradnl"/>
        </w:rPr>
        <w:t>Continuará.....</w:t>
      </w:r>
    </w:p>
    <w:p>
      <w:pPr>
        <w:pStyle w:val="Normal"/>
        <w:ind w:firstLine="708"/>
        <w:jc w:val="both"/>
        <w:rPr>
          <w:rFonts w:ascii="Trebuchet MS" w:hAnsi="Trebuchet MS" w:cs="Arial"/>
          <w:sz w:val="20"/>
          <w:lang w:val="es-ES_tradnl"/>
        </w:rPr>
      </w:pPr>
      <w:r>
        <w:rPr>
          <w:rFonts w:cs="Arial" w:ascii="Trebuchet MS" w:hAnsi="Trebuchet MS"/>
          <w:sz w:val="20"/>
          <w:szCs w:val="20"/>
          <w:lang w:val="es-ES_tradnl"/>
        </w:rPr>
        <w:t>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traducido al españo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caps/>
        <w:shadow/>
        <w:sz w:val="16"/>
        <w:szCs w:val="16"/>
        <w:lang w:val="es-ES_tradnl"/>
      </w:rPr>
    </w:pPr>
    <w:r>
      <w:rPr>
        <w:rFonts w:cs="Arial" w:ascii="Trebuchet MS" w:hAnsi="Trebuchet MS"/>
        <w:bCs/>
        <w:smallCaps/>
        <w:shadow/>
        <w:sz w:val="16"/>
        <w:szCs w:val="16"/>
        <w:lang w:val="es-ES_tradnl"/>
      </w:rPr>
      <w:t>Atlántida/Lemuria – Viajes Más Allá Del Tiempo</w:t>
    </w:r>
  </w:p>
  <w:p>
    <w:pPr>
      <w:pStyle w:val="Header"/>
      <w:rPr>
        <w:rFonts w:ascii="Trebuchet MS" w:hAnsi="Trebuchet MS" w:cs="Arial"/>
        <w:bCs/>
        <w:caps/>
        <w:shadow/>
        <w:sz w:val="16"/>
        <w:szCs w:val="16"/>
        <w:lang w:val="es-ES_tradnl"/>
      </w:rPr>
    </w:pPr>
    <w:r>
      <w:rPr>
        <w:rFonts w:cs="Arial" w:ascii="Trebuchet MS" w:hAnsi="Trebuchet MS"/>
        <w:bCs/>
        <w: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caps/>
      <w:sz w:val="20"/>
      <w:lang w:val="es-ES_tradnl"/>
    </w:rPr>
  </w:style>
  <w:style w:type="paragraph" w:styleId="TextBody">
    <w:name w:val="Body Text"/>
    <w:basedOn w:val="Normal"/>
    <w:pPr>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48"/>
      <w:jc w:val="both"/>
    </w:pPr>
    <w:rPr>
      <w:rFonts w:ascii="Arial" w:hAnsi="Arial" w:cs="Arial"/>
      <w:sz w:val="20"/>
      <w:lang w:val="es-ES_tradnl"/>
    </w:rPr>
  </w:style>
  <w:style w:type="paragraph" w:styleId="Style14">
    <w:name w:val="style1"/>
    <w:basedOn w:val="Normal"/>
    <w:qFormat/>
    <w:pPr>
      <w:spacing w:before="280" w:after="28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nettecrowley.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49:00Z</dcterms:created>
  <dc:creator>pc</dc:creator>
  <dc:description/>
  <cp:keywords/>
  <dc:language>en-US</dc:language>
  <cp:lastModifiedBy>pc</cp:lastModifiedBy>
  <dcterms:modified xsi:type="dcterms:W3CDTF">2006-03-28T20:55:00Z</dcterms:modified>
  <cp:revision>3</cp:revision>
  <dc:subject/>
  <dc:title>ATLÁNTIDA/LEMURIA – VIAJES MÁS ALLÁ DEL TIEMPO</dc:title>
</cp:coreProperties>
</file>