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2"/>
          <w:szCs w:val="32"/>
        </w:rPr>
      </w:pPr>
      <w:r>
        <w:rPr>
          <w:rFonts w:cs="Arial" w:ascii="Trebuchet MS" w:hAnsi="Trebuchet MS"/>
          <w:smallCaps/>
          <w:shadow/>
          <w:sz w:val="32"/>
          <w:szCs w:val="32"/>
        </w:rPr>
        <w:t>Boletín Informativo De Mayo</w:t>
      </w:r>
    </w:p>
    <w:p>
      <w:pPr>
        <w:pStyle w:val="Normal"/>
        <w:jc w:val="center"/>
        <w:rPr>
          <w:rFonts w:ascii="Trebuchet MS" w:hAnsi="Trebuchet MS" w:cs="Arial"/>
          <w:sz w:val="20"/>
          <w:szCs w:val="20"/>
        </w:rPr>
      </w:pPr>
      <w:r>
        <w:rPr>
          <w:rFonts w:cs="Arial" w:ascii="Trebuchet MS" w:hAnsi="Trebuchet MS"/>
          <w:sz w:val="20"/>
          <w:szCs w:val="20"/>
        </w:rPr>
        <w:t>Jonette Crowley - Center for Creative Consciousness</w:t>
      </w:r>
    </w:p>
    <w:p>
      <w:pPr>
        <w:pStyle w:val="Normal"/>
        <w:jc w:val="center"/>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2">
        <w:r>
          <w:rPr>
            <w:rStyle w:val="InternetLink"/>
            <w:rFonts w:cs="Arial" w:ascii="Trebuchet MS" w:hAnsi="Trebuchet MS"/>
            <w:sz w:val="18"/>
            <w:u w:val="single"/>
          </w:rPr>
          <w:t>estrellam@sion.com</w:t>
        </w:r>
      </w:hyperlink>
      <w:r>
        <w:rPr>
          <w:rFonts w:cs="Arial" w:ascii="Trebuchet MS" w:hAnsi="Trebuchet MS"/>
          <w:sz w:val="18"/>
          <w:szCs w:val="18"/>
        </w:rPr>
        <w:t xml:space="preserve"> </w:t>
      </w:r>
    </w:p>
    <w:p>
      <w:pPr>
        <w:pStyle w:val="Normal"/>
        <w:spacing w:before="280" w:after="0"/>
        <w:jc w:val="both"/>
        <w:rPr>
          <w:rFonts w:ascii="Trebuchet MS" w:hAnsi="Trebuchet MS" w:cs="Arial"/>
          <w:sz w:val="20"/>
          <w:szCs w:val="20"/>
        </w:rPr>
      </w:pPr>
      <w:r>
        <w:rPr>
          <w:rFonts w:cs="Arial" w:ascii="Trebuchet MS" w:hAnsi="Trebuchet MS"/>
          <w:sz w:val="20"/>
          <w:szCs w:val="20"/>
        </w:rPr>
        <w:t>MAYO – ACTUALIZACIÓN MUNDIAL</w:t>
      </w:r>
    </w:p>
    <w:p>
      <w:pPr>
        <w:pStyle w:val="Normal"/>
        <w:spacing w:before="280" w:after="0"/>
        <w:jc w:val="both"/>
        <w:rPr>
          <w:rFonts w:ascii="Trebuchet MS" w:hAnsi="Trebuchet MS" w:cs="Arial"/>
          <w:sz w:val="20"/>
          <w:szCs w:val="20"/>
        </w:rPr>
      </w:pPr>
      <w:r>
        <w:rPr>
          <w:rFonts w:cs="Arial" w:ascii="Trebuchet MS" w:hAnsi="Trebuchet MS"/>
          <w:sz w:val="20"/>
          <w:szCs w:val="20"/>
        </w:rPr>
        <w:t xml:space="preserve">Queridos amigos, </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ab/>
        <w:t>En caso de que estuvieron tambaleando por los rápidos cambios en su vida, aquí van algunas palabras recientes de mi guía “Mark” y algunas visiones que se me han dado recientemente, que me han ayudado a mantener las cosas en perspectiva y para dejar ir algunas de las cargas adicionales que he estado sintiendo. Espero que esto también les pueda inspirar y apoyar.</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ABRIL Y MAYO 2007</w:t>
      </w:r>
    </w:p>
    <w:p>
      <w:pPr>
        <w:pStyle w:val="Normal"/>
        <w:spacing w:before="0" w:after="120"/>
        <w:jc w:val="both"/>
        <w:rPr>
          <w:rFonts w:ascii="Trebuchet MS" w:hAnsi="Trebuchet MS" w:cs="Arial"/>
          <w:sz w:val="20"/>
          <w:szCs w:val="20"/>
        </w:rPr>
      </w:pPr>
      <w:r>
        <w:rPr>
          <w:rFonts w:cs="Arial" w:ascii="Trebuchet MS" w:hAnsi="Trebuchet MS"/>
          <w:sz w:val="20"/>
          <w:szCs w:val="20"/>
        </w:rPr>
        <w:tab/>
        <w:t>Esto es lo que canalicé de “Mark” acerca de Abril y Mayo:</w:t>
      </w:r>
    </w:p>
    <w:p>
      <w:pPr>
        <w:pStyle w:val="Normal"/>
        <w:spacing w:before="0" w:after="120"/>
        <w:jc w:val="both"/>
        <w:rPr>
          <w:rFonts w:ascii="Trebuchet MS" w:hAnsi="Trebuchet MS" w:cs="Arial"/>
          <w:i/>
          <w:i/>
          <w:iCs/>
          <w:sz w:val="20"/>
          <w:szCs w:val="20"/>
        </w:rPr>
      </w:pPr>
      <w:r>
        <w:rPr>
          <w:rFonts w:cs="Arial" w:ascii="Trebuchet MS" w:hAnsi="Trebuchet MS"/>
          <w:i/>
          <w:iCs/>
          <w:sz w:val="20"/>
          <w:szCs w:val="20"/>
        </w:rPr>
        <w:tab/>
        <w:t>Abril es un mes de un mayor crecimiento espiritual para mucha gente. Será muy similar a la Convergencia Armónica. Va a presagiar una apertura, un portal que será un cambio importante para los Trabajadores de la Luz y un cambio importante para ayudar a aquellos a cruzar el umbral, que aún no han comprendido bien o se han abierto a la amplitud y altura de su conciencia. Va a ser un vuelco significativo en su conciencia personal.</w:t>
      </w:r>
    </w:p>
    <w:p>
      <w:pPr>
        <w:pStyle w:val="Normal"/>
        <w:spacing w:before="0" w:after="120"/>
        <w:jc w:val="both"/>
        <w:rPr>
          <w:rFonts w:ascii="Trebuchet MS" w:hAnsi="Trebuchet MS" w:cs="Arial"/>
          <w:sz w:val="20"/>
          <w:szCs w:val="20"/>
        </w:rPr>
      </w:pPr>
      <w:r>
        <w:rPr>
          <w:rFonts w:cs="Arial" w:ascii="Trebuchet MS" w:hAnsi="Trebuchet MS"/>
          <w:i/>
          <w:iCs/>
          <w:sz w:val="20"/>
          <w:szCs w:val="20"/>
        </w:rPr>
        <w:tab/>
        <w:t>Mayo tendrá dos mundos diferentes – un mundo en el cual hay una cantidad de deconstrucción y destrucción, aunque ese mundo no está formado y sólido. El otro mundo tampoco es sólido, pero hay una brillantez y dulzura. El mismo tiene una cualidad Lemuriana. Sea lo que sea que suceda en Abril, ello determinará la elección que hagamos en Mayo – un mundo ahumado o un mundo claro. Podemos escuchar el tañido de campanas cristalinas.</w:t>
      </w:r>
    </w:p>
    <w:p>
      <w:pPr>
        <w:pStyle w:val="Normal"/>
        <w:spacing w:before="0" w:after="120"/>
        <w:jc w:val="both"/>
        <w:rPr>
          <w:rFonts w:ascii="Trebuchet MS" w:hAnsi="Trebuchet MS" w:cs="Arial"/>
          <w:caps/>
          <w:sz w:val="20"/>
          <w:szCs w:val="20"/>
        </w:rPr>
      </w:pPr>
      <w:r>
        <w:rPr>
          <w:rFonts w:cs="Arial" w:ascii="Trebuchet MS" w:hAnsi="Trebuchet MS"/>
          <w:caps/>
          <w:sz w:val="20"/>
          <w:szCs w:val="20"/>
          <w:u w:val="single"/>
        </w:rPr>
        <w:t>El Ángel</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Hace varios meses atrás, visité el templo Budista Stupa más grande fuera de Asia. Está ubicado, de todos los lugares posibles, justo en Red Feather Lakes en las montañas del norte de Colorado. Yo fui con mi hermana, Erin, en un soleado domingo de invierno. Para nuestro encanto y sorpresa, fuimos los únicos visitantes, salvo un ciervo que estaba pastando. </w:t>
      </w:r>
    </w:p>
    <w:p>
      <w:pPr>
        <w:pStyle w:val="Normal"/>
        <w:spacing w:before="0" w:after="120"/>
        <w:jc w:val="both"/>
        <w:rPr>
          <w:rFonts w:ascii="Trebuchet MS" w:hAnsi="Trebuchet MS" w:cs="Arial"/>
          <w:sz w:val="20"/>
          <w:szCs w:val="20"/>
        </w:rPr>
      </w:pPr>
      <w:r>
        <w:rPr>
          <w:rFonts w:cs="Arial" w:ascii="Trebuchet MS" w:hAnsi="Trebuchet MS"/>
          <w:sz w:val="20"/>
          <w:szCs w:val="20"/>
        </w:rPr>
        <w:tab/>
        <w:t>Erin y yo meditamos, sentadas sobre pequeños almohadones sobre el piso exquisito de mármol incrustado, a los pies del Buda dorado gigante, que sin embargo tenía un aspecto amigable. No he experimentado paz interior durante muchos meses debido a mi preocupación por nuestras finanzas, seguido al casi colapso de nuestra firma consultora de liderazgo, que nos pertenece a mi esposo y a mí.</w:t>
      </w:r>
    </w:p>
    <w:p>
      <w:pPr>
        <w:pStyle w:val="Normal"/>
        <w:spacing w:before="0" w:after="120"/>
        <w:jc w:val="both"/>
        <w:rPr>
          <w:rFonts w:ascii="Trebuchet MS" w:hAnsi="Trebuchet MS" w:cs="Arial"/>
          <w:sz w:val="20"/>
          <w:szCs w:val="20"/>
        </w:rPr>
      </w:pPr>
      <w:r>
        <w:rPr>
          <w:rFonts w:cs="Arial" w:ascii="Trebuchet MS" w:hAnsi="Trebuchet MS"/>
          <w:sz w:val="20"/>
          <w:szCs w:val="20"/>
        </w:rPr>
        <w:tab/>
        <w:t>Yo invoqué a los espíritus del lugar sagrado para que ayuden a aligerar la carga que ha representado un peso tan grande sobre mi bienestar. Inmediatamente me ví en una visión caminando por un sendero ligeramente inclinado, cargada de inquietudes y preocupaciones que representaban una enorme carga de madera para fuego, poco manejable. Mientras luchaba por llevarla, los pedazos se caían por doquier. La pila en mis brazos era demasiado alta como para ver claramente hacia donde iba. No estando en condiciones de mirar hacia el frente, yo miraba por el costado. Caminando silenciosamente a mi lado, esperando que mi mirada se dirigiese a ella, estaba un ángel empujando fácilmente una carretilla vacía. Yo sonreí.</w:t>
      </w:r>
    </w:p>
    <w:p>
      <w:pPr>
        <w:pStyle w:val="Normal"/>
        <w:spacing w:before="0" w:after="120"/>
        <w:jc w:val="both"/>
        <w:rPr>
          <w:rFonts w:ascii="Trebuchet MS" w:hAnsi="Trebuchet MS" w:cs="Arial"/>
          <w:caps/>
          <w:sz w:val="20"/>
          <w:szCs w:val="20"/>
        </w:rPr>
      </w:pPr>
      <w:r>
        <w:rPr>
          <w:rFonts w:cs="Arial" w:ascii="Trebuchet MS" w:hAnsi="Trebuchet MS"/>
          <w:caps/>
          <w:sz w:val="20"/>
          <w:szCs w:val="20"/>
          <w:u w:val="single"/>
        </w:rPr>
        <w:t>Aceptando la Oscuridad</w:t>
      </w:r>
    </w:p>
    <w:p>
      <w:pPr>
        <w:pStyle w:val="Normal"/>
        <w:spacing w:before="0" w:after="120"/>
        <w:jc w:val="both"/>
        <w:rPr>
          <w:rFonts w:ascii="Trebuchet MS" w:hAnsi="Trebuchet MS" w:cs="Arial"/>
          <w:sz w:val="20"/>
          <w:szCs w:val="20"/>
        </w:rPr>
      </w:pPr>
      <w:r>
        <w:rPr>
          <w:rFonts w:cs="Arial" w:ascii="Trebuchet MS" w:hAnsi="Trebuchet MS"/>
          <w:sz w:val="20"/>
          <w:szCs w:val="20"/>
        </w:rPr>
        <w:tab/>
        <w:t>Yo me desperté el Domingo de Pascuas sintiéndome agitada, bien, gruñona. Luego me di cuenta de que en el calendario Cristiano ese era el día más oscuro del año, el día en el que la luz de cristo fue enterrada, esperando la resurrección. Fui inducida a hacer una meditación mayor para elevar las energías de la oscuridad que tienen atascadas a tantos humanos, sintiéndose separados y sin amor.  En mi viaje interior me fui al Templo de Obsidiana, un templo de forma piramidal, negro, brillante, que he visto en el pasado y que conozco como a un lugar que alberga la oscuridad. Yo llevé a todos los humanos despiertos y a todos los seres de luz que pude encontrar. Nos reunimos en la plaza en frente de la pirámide, enviando enormes olas de amor, aceptación y una invitación a esos seres que están en el templo de Obsidiana para que regresen a la Luz. Pero no había nadie en el interior salvo una madre dando a luz a un bebé. Inmediatamente después de haber nacido, el infante recién nacido fue entregado desde la oscuridad a los brazos extendidos y al amor de seres de luz reunidos ahí. Yo asumí que esto significaba que la OSCURIDAD ESTABA ENTREGANDO SU FUTURO A LA LUZ.</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Los otros seres oscuros, que normalmente residen en la pirámide, estaban ocultos por todo el mundo – atemorizados frente a la Luz. Observé en mi visión interior como de hecho la pirámide negra se disolvía en vista de toda nuestra amorosa luz. La gente en cuyos sitios la oscuridad se estaba ocultando, comenzaron a aparecer, siendo atraídos por nuestra invitación de unirse a la Unidad y de no seguir viviendo en un mundo de miedo y separación. Se sentía como que mucha, mucha oscuridad dejaba ir su miedo y se unía a las energías de unidad. Yo realmente siento que a medida que enfrentamos a nuestra oscuridad y sombras, y a las del mundo, sin temor y llenos de aceptación amorosa, avanzaremos más rápidamente de lo que creímos posible hacia la paz y el cumplimiento de la profecía del Águila y el Cóndor. </w:t>
      </w:r>
    </w:p>
    <w:p>
      <w:pPr>
        <w:pStyle w:val="Normal"/>
        <w:spacing w:before="0" w:after="120"/>
        <w:jc w:val="both"/>
        <w:rPr>
          <w:rFonts w:ascii="Trebuchet MS" w:hAnsi="Trebuchet MS" w:cs="Arial"/>
          <w:sz w:val="20"/>
          <w:szCs w:val="20"/>
        </w:rPr>
      </w:pPr>
      <w:r>
        <w:rPr>
          <w:rFonts w:cs="Arial" w:ascii="Trebuchet MS" w:hAnsi="Trebuchet MS"/>
          <w:sz w:val="20"/>
          <w:szCs w:val="20"/>
        </w:rPr>
        <w:tab/>
        <w:t>Águila Blanca recientemente me ha recordado que “DIOS SE HALLA DEL OTRO LADO DEL MIEDO”. Cuando caminamos hacia las cosas a las que le tememos, aceptando todas las partes de nosotros mismos, incluyendo nuestro miedo, vamos a encontrar increíble amor y paz más allá de ello.</w:t>
      </w:r>
    </w:p>
    <w:p>
      <w:pPr>
        <w:pStyle w:val="Normal"/>
        <w:spacing w:before="0" w:after="120"/>
        <w:jc w:val="both"/>
        <w:rPr>
          <w:rFonts w:ascii="Trebuchet MS" w:hAnsi="Trebuchet MS" w:cs="Arial"/>
          <w:caps/>
          <w:sz w:val="20"/>
          <w:szCs w:val="20"/>
          <w:u w:val="single"/>
        </w:rPr>
      </w:pPr>
      <w:r>
        <w:rPr>
          <w:rFonts w:cs="Arial" w:ascii="Trebuchet MS" w:hAnsi="Trebuchet MS"/>
          <w:caps/>
          <w:sz w:val="20"/>
          <w:szCs w:val="20"/>
          <w:u w:val="single"/>
        </w:rPr>
        <w:t xml:space="preserve">Por Favor Sostengan un Lugar Sagrado para </w:t>
      </w:r>
    </w:p>
    <w:p>
      <w:pPr>
        <w:pStyle w:val="Normal"/>
        <w:spacing w:before="0" w:after="120"/>
        <w:jc w:val="both"/>
        <w:rPr>
          <w:rFonts w:ascii="Trebuchet MS" w:hAnsi="Trebuchet MS" w:cs="Arial"/>
          <w:caps/>
          <w:sz w:val="20"/>
          <w:szCs w:val="20"/>
        </w:rPr>
      </w:pPr>
      <w:r>
        <w:rPr>
          <w:rFonts w:cs="Arial" w:ascii="Trebuchet MS" w:hAnsi="Trebuchet MS"/>
          <w:caps/>
          <w:sz w:val="20"/>
          <w:szCs w:val="20"/>
          <w:u w:val="single"/>
        </w:rPr>
        <w:t>Ayudar a Sanar el Calentamiento Global</w:t>
      </w:r>
    </w:p>
    <w:p>
      <w:pPr>
        <w:pStyle w:val="Normal"/>
        <w:spacing w:before="0" w:after="120"/>
        <w:jc w:val="both"/>
        <w:rPr>
          <w:rFonts w:ascii="Trebuchet MS" w:hAnsi="Trebuchet MS" w:cs="Arial"/>
          <w:sz w:val="20"/>
          <w:szCs w:val="20"/>
        </w:rPr>
      </w:pPr>
      <w:r>
        <w:rPr>
          <w:rFonts w:cs="Arial" w:ascii="Trebuchet MS" w:hAnsi="Trebuchet MS"/>
          <w:sz w:val="20"/>
          <w:szCs w:val="20"/>
        </w:rPr>
        <w:tab/>
        <w:t>Desde el 12 al 19 de mayo, treinta y cinco personas de los Estados Unidos y Europa se hallarán en un viaje espiritual a la nación isleña de Malta en el Mediterráneo. Malta tiene los templos más antiguos que se conocen en la tierra – 1000 años más viejos que las pirámides de Egipto, más antiguos que Stonehenge en Inglaterra. Muchos creen que Malta es un residuo de Atlantis, de acuerdo a los escritos de Platón. UNA DE LAS MISIONES ESPIRITUALES DE NUESTRO GRUPO ES PARA REACTIVAR ENERGÍAS QUE HAN ESTADO DORMIDAS AHÍ DURANTE 12,000 AÑOS.  LA OTRA ES LA DE COMPLETAR LAS CUATRO ACTIVACIONES DE LA TIERRA que he estado haciendo con grupos desde 2003. En 2003 hemos activado el elemento de la “tierra” en las montañas del Himalaya, en 2004 activamos el “agua” en la cuenca del río Amazonas en Perú, el último año 13 de nosotros hemos activados las energías de transformación del “fuego” en el volcán Monte Kilimanjaro en África. En Mayo hemos sido convocados a activar el elemento “aire” en Malta. Yo creo que esta pieza final ayudará a la humanidad y a la Tierra para estar en una armonía mucho mayor. Debido a que el elemento aire es sinónimo con la atmósfera, yo también siento que esto será una semilla espiritual y energética importante para cambiar la conciencia y los resultados de la actual crisis del medio ambiente en cuanto al calentamiento global.</w:t>
      </w:r>
    </w:p>
    <w:p>
      <w:pPr>
        <w:pStyle w:val="Normal"/>
        <w:spacing w:before="0" w:after="120"/>
        <w:jc w:val="both"/>
        <w:rPr>
          <w:rFonts w:ascii="Trebuchet MS" w:hAnsi="Trebuchet MS" w:cs="Arial"/>
          <w:sz w:val="20"/>
          <w:szCs w:val="20"/>
        </w:rPr>
      </w:pPr>
      <w:r>
        <w:rPr>
          <w:rFonts w:cs="Arial" w:ascii="Trebuchet MS" w:hAnsi="Trebuchet MS"/>
          <w:sz w:val="20"/>
          <w:szCs w:val="20"/>
        </w:rPr>
        <w:tab/>
        <w:t>Así que los invito a reunirse en grupos, a expandir la palabra a sus amigos y comunidades espirituales, para MEDITAR CON NOSOTROS EN CUALQUIER MOMENTO EN 15 DE MAYO Y NUEVAMENTE EL 18 DE MAYO PARA AYUDARNOS A SOSTENER LAS ENERGÍAS DE ESTA MISIÓN SAGRADA. Estos serán los días en los que estaremos en los sitios más importantes de oración y poder en Malta. Nuestro grupo no lo puede hacer sin ustedes; nosotros solamente somos un grupo que está en posición de vanguardia en Malta. Todos ustedes son el equipo del hogar! Gracias por anticipado por vuestro apoy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r>
    </w:p>
    <w:p>
      <w:pPr>
        <w:pStyle w:val="Normal"/>
        <w:spacing w:before="0" w:after="120"/>
        <w:jc w:val="both"/>
        <w:rPr>
          <w:rFonts w:ascii="Trebuchet MS" w:hAnsi="Trebuchet MS" w:cs="Arial"/>
          <w:sz w:val="20"/>
          <w:szCs w:val="20"/>
        </w:rPr>
      </w:pPr>
      <w:r>
        <w:rPr>
          <w:rFonts w:cs="Arial" w:ascii="Trebuchet MS" w:hAnsi="Trebuchet MS"/>
          <w:sz w:val="20"/>
          <w:szCs w:val="20"/>
          <w:u w:val="single"/>
        </w:rPr>
        <w:t>VISUALIZACIÓN SANADORA CON EL ARO DORADO</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Águila Blanca nos recordó una visualización que es de gran ayuda, para hacerla a la mañana antes de levantarse. Es para atraer sanación, energía y alineamiento a su cuerpo físico. </w:t>
      </w:r>
    </w:p>
    <w:p>
      <w:pPr>
        <w:pStyle w:val="Normal"/>
        <w:spacing w:before="0" w:after="120"/>
        <w:jc w:val="both"/>
        <w:rPr>
          <w:rFonts w:ascii="Trebuchet MS" w:hAnsi="Trebuchet MS" w:cs="Arial"/>
          <w:sz w:val="20"/>
          <w:szCs w:val="20"/>
        </w:rPr>
      </w:pPr>
      <w:r>
        <w:rPr>
          <w:rFonts w:cs="Arial" w:ascii="Trebuchet MS" w:hAnsi="Trebuchet MS"/>
          <w:sz w:val="20"/>
          <w:szCs w:val="20"/>
        </w:rPr>
        <w:tab/>
        <w:t>Simplemente visualicen un aro dorado de luz (yo veo al mío llameante) que pasa alrededor de nuestro cuerpo, desde los pies hasta la punta de la cabeza. El mismo avanza lentamente por su cuerpo, deteniéndose o moviéndose lentamente cuando hace falta.</w:t>
      </w:r>
    </w:p>
    <w:p>
      <w:pPr>
        <w:pStyle w:val="Normal"/>
        <w:spacing w:before="0" w:after="120"/>
        <w:jc w:val="both"/>
        <w:rPr>
          <w:rFonts w:ascii="Trebuchet MS" w:hAnsi="Trebuchet MS" w:cs="Arial"/>
          <w:sz w:val="20"/>
          <w:szCs w:val="20"/>
          <w:u w:val="single"/>
        </w:rPr>
      </w:pPr>
      <w:hyperlink r:id="rId3">
        <w:r>
          <w:rPr>
            <w:rStyle w:val="InternetLink"/>
            <w:rFonts w:cs="Arial" w:ascii="Trebuchet MS" w:hAnsi="Trebuchet MS"/>
            <w:sz w:val="20"/>
            <w:szCs w:val="20"/>
            <w:u w:val="single"/>
          </w:rPr>
          <w:t>www.JonetteCrowley.com</w:t>
        </w:r>
      </w:hyperlink>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m1e.net/c?58532061-hLNj/GBzDuXVI@2456422-ofL0.3iT/sl/c"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14:00Z</dcterms:created>
  <dc:creator>pc</dc:creator>
  <dc:description/>
  <cp:keywords/>
  <dc:language>en-US</dc:language>
  <cp:lastModifiedBy>pc</cp:lastModifiedBy>
  <dcterms:modified xsi:type="dcterms:W3CDTF">2007-08-18T20:14:00Z</dcterms:modified>
  <cp:revision>3</cp:revision>
  <dc:subject/>
  <dc:title>BOLETÍN INFORMATIVO DE MAYO</dc:title>
</cp:coreProperties>
</file>