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De Todos Modos, ¿Cómo Llegué A Ser Canal?</w:t>
      </w:r>
    </w:p>
    <w:p>
      <w:pPr>
        <w:pStyle w:val="Normal"/>
        <w:jc w:val="center"/>
        <w:rPr>
          <w:rFonts w:ascii="Trebuchet MS" w:hAnsi="Trebuchet MS" w:cs="Trebuchet MS"/>
          <w:szCs w:val="20"/>
        </w:rPr>
      </w:pPr>
      <w:r>
        <w:rPr>
          <w:rFonts w:cs="Trebuchet MS" w:ascii="Trebuchet MS" w:hAnsi="Trebuchet MS"/>
          <w:szCs w:val="20"/>
        </w:rPr>
        <w:t>Por Jonette Crowley</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hyperlink r:id="rId2">
        <w:r>
          <w:rPr>
            <w:rStyle w:val="InternetLink"/>
            <w:rFonts w:cs="Trebuchet MS" w:ascii="Trebuchet MS" w:hAnsi="Trebuchet MS"/>
            <w:color w:val="000000"/>
            <w:sz w:val="18"/>
            <w:szCs w:val="18"/>
          </w:rPr>
          <w:t>JonetteC@aol.com</w:t>
        </w:r>
      </w:hyperlink>
    </w:p>
    <w:p>
      <w:pPr>
        <w:pStyle w:val="Normal"/>
        <w:jc w:val="both"/>
        <w:rPr>
          <w:rFonts w:ascii="Trebuchet MS" w:hAnsi="Trebuchet MS" w:cs="Trebuchet MS"/>
          <w:sz w:val="18"/>
          <w:szCs w:val="18"/>
        </w:rPr>
      </w:pPr>
      <w:r>
        <w:rPr>
          <w:rFonts w:cs="Trebuchet MS" w:ascii="Trebuchet MS" w:hAnsi="Trebuchet MS"/>
          <w:sz w:val="18"/>
          <w:szCs w:val="18"/>
        </w:rPr>
        <w:t>Traducción: Anita Manasse</w:t>
      </w:r>
    </w:p>
    <w:p>
      <w:pPr>
        <w:pStyle w:val="Normal"/>
        <w:jc w:val="both"/>
        <w:rPr/>
      </w:pPr>
      <w:hyperlink r:id="rId3">
        <w:r>
          <w:rPr>
            <w:rStyle w:val="InternetLink"/>
            <w:rFonts w:cs="Trebuchet MS" w:ascii="Trebuchet MS" w:hAnsi="Trebuchet MS"/>
            <w:color w:val="000000"/>
            <w:sz w:val="18"/>
            <w:szCs w:val="18"/>
          </w:rPr>
          <w:t>estrellam@sion.com</w:t>
        </w:r>
      </w:hyperlink>
      <w:r>
        <w:rPr>
          <w:rFonts w:cs="Trebuchet MS" w:ascii="Trebuchet MS" w:hAnsi="Trebuchet MS"/>
          <w:sz w:val="18"/>
          <w:szCs w:val="18"/>
        </w:rPr>
        <w:t xml:space="preserve"> </w:t>
      </w:r>
    </w:p>
    <w:p>
      <w:pPr>
        <w:pStyle w:val="Normal"/>
        <w:jc w:val="both"/>
        <w:rPr>
          <w:rFonts w:ascii="Trebuchet MS" w:hAnsi="Trebuchet MS" w:cs="Trebuchet MS"/>
          <w:sz w:val="18"/>
          <w:szCs w:val="20"/>
        </w:rPr>
      </w:pPr>
      <w:r>
        <w:rPr>
          <w:rFonts w:cs="Trebuchet MS" w:ascii="Trebuchet MS" w:hAnsi="Trebuchet MS"/>
          <w:sz w:val="18"/>
          <w:szCs w:val="20"/>
        </w:rPr>
      </w:r>
    </w:p>
    <w:p>
      <w:pPr>
        <w:pStyle w:val="Heading1"/>
        <w:rPr>
          <w:rFonts w:ascii="Trebuchet MS" w:hAnsi="Trebuchet MS" w:cs="Trebuchet MS"/>
          <w:szCs w:val="20"/>
        </w:rPr>
      </w:pPr>
      <w:r>
        <w:rPr>
          <w:rFonts w:cs="Trebuchet MS" w:ascii="Trebuchet MS" w:hAnsi="Trebuchet MS"/>
          <w:szCs w:val="20"/>
        </w:rPr>
        <w:t xml:space="preserve">Parte 1 de 4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ab/>
        <w:t>Debido a que tantas personas me preguntan esto, pensé que la historia podría ser de interé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En 1986 yo estaba viviendo en Australia y meditaba semanalmente con un grupo en una Iglesia Espiritualista. No me consideré a mi misma una “buena” meditadora, pero de alguna manera consideré que era más fácil hacerlo en un grup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Dos cosas que iban a cambiar el curso de mi vida sucedieron en ese grupo. (En aquella época yo trabajaba en el desarrollo de “softwar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Una noche en particular la maestra se me acercó mientras estaba meditando, e indicó que ella “veía” que un espíritu amigo estaba junto a mí. Yo no sentí nada. Ella entonces le dio la bienvenida al espíritu y preguntó su nombre. Yo seguía sin sentir nada. (¿No les resulta familiar?) Pero en el espíritu (disculpen el juego de palabras) “el que nada arriesga, nada gana”, yo abrí mi boca para ver lo que saldrí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En una voz infantil contesté: “Mi nombre es Melissa. He venido a traerte flores”. Eso fue tod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Dos emociones me atravesaban. Una, la excitación de que aparentemente yo realmente había canalizado! Y la otra, una gran decepción de que canalicé una nena tonta y pequeña y de que no fue una gran sabiduría con palabras profundas y una real verdad.</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 xml:space="preserve">Nunca más me permití a mi misma volver a canalizar y prácticamente olvidé el incidente.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El próximo evento que cambiaría mi vida fue la noche en la que estaba meditando en el grupo y “vi”, con mi visión interna, un jefe Indio Americano, con su atuendo ceremonial blanco. Yo había esperado que él fuera un guía, y comencé a tratar de adivinar su nombre. Yo debo haber estado muy alejada de la base, así que decidió facilitármelo. El Indio se transformó en una enorme ave blanca – un águila. Nuevamente, eso fue todo. La visión interior se había ido. Yo sentí que no tenía importancia, y no compartí la experiencia con otro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Un mes más tarde, el grupo tuvo una fiesta de despedida para mí, ya que yo me iba de Australia para siempre. Ellos me regalaron un pequeño libro envuelto para regalo. Yo lo desenvolví quedándome extremadamente impresionada por el título: La Mente Quieta, las Enseñanzas de Águila Blanc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Esto si que era demasiado para mi mente analítica. Yo abrí el libro solamente lo suficiente como para ver que Águila Blanca era un guía espiritual que había sido canalizado por Grace Cook en Inglaterra durante décadas, hasta su muerte. No volví a agarrar el libro hasta pasado un año. Pero el dado había sido echado. Ahora sabía quién era Águila Blanc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rPr>
        <w:t>No pensé mucho acerca de todo esto ya que pasé un año de mochilera recorriendo África y Europa. Sin embargo, frecuentemente en mis meditaciones sentía una presencia cálida y amorosa que yo sabía que era Águila Blanca. (Una nota interesante: Nunca más he vuelto a “ver” a Águila Blanca ya sea como un Indio o un águila – solamente una sensación de una luz dorada).</w:t>
      </w:r>
    </w:p>
    <w:p>
      <w:pPr>
        <w:pStyle w:val="Normal"/>
        <w:jc w:val="both"/>
        <w:rPr>
          <w:rFonts w:ascii="Trebuchet MS" w:hAnsi="Trebuchet MS" w:cs="Trebuchet MS"/>
          <w:szCs w:val="20"/>
        </w:rPr>
      </w:pPr>
      <w:r>
        <w:rPr>
          <w:rFonts w:cs="Trebuchet MS" w:ascii="Trebuchet MS" w:hAnsi="Trebuchet MS"/>
          <w:szCs w:val="20"/>
        </w:rPr>
      </w:r>
    </w:p>
    <w:p>
      <w:pPr>
        <w:pStyle w:val="Heading1"/>
        <w:rPr>
          <w:rFonts w:ascii="Trebuchet MS" w:hAnsi="Trebuchet MS" w:cs="Trebuchet MS"/>
          <w:szCs w:val="20"/>
          <w:lang w:val="en-US"/>
        </w:rPr>
      </w:pPr>
      <w:r>
        <w:rPr>
          <w:rFonts w:cs="Trebuchet MS" w:ascii="Trebuchet MS" w:hAnsi="Trebuchet MS"/>
          <w:szCs w:val="20"/>
          <w:lang w:val="en-US"/>
        </w:rPr>
        <w:t xml:space="preserve">Parte 2 de 4 </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TextBody"/>
        <w:rPr/>
      </w:pPr>
      <w:r>
        <w:rPr>
          <w:rFonts w:eastAsia="Trebuchet MS" w:cs="Trebuchet MS" w:ascii="Trebuchet MS" w:hAnsi="Trebuchet MS"/>
          <w:szCs w:val="20"/>
        </w:rPr>
        <w:t xml:space="preserve"> </w:t>
      </w:r>
      <w:r>
        <w:rPr>
          <w:rFonts w:cs="Trebuchet MS" w:ascii="Trebuchet MS" w:hAnsi="Trebuchet MS"/>
          <w:szCs w:val="20"/>
        </w:rPr>
        <w:tab/>
        <w:t>Es interesante con cuanta frecuencia la gente trastabilla, (¿o somos empujados?), hacia nuestros senderos espirituales. Así que pensé que debería compartir algo más de la historia de cómo llegue a esta línea de trabajo. En la última parte conté cómo Águila Blanca vino hacia mí por primera vez en 1986.</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El próximo capítulo vino unos años más tarde, en la segunda mitad de 1988 y a principios de 1989. Tuve uno de esos períodos en la vida en donde todo se desmoronaba. Me casé en agosto, estuve con consejero matrimonial en septiembre y me separé en enero. Mi corazón y alma estaban lastimados y quebrantados. Adelgacé hasta pesar 100 libras y lloraba constantemente. Una condición de salud, que estaba latente desde mis viajes por África, empeoró. Esto hizo que mi memoria de corto plazo comenzó a fallar y no estaba en condiciones de pescar los conceptos y de pensar con la rapidez anterior. Me resultó claro que ya no podía hacerle justicia a mi empleo Gerente Asesor de la base de datos de “software”. Necesitaba un sabático de la vid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 xml:space="preserve">Así que decidí tomarme seis meses o más para sanar y escribir un libro basado en mi expedición del año pasado a través de África. </w:t>
      </w:r>
    </w:p>
    <w:p>
      <w:pPr>
        <w:pStyle w:val="Normal"/>
        <w:jc w:val="both"/>
        <w:rPr>
          <w:rFonts w:ascii="Trebuchet MS" w:hAnsi="Trebuchet MS" w:eastAsia="Trebuchet MS" w:cs="Trebuchet MS"/>
          <w:szCs w:val="20"/>
          <w:lang w:val="es-ES_tradnl"/>
        </w:rPr>
      </w:pPr>
      <w:r>
        <w:rPr>
          <w:rFonts w:eastAsia="Trebuchet MS" w:cs="Trebuchet MS" w:ascii="Trebuchet MS" w:hAnsi="Trebuchet MS"/>
          <w:szCs w:val="20"/>
          <w:lang w:val="es-ES_tradnl"/>
        </w:rPr>
        <w:t xml:space="preserve"> </w:t>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Sanaya Roman y Duane Packer estuvieron ofreciendo un taller de fin de semana de cómo Ser un Escritor. Renuncié a mi empleo en Oracle, abandoné mi esposo para siempre, y el próximo día estaba en un avión a San Francisco, lo que cambiaría mi vid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Uno de los procesos del taller estaba diseñado para ayudarnos a visualizar un símbolo para nuestro proyecto de escritura. Este sería un símbolo que podríamos utilizar para empoderar y enfocarnos en nuestro proyecto. Debido a que había decidido escribir un libro acerca de mi viaje acampando por toda África, esperé totalmente que el símbolo fuera un pigmeo o un elefante. Me sorprendí al obtener el símbolo de un enorme cristal irradiando luz. El mismo no se parecía a un elefante para mí!</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La próxima sorpresa surgió en un proceso en el cual nos teníamos que contactar con nuestro creativo escritor interno. Teníamos que hablar como si fuésemos ese yo interno y que esa parte nuestra hablase sobre nuestro libro.</w:t>
      </w:r>
    </w:p>
    <w:p>
      <w:pPr>
        <w:pStyle w:val="Normal"/>
        <w:jc w:val="both"/>
        <w:rPr>
          <w:rFonts w:ascii="Trebuchet MS" w:hAnsi="Trebuchet MS" w:eastAsia="Trebuchet MS" w:cs="Trebuchet MS"/>
          <w:szCs w:val="20"/>
          <w:lang w:val="es-ES_tradnl"/>
        </w:rPr>
      </w:pPr>
      <w:r>
        <w:rPr>
          <w:rFonts w:eastAsia="Trebuchet MS" w:cs="Trebuchet MS" w:ascii="Trebuchet MS" w:hAnsi="Trebuchet MS"/>
          <w:szCs w:val="20"/>
          <w:lang w:val="es-ES_tradnl"/>
        </w:rPr>
        <w:t xml:space="preserve"> </w:t>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brí mi boca y en lugar de que mi creativo escritor interno me diga cómo organizar el libro sobre África, yo dije: “Este es Águila Blanca, el libro que vas a escribir es un regalo de luz”.</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Quién lo había invitado? Nunca antes se había metido. Nunca había canalizado a Águila Blanca. Él debía haberse equivocado de persona. Fue el momento más oscuro de mi vida. Justamente todo alrededor mío se había quebrantado y realmente yo no estaba sintiendo para nada la luz!</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Sin embargo en algún lado de la visión del cristal y de las palabras de Águila Blanca, yo sentí la verdad que había detrás de eso. La forma en la que esa verdad se está manifestando en mi vida aún se sigue desplegand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sí que, estando sin dinero, y no pudiendo trabajar, me mudé junto a mi hermana Erin, que estaba administrando un hospedaje en Vail. Durante meses he leído, dormido, sufrido y sanad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Heading1"/>
        <w:rPr>
          <w:rFonts w:ascii="Trebuchet MS" w:hAnsi="Trebuchet MS" w:cs="Trebuchet MS"/>
          <w:szCs w:val="20"/>
          <w:lang w:val="en-US"/>
        </w:rPr>
      </w:pPr>
      <w:r>
        <w:rPr>
          <w:rFonts w:cs="Trebuchet MS" w:ascii="Trebuchet MS" w:hAnsi="Trebuchet MS"/>
          <w:szCs w:val="20"/>
          <w:lang w:val="en-US"/>
        </w:rPr>
        <w:t>Parte 3 de 4</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Un día, estando sentada sola en el living, me asombré por el surgimiento de energía que me atravesaba – Águila Blanca. Agarré una grabadora y me encontré parada. Mi boca se abrió y comencé a hablar como si me estuviera dirigiendo a miles de personas. Él comenzó “Este es Águila Blanc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Ustedes en la Tierra están parados en el umbral de un y hermoso surgimiento. El mismo va a eclipsar todo lo que se produjo anteriormente. El Renacimiento y el Período de Iluminación en su historia no son nada comparados con el poder que está esperando nacer en el período de su vid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rPr>
        <w:t>Tanto está sucediendo y se halla a sus pies. Ustedes que están escuchando son los activadores. Ustedes son las personas cuyas mentes se hallan abiertas hacia un nuevo amanecer. Yo me inclino ante ustedes. Más que en ninguna época anterior, el futuro se halla en sus manos. Yo estoy aquí para decirles que esas manos son capace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s-ES_tradnl"/>
        </w:rPr>
        <w:tab/>
      </w:r>
      <w:r>
        <w:rPr>
          <w:rFonts w:cs="Trebuchet MS" w:ascii="Trebuchet MS" w:hAnsi="Trebuchet MS"/>
          <w:szCs w:val="20"/>
        </w:rPr>
        <w:t>Cada uno de ustedes tiene un juego de talentos, habilidades y experiencias y sus manos son los sostenedores perfectos de estos sueños. Ustedes tomarán la esencia de los sueños y los moldearán dentro de la form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s-ES_tradnl"/>
        </w:rPr>
        <w:tab/>
      </w:r>
      <w:r>
        <w:rPr>
          <w:rFonts w:cs="Trebuchet MS" w:ascii="Trebuchet MS" w:hAnsi="Trebuchet MS"/>
          <w:szCs w:val="20"/>
        </w:rPr>
        <w:t>Y, mis amigos, yo les quiero decir que – ustedes no están haciendo solamente el trabajo de fondo, ya que las semillas ya han sido plantadas. No se trata de un futuro lejano. El sentimiento de la inmediatez es tan fuerte; grandes cosas están sucediendo ahor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s-ES_tradnl"/>
        </w:rPr>
        <w:tab/>
      </w:r>
      <w:r>
        <w:rPr>
          <w:rFonts w:cs="Trebuchet MS" w:ascii="Trebuchet MS" w:hAnsi="Trebuchet MS"/>
          <w:szCs w:val="20"/>
        </w:rPr>
        <w:t>Escuchen a sus corazones. Cada uno de ustedes tiene un papel distinto para desempeñar y su mensaje está resonando en su alm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s-ES_tradnl"/>
        </w:rPr>
        <w:tab/>
      </w:r>
      <w:r>
        <w:rPr>
          <w:rFonts w:cs="Trebuchet MS" w:ascii="Trebuchet MS" w:hAnsi="Trebuchet MS"/>
          <w:szCs w:val="20"/>
        </w:rPr>
        <w:t xml:space="preserve">¿Qué más puedo decir? La luz es tan poderosa. Yo los honro profundamente como hermanos y hermanas espirituales. Ustedes son más que custodios de esta Tierra; ustedes son los que brindan vida. Vayan ahora, escuchen a sus corazones y den vida de nuevo. </w:t>
      </w:r>
      <w:r>
        <w:rPr>
          <w:rFonts w:cs="Trebuchet MS" w:ascii="Trebuchet MS" w:hAnsi="Trebuchet MS"/>
          <w:szCs w:val="20"/>
          <w:lang w:val="en-US"/>
        </w:rPr>
        <w:t>Gracias.”</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Se pueden imaginar mi sorpresa?  La única vez que había canalizado a Águila Blanca fue hace seis meses atrás cuando se metió para decirme que yo iba a escribir un libro y de que el mismo sería un regalo de luz. Yo estaba más que un poco desorientada por el hecho de que él parecía tener tanto que decir, para tanta gente. Luego comenzó a surgir: se suponía que yo lo iba a llevar al públic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Mirando hacia atrás a estos meses de 1989, yo me sorprendo de la cantidad de fe ciega que exhibía. Con el apoyo de mis amorosos amigos, Carol y David Shouldice, yo alquilé un salón para reuniones, distribuí algunos volantes y me embarqué en la vida como una canalizadora pública. Sin embargo, todo el tiempo, pensaba que debía estar loca. Aquí me encontraba yo, una administradora y consultora de “software”, bien educada, con una familia Católica, presumiendo hablar por cuenta de un sabio Americano Nativo, muerto. ¿Qué le podría decir a mis hermanas estudiantes de la universidad?</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Sin embargo, Águila Blanca, no se inmutó por mis mayores dudas. De alguna manera él mágicamente atrajo a 60 personas para mi primera canalización! ¡Nació una sociedad!</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Heading1"/>
        <w:rPr>
          <w:rFonts w:ascii="Trebuchet MS" w:hAnsi="Trebuchet MS" w:cs="Trebuchet MS"/>
          <w:szCs w:val="20"/>
          <w:lang w:val="es-ES_tradnl"/>
        </w:rPr>
      </w:pPr>
      <w:r>
        <w:rPr>
          <w:rFonts w:cs="Trebuchet MS" w:ascii="Trebuchet MS" w:hAnsi="Trebuchet MS"/>
          <w:szCs w:val="20"/>
          <w:lang w:val="es-ES_tradnl"/>
        </w:rPr>
        <w:t>Parte 4 de 4</w:t>
      </w:r>
    </w:p>
    <w:p>
      <w:pPr>
        <w:pStyle w:val="Normal"/>
        <w:jc w:val="both"/>
        <w:rPr>
          <w:rFonts w:ascii="Trebuchet MS" w:hAnsi="Trebuchet MS" w:cs="Trebuchet MS"/>
          <w:b/>
          <w:b/>
          <w:bCs/>
          <w:szCs w:val="20"/>
          <w:lang w:val="es-ES_tradnl"/>
        </w:rPr>
      </w:pPr>
      <w:r>
        <w:rPr>
          <w:rFonts w:cs="Trebuchet MS" w:ascii="Trebuchet MS" w:hAnsi="Trebuchet MS"/>
          <w:b/>
          <w:bCs/>
          <w:szCs w:val="20"/>
          <w:lang w:val="es-ES_tradnl"/>
        </w:rPr>
      </w:r>
    </w:p>
    <w:p>
      <w:pPr>
        <w:pStyle w:val="Normal"/>
        <w:ind w:firstLine="708"/>
        <w:jc w:val="both"/>
        <w:rPr/>
      </w:pPr>
      <w:r>
        <w:rPr>
          <w:rFonts w:cs="Trebuchet MS" w:ascii="Trebuchet MS" w:hAnsi="Trebuchet MS"/>
          <w:szCs w:val="20"/>
          <w:lang w:val="es-ES_tradnl"/>
        </w:rPr>
        <w:t>Al mismo tiempo que comencé a experimentar con las canalizaciones de Águila Blanca, recibí una invitación de Sanaya Roman y Duane Parker para participar en la primer serie de sus clases: El Despertar de su Cuerpo de Luz. Sonaba intrigante – llevarse a si mismo hacia una vibración más elevada, hacer el avance en su cuerpo emocional y mental, llegar a estar más conectado con su alma... Justo en ese momento yo necesitaba todas estas cosas. Yo estaba atascada en un profundo agujero negro.</w:t>
      </w:r>
    </w:p>
    <w:p>
      <w:pPr>
        <w:pStyle w:val="Normal"/>
        <w:jc w:val="both"/>
        <w:rPr>
          <w:rFonts w:ascii="Trebuchet MS" w:hAnsi="Trebuchet MS" w:eastAsia="Trebuchet MS" w:cs="Trebuchet MS"/>
          <w:szCs w:val="20"/>
          <w:lang w:val="es-ES_tradnl"/>
        </w:rPr>
      </w:pPr>
      <w:r>
        <w:rPr>
          <w:rFonts w:eastAsia="Trebuchet MS" w:cs="Trebuchet MS" w:ascii="Trebuchet MS" w:hAnsi="Trebuchet MS"/>
          <w:szCs w:val="20"/>
          <w:lang w:val="es-ES_tradnl"/>
        </w:rPr>
        <w:t xml:space="preserve"> </w:t>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Pero mi ser racional argumentaba, “No seas tonta, Jonette. ¿Porqué despertar algo que ni siquiera sabías que estaba dormido? Además, ¿cómo te será posible afrontar el vuelo a California durante tres fines de semana, permanecer en un hotel y pagar la serie de seminarios?” No lo podía. Por ahora el lado racional había ganad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La idea simplemente no me dejaba en paz. En un arranque de exasperación, volví a leer el paquete de invitación y le pregunté a Águila Blanca si esto era algo en lo que tendría que participar. Su respuesta fue, “Esta es una de las cosas más importantes posibles que puedes hacer.”</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Entonces cómo lo voy a pagar?” (Mi parte racional estaba en son de argumentar)</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Con tu anillo de casamiento”, fue la respuesta de Águila Blanca. Vendí el diamante de mi tan breve casamiento y me inscribí al curso que iba a cambiar mi vida. “Mi hermano compró el diamante y por consideración reemplazó la piedra con un zirconio cúbico para que nadie pudiese notar la diferenci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Las series para el Despertar del Cuerpo de Luz eran tres, fines de semanas de 4 días de meditación y procesos energéticos. Después de un 80% aproximadamente de ello yo no podía recordar nada. La gente habló de viajes increíbles – yo me quedé dormida!</w:t>
        <w:tab/>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 pesar de ello, parecía que algo había cambiado o se había abierto. La pena y el dolor en mi vida comenzaron a disolverse. El agujero oscuro comenzó a aclararse. Me sentía más contenta. Trabajé con las grabaciones de las clases entre los talleres, nuevamente, durmiendo durante la mayor parte de los mismos. Sin embargo extraños hacían comentarios acerca de la calma que me rodeaba. Conocidos me dijeron que me veían radiante. Es claro que algo mágico estaba sucediend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Águila Blanca me dijo que reúna una clase. En 1990, yo me convertí en uno de los primeros maestros del proceso del Cuerpo de Luz. Desde entonces, Águila Blanca y yo hemos enseñado a cientos de personas la magia de trabajar con la conciencia y la energía en esta forma. Harían falta páginas para relatar los milagros que esto ha traído a mi propia vida y a la de tantos otros. El trabajo con el Cuerpo de Luz me ha dado las habilidades y la confianza de ir más allá y desarrollar mi propio trabajo con Águila Blanca y con Mark.</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eastAsia="Trebuchet MS" w:cs="Trebuchet MS"/>
          <w:szCs w:val="20"/>
          <w:lang w:val="es-ES_tradnl"/>
        </w:rPr>
      </w:pPr>
      <w:r>
        <w:rPr>
          <w:rFonts w:eastAsia="Trebuchet MS" w:cs="Trebuchet MS" w:ascii="Trebuchet MS" w:hAnsi="Trebuchet MS"/>
          <w:szCs w:val="20"/>
          <w:lang w:val="es-ES_tradnl"/>
        </w:rPr>
        <w:t xml:space="preserve"> </w:t>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Mi vida dio un giro hacia un plano más elevado como resultado de esas primeras clases en 1989. Manifiesto una profunda gratitud hacia Sanaya y Duane por comenzar este trabajo, a Águila Blanca por insistir que yo vaya, y a mi hermano, Christopher, por comprar el diamant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center"/>
        <w:rPr>
          <w:rFonts w:ascii="Trebuchet MS" w:hAnsi="Trebuchet MS" w:cs="Trebuchet MS"/>
          <w:szCs w:val="20"/>
          <w:lang w:val="es-ES_tradnl"/>
        </w:rPr>
      </w:pPr>
      <w:r>
        <w:rPr>
          <w:rFonts w:cs="Trebuchet MS" w:ascii="Trebuchet MS" w:hAnsi="Trebuchet MS"/>
          <w:szCs w:val="20"/>
          <w:lang w:val="es-ES_tradnl"/>
        </w:rPr>
      </w:r>
    </w:p>
    <w:p>
      <w:pPr>
        <w:pStyle w:val="Normal"/>
        <w:jc w:val="center"/>
        <w:rPr>
          <w:rFonts w:ascii="Trebuchet MS" w:hAnsi="Trebuchet MS" w:cs="Trebuchet MS"/>
          <w:szCs w:val="20"/>
        </w:rPr>
      </w:pPr>
      <w:r>
        <w:rPr>
          <w:rFonts w:cs="Trebuchet MS" w:ascii="Trebuchet MS" w:hAnsi="Trebuchet MS"/>
          <w:szCs w:val="20"/>
        </w:rPr>
        <w:t>* * * * * * * * * *</w:t>
      </w:r>
    </w:p>
    <w:p>
      <w:pPr>
        <w:pStyle w:val="Normal"/>
        <w:jc w:val="both"/>
        <w:rPr>
          <w:rFonts w:ascii="Trebuchet MS" w:hAnsi="Trebuchet MS" w:cs="Trebuchet MS"/>
          <w:sz w:val="19"/>
          <w:szCs w:val="20"/>
        </w:rPr>
      </w:pPr>
      <w:r>
        <w:rPr>
          <w:rFonts w:cs="Trebuchet MS" w:ascii="Trebuchet MS" w:hAnsi="Trebuchet MS"/>
          <w:sz w:val="19"/>
          <w:szCs w:val="20"/>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19"/>
        </w:rPr>
      </w:pPr>
      <w:r>
        <w:rPr>
          <w:rFonts w:cs="Trebuchet MS" w:ascii="Trebuchet MS" w:hAnsi="Trebuchet MS"/>
          <w:sz w:val="19"/>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De Todos Modos, ¿Cómo Llegué A Ser Canal? – por Jonette Crowley</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etteC@aol.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5:14:00Z</dcterms:created>
  <dc:creator>Anita</dc:creator>
  <dc:description/>
  <cp:keywords/>
  <dc:language>en-US</dc:language>
  <cp:lastModifiedBy>pc</cp:lastModifiedBy>
  <cp:lastPrinted>2005-08-21T12:11:00Z</cp:lastPrinted>
  <dcterms:modified xsi:type="dcterms:W3CDTF">2005-08-27T15:14:00Z</dcterms:modified>
  <cp:revision>2</cp:revision>
  <dc:subject/>
  <dc:title>How Did I Get to Be A Channel Anyway</dc:title>
</cp:coreProperties>
</file>